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24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r>
    </w:p>
    <w:p>
      <w:pPr>
        <w:pStyle w:val="Normal"/>
        <w:widowControl/>
        <w:suppressAutoHyphens w:val="true"/>
        <w:spacing w:lineRule="auto" w:line="24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widowControl/>
        <w:suppressAutoHyphens w:val="true"/>
        <w:spacing w:lineRule="auto" w:line="24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widowControl/>
        <w:suppressAutoHyphens w:val="true"/>
        <w:spacing w:lineRule="auto" w:line="24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widowControl/>
        <w:suppressAutoHyphens w:val="true"/>
        <w:spacing w:lineRule="auto" w:line="24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widowControl/>
        <w:suppressAutoHyphens w:val="true"/>
        <w:spacing w:lineRule="auto" w:line="24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widowControl/>
        <w:suppressAutoHyphens w:val="true"/>
        <w:spacing w:lineRule="auto" w:line="24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widowControl/>
        <w:suppressAutoHyphens w:val="true"/>
        <w:spacing w:lineRule="auto" w:line="24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widowControl/>
        <w:suppressAutoHyphens w:val="true"/>
        <w:spacing w:lineRule="auto" w:line="24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widowControl/>
        <w:suppressAutoHyphens w:val="true"/>
        <w:spacing w:lineRule="auto" w:line="24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widowControl/>
        <w:suppressAutoHyphens w:val="true"/>
        <w:spacing w:lineRule="auto" w:line="24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widowControl/>
        <w:suppressAutoHyphens w:val="true"/>
        <w:spacing w:lineRule="auto" w:line="24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widowControl/>
        <w:suppressAutoHyphens w:val="true"/>
        <w:spacing w:lineRule="auto" w:line="24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widowControl/>
        <w:suppressAutoHyphens w:val="true"/>
        <w:spacing w:lineRule="auto" w:line="24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widowControl/>
        <w:suppressAutoHyphens w:val="true"/>
        <w:spacing w:lineRule="auto" w:line="24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widowControl/>
        <w:suppressAutoHyphens w:val="true"/>
        <w:spacing w:lineRule="auto" w:line="24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widowControl/>
        <w:suppressAutoHyphens w:val="true"/>
        <w:spacing w:lineRule="auto" w:line="24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widowControl/>
        <w:suppressAutoHyphens w:val="true"/>
        <w:spacing w:lineRule="auto" w:line="24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Heading5"/>
        <w:widowControl/>
        <w:rPr/>
      </w:pPr>
      <w:r>
        <w:rPr/>
        <w:t>PAVEL</w:t>
      </w:r>
    </w:p>
    <w:p>
      <w:pPr>
        <w:pStyle w:val="Normal"/>
        <w:widowControl/>
        <w:suppressAutoHyphens w:val="true"/>
        <w:spacing w:lineRule="auto" w:line="240"/>
        <w:jc w:val="center"/>
        <w:rPr>
          <w:rFonts w:ascii="Times New Roman" w:hAnsi="Times New Roman" w:eastAsia="Times New Roman" w:cs="Times New Roman"/>
          <w:b/>
          <w:b/>
          <w:bCs/>
          <w:spacing w:val="-3"/>
          <w:sz w:val="56"/>
          <w:szCs w:val="56"/>
        </w:rPr>
      </w:pPr>
      <w:r>
        <w:rPr>
          <w:rFonts w:eastAsia="Times New Roman" w:cs="Times New Roman" w:ascii="Times New Roman" w:hAnsi="Times New Roman"/>
          <w:b/>
          <w:bCs/>
          <w:spacing w:val="-3"/>
          <w:sz w:val="56"/>
          <w:szCs w:val="56"/>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t>Dr. Bizjak Jurij</w:t>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t>Ljuljana 2000</w:t>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spacing w:lineRule="auto" w:line="240"/>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suppressAutoHyphens w:val="true"/>
        <w:jc w:val="left"/>
        <w:rPr>
          <w:rFonts w:ascii="Times New Roman" w:hAnsi="Times New Roman" w:eastAsia="Times New Roman" w:cs="Times New Roman"/>
          <w:spacing w:val="-3"/>
          <w:sz w:val="56"/>
          <w:szCs w:val="56"/>
        </w:rPr>
      </w:pPr>
      <w:r>
        <w:rPr>
          <w:rFonts w:eastAsia="Times New Roman" w:cs="Times New Roman" w:ascii="Times New Roman" w:hAnsi="Times New Roman"/>
          <w:spacing w:val="-3"/>
        </w:rPr>
        <w:t xml:space="preserve">Dr.  Bizjak Jurij, </w:t>
      </w:r>
      <w:r>
        <w:rPr>
          <w:rFonts w:eastAsia="Times New Roman" w:cs="Times New Roman" w:ascii="Times New Roman" w:hAnsi="Times New Roman"/>
          <w:b/>
          <w:bCs/>
          <w:spacing w:val="-3"/>
        </w:rPr>
        <w:t>PAVEL</w:t>
      </w:r>
    </w:p>
    <w:p>
      <w:pPr>
        <w:pStyle w:val="Normal"/>
        <w:widowControl/>
        <w:suppressAutoHyphens w:val="true"/>
        <w:jc w:val="left"/>
        <w:rPr>
          <w:rFonts w:ascii="Times New Roman" w:hAnsi="Times New Roman" w:eastAsia="Times New Roman" w:cs="Times New Roman"/>
          <w:spacing w:val="-3"/>
          <w:sz w:val="56"/>
          <w:szCs w:val="56"/>
        </w:rPr>
      </w:pPr>
      <w:r>
        <w:rPr>
          <w:rFonts w:eastAsia="Times New Roman" w:cs="Times New Roman" w:ascii="Times New Roman" w:hAnsi="Times New Roman"/>
          <w:spacing w:val="-3"/>
          <w:sz w:val="56"/>
          <w:szCs w:val="56"/>
        </w:rPr>
      </w:r>
    </w:p>
    <w:p>
      <w:pPr>
        <w:pStyle w:val="Normal"/>
        <w:widowControl/>
        <w:suppressAutoHyphens w:val="true"/>
        <w:jc w:val="left"/>
        <w:rPr>
          <w:rFonts w:ascii="Times New Roman" w:hAnsi="Times New Roman" w:eastAsia="Times New Roman" w:cs="Times New Roman"/>
          <w:spacing w:val="-3"/>
          <w:sz w:val="24"/>
          <w:szCs w:val="24"/>
        </w:rPr>
      </w:pPr>
      <w:r>
        <w:rPr>
          <w:rFonts w:eastAsia="Times New Roman" w:cs="Times New Roman" w:ascii="Times New Roman" w:hAnsi="Times New Roman"/>
          <w:spacing w:val="-3"/>
        </w:rPr>
        <w:t>Za interno uporabo slušatljev Teološke fakultete Univerze v Ljubljani</w:t>
      </w:r>
    </w:p>
    <w:p>
      <w:pPr>
        <w:pStyle w:val="Normal"/>
        <w:widowControl/>
        <w:suppressAutoHyphens w:val="true"/>
        <w:jc w:val="left"/>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Tisk: SKRIPTARNATeološke fakultete</w:t>
      </w:r>
    </w:p>
    <w:p>
      <w:pPr>
        <w:pStyle w:val="Normal"/>
        <w:widowControl/>
        <w:suppressAutoHyphens w:val="true"/>
        <w:jc w:val="left"/>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Ljubljana, marec 2000</w:t>
      </w:r>
      <w:r>
        <w:br w:type="page"/>
      </w:r>
    </w:p>
    <w:p>
      <w:pPr>
        <w:pStyle w:val="Normal"/>
        <w:widowControl/>
        <w:suppressAutoHyphens w:val="true"/>
        <w:jc w:val="left"/>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1. PAVEL: "JAZ SEM JUD ..."</w:t>
      </w:r>
    </w:p>
    <w:p>
      <w:pPr>
        <w:pStyle w:val="Normal"/>
        <w:widowControl/>
        <w:suppressAutoHyphens w:val="true"/>
        <w:spacing w:lineRule="auto" w:line="24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BodyText2"/>
        <w:widowControl/>
        <w:rPr/>
      </w:pPr>
      <w:r>
        <w:rPr/>
        <w:tab/>
        <w:t xml:space="preserve">1. Ime. Pavel imenuje sebe v svojih pismih Paulos, to je grška oblika rimskega priimka Paulus, ki pomeni majhen. S tem imenom je imenovan tudi v 2 Pt 3,15 in v Apd od 13,9 naprej. Do 13,9 pa je v Apd imenovan z imenom "Saulos", to je grška oblika hebrejskega imena Ša'ul, ki pomeni izprošen (od Gospoda). Z istim imenom, Savel, se je med drugimi imenoval tudi prvi Izraelov kralj, 1 Sam 9,2. Številni Judje so v rimskem </w:t>
      </w:r>
      <w:r>
        <w:rPr>
          <w:rFonts w:eastAsia="Times New Roman CE" w:cs="Times New Roman CE" w:ascii="Times New Roman CE" w:hAnsi="Times New Roman CE"/>
        </w:rPr>
        <w:t>času imeli dve imeni, semitsko in grško ali rimsko: tako je tudi apostol Pavel kot rimski državljan verjetno ob rojstvu dobil ime Pavel, pozneje pa kot Jud še ime Savel.</w:t>
      </w:r>
    </w:p>
    <w:p>
      <w:pPr>
        <w:pStyle w:val="Normal"/>
        <w:widowControl/>
        <w:suppressAutoHyphens w:val="true"/>
        <w:spacing w:lineRule="auto" w:line="240"/>
        <w:rPr/>
      </w:pPr>
      <w:r>
        <w:rPr>
          <w:rFonts w:eastAsia="Times New Roman CE" w:cs="Times New Roman CE" w:ascii="Times New Roman CE" w:hAnsi="Times New Roman CE"/>
          <w:spacing w:val="-3"/>
          <w:sz w:val="24"/>
          <w:szCs w:val="24"/>
        </w:rPr>
        <w:tab/>
        <w:t xml:space="preserve">2. Čas in kraj rojstva. Natančen čas Pavlovega rojstva nam ni znan. V poročilu o prvem mučencu, svetem Štefanu, ki so ga kamnali okrog leta 36. po Kristusu, je Pavel označen kot mladenič (Apd 7,58), v pismu Filemonu, ki je bilo napisano verjetno v letih 61-63 po Kristusu, pa se sam imenuje starec (Flm 9). Razlagalci so mnenja, da se je Pavel rodil okrog leta 5 po Kristusu. Bil je sin farizeja in se sam pohvalil, da je Izraelec, Abrahamov </w:t>
      </w:r>
      <w:r>
        <w:rPr>
          <w:rFonts w:eastAsia="Times New Roman" w:cs="Times New Roman" w:ascii="Times New Roman" w:hAnsi="Times New Roman"/>
          <w:spacing w:val="-3"/>
          <w:sz w:val="24"/>
          <w:szCs w:val="24"/>
        </w:rPr>
        <w:t xml:space="preserve">potomec, iz Benjaminovega rodu (Rim 11,1; Fil 3,5). </w:t>
      </w:r>
      <w:r>
        <w:rPr>
          <w:rFonts w:eastAsia="Times New Roman CE" w:cs="Times New Roman CE" w:ascii="Times New Roman CE" w:hAnsi="Times New Roman CE"/>
          <w:spacing w:val="-3"/>
          <w:sz w:val="24"/>
          <w:szCs w:val="24"/>
        </w:rPr>
        <w:t>Že od rojstva je bil rimski državljan (Apd 22,25-29; 16,37; 23,27). Od njegovih sorodnikov sta v Svetem pismu omenjena Pavlova sestra, ki je bila poročena v Jeruzalemu, in njen sin (Apd 23,16).</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Rodil se je v grškem mestu Tarzu, v Kilikiji, pokrajini v jugovzhodnem delu Male Azije (Apd 22,3). Mesto je zgodovinsko prvič omenjeno na Črnem obelisku iz 9. stoletja pred Kristusom, kjer poroča asirski kralj Salmanasar, da ga je zavzel na pohodih v 26. letu svojega vladanja. Grški zgodovinar Ksenofont ga v 4. stoletju pred Kristusom omenja kot "veliko in cvetoče mesto". Tarz je bil znan kot kulturno, filozofsko in vzgojno središče. Rimski pisec Strabo (63-19 pred in po Kristusu) poroča o tarziških šolah, ki so prekašale atenske in aleksandrijske šole. V Tarzu so živeli in poučevali številni stoiški in epikurejski filozofi, mesto so obiskali slavni Rimljani: Cicero, Julij Cezar in Avgust, Mark Antonij je v njem pripravil kraljevski sprejem Kleopatri. Tako se je apostol Pavel upravičeno pohvalil, da je "meščan mesta, ki ni brez slovesa" (Apd 21,39).</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3. Izobrazba. O Pavlovi vzgoji v rojstnem mestu Tarzu nimamo podatkov iz prve roke. Predvidevamo, da je bil doma vzgojen v judovskem duhu in da se je že mlad naučil obeh jezikov, aramejsko in grško. Verjetno so tudi pri njem upoštevali rabinska pravila: "S šestim letom daj otroka v šolo in ga pitaj z znanjem kakor vola!" "Pri starosti petih let se začne poučevanje postave, pri desetih poučevanje mišne (vadnice), pri petnajstih poučevanje talmuda (učbenika)." "Poučevanje otrok se ne sme opustiti niti zaradi tega, da bi ponovno zgradili tempelj!"</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O njegovi nadaljnji vzgoji beremo v Apostolskih delih, v njegovem zagovoru pred rojaki v Jeruzalemu: "Jaz sem Jud, rojen v Tarzu v Kilikiji, odrasel pa sem v tem mestu, ob Gamalielovih nogah sem se natančno poučil o postavi naših očetov" (Apd 22,3). Izraz "v tem mestu" pomeni v Jeruzalemu, ne vemo pa natančno, kdaj je šel iz Tarza v Jeruzalem. Izraz "ob Gamalielovih nogah" spominja zopet na rabinska pravila: "Tvoja hiša naj bo kraj, kjer se zbirajo modri (pismouki), sedi v prahu njihovih nog in slastno pij njihove besede!" "Priskrbi si učitelja postave, postani njegov prijatelj in presojaj vse ljudi, kakor zaslužijo!" Omenjeni Gamaliel je znani učitelj postave, ki je slovel v Jeruzalemu približno v letih 20-50 po Kristusu in se je pred velikim zborom potegnil za apostole in rekel: "Odstopite od teh ljudi in izpustite jih; kajti če je od ljudi ta načrt ali to delo, bo propadlo, če pa je od Boga, jih ne boste mogli uničiti - da se ne boste znašli v boju proti Bogu" (Apd 5,38-39).</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oliko časa je bil Pavel v Jeruzalemu v Gamalielovi šoli, ne vemo. Ker niti Luka v Apd niti Pavel v svojih pismih ne omenjata, da bi Pavel kdaj videl Jezusa pred njegovo smrtjo na križu, lahko sklepamo, da v času Jezusovega javnega delovanja Pavla ni bilo v Jeruzalemu. Najbolj verjetno je, da se je po končanem šolanju v Jeruzalemu vrnil v svoje rodno mesto in se še naprej pripravljal na sprejem rabinske službe, za katero so med drugim zahtevali tudi starost 40 let.</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Vsak rabin je moral tudi ročno delati, zato so zahtevali znanje rokodelskega poklica: "Odlična stvar je proučevanje postave, združeno s posvetno zaposlitvijo, kajti trud, ki ga zahtevata obe dejavnosti, doseže, da človek pozabi na greh. Vse proučevanje postave brez dela, je končno brezkoristno in postane vzrok za greh!" Zato se je tudi Pavel naučil tkati ponjave za šotore, ki so jih izdelovali večinoma iz kozje ali kamelje dlake. To mu je prišlo prav pozneje tudi v Korintu, kjer je obiskal rojaka Akvila in Priskilo "in ker je znal isto obrt, je ostal pri njiju in se zaposlil, po poklicu sta bila namreč izdelovalca šotorov" (Apd 18,3).</w:t>
      </w:r>
    </w:p>
    <w:p>
      <w:pPr>
        <w:pStyle w:val="Normal"/>
        <w:widowControl/>
        <w:suppressAutoHyphens w:val="true"/>
        <w:spacing w:lineRule="auto" w:line="240"/>
        <w:rPr/>
      </w:pPr>
      <w:r>
        <w:rPr>
          <w:rFonts w:eastAsia="Times New Roman CE" w:cs="Times New Roman CE" w:ascii="Times New Roman CE" w:hAnsi="Times New Roman CE"/>
          <w:spacing w:val="-3"/>
          <w:sz w:val="24"/>
          <w:szCs w:val="24"/>
        </w:rPr>
        <w:tab/>
        <w:t>4. Preganjalec cerkve. Pavel se ponovno pojavi v Jeruzalemu v poročilu o prvem krščanskem mučencu svetem Štefanu (Apd 7,54-60). Kamnali so ga pri mestnih vratih, ki gledajo proti vzhodu, proti dolini Cedron in Oljski gori, in se še danes imenujejo Štefanova vrata ali tudi Levja vrata, ker jih krasijo v kamen vdolbene podobe levov. V Apostolskih de</w:t>
      </w:r>
      <w:r>
        <w:rPr>
          <w:rFonts w:eastAsia="Times New Roman" w:cs="Times New Roman" w:ascii="Times New Roman" w:hAnsi="Times New Roman"/>
          <w:spacing w:val="-3"/>
          <w:sz w:val="24"/>
          <w:szCs w:val="24"/>
        </w:rPr>
        <w:t>lih beremo, da so pri</w:t>
      </w:r>
      <w:r>
        <w:rPr>
          <w:rFonts w:eastAsia="Times New Roman CE" w:cs="Times New Roman CE" w:ascii="Times New Roman CE" w:hAnsi="Times New Roman CE"/>
          <w:spacing w:val="-3"/>
          <w:sz w:val="24"/>
          <w:szCs w:val="24"/>
        </w:rPr>
        <w:t>če položile svoja oblačila k nogam mladeniča, ki mu je bilo ime Savel (Apd 7,58), da jih je varoval, in da je Savel odobraval njegov uboj (Apd 8,1). Tudi sam pravi, da je napredoval v judovstvu bolj kakor mnogi njegovi vrstniki po rojstvu in bil silno vnet za izročila očetov (Gal 1,14).</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Cerkev danes proslavlja kot svetnika oba, Štefana in Pavla, in postavlja se vprašanje, kako se za mizo v nebeškem kraljestvu gledata sodelujoči pri umoru in njegova žrtev? Rabini imajo tudi za takšen primer res ustrezno razlago. Človek je namreč, tako pravijo, pripravljen zavidati vsakogar, razen svojega sina in svojega učenca: Štefan je torej vesel, ker je Pavla nečesa naučil, in Pavel je vesel, ker se je od Štefana nečesa naučil - tudi sam je namreč pozneje dal življenje za Kristusa. Ob umorjenem Štefanu Pavel še ni mislil na to pot, a ne dolgo zatem ga je pred Damaskom odločilno zaustavil Kristus in ga usmeril po stopinjah svetega Štefan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2. PAVEL: "APOSTOL JEZUSA KRISTUS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Razlagalci menijo, da se je Pavel spreobrnil kmalu po mučeniški smrti svetega Štefana, to je okrog leta 36 po Kristusu. Letnica se ujema s Pavlovo trditvijo v pismu Galačanom, da je med njegovim spreobrnjenjem in njegovim obiskom v Jeruzalemu (leta 49) preteklo 14 let (Gal 2,1). O Pavlovem spreobrnjenju imamo tri poročila v Apostolskih delih (Apd 9,3-19; 22,6-16; 26,12-18) in eno v pismu Galačanom (Gal 1,13-17). Luka v Apd in Pavel v Gal opisujeta izkušnjo na poti v Damamsk kot odločilen zasuk v apostolovem življenju. Srečanje z Vstalim Gospodom je spremenilo Pavla farizeja v Pavla apostol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1. "Obsijala ga je svetloba z neba." Zgodilo se je pred Damaskom, prestolnico Sirije, kamor se je Savel podal na lov za kristjani. Damask je oddaljen od Jeruzalema približno 250 km. Svetloba je običajno znamenje Božje bližine ali prikazni. V podobni svetlobi so Peter, Jakob in Janez gledali Jezusa ob njegovi spremenitvi na gori (Mt 17,1-13). Prerok Izaija je s podobo svetlobe in luči oznanjal prihod Mesija: "Ljudstvo, ki je hodilo v temi, je zagledalo veliko luč, nad prebivalci v deželi smrtne sence je zasvetila luč" (Iz 9,1). Jezus je rekel o sebi: "Jaz sem luč sveta. Kdor gre za menoj, ne bo hodil v temi, marveč bo imel luč življenja" (Jn 8,12). Njegove luči in svetlobe so deležni tudi njegovi učenci: "Vi ste luč sveta. Ne more se skriti mesto, ki stoji na gori. Tudi ne prižigajo svetilke in je ne postavljajo pod mernik, marveč na svetilnik in sveti vsem, ki so v hiši" (Mt 5,14-15).</w:t>
      </w:r>
    </w:p>
    <w:p>
      <w:pPr>
        <w:pStyle w:val="Normal"/>
        <w:widowControl/>
        <w:suppressAutoHyphens w:val="true"/>
        <w:spacing w:lineRule="auto" w:line="240"/>
        <w:rPr/>
      </w:pPr>
      <w:r>
        <w:rPr>
          <w:rFonts w:eastAsia="Times New Roman CE" w:cs="Times New Roman CE" w:ascii="Times New Roman CE" w:hAnsi="Times New Roman CE"/>
          <w:spacing w:val="-3"/>
          <w:sz w:val="24"/>
          <w:szCs w:val="24"/>
        </w:rPr>
        <w:tab/>
        <w:t>2. "Savel, Savel, kaj me preganjaš?" V Apd 26,14 je vprašanju dodan še pregovor: "Težko ti je udarjati proti ostnu" - osten je bila lesena palica s kovinsko bodico za poganjanje volov. V blišču svetlobe je Savel padel na tla in zaslišal je skrivnosten glas, ki ga je poklical dvakrat po imenu: "Savel, Savel, kaj me preganjaš?" Tako je Bog poklical Abrahama v hipu, ko je hotel zaklati in darovati sina Izaka: "Abraham, Abraham ... Ne steguj roke n</w:t>
      </w:r>
      <w:r>
        <w:rPr>
          <w:rFonts w:eastAsia="Times New Roman" w:cs="Times New Roman" w:ascii="Times New Roman" w:hAnsi="Times New Roman"/>
          <w:spacing w:val="-3"/>
          <w:sz w:val="24"/>
          <w:szCs w:val="24"/>
        </w:rPr>
        <w:t>ad de</w:t>
      </w:r>
      <w:r>
        <w:rPr>
          <w:rFonts w:eastAsia="Times New Roman CE" w:cs="Times New Roman CE" w:ascii="Times New Roman CE" w:hAnsi="Times New Roman CE"/>
          <w:spacing w:val="-3"/>
          <w:sz w:val="24"/>
          <w:szCs w:val="24"/>
        </w:rPr>
        <w:t>čka in nič mu ne stori! Kajti zdaj vem, da se bojiš Boga in mi nisi odrekel svojega edinega sina!" (1 Mz 22,11-12). Tako je poklical Mojzesa, ko je stopal proti gorečemu grmu: "Mojzes, Mojzes ... Ne bližaj se semkaj! Sezuj si čevlje z nog, kajti kraj, ki na njem stojiš, je sveta zemlja!" (2 Mz 3,4-5). Tako je Bog v templju tretjič poklical dečka Samuela: "Samuel, Samuel ... Glej, storil bom nekaj v Izraelu, da bo vsakemu, ki bo slišal o tem, zvenelo v ušesih" (1 Sam 3,10-11). Tako je Kristus poklical Petra, preden mu je napovedal, da ga bo izdal: "Simon, Simon, glej, satan vas je hotel imeti, d</w:t>
      </w:r>
      <w:r>
        <w:rPr>
          <w:rFonts w:eastAsia="Times New Roman" w:cs="Times New Roman" w:ascii="Times New Roman" w:hAnsi="Times New Roman"/>
          <w:spacing w:val="-3"/>
          <w:sz w:val="24"/>
          <w:szCs w:val="24"/>
        </w:rPr>
        <w:t>a bi vas presejal kakor pšenico" (Lk 22,31). Tako je Jezus poklical Marto, ko se je prito</w:t>
      </w:r>
      <w:r>
        <w:rPr>
          <w:rFonts w:eastAsia="Times New Roman CE" w:cs="Times New Roman CE" w:ascii="Times New Roman CE" w:hAnsi="Times New Roman CE"/>
          <w:spacing w:val="-3"/>
          <w:sz w:val="24"/>
          <w:szCs w:val="24"/>
        </w:rPr>
        <w:t>žila nad Marijo: "Marta, Marta, skrbi in vznemirja te veliko stvari, eno pa je potrebno. Marija si je izvolila dober del, ki ji ne bo odvzet" (Lk 10,41-42). Tako je Kristus poklical prestolnico Jeruzalem, ko se je zjokal nad njo: "Jeruzalem, Jeruzalem, ki moriš preroke in kamnaš tiste, ki so poslani k tebi: kolikokrat sem hotel zbrati tvoje otroke, kakor zbira ko</w:t>
      </w:r>
      <w:r>
        <w:rPr>
          <w:rFonts w:eastAsia="Times New Roman" w:cs="Times New Roman" w:ascii="Times New Roman" w:hAnsi="Times New Roman"/>
          <w:spacing w:val="-3"/>
          <w:sz w:val="24"/>
          <w:szCs w:val="24"/>
        </w:rPr>
        <w:t>klja svoja piš</w:t>
      </w:r>
      <w:r>
        <w:rPr>
          <w:rFonts w:eastAsia="Times New Roman CE" w:cs="Times New Roman CE" w:ascii="Times New Roman CE" w:hAnsi="Times New Roman CE"/>
          <w:spacing w:val="-3"/>
          <w:sz w:val="24"/>
          <w:szCs w:val="24"/>
        </w:rPr>
        <w:t>četa pod peruti, pa niste hoteli. Glejte, vaša hiša bo prazna" (Mt 23,37-38).</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3. "Kdo si, Gospod?" Savel si pred Božjim glasom ne zatiska ušes, kakor so si jih zatisnili Štefanovi morilci (Apd 7,57), temveč preprosto in iskreno vpraša po imenu tistega, ki ga je poklical po imenu. Podobno je vprašal po imenu svojega sobojevnika očak Jakob, ko se je bojeval z Bogom: "Povej, prosim, svoje ime!" Odgovoril je: "Čemu vprašuješ po mojem imenu?" Potem ga je tam blagoslovil (1 Mz 32,30). Tako je vprašal Boga po njegovem imenu Mojzes pred gorečim grmom: "Glej, če pridem k Izraelovim sinovom in jim porečem: 'Bog vaših očetov me je poslal k vam,' pa me vprašajo: 'Kako mu je ime,' kaj naj jim odgovorim?" Tedaj je Bog rekel Mojzesu: "Jaz sem, ki sem." In nato je rekel: "Tako reci Izraelovim sinovom: 'Jaz sem' me je poslal k vam!" (2 Mz 3,13-14).</w:t>
      </w:r>
    </w:p>
    <w:p>
      <w:pPr>
        <w:pStyle w:val="Normal"/>
        <w:widowControl/>
        <w:suppressAutoHyphens w:val="true"/>
        <w:spacing w:lineRule="auto" w:line="240"/>
        <w:rPr/>
      </w:pPr>
      <w:r>
        <w:rPr>
          <w:rFonts w:eastAsia="Times New Roman CE" w:cs="Times New Roman CE" w:ascii="Times New Roman CE" w:hAnsi="Times New Roman CE"/>
          <w:spacing w:val="-3"/>
          <w:sz w:val="24"/>
          <w:szCs w:val="24"/>
        </w:rPr>
        <w:tab/>
        <w:t>4. "Jaz sem Jezus, ki ga ti preganjaš." Jezusov odgovor dokazuje, da se Vstali Jezus istoveti s svojimi verniki. Kdor preganja nje, preganja Njega. Takšen bo tudi njegov odgovor blagoslovljenim na vesoljni sodbi: "Resnično, povem vam: Kar ste storili kateremu izmed teh mojih najmanjših bratov, ste meni storili" (Mt 25,40). In takšen bo tudi njegov odgovor prekletim na vesoljni sodbi: "Resnično, povem vam: Česar niste storili kateremu izmed teh najmanjših, tudi meni niste storili" (Mt 25,45). Pavel je v svojih pismih to resnico ponazarjal s prispodobo o Cerkvi kot skrivnostnem Kristusovem telesu: Kristus je glava, verniki pa udje. "In vse je podvrgel njegovim</w:t>
      </w:r>
      <w:r>
        <w:rPr>
          <w:rFonts w:eastAsia="Times New Roman" w:cs="Times New Roman" w:ascii="Times New Roman" w:hAnsi="Times New Roman"/>
          <w:spacing w:val="-3"/>
          <w:sz w:val="24"/>
          <w:szCs w:val="24"/>
        </w:rPr>
        <w:t xml:space="preserve"> nogam in njega je kot glavo </w:t>
      </w:r>
      <w:r>
        <w:rPr>
          <w:rFonts w:eastAsia="Times New Roman CE" w:cs="Times New Roman CE" w:ascii="Times New Roman CE" w:hAnsi="Times New Roman CE"/>
          <w:spacing w:val="-3"/>
          <w:sz w:val="24"/>
          <w:szCs w:val="24"/>
        </w:rPr>
        <w:t>čez vse dal Cerkvi, ki je njegovo telo, polnost njega, ki vse v vsem napolnjuje" (Ef 1,22-23). "In on je pred vsem in vse ima v njem svoj obstoj in on je glava telesu, Cerkvi; on je začetek, prvorojenec (vstalih) od mrtvih, da med vsemi zavzame prvo mesto" (Kol 1,17-18).  V Janezovem evangeliju nam Jezus razlaga isto resnico s prispodobo o trti: "Jaz sem trta, vi mladike. Kdor ostane v meni in jaz v njem, ta rodi obilo sadu, kajti brez m</w:t>
      </w:r>
      <w:r>
        <w:rPr>
          <w:rFonts w:eastAsia="Times New Roman" w:cs="Times New Roman" w:ascii="Times New Roman" w:hAnsi="Times New Roman"/>
          <w:spacing w:val="-3"/>
          <w:sz w:val="24"/>
          <w:szCs w:val="24"/>
        </w:rPr>
        <w:t>ene ne morete ni</w:t>
      </w:r>
      <w:r>
        <w:rPr>
          <w:rFonts w:eastAsia="Times New Roman CE" w:cs="Times New Roman CE" w:ascii="Times New Roman CE" w:hAnsi="Times New Roman CE"/>
          <w:spacing w:val="-3"/>
          <w:sz w:val="24"/>
          <w:szCs w:val="24"/>
        </w:rPr>
        <w:t>česar storiti" (Jn 15,5).</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5. "On mi je orodje, ki sem ga izvolil." Silna svetloba z neba je Pavla oslepila, tako da so ga njegovi spremljevalci morali za roko peljati v Damask, kjer še tri dni ni ne videl ne jedel ne pil. Nato pa se je Gospod prikazal učencu Hananiju in ga poslal v hišo, kjer je prebival Pavel, da bi položil nanj roke in vrnil Pavlu vid. Hananija pa se je prestrašil in odgovoril: "Gospod, slišal sem o tem možu od mnogih, koliko hudega je storil tvojim svetim v Jeruzalemu in tudi tukaj ima oblast od velikih duhovnikov zvezati vse, ki kličejo tvoje ime." Gospod pa mu je rekel: "Pojdi, kajti on mi je orodje, ki sem ga izvolil, da ponese moje ime pred pogane in kralje in Izraelove sinove. In jaz mu bom pokazal, koliko mora trpeti za moje ime." hananija je šel, kakor mu je naročil Gospod, in položil roke na Pavla, ki je spregledal in bil napolnjen s Svetim Duhom, bil krščen, vzel jedi in se pokrepčal. Nekaj dni zatem je že oznanjal po Damasku, da je Jezus Božji sin. Nastopal je z vedno večjo močjo, zato so Judje v Damasku sklenili, da ga umorijo, njegovi učenci pa so ga ponoči v košu spustili čez obzidje in ga tako rešili.</w:t>
      </w:r>
    </w:p>
    <w:p>
      <w:pPr>
        <w:pStyle w:val="Normal"/>
        <w:widowControl/>
        <w:suppressAutoHyphens w:val="true"/>
        <w:spacing w:lineRule="auto" w:line="240"/>
        <w:rPr/>
      </w:pPr>
      <w:r>
        <w:rPr>
          <w:rFonts w:eastAsia="Times New Roman CE" w:cs="Times New Roman CE" w:ascii="Times New Roman CE" w:hAnsi="Times New Roman CE"/>
          <w:spacing w:val="-3"/>
          <w:sz w:val="24"/>
          <w:szCs w:val="24"/>
        </w:rPr>
        <w:tab/>
        <w:t>Pavel ni srečanja z Vstalim Jezusom nikdar pozabil. Sam piše, da mu je Bog razodel svojega Sina, da bi oznanjal veselo novico o njem med pogani (Gal 1,15-16). "Mar nisem apostol? Mar nisem videl Jezusa, našega Gospoda?" (1 Kor 9,1). Zaradi Kristusa je "vsem postal vse"</w:t>
      </w:r>
      <w:r>
        <w:rPr>
          <w:rFonts w:eastAsia="Times New Roman" w:cs="Times New Roman" w:ascii="Times New Roman" w:hAnsi="Times New Roman"/>
          <w:spacing w:val="-3"/>
          <w:sz w:val="24"/>
          <w:szCs w:val="24"/>
        </w:rPr>
        <w:t xml:space="preserve"> (1 Kor 9,22). Postal je "slu</w:t>
      </w:r>
      <w:r>
        <w:rPr>
          <w:rFonts w:eastAsia="Times New Roman CE" w:cs="Times New Roman CE" w:ascii="Times New Roman CE" w:hAnsi="Times New Roman CE"/>
          <w:spacing w:val="-3"/>
          <w:sz w:val="24"/>
          <w:szCs w:val="24"/>
        </w:rPr>
        <w:t>žabnik Kristusov" (Gal 1,10; Rim 1,1), kakršni so bili "služabniki Gospodovi" v stari zavezi, očaki, preroki in kralji: Mojzes, Jozue in David.</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3. PAVEL: PRVO IN DRUGO POTOVANJ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pPr>
      <w:r>
        <w:rPr>
          <w:rFonts w:eastAsia="Times New Roman CE" w:cs="Times New Roman CE" w:ascii="Times New Roman CE" w:hAnsi="Times New Roman CE"/>
          <w:spacing w:val="-3"/>
          <w:sz w:val="24"/>
          <w:szCs w:val="24"/>
        </w:rPr>
        <w:tab/>
        <w:t>Po spreobrnjenju je Pavel "bival nekaj dni z učenci, ki so bili v Damasku" (Apd 9,19). V pismu Galačanom piše, da je takoj po srečanju s Kristusom odšel v Arabijo, potem pa se zopet vrnil v Damask (Gal 1,17). Arabija verjetno pomeni Nabatejsko kraljestvo v Transjordaniji. Nekateri razlagalci menijo, da je Pavel šel v samoto in se pripravljal na svoje poslanstvo, drugi menijo, da je p</w:t>
      </w:r>
      <w:r>
        <w:rPr>
          <w:rFonts w:eastAsia="Times New Roman" w:cs="Times New Roman" w:ascii="Times New Roman" w:hAnsi="Times New Roman"/>
          <w:spacing w:val="-3"/>
          <w:sz w:val="24"/>
          <w:szCs w:val="24"/>
        </w:rPr>
        <w:t>otoval na goro Sinaj in se pripravljal na "prelom" z judovsko postavo, tretji pa menijo, da je v Arabiji oznanjal Kristusa. Bivanje v Arabiji je bilo vsekakor bolj kratko, saj ga Luka v Apd niti ne omenja.</w:t>
      </w:r>
    </w:p>
    <w:p>
      <w:pPr>
        <w:pStyle w:val="Normal"/>
        <w:widowControl/>
        <w:suppressAutoHyphens w:val="true"/>
        <w:spacing w:lineRule="auto" w:line="240"/>
        <w:rPr/>
      </w:pPr>
      <w:r>
        <w:rPr>
          <w:rFonts w:eastAsia="Times New Roman" w:cs="Times New Roman" w:ascii="Times New Roman" w:hAnsi="Times New Roman"/>
          <w:spacing w:val="-3"/>
          <w:sz w:val="24"/>
          <w:szCs w:val="24"/>
        </w:rPr>
        <w:tab/>
        <w:t>Po vrnitvi iz Arabije je Pavel deloval tri leta v Damasku, kakor piše v pismu Gal 1,18, oziroma "mnogo dni", kakor poro</w:t>
      </w:r>
      <w:r>
        <w:rPr>
          <w:rFonts w:eastAsia="Times New Roman CE" w:cs="Times New Roman CE" w:ascii="Times New Roman CE" w:hAnsi="Times New Roman CE"/>
          <w:spacing w:val="-3"/>
          <w:sz w:val="24"/>
          <w:szCs w:val="24"/>
        </w:rPr>
        <w:t>čajo Apd 9,23, nato pa so ga v Damasku Judje začeli tako preganjati, da je odšel v Jeruzalem (Apd 9,26 in Gal 1,18) obiskat Petra, ostal tam petnajst dni in srečal še Jakoba. Tedaj je doživel tudi zamaknjenje v templju, ki ga omenjajo Apd 22,17. Takoj je prišel v spor s helenisti, ki so ga hoteli umoriti, zato se je umaknil v Tarz (Apd 9,30) in v sirske in kilikijske pokrajine (Gal 1,21), kjer je deloval približno od l. 40-44 po Kristusu. Tedaj je prišel ponj Barnaba in ga vzel s seboj v Antiohijo, kjer sta skupaj "celo leto" poučevala veliko množico (Apd 11,25-26).</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V tistem letu je prišel iz Jeruzalema v Antiohijo prerok Agab in napovedal lakoto, ki je dejansko zavladala v Klavdijevem času, to je verjetno l. 46 po Kristusu (Apd 11,27-28). Antiohijski kristjani so pripravili nabirko in določili Pavla in Barnaba, da sta jo odnesla v Jeruzalem. Ker je ta obisk omenjen v Apd dvakrat (11,30 in 12,25) v pismu Gal pa nobenkrat, sta možni dve rešitvi: da gre za poseben obisk, okrog l. 46 po Kristusu, ali pa za obisk ob jeruzalemskem koncilu, okrog l. 49 po Kristusu. Tu pa smo že v času Pavlovih treh velikih misijonskih potovanj, ki jih je opravil v l. 46-58 po Kristusu.</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rvo misijonsko potovanje (Apd 13,3-14,26) je Pavel opravil v l. 46-49. Potovanje je začel v Antiohiji sirski, kjer je Sveti Duh poklical Barnaba in Pavla. Antiohijski preroki in učitelji so položili nanju roke, morda v znamenje duhovniškega posvečenja, in ju odpustili. Pridružil se jima je tudi Janez Marko, Barnabov bratranec (Kol 4,10). Ker besedilo omenja najprej Barnaba, sklepamo, da je v začetku on vodil potovanje.</w:t>
      </w:r>
    </w:p>
    <w:p>
      <w:pPr>
        <w:pStyle w:val="Normal"/>
        <w:widowControl/>
        <w:suppressAutoHyphens w:val="true"/>
        <w:spacing w:lineRule="auto" w:line="240"/>
        <w:rPr/>
      </w:pPr>
      <w:r>
        <w:rPr>
          <w:rFonts w:eastAsia="Times New Roman CE" w:cs="Times New Roman CE" w:ascii="Times New Roman CE" w:hAnsi="Times New Roman CE"/>
          <w:spacing w:val="-3"/>
          <w:sz w:val="24"/>
          <w:szCs w:val="24"/>
        </w:rPr>
        <w:tab/>
        <w:t>Šli so v pristanišče Selevkijo in od tam odpluli na otok Ciper. Ustavili so se najprej v Salamini, nato pa odšli v Paf, glavno mesto Cipra, kjer so oznanili Božjo besedo cesarskemu namestniku Sergiju Pavlu, apostol Pavel pa je za nekaj časa oslepil vražarja, ki je namestnika odvračal od vere. Iz Pafa so odpluli v Malo Azijo, v Perge. Od tam se je Janez Marko vrnil v Jeruzalem, Pavel in Barnaba pa sta šla v Antiohijo pizidijsko. Tu je v shodnici, na soboto po branju, Pavel vstal, zamahnil z roko in zbranim Judom na kratko opisal zgodovino izvoljenega ljudstva in Kristusovega odrešilnega trpljenja in vstajenja. Veliko Judov je sprejelo vero. Ko pa se je naslednjo soboto zbralo skor</w:t>
      </w:r>
      <w:r>
        <w:rPr>
          <w:rFonts w:eastAsia="Times New Roman" w:cs="Times New Roman" w:ascii="Times New Roman" w:hAnsi="Times New Roman"/>
          <w:spacing w:val="-3"/>
          <w:sz w:val="24"/>
          <w:szCs w:val="24"/>
        </w:rPr>
        <w:t>aj vse mesto, so drugi Judje Pavla in Barnaba zavidali, jima ugovarjali in ju sramotili. Zato sta se apostola obrnila k poganom, jim oznanila Bo</w:t>
      </w:r>
      <w:r>
        <w:rPr>
          <w:rFonts w:eastAsia="Times New Roman CE" w:cs="Times New Roman CE" w:ascii="Times New Roman CE" w:hAnsi="Times New Roman CE"/>
          <w:spacing w:val="-3"/>
          <w:sz w:val="24"/>
          <w:szCs w:val="24"/>
        </w:rPr>
        <w:t>žjo besedo in jih silno razveselila. Judje pa so nahujskali proti njima pobožne in ugledne ženske in mestne poglavarje in ju izgnali. Onadva sta otresla z nog prah proti njim in odšla v Ikonij.</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V Ikoniju sta z besedo in s čudeži pridobila toliko učencev izmed Judov in poganov, da so ju njuni nasprotniki, spet izmed Judov in poganov, hoteli kamnati, onadva pa sta pobegnila v Listro in tam oznanjala evangelij.</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V Listri je Pavel ozdravil hromega od rojstva in tako razburkal množice, da so ju imele za bogova, Barnaba za Zevsa, Pavla pa za Hermesa, ker je govoril prvo besedo, in jima hotele darovati kot bogovoma. Iz Antiohije in Ikonija pa so prišli za njima Judje in nahujskali množice, da so Pavla kamnali in ga kot mrtvega vlekli iz mesta. Ko pa so ga obstopili učenci, je vstal in šel nazaj v mesto. Naslednjega dne sta z Barnabom odšla v Derb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Derbe so bile skrajna postaja prvega Pavlovega misijonskega potovanja. Ko sta tam oznanila Božjo besedo, sta se po skoraj isti poti vrnila v Antiohijo: skozi Listro, Ikonij, Antiohijo pizidijsko in Perge v Atalijo in od tam z ladjo v Antiohijo sirsko.</w:t>
      </w:r>
    </w:p>
    <w:p>
      <w:pPr>
        <w:pStyle w:val="Normal"/>
        <w:widowControl/>
        <w:suppressAutoHyphens w:val="true"/>
        <w:spacing w:lineRule="auto" w:line="240"/>
        <w:rPr/>
      </w:pPr>
      <w:r>
        <w:rPr>
          <w:rFonts w:eastAsia="Times New Roman CE" w:cs="Times New Roman CE" w:ascii="Times New Roman CE" w:hAnsi="Times New Roman CE"/>
          <w:spacing w:val="-3"/>
          <w:sz w:val="24"/>
          <w:szCs w:val="24"/>
        </w:rPr>
        <w:tab/>
        <w:t>Tedaj pa je prišlo iz Judeje v Antiohijo nekaj spreobrnjenih farizejev, ki so zahtevali, da se morajo pokristjanjeni pogani dati obrezati in da morajo izpolnjevati Mojzesovo postavo. Pavel in Barnaba sta jim nasprotovala in končno odšla še z nekaterimi drugimi po odgovor v Jeruzalem. Tudi v Jeruzalemu so nekateri zagovarjali obrezo in postavo, zato so se zbrali apostoli in starešine in pretresli sporno vprašanje. Obveljalo je Petrovo mnenje, podprto z njegovo izkušnjo, da se poganom ni treba obrezati in da jih Mojzesova postava ne ob</w:t>
      </w:r>
      <w:r>
        <w:rPr>
          <w:rFonts w:eastAsia="Times New Roman" w:cs="Times New Roman" w:ascii="Times New Roman" w:hAnsi="Times New Roman"/>
          <w:spacing w:val="-3"/>
          <w:sz w:val="24"/>
          <w:szCs w:val="24"/>
        </w:rPr>
        <w:t>vezuje. Podprl ga je tudi apostol Jakob, ki je dodal pri</w:t>
      </w:r>
      <w:r>
        <w:rPr>
          <w:rFonts w:eastAsia="Times New Roman CE" w:cs="Times New Roman CE" w:ascii="Times New Roman CE" w:hAnsi="Times New Roman CE"/>
          <w:spacing w:val="-3"/>
          <w:sz w:val="24"/>
          <w:szCs w:val="24"/>
        </w:rPr>
        <w:t>čevanje prerokov in predlagal, naj se spreobrnjeni pogani vzdržijo le kršenja najtežjih judovskih predpisov glede hrane, to je tega, kar je darovano malikom, krvi in mesa zadušenih živali in nečistovanja. Napisali so pismo in poslali s Pavlom in Barnabom v Antiohijo še Barsaba in Sila. Zborovanje je mlado cerkev osvobodilo zunanjih znamenj judovske vere in dobilo ime "jeruzalemski koncil".</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Drugo misijonsko potovanje (Apd 15,40-18,22) je Pavel opravil v l. 49-52. Tudi drugo potovanje je začel v Antiohiji sirski. Pred odhodom sta se z Barnabom sporekla in razšla, zato je Pavel vzel za svojega spremljevalca Sila. Najprej sta obiskala Derbe in Listro, kjer je Pavel vzel s seboj še Timoteja, nato pa jih je Duh vodil naravnost v Troado, pristanišče v severozahodnem delu Male Azije, kjer je Pavel ponoči v prikazni videl Makedonca, ki ga je prosil, naj pride v Makedonijo. Zato so iz Troade odpluli najprej na otok Samotrako, nato pa v Neapolo in Filipe v Makedoniji. Na soboto so šli v molilnico, ki je bila ob reki, in govorili zbranim ženam. Poslušala jih je tudi trgovka s škrlatom Lidija, ki se je dala krstiti in jih sprejela v svojo hišo. Ko je Pavel ozdravil neko obsedeno vedeževalko, so ju njeni gospodarji zatožili mestnim oblastem, da so ju bičali in vrgli v ječo. Ponoči se je zgodil velik potres in odprl vrata ječe. Ječar se je najprej hotel usmrtiti, ko pa je videl, da noben ujetnik ni pobegnil, se je dal poučiti in sprejel krst. Mestni poglavarji pa so ju nato izpustili in ju kot rimska državljana pospremili iz mest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Nadaljevala sta pot skozi Amfipolo in Apolonijo in prišla v Tesaloniko (današnji Solun). Pavel je tri sobote nastopal v judovski shodnici in pridobil veliko množico poslušalcev. Zavistni Judje pa so nahujskali ljudstvo, zgrabili Jazona, ki je gostil apostola, ga gnali pred mestne poglavarje in ga tožili: "Tisti, ki so ves svet razburili, so tudi semkaj prišli in Jazon jih je sprejel!" Poglavarji so Jazona izpustili, ko je plačal jamščino, Pavel in Sila pa sta seveda morala zapustiti mesto.</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Odšla sta v Berojo in tudi tam nastopila v shodnici. Berojski Judje so lepo sprejeli oba apostola in njun nauk. Ko pa so to zvedeli Judje v Tesaloniki, so prišli za Pavlom in hujskali ljudstvo proti njemu. Zato sta v Beroji ostala Sila in Timotej, Pavel pa je odšel v Aten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V Atenah je razpravljal v shodnici z Judi, na trgu pa z grškimi modrijani, ki so se spraševali tudi takole: "Kaj neki hoče ta kvasač povedati?" Pavel pa je stopil v sredo areopaga, pohvalil njihovo vernost, predstavil Božje delovanje v svetu in jim oznanil vesoljno sodbo in vstajenje od mrtvih. Besedi o vstajenju so se nekateri posmehovali, drugi pa so rekli: "O tem te bomo poslušali še drugič!" Tako je Pavel odšel od njih, nekaj pa jih je vero sprejelo, med njimi Dionizij Areopagit in žena Damara. Iz Aten je Pavel odšel v Korint.</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V Korintu se je nastanil pri Judu Akvili in njegovi ženi Priscili, ki sta pribežala iz Rima, in delal pri njiju kot izdelovalec šotorov, ob sobotah pa je hodil v shodnico. Ko sta prišla za njim Sila in Timotej, je Pavel samo oznanjal in dokazoval Judom, da je Jezus Mesija. Ker pa so ga zaradi tega sramotili, je otresel svoja oblačila proti njim in šel k poganom. Krstiti so se dali Ticij Just ob shodnici in Krisp, načelnik shodnice, in številni drugi. Gospod mu je rekel ponoči v prikazni: "Ne boj se, ampak govori in ne umolkni, kajti jaz sem s teboj!" V Korintu je ostal približno eno leto in pol. V začetku l. 51 je napisal pismi Tesaloničanom. Proti koncu njegovega bivanja v Korintu so ga Judje vlekli pred prokonzula Galiona in ga tožili, Galion pa ni hotel soditi glede judovskih naukov in jih je odpravil izpred sodišča. Potem je Pavel odplul v Kenhreje in od tam v Efez, nato pa v Cezarejo, odkoder je šel najprej v Jeruzalem, nato pa v Antiohijo, kjer je ostal nekako od jeseni l. 52 do spomladi l. 54.</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4. PAVEL: TRETJE IN POSLEDNJA POTOVANJ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Tretje misijonsko potovanje (Apd 18,23-21,17) je Pavel opravil v l. 54-57. Tudi tretje potovanje je začel v Antiohiji sirski. Potoval je po kopnem najprej v Tarz, nato pa skozi že znana mesta Derbe, Listro, Ikonij in Antiohijo pizidijsko v Efez. V Efezu se je zadrževal približno tri leta, dve leti pa je učil v Tiranovi šoli. Delal je tudi čudeže, celo robci ali rute so po dotiku z njim ozdravljali in izganjali hude duhove. Ko pa je isto poskušalo delati sedem sinov judovskega velikega duhovnika Skeva, jim je hudi duh odgovoril: "Jezusa poznam in za Pavla vem, kdo ste pa vi?" In je skočil vanje in jih mikastil, da so nagi in ranjeni zbežali iz hiš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malu po prihodu v Efez je Pavel napisal pismo Galačanom (okoli l. 54), približno dve leti zatem pa pismo Filipljanom (okoli l. 56). Spomladi l. 57 je Pavel zvedel čudne reči iz Korinta, zato jim je napisal vsaj štiri pisma, od katerih pa sta ohranjeni le dve. Prvo pismo je napisal pred sedanjim 1 Korinčanom (glej 1 Kor 5,9) in v njem posvaril bralce, naj se ne družijo s pokvarjenimi kristjani. Malo pred binkoštmi l. 57 je napisal sedanje 1 Korinčanom in v njem odgovoril na poročila in na vprašanja, ki so mu jih poslali Korinčani. Pismo je bilo slabo sprejeto, zato je šel Pavel sam v Korint (glej 2 Kor 12,14) na "mučen obisk" (glej 2 Kor 2,1), ki ni prinesel zaželenih sadov. Zato je Pavel po vrnitvi v Efez napisal Korinčanom tretje pismo "z mnogimi solzami" (glej 2 Kor 2,3-4,9), ki ga pa ne poznamo, in končno poslal tja Tita, da bi razrešil zapetljaj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Tedaj je efeški srebrar Demetrij, ki je skrbel za izdelavo srebrnih tempeljčkov boginje Diane, priredil v gledališču veliko zborovanje proti Pavlu in širjenju nove vere. Razburjena množica je skoraj dve uri vpila: "Velika je Diana Efeška!" Mestni tajnik pa je spretno pomiril množico in zbor razpustil. Vendar je Pavel zaradi tega nasprotovanja zapustil Efez in se podal v Makedonijo. V Makedoniji (morda v Filipih) je srečal Tita, ki mu je naznanil, da je dosegel spravo glede spornih vprašanj v Korintu in Pavla potolažil. Tedaj je Pavel napisal četrto pismo Korinčanom, to je sedanje 2 Korinčanom (jeseni l. 57). Kmalu zatem se je podal v Korint, vendar je težko reči, ali je šel naravnost ali se je vmes ustavil v Iliriku (glej Rim 15,9). Vsekakor je prišel v Korint pozimi l. 57 in ostal tri mesece v Ahaji (Apd 20,2-3).</w:t>
      </w:r>
    </w:p>
    <w:p>
      <w:pPr>
        <w:pStyle w:val="Normal"/>
        <w:widowControl/>
        <w:suppressAutoHyphens w:val="true"/>
        <w:spacing w:lineRule="auto" w:line="240"/>
        <w:rPr/>
      </w:pPr>
      <w:r>
        <w:rPr>
          <w:rFonts w:eastAsia="Times New Roman CE" w:cs="Times New Roman CE" w:ascii="Times New Roman CE" w:hAnsi="Times New Roman CE"/>
          <w:spacing w:val="-3"/>
          <w:sz w:val="24"/>
          <w:szCs w:val="24"/>
        </w:rPr>
        <w:tab/>
        <w:t>V tem času je Pavel mislil na vrnitev v Jeruzalem. Spominjal se je "koncilskega" odloka, naj se spominja ubogih, zato je za Jeruzalem napravil nabirko po Galaciji, Makedoniji in Ahaji (glej 1 Kor 16,1; Rim 15,25-26). Nameraval jo je vzeti s seboj v Jeruzalem in tako skleniti oznanjevanje v vzhodnem Sredozemlju. Nato je nameraval iti</w:t>
      </w:r>
      <w:r>
        <w:rPr>
          <w:rFonts w:eastAsia="Times New Roman" w:cs="Times New Roman" w:ascii="Times New Roman" w:hAnsi="Times New Roman"/>
          <w:spacing w:val="-3"/>
          <w:sz w:val="24"/>
          <w:szCs w:val="24"/>
        </w:rPr>
        <w:t xml:space="preserve"> v Rim (Rim 15,22-24) in od tam v Španijo. V teku omenjenih treh mesecev (verjetno iz Korinta, v za</w:t>
      </w:r>
      <w:r>
        <w:rPr>
          <w:rFonts w:eastAsia="Times New Roman CE" w:cs="Times New Roman CE" w:ascii="Times New Roman CE" w:hAnsi="Times New Roman CE"/>
          <w:spacing w:val="-3"/>
          <w:sz w:val="24"/>
          <w:szCs w:val="24"/>
        </w:rPr>
        <w:t>četku l. 58) je napisal pismo Rimljanom. Ko je nastopila pomlad je sklenil odpluti iz Korinta v Sirijo, ker pa so ga Judje zalezovali, je odpotoval po kopnem, skozi Makedonijo. Spremljali so ga učenci iz Beroje, Tesalonike, Derb in Efeza. Veliko noč l. 58 so praznovali v Filipih. Po prazniku je Pavel šel z ladjo v Troado, kjer je ostal sedem dni in obudil mladeniča, ki je med njegovim govorom zaspal in padel s tretjega nadstropja. Iz Troade je šel peš v As, nato pa z ladjo v Mitileno, Hij, Sam in v Milet, kjer je sklical starešine iz Efeza in se od njih poslovil s prelepim in ganljivim govorom. Nato so odpluli na K</w:t>
      </w:r>
      <w:r>
        <w:rPr>
          <w:rFonts w:eastAsia="Times New Roman" w:cs="Times New Roman" w:ascii="Times New Roman" w:hAnsi="Times New Roman"/>
          <w:spacing w:val="-3"/>
          <w:sz w:val="24"/>
          <w:szCs w:val="24"/>
        </w:rPr>
        <w:t>os in Rod, nato pa v Pataro, Tir, Ptolemajdo in Cezarejo. V Cezarejo je prišel prerok Agab, poiskal Pavlov pas, si zvezal roke in noge in rekel: "Mo</w:t>
      </w:r>
      <w:r>
        <w:rPr>
          <w:rFonts w:eastAsia="Times New Roman CE" w:cs="Times New Roman CE" w:ascii="Times New Roman CE" w:hAnsi="Times New Roman CE"/>
          <w:spacing w:val="-3"/>
          <w:sz w:val="24"/>
          <w:szCs w:val="24"/>
        </w:rPr>
        <w:t>ža, čigar je ta pas, bodo Judje v Jeruzalemu tako zvezali in izročili poganom." Pavel pa se ni dal prestrašiti, temveč je kljub tej napovedi šel s svojimi spremljevalci v Jeruzalem.</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V Jeruzalemu je pozdravil Jakoba in ostale starešine in jim poročal o svojem delu med pogani. Da bi si pridobil naklonjenost judovskih kristjanov, je štirim nazircem plačal stroške za sklepne daritve v templju. Kljub temu so ga proti koncu sedmih dni očiščevanja Judje iz Azije obtožili, da krši Mojzesovo postavo in da skruni tempelj, ker vodi vanj pogane. Planili so nanj, ga pahnili iz templja in ga hoteli umoriti. Rešil ga je poveljnik rimskih čet, ki ga je ukazal odpeljati v vojašnico Antonijo. S stopnišča pred vhodom v vojašnico se je Pavel zagovarjal pred vsem zbranim ljudstvom (prvi zagovor). Ko pa ga je množica prevpila, ga je poveljnik ukazal peljati v vojašnico in ga med bičanjem zaslišati, Pavel pa je povedal, da je rimski državljan in se tako ubranil bičanj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Drugi dan je poveljnik ukazal sklicati veliki zbor in postavil Pavla prednje. Ko je Pavel spregovoril, ga je veliki duhovnik ukazal udariti po ustih, Pavel pa ga je zavrnil z nazivom "ti stena pobeljena" in se mu nato opravičil. Zatem se je Pavel zagovarjal pred velikim zborom (drugi zagovor), izkoristil razdor med saduceji in farizeji in povedal, da ga tožijo zaradi vere v vstajenje mrtvih. Veliki zbor se je razdelil za in proti Pavlu, poveljnik pa ga je dal odpeljati nazaj v vojašnico.</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Drugi dan se je 40 Judov zapriseglo, da bodo Pavla umorili. Naprosili so veliki zbor, naj pri poveljniku dosežejo ponovno preiskavo, med katero bi uresničili svoj naklep. Za načrt pa je zvedel tudi sin Pavlove sestre in ga naznanil Pavlu. Pavel ga je poslal k poveljniku in poveljnik je še tisto noč napisal spremno pismo in poslal Pavla z močno stražo v Cezarejo.</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Čez pet dni je prišel v Cezarejo veliki duhovnik s starešinami in govornikom Tertulom, ki je tožil Pavla pred poglavarjem Feliksom. Pavel se je zdaj zagovarjal pred rimskim poglavarjem (tretji zagovor), zavrnil vse obtožbe in priznal le obtožbo zaradi vere v vstajenje mrtvih. Poglavar Feliks je razsodbo odložil in dve leti zadrževal Pavla v Cezareji v upanju, da bo od njega dobil kakšno podkupnino. Po dveh letih je namesto Feliksa nastopil službo Fest.</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Tretji dan po nastopu je Fest šel v Jeruzalem. Judovski prvaki so ga prosili, naj jim pošlje Pavla nazaj v Jeruzalem, da bi ga med potjo iz zasede umorili. Fest je njihovo prošnjo zavrnil in jih povabil v Cezarejo. Čez deset dni so se res zbrali v Cezareji in tožili Pavla, a niso mogli ničesar dokazati. Fest je vprašal Pavla, ali bi hotel pred sodišče v Jeruzalem, Pavel pa se je sklical na cesarja in Fest je sklenil njegovemu prizivu ugoditi. Tako se je Pavel zagovarjal pred Festom (četrti zagovor).</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Čez nekaj dni pa je prišel v Cezarejo kralj Agripa. Fest mu je razložil Pavlov primer in kralj je tudi sam želel slišati Pavla. Tako se je Pavel pred odhodom v Rim zagovarjal še pred kraljem Agripo (peti zagovor). Zagovor je bil tako ognjevit in prepričljiv, da je Fest na ves glas zavpil: "Pavel, ti si nor. Prevelika učenost ti meša pamet!" Kralj Agripa pa je rekel Pavlu: "Še malo, pa me boš prepričal, da postanem kristjan!" Vsi so soglašali, da Pavel ne dela ničesar smrti ali ječe vrednega.</w:t>
      </w:r>
    </w:p>
    <w:p>
      <w:pPr>
        <w:pStyle w:val="Normal"/>
        <w:widowControl/>
        <w:suppressAutoHyphens w:val="true"/>
        <w:spacing w:lineRule="auto" w:line="240"/>
        <w:rPr/>
      </w:pPr>
      <w:r>
        <w:rPr>
          <w:rFonts w:eastAsia="Times New Roman CE" w:cs="Times New Roman CE" w:ascii="Times New Roman CE" w:hAnsi="Times New Roman CE"/>
          <w:spacing w:val="-3"/>
          <w:sz w:val="24"/>
          <w:szCs w:val="24"/>
        </w:rPr>
        <w:tab/>
        <w:t>Proti Rimu je Pavel odplul iz Cezareje verjetno poleti l. 60. S Pavlom je odšlo na pot tudi nekaj njegovih spremljevalcev in še drugi ujetniki. Peljali so se z ladjo iz Adramitija najprej v Sidon, od tam pa še naprej proti severu, ker jim je pihal nasprot</w:t>
      </w:r>
      <w:r>
        <w:rPr>
          <w:rFonts w:eastAsia="Times New Roman" w:cs="Times New Roman" w:ascii="Times New Roman" w:hAnsi="Times New Roman"/>
          <w:spacing w:val="-3"/>
          <w:sz w:val="24"/>
          <w:szCs w:val="24"/>
        </w:rPr>
        <w:t>en zahodnik, in okoli Cipra proti zahodu do Mire v Mali Aziji. Tam so se vkrcali na ladjo iz Aleksandrije in se po</w:t>
      </w:r>
      <w:r>
        <w:rPr>
          <w:rFonts w:eastAsia="Times New Roman CE" w:cs="Times New Roman CE" w:ascii="Times New Roman CE" w:hAnsi="Times New Roman CE"/>
          <w:spacing w:val="-3"/>
          <w:sz w:val="24"/>
          <w:szCs w:val="24"/>
        </w:rPr>
        <w:t>časi prebili proti zahodu do Knidosa na jugozahodu Male Azije, kjer pa zaradi vetrov niso mogli pristati. Od tam so obrnili proti jugu okoli Krete in pristali sredi južnega obrežja Krete v mestu Dobri pristani. Ker se je že bližala zima, je Pavel odsvetoval nadaljnjo plovbo, ker pa pristanišče ni bilo najboljše za prezimovanje, je poveljnik s posadko odločil in odplul proti zahodu, proti sosednjemu pristanišču Fojniksu, da bi tam prezimil. Rahel jug jih je gnal ob obrežju. Ko so bili prepričani, da so že na varnem, je v hipu privršal z otoka silen severovzhodnik in ladjo odnesel s seboj. Začela se je strašna pustolovščina, ki je trajala 14 dni, potem je ladja nasedla in se razbila na čereh otoka Malte. Na ladji je bilo 276 ljudi in vsi so se čudežno rešili na kopno. Poglavar otoka jih je prijazno sprejel in pogostil.</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o treh mesecih so z drugo ladjo iz Aleksandrije, ki je na otoku prezimila in nosila znamenje Dioskurov, odpluli proti Sirakuzam, Regionu in Puteolam, kjer so jih bratje prijazno sprejeli. Ko so se bližali Rimu, so jim tamkajšnji kristjani prišli naproti do Treh Tavern. Pavel je prišel v Rim spomladi l. 61 in je tam ostal dve leti. Ves čas je v svojem stanovanju, ki ga je stražil vojak, sprejemal vse in jim oznanjal Božje kraljestvo. V tem času je napisal tudi svoja pisma iz ujetništva: Filemonu, Kološanom in Efežanom.</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Tu se končujejo Apostolska dela in od tu naprej le s težavo sledimo Pavlovim stopinjam. Predvidevamo, da je bil v Rimu oproščen in da se je vrnil na vzhod, v Efez, v Makedonijo in v Grčijo. V Makedoniji je l. 65 napisal pismi 1 Timoteju in Titu. Tita je postavil za škofa na Kreti, Timoteja pa v Efezu. Zdi se, da so ga nato prijeli v Troadi in odpeljali spet v Rim, okoli l. 67, kjer je v ječi napisal 2 Timoteju kot svojo oporoko.</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Nekoliko poznejše cerkveno izročilo nam prinaša še nekaj podatkov o Pavlovih potovanjih in njegovi mučeniški smrti. Klement Rimski poroča, da je Pavel potoval na skrajni zahod, to je v Španijo. Evzebij navaja Dionizija Korintskega, ki pravi, da sta bila Peter in Pavel umorjena hkrati. Tertulijan pravi, da je bil Pavel obglavljen kakor Janez Krstnik. Najbolj verjetno leto Pavlove smrti je l. 67, to je proti koncu Neronovega preganjanja. Pokopan je bil blizu sedanje bazilike Svetega Pavla zunaj obzidja v Rimu.</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5. PAVEL: "SAJ SMO POSTALI GLEDALIŠE ZA SVET, ZA ANGELE IN LJUD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Že Mojzes piše v svoji pripovedi o zlatem teletu, da "je ljudstvo sedlo jest in pit, nato so vstali, da bi se zabavali" (2 Mz 32,6). Tudi stari Rimljani so vzklikali svojim vladarjem: "Kruha in iger!" Radi so jedli in se zabavali, zato so vsa večja rimska mesta imela primerno velika gledališča. V njih so prirejali igre, ki so pogosto bile zabavne samo za gledalce, za igralce pa surove in okrutne, mučilne in morilne, za posmeh in sramotenj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In predvsem na takšne igre misli apostol Pavel, ko hoče nazorno predstaviti poklic in življenje apostolov: "Mislim namreč, da je Bog nas apostole postavil za tiste zadnje, kakor na smrt obsojene, saj smo postali gledališče za svet, za angele in ljudi" (prim. 1 Kor 4,9). V Apostolskih delih beremo na vsaki strani slikovite in napete zgodbe, ki so res bile kakor gledališke predstave za opazovalce, ki so bili navzoči: burne razprave in zaslišanja, zapori in pregoni, bičanja in kamnanja, številni čudeži in skoraj pustolovska potovanj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V začetku knjige so omenjena presenetljiva prikazovanja vstalega Kristusa in njegov veličasten vnebohod, potem pa radovedno metanje žreba za apostola Matija. Nadvse slikovit in veličasten dogodek je bil vihar prvih binkošti, prihod Svetega Duha in takojšen nastop apostolov. Peter je zbudil veliko pozornost, ko je v templju pri Lepih vratih ozdravil več kot štirideset let starega človeka, ki je bil od rojstva hrom. Zaradi tega sta Peter in Janez imela vročo razpravo z judovskimi poglavarji, starešinami in pismouki. Številni ljudje so se spreobračali, prodajali zemljišča in hiše in prinašali apostolom. Neki Hananija in njegova žena Safira pa sta drug za drugim kar izdihnila, ker sta zadržala del izkupička. Apostole so vrgli v ječo, a jim je angel Gospodov ponoči kar odprl vrata ječe in že so spet oznanjali v templju. Nato so jih privlekli pred veliki zbor in jih zaslišali. Farizej Gamaliel je s svojim znanim nasvetom apostole rešil usmrtitve, kljub temu pa so jih najprej pretepli in jih šele nato izpustil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Skrajno grozljiv prizor je kamnanje prvega mučenca, svetega Štefana. Zatem beremo o apostolu Filipu, ki žanje velike uspehe v Samariji, čarovnik Simon bi od Petra in Janeza rad kupil darove Svetega duha, nato pa Filip krsti še dvornika etiopske kraljic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retresljiv Savlov padec pred Damaskom samo skromno nakazuje porušenje, ki se je zgodilo v njegovi notranjosti, in luskine, ki so padle z njegovih oči, so mu sprostile pogled v brezna skrivnostnih Božjih načrtov. Peter v Lidi ozdravi Eneja, ki je bil osem let mrtvouden, in v Jafi obudi Tabito - Dorko. Slikovit je prizor z velikim prtom, ki se je bogato obložen z različnimi živalmi spustil z neba pred Petra, in razglasil navzoče živali za užitne. Nato je šel Peter v Cezarejo, pretežno rimsko in pogansko mesto, ter tam krstil prvega pogana, stotnika rimske vojske Kornelija. Tako so se poleg Judov kristjanom pridruževali tudi pogani. Kralj Herod je v Jeruzalemu vrgel Petra v ječo, toda angel Gospodov je Petra ponoči udaril v bok, ga zbudil in rešil iz zapora. Herod pa je zjutraj dal pomoriti stražarje in odšel v Cezarejo. Ko je tam nekega dne govoril ljudstvu in so ga imeli za boga, ga je angel Gospodov udaril, da so ga razjedli črvi in je izdihnil.</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Na prvem Pavlovem potovanju so se zgodili našteti slikoviti prizori: Na Cipru je Pavel za nekaj časa oslepil vražarja Elima, v Antiohiji pa je vstal, zamahnil z roko in spregovoril Judom. Potem so nekateri zakrknjeni Judje nahujskali pobožne in ugledne ženske in mestne poglavarje ter ju izgnali, onadva pa sta otresla z nog prah proti njim in odšla v Ikonij. Tam so ju hoteli kamnati, zato sta zbežala v Listro, kjer je Pavel ozdravil hromega, zato so ju hoteli sprejeti kot bogova. Potem pa so prišli Judje iz Antiohije, kamnali Pavla in ga kot mrtvega odvlekli iz mesta, kjer pa je oživel, šel nazaj v mesto in drugi dan v Derbe.</w:t>
      </w:r>
    </w:p>
    <w:p>
      <w:pPr>
        <w:pStyle w:val="Normal"/>
        <w:widowControl/>
        <w:suppressAutoHyphens w:val="true"/>
        <w:spacing w:lineRule="auto" w:line="240"/>
        <w:rPr/>
      </w:pPr>
      <w:r>
        <w:rPr>
          <w:rFonts w:eastAsia="Times New Roman CE" w:cs="Times New Roman CE" w:ascii="Times New Roman CE" w:hAnsi="Times New Roman CE"/>
          <w:spacing w:val="-3"/>
          <w:sz w:val="24"/>
          <w:szCs w:val="24"/>
        </w:rPr>
        <w:tab/>
        <w:t>Na drugem potovanju je Pavel imel videnje v Troadi: Makedonec ga je povabil v svojo deželo. Ko sta Pavel in Sila v Filipih ozdravila vedeževalsko deklico, so ju hudo pretepli in ju vrgli v ječo, toda silen potres je odprl vrata ječe, stražar pa se je spreobrnil in poskrbel za apostola. Nato so ju mestni poglavarji morali pospremiti iz mesta in sta odšla v Tesaloniko k nekemu Jazonu. Zakrknjeni Judje so jima hitro prišli na sled in, ker njiju niso našli, nadlegovali Jazona in njegove, da so dali varščino. Nato sta Pavel in Sila odšla v Berojo, ko pa so tesaloniški Judje prišli za njima, je Pavel odšel v Atene. V Atenah je pogumno nastopil na areopagu, toda Atenci so se mu posmehovali in Pavel je odšel v Korint. Tudi tam so se mu zakrknjeni Judje uprli,</w:t>
      </w:r>
      <w:r>
        <w:rPr>
          <w:rFonts w:eastAsia="Times New Roman" w:cs="Times New Roman" w:ascii="Times New Roman" w:hAnsi="Times New Roman"/>
          <w:spacing w:val="-3"/>
          <w:sz w:val="24"/>
          <w:szCs w:val="24"/>
        </w:rPr>
        <w:t xml:space="preserve"> Pavel pa je otresel svoja obla</w:t>
      </w:r>
      <w:r>
        <w:rPr>
          <w:rFonts w:eastAsia="Times New Roman CE" w:cs="Times New Roman CE" w:ascii="Times New Roman CE" w:hAnsi="Times New Roman CE"/>
          <w:spacing w:val="-3"/>
          <w:sz w:val="24"/>
          <w:szCs w:val="24"/>
        </w:rPr>
        <w:t>čila proti njim in jim zagrozil: "Vaša kri na vašo glavo, jaz sem čist! Odslej bom hodil k poganom!" Vlekli so ga pred Galiona, ki pa jih ni maral poslušat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Na tretjem potovanju se je v Efezu godilo veliko presenetljivih čudežev celo po Pavlovih rutah in robcih. Najbolj bučen dogodek pa je bil seveda shod srebrarjev slavne Diane efeške. V Troadi je Pavel obudil mladeniča, ki je zaspal in padel skozi okno. Silno ganljivo je bilo v Miletu Pavlovo slovo od efeških starešin. Na poti proti Jeruzalemu je v Cezareji prerok Agab naredil preroško dejanje in s pasom nazorno prikazal, da bodo Judje Pavla izročili poganom.</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Na tempeljski ploščadi v Jeruzalemu so Judje Pavla hoteli umoriti, pa ga je rešil poveljnik rimskih vojakov. Z njegovim dovoljenjem je Pavel na stopnišču pred vojašnico zamahnil z roko in se zagovarjal pred množico. Množica pa je spet podivjala in poveljnik ga je ukazal peljati v vojašnico in ga med bičanjem zaslišati. Ko so ga že imeli nategnjenega za bičanje, je Pavel povedal, da je rimski državljan, in vojaki so takoj odstopili. Drugi dan se je zagovarjal pred velikim zborom in povzročil razdor med farizeji in saduceji. Spet so Pavla hoteli raztrgati, zato ga je poveljnik dal odpeljati v vojašnico. Nato so Judje pripravili zvijačno zaroto proti Pavlu, poveljnik pa ga je dal še ponoči z močnim spremstvom odpeljati v Cezarejo. Tam je imel Pavel pred odhodom v Rim še tri veličastne zagovore: najprej pred poglavarjem Feliksom, nato pred njegovim naslednikom Festom in končno pred kraljem Agripo. Nato se je vkrcal na ladjo in zajadral na pot proti Rimu. Potoval je približno pol leta, čez zimo, in morje je pokazalo, kaj zmore: sila viharja, besnenje vetra in valov so naredili, da je bilo potovanje res "gledališče za svet, za angele in ljudi". Opis potovanja vsebuje toliko zanimivih podatkov o vremenu in morskih poteh, o mornarskih spretnostih, izkušnjah in ukrepih, da spada med najboljša stara poročila o plovbi po morju.</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 ne samo v Apostolskih delih, tudi v Pavlovih pismih ne manjka pripovedi, ki potrjujejo, da je utrujeni in obteženi apostol pogosto bil kakor "gledališče, predstava in prizor" za ljudi okrog sebe. V 1 Korinčanom nadaljuje prispodobo o gledališču takole: "Mi tepci zaradi Kristusa, vi pa razumni v Kristusu; mi slabotni, vi pa močni; vi slavni, mi pa brez časti. Do te ure smo lačni in žejni in nagi in tolčeni in brezdomci; trudimo se in delamo z lastnimi rokami, zasramovani blagoslavljamo, preganjani prenašamo, obrekovani tolažimo; kakor otrebki sveta smo postali, ostružek vseh, do zdaj" (prim. 1 Kor 4,10-1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V 2 Korinčanom pa je svojo življenjsko pot povzel takole: "So služabniki Kristusovi? Proti razumu govorim: jaz sem še bolj! Po naporih še bolj, po ječah še bolj, po udarcih še čezmerno bolj, po pogostih usmrtitvah. Od Judov sem jih petkrat dobil po eno manj kot štirideset. Trikrat sem bil bičan, enkrat kamnan, trikrat sem razbil ladjo in eno noč in dan prebil na globokem morju. Velikokrat sem bil na potovanjih, pod grožnjami po grapah, pod grožnjami od razbojnikov, pod grožnjami od rojakov, pod grožnjami od poganov, pod grožnjami v mestu, pod grožnjami v puščavi, pod grožnjami na morju, pod grožnjami med lažnimi brati. V naporu in trudu, v pogostem bedenju, v lakoti in žeji, v pogostih postih, v mrazu in goloti. Zraven tega, kar me povrhu zadene, imam vsakdanji opravek, skrb za vse cerkve. Kdo je slaboten in bi jaz ne bil slaboten? Kdo se pohujšuje in bi mene ne peklo? Če se je treba hvaliti, se bom hvalil s svojimi slabostmi. Bog in Oče Gospoda Jezusa, ki je slavljen na veke, ve, da ne lažem. V Damasku je dal namestnik kralja Areta zastražiti mesto Damaščanov, da bi me ujel, pa so me v košu spustili skozi okno po zidu in sem ušel njegovim rokam" (prim. 2 Kor 11,23-3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Judje so se ob njem jezili in besneli, pogani so se ob njem smejali in zabavali, on pa "je mislil, da njegovo življenje ni omembe vredno, samo da dokonča svoj tek in dovrši službo, ki jo je prejel od Gospoda Jezusa, da izpriča evangelij o Božji milosti" (prim. Apd 20,24). Številni od navedenih prizorov so res tudi upodobljeni na raznih slikah in poslikavah predvsem v cerkvah in kapelicah.</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ind w:firstLine="567"/>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xml:space="preserve">6. PAVEL: BESEDA O KRIŽU - BESEDA ŽIVLJENJA </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Že starozavezni Judje so poznali dvojno vero, to je "vero slave" in "vero križa". Prva je navajala vernika na široko in ravninsko pot, o kateri je pozneje Kristus povedal, da vodi v pogubo (Mt 7,13), druga pa je navajala vernika na ozko in strmo pot, o kateri je Kristus povedal, da vodi v življenje (Mt 7,14). In med svete knjige so že Judje sprejemali le spise, ki so učili "vero križa". Življenje je napor in življenje brez napora hira, kakor pravi pregovor: Brez muje se čevelj ne obuj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ristus je v shodnici v Kafarnaumu razlagal Judom, da bo za odrešenje sveta dal svoje življenje, in se je nazorno poistovetil s kruhom, ki se ves daje za življenje lačnih. "Duh je, ki oživlja, meso nič ne koristi. Besede, ki sem vam jih govoril, so duh in življenje" (Jn 6,6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Judom pa se je ta beseda, podobno kakor izbranim učencem, zdela pretrda, zato ga niso marali več poslušati in so ga zapustili. Ko so ostali samo še dvanajsteri, jim je Jezus rekel: "Ali hočete oditi tudi vi?" Simon Peter pa mu je odgovoril: "Gospod, h komu pojdemo? Besede večnega življenja imaš in mi verujemo in vemo, da si ti Kristus, Božji Sin" (Jn 6,67-69).</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ristus je Božja Beseda, zato ga Janez v Prvem pismu upravičeno imenuje "Beseda življenja": "Kar je bilo od začetka, kar smo slišali, kar smo s svojimi očmi videli, kar smo gledali in so naše roke otipale, o Besedi življenja ... " (1 Jn 1,1). Kristusove besede, ki so "duh in življenje", so besede o odpovedi, o žrtvi in o križu. In ni odstopil niti za piko, za nobeno ceno: ni odstopil, ko je zbiral učence in se primerjal kralju, ki zbira vojake za boj, in gospodarju, ki zbira denar za stolp (Lk 14,25-33), in ni odstopil, ko ga je vse zapuščalo v Kafarnaumu (Jn 6,67). Besede življenja so mu bile besede o vsakdanjem križu. "Kdor življenje najde, ga izgubi, kdor ga izgubi, ga najde" (prim. Mt 10,39).</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Čudna resnica: življenje je v izgubi, v porazu, v žrtvi, v izumiranju. Kakor da v besedi 'življenje' tiči nekakšno protislovje. Tomaž Akvinski razlaga, da imajo ljudje običajno za norost vse, kar presega njihov razum. Oboji, Judje in Grki, so bili pripravljeni sprejeti, kar je človeški pameti in merilom dosegljivo. Zato so Grki zahtevali razumne in razumljive razlage, Judje pa prepričljiva znamenja in čudež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o je zavrnil očitek, da je z Beelzebulom izgnal hudega duha in ozdravil obsedenca; Mt 12,38.</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o je pomnožil kruh in nasitil štiri tisoč mož; Mt 16,1.</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o je očistil tempelj; Jn 2,18.</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o je kraljevi uradnik v Kafarnaumu prosil za bolnega sina, mu je Jezus rekel: "Če ne vidite znamenj in čudežev, ne verujete;" (Jn 4,48).</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o so videli znamenje (pomnožitev kruha) so rekli: "Ta je zares prerok, ki mora priti na svet" (Jn 6,14).</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o je učil v shodnici v Kafarnaumu: "Katero znamenje boš dal, da bomo uvideli in ti verovali? Kaj boš naredil? Naši očetje so v puščavi jedli mano, kakor je pisano: Kruh iz nebes jim je dal jesti" (Jn 6,30).</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Judje, ki so verovali vanj, so se spraševali: "Bo mar Kristus, kadar pride, storil več znamenj kakor jih je ta?" (Jn 7,31).</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o je ozdravil sleporojenega: "Kako bi mogel grešen človek delati taka znamenja?" (Jn 16).</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o je obudil Lazarja: "Kaj naj storimo, kajti ta človek dela veliko znamenj? Če ga tako pustimo bodo vsi verovali vanj in prišli bodo Rimljani ter pokončali naš kraj in naš narod" (Jn 11,47-48).</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Slavje na cvetno nedeljo zaradi znamenja - obuditve Lazarja (Jn 12,18).</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Čeprav je vpričo njih storil toliko znamenj, niso verovali vanj" (Jn 12,37).</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Še mnogo drugih znamenj je storil Jezus vpričo svojih učencev, katera niso zapisana v tej knjigi" (Jn 20,30).</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Natanko tako kakor Kristus pa je Božjo besedo dojemal tudi apostol Pavel. Beseda življenja je tudi njemu bila beseda o križu. "S Kristusom sem križan; živim, pa ne več jaz, ampak v meni živi Kristus; kolikor pa zdaj živim v telesu, živim v veri Božjega Sina, ki me je vzljubil in zame dal sam sebe" (Gal 2,19-20). V 1 Kor piše: "Ni me namreč Kristus poslal krščevat, ampak evangelij oznanjat; in sicer ne z modrostjo besede, da se ne izniči Kristusov križ. Kajti beseda o križu je tistim, ki se pogubljajo, norost, nam pa, ki se zveličujemo, Božja moč. Zakaj pisano je: "Uničil bom modrost modrih in razumnost razumnih bom zavrgel" (1 Kor 1,17-19; prim. Iz 29,14).</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akor Kristusova tako se je tudi Pavlova beseda zdela trda večini Judov in Grkov. "Ker namreč svet po svoji modrosti ni spoznal Boga v njegovi modrosti, je Bog sklenil verujoče rešiti po norosti oznanjevanja. Kajti Judje zahtevajo znamenj in Grki iščejo modrosti, mi pa oznanjamo Kristusa, križanega, Judom spotiko, a poganom norost, njim pa, kateri so poklicani, Judom in Grkom, Kristusa, Božjo moč in Božjo modrost" (1 Kor 1,21-24).</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Grki so zavračali vse, kar je bilo v nasprotju z razumom, Judje pa so zavračali vse, kar je bilo v nasprotju s postavo. Tako je bil križani Kristus za modre Grke norec, za verne Jude pa hudodelec. Za modre Grke je bilo križanje posledica njegove norosti (omejenosti, pomanjkljive vednosti), za verne Jude je bilo križanje posledica njegove hudobnosti (predrznosti, pomanjkljive ubogljivosti).</w:t>
      </w:r>
    </w:p>
    <w:p>
      <w:pPr>
        <w:pStyle w:val="Normal"/>
        <w:widowControl/>
        <w:suppressAutoHyphens w:val="true"/>
        <w:spacing w:lineRule="auto" w:line="240"/>
        <w:ind w:firstLine="72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Takšno mišljenje seveda izključuje vero, kajti vera nastopa, kjer se končuje razvidnost. In svetopisemski Pridigar pravi, da Bog dela vse lepo ob svojem času, človeku pa marsikaj prikriva, da bi se ga človek bal (Prd 3,11-14). "Moje misli niso vaše misli, vaša pota niso moja pota" govori Bog po Izaiju (Iz 55,8).</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ristus je odrešil svet s svojim križem in trpljenjem: ne s tem, kar je naredil, temveč s tem, kar so z njim naredili drugi; in ne s tem, kar je naredil, temveč s tem, kar ni naredil. Ko je namreč visel na križu, so tam stoječi zmajevali z glavo, se mu posmehovali in govorili: "Druge je rešil, sebe pa ne more rešiti! Izraelov kralj je, naj stopi zdaj s križa in bomo verovali vanj. Zaupal je v Boga, naj ga zdaj reši, če ga hoče, saj je rekel: Sin Božji sem" (Mt 27,42-43). Kristus je odrešil svet, ker tedaj ni stopil s križ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Zato je Pavel, kakor nekdaj Abraham, upal proti upanju, veroval proti veri in oznanjal Kristusa križanega. "Sklenil sem bil namreč nič drugega ne vedeti med vami ko Jezusa Kristusa, in to križanega. In jaz sem prišel k vam slaboten in v strahu in velikem trepetu, in moja beseda in moja pridiga ni bila v prepričevalnih besedah modrosti, ampak v skazovanju Duha in moči, da bi vaša vera ne slonela na človeški modrosti, ampak na Božji moči" (1 Kor 2,2-5).</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Lagodno in razpuščeno "meseno življenje je namreč smrt, duhovno mišljenje pa je življenje in mir. Kajti meseno mišljenje je sovraštvo nasproti Bogu, ker se ne pokorava Božji postavi; saj se niti ne more" (Rim 8,6-7). "Kajti prijeten vonj Kristusov za Boga smo med onimi, ki se zveličujejo, in med onimi, ki se pogubljajo: enim smo vonj iz smrti za smrt, drugim pa vonj iz življenja za življenje" (2 Kor 2,15-16). "V vsem nas stiskajo, pa nismo utesnjeni, brez izhoda smo, pa ne obupujemo, preganjajo nas, pa nismo zapuščeni, ob tla nas mečejo, pa nismo pobiti, na svojem telesu vedno okrog nosimo Jezusovo umiranje, da se tudi Jezusovo življenje na našem telesu razodene. Vedno namreč nas, ki živimo, izdajajo v smrt zaradi Jezusa, da se tudi Jezusovo življenje razodene na našem umrljivem mesu. Zatorej v nas deluje smrt, v vas pa življenje" (2 Kor 4,8-12).</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Zakaj življenje je meni Kristus in smrt dobiček: če pa živim v telesu, mi to daje sad dela, in kaj bi si izvolil, ne vem. Stiskan sem od obeh strani: željo imam biti razvezan in biti s Kristusom, zakaj to je mnogo boljše; a v telesu ostati je potrebnejše zaradi vas. In v tem zaupanju vem, da bom živel in ostal pri vas vseh za vaš napredek in za veselje v veri, da se boste mogli v Kristusu Jezusu še bolj hvaliti zaradi mene, ko zopet pridem k vam" (Fil 1,21-26).</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Zakaj telesna vaja je za malokaj koristna, za vse koristna pa je pobožnost, ker ima obljubo sedanjega in prihodnjega življenja" (1 Tim 4,8).</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7. PAVEL: "JAZ SEM FARIZEJ ... "</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Bratje, jaz sem farizej, sin farizejev! Zaradi upanja v vstajenje mrtvih sem obtožen" (Apd 23,6). S temi dobro pretehtanimi besedami je Pavel začel in tudi končal svoj zadnji zagovor pred velikim zborom v Jeruzalemu. Vedel je namreč, da so v zboru zagovorniki dveh gibanj: saduceji, ki so trdili, da ni vstajenja in ne angelov ne duhov, in farizeji, ki so priznavali to in ono. Takoj je v zboru nastal razdor, prerekanje in silno vpitje, kazalo je že, da bodo Pavla raztrgali, zato je poveljnik rimske vojske ukazal, naj ga odpeljejo v vojašnico, in ga tako rešil iz njihovih rok.</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je torej že kot Jud in farizej verjel v vstajenje mrtvih. Kakor vse druge verske resnice je tudi resnico o vstajenju odkrival v besedilih in pravilnih razlagah Svetega pisma, h kateremu so tedaj seveda prištevali le še knjige Stare zaveze. Oglejmo si nekaj mest v Stari zavezi, na katera se je Pavel lahko opiral, ko je oznanjal Jezusovo vstajenj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o se je Ana, mati sodnika in preroka Samuela, zahvaljevala za sina, ki si ga je izprosila od Gospoda, je v svoji hvalnici izrekla tudi te besede: "Gospod jemlje in daje življenje, vodi v podzemlje in vzdiguje iz njega" (prim. 1 Sam 2,6). Cela pesem slavi Gospoda, ki osrečuje uboge in ponižne, in je zelo podobna Marijini hvalnici "Moja duša poveličuje Gospoda". Iste besede, ki jih je izrekla Ana, pa je zapisal že Mojzes v 5 Mz 32,39.</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V Antiohiji v Mali Aziji, na svojem prvem misijonskem potovanju, se je Pavel oprl na Ps 16,10, v katerem kralj David kot prerok in pisec napoveduje: "Svojemu Svetemu ne boš dal gledati trohnobe." Kralj David sicer govori v prvi osebi, kakor o sebi, vendar je treba iz vsebine psalma razbrati, da v resnici ne govori o sebi, temveč v imenu Kristusa, Mesija, in torej o njem. Podobne misli, kako Bog svoje zveste varuje pred grobom ali jih rešuje iz podzemlja beremo tudi v naslednjih psalmih: Ps 41,3; 80,19; 103,4; 104,29; 139,8.</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Da je Bog res gospodar življenja in da more obuditi tudi od mrtvih pričata preroka Elija in Elizej. Elija je obudil sina žene, ki ga je vzdrževala v času suše in lakote (prim. 1 Kr 17,17-23), Elizej pa Šunemki in njenemu možu, ki sta ga večkrat gostoljubno sprejela (2 Kr 4,31-37). Še bolj značilno pa je, da so po Elizejevi smrti ozdravljale celo njegove kosti: ko so pokopavali nekega moža, so ga v sili na hitro vrgli v Elizejev grob, in ko se je dotaknil Elizejevih kosti, je oživel in skočil pokonci (prim. 2 Kr 13,20-21).</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Med slavnimi prizori, ki so upodobljeni na velikem sedmerokrakem svečniku pred skupščino v Jeruzalemu, je tudi videnje preroka Ezekiela  v dolini mrtvaških kosti (Ezk 37): prerok v velikem in prožnem koraku, z dolgim in vihrajočim plaščem in z razprostrtimi rokami stopa po dolini, polni mrtvaških kosti, in prerokuje nad njimi, kosti pa že šumijo in se pomikajo vsaksebi, samo še malo pa se bodo odele s kitami in mesom in bo vanje šinil duh in silna vojska bo skočila na noge. Tako je prerok tolažil ljudstvo, ki je obupavalo v babilonskem izgnanstvu in bilo prepričano, da bo v tujini izumrlo: tudi če bi v resnici vsi pomrli, bi jih Božja moč iz njihovih grobov priklicala v življenj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Zelo podobno jih je v njihovi omahljivosti in odpadanju, doma, v njihovi deželi,  grajal prerok Ozej: "Iz oblasti podzemlja bi jih rešil, iz smrti bi jih odkupil: kje je tvoja kuga, o smrt, kje je tvoja poguba, o podzemlje?" (Oz 13,14). Gospod jim ponuja svojo pomoč in rešitev, oni pa se njegovi milosti upirajo in odpadajo od njega. Pavel je omenjene prerokove besede navedel, ko je razlagal vstajenje Korinčanom: "Ko pa si bo to, kar je propadljivo, obleklo nepropadljivost, in to, kar je umrljivo, obleklo neumrljivost, tedaj se bo izpolnila beseda, ki je zapisana: 'Smrt je použita v zmagi. Smrt, kje je tvoja zmaga? Smrt, kje je tvoje želo?' Želo smrti je greh, moč greha pa je postava. Hvala torej Bogu, ki nam daje zmago po našem Gospodu Jezusu Kristusu. Zato, moji ljubi bratje, bodite stanovitni, nadvse uspešni v Gospodovem delu, ker veste, da vaš trud v Gospodu ni prazen" (1 Kor 15,54-58).</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rerok Izaija je tako tolažil ljudstvo, ko je krvavelo in umiralo pod zatiralci: "Tvoji mrtvi bodo oživeli, moja trupla bodo vstala. Pojdi, moje ljudstvo, stopi v svoje hrame in zakleni vrata za seboj, skrij se za kratek čas, dokler ne mine togota. Kajti glej, Gospod prihaja s svojega mesta, da bo kaznoval krivdo prebivalcev na zemlji. Zemlja bo odkrila svojo kri in ne bo več zakrivala svojih pobitih" (Iz 26,19-21).</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Tudi pravični "služabnik Gospodov", pravi prerok Izaija, ne bo ostal v grobu: "Zato mu bom številne dal v delež, mogočne bo delil kot plen, ker je dal svoje življenje v smrt in bil prištet med prestopnike, nosil pa je grehe številnih  in prosil za prestopnike" (Iz 53,12).</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otrpežljivi Job se je v svojem šestem govoru dokopal do svojega najglobljega in odločilnega spoznanja v pogovoru s prijatelji: "Jaz vem, da je moj Odkupitelj živ in se bo poslednji vzdignil nad prah. Tedaj se bo moja koža otresla uljes, odet v svoje meso bom gledal Boga! To vidim sam, moje oči so uvidele in nihče drug, shranjeno je v mojem srcu, v mojih prsih" (Job 19,25-27). Čeprav leži na pragu smrti, se Job ne boji podzemlja in uničenja, temveč je poln upanja in vere v popolno ozdravitev in v trajno življenje pri Bogu.</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Tudi prerok Daniel je napovedal vesoljno sodbo in večno Mesijevo kraljestvo, ki je seveda povezano z večnim življenjem človekovim: "V nočnih videnjih sem gledal: Glej, skupaj z oblaki neba je prihajal nekdo kakor sin človekov; dospel je do Staroletnega in privedli so ga predenj. Njemu je bila dana oblast, čast in kraljestvo, in vsa ljudstva, narodi in jeziki so mu služili. Njegova oblast je večna oblast, ki ne preide, in njegovo kraljestvo, ki ne bo uničeno" (Dan 7,13-14). "Razumni se bodo svetili kakor sijaj neba in tisti, ki so mnoge poučili v pravičnosti, so kakor zvezde za vso večnost" (Dan 12,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 xml:space="preserve">Knjigi Makabejcev spadata med najmlajše knjige Stare zaveze, ki se še posebej odlikujejo prav s prečiščenim naukom o vstajenju in večnem življenju. Najbolj ganljivo je pričevanje sedmerih bratov in njihove matere v Drugi knjigi Makabejcev. Ko je bil drugi brat v rokah mučiteljev v zadnjih zdihljajih, jim je rekel: "Ti, nizkotnež, nam jemlješ sedanje življenje, toda kralj sveta nas bo obudil in nas oživil za večno oživetje življenja, ker umiramo za njegove postave" (2 Mkb 7,9). </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odobno Božja modrost v Knjigi modrosti tolaži pravične: "Kakor zlato v topilnici jih je prečistil in sprejel kakor žgalno žrtev. V trenutku svojega obiskanja bodo zažareli in letali kakor iskre v strnju. Sodili bodo narode in vladali ljudstvom in Gospod jim bo kraljeval na veke" (Mdr 3,6-8).</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Navedena mesta so kakor žarometi, ki čez obzorje tega sveta svetijo v večnost, v besedilih pa je povsod še veliko drobnih iskric, ki so številnim starozaveznim rodovom prižigale lučko upanja v vstajenje in večno življenj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UVOD V PISM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ind w:firstLine="567"/>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postol</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Izmed vseh apostolov najbolj poznamo Pavla. Pripoved o njegovih potovanjih in ujetništvu predstavlja več kot polovico Apostolskih del. Njegova pisma nam ga predstavljajo presenetljivo živahnega: vrhunsko znanje, odločnost, občutljivost, plašnost, silna jeza, velikodušnost, iskrenost, plemenitost, trajna molitev ... v vsakem trenutku se razodeva nova poteza njegovega živahnega značaja. V njegovi tako bogati človeškosti vodi vse njegova požirajoča gorečnost za kraljestvo Jezusa Kristus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V tej službi opravlja velikansko delo: nobena grožnja ga ne odvrne od njegovega namena: grožnje na rekah, grožnje razbojnikov, grožnje njegovih rojakov, grožnje poganov, grožnje v mestu, grožnje v samoti, grožnje na morju, grožnje lažnih bratov ..." Zaradi tega ni nič manj vsakdanji: za uboge v Jeruzalemu pripravi obilno nabirko; pred upravitelji uveljavlja prednosti državljanske pravice (Apd 16,37; 22,25-29; 25,10-12). Njegova prekipevajoča dejavnost je globoko pretehtana. Uporablja premišljen načrt in se drži samo večjih središč, ki morajo vplivati na vse njihovo območje; ko se mu njegovo delo zdi dovolj utrjeno na Vzhodu, dela načrte za oznanjevanje na Zahodu (Rim 15,19.23-24). Sredi napornih potovanj in bojev vzdržuje mistiko, ki je vedno pozorna na Gospodovo besedo. Govori s skrivnostnim darom jezikov (1 Kor 14,18), pade v zamaknjenje (2 Kor 12,1-9), gleda Kristusa na vsaki postaji svojega potovanja (Apd 9; 22,17-21; 18,9-10; 23,11); Duh ga vodi z navdihnjenji (Apd 13,2-4; 16,6-7), z videnji (Apd 16,9; 27,23-24). Ves čas njegovega življenja ga vodi Bog.</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Med apostoli je edini izobraženec. Prejel je dolgo rabinsko vzgojo in govori grško kot svoj materin jezik. Globoko v sebi je mislec. V oprijemljivih odlogih kršanskega življenja, v nakupu žrtvovanega mesa, v urejanju bogoslužnih shodov, vidi postavljena velika vprašanja. Je teolog, ki snuje prve povzetke: pismi Rim in Ef. Njegova misel nima nič stalnega: življenje Cerkva, trajen stik z Jezusom ga  iz dneva v dan vodi k širšemu in globljemu vpogledu v Gospodovo skrivnost. Daleč od tega, da bi se oklepal svojih sijajnih obrazcev, je vedno pripravljen iti dalje proti večji zvestobi v delu za Kristus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Očitna je njegova previdnostna vloga v začetku kršanstva. Na dan njegovega spreobrnjenja so Jezusovi učenci le majhna skupina Palestincev, brez stika z velikim in vzvišenim grško-rimskim svetom. Pavel je povzročil, da je Evangelij prekoračil meje tega sveta, ustvaril Cerkve med pogani, dal Kristusovi veri in bogoslužju dokončne izraze. Ni edini misijonar med Pogani: Barnaba in Sila delujeta z vsemi močmi ob njem. Pavel pa je edini, ki ga lahko imenujemo preprosto "apostol".</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Bogastvo pisem</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Njegova pisma so za nas, kakor za Cerkev skozi vsa stoletja, silno dragocen zaklad.</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odajajo nam pričevanje iz prve roke o oprijemljivem življenju prvih kršanskih skupnosti v grškem svetu, o njihovih težavah, o njihovi občutljivi in čudoviti veri. Na vsaki strani meče izvirna in prodorna misel novo luč na skrivnost Jezusa in njegove Cerkv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Njihova vrednost je še toliko večja, ker so ta pisma najstarejši kršanski spisi, ki so se nam ohranili (nekateri evangeljski odlomki so bili že urejeni, vendar najstarejši evangelij, ki ga sedaj imamo, to je Markov evangelij, ni nastal veliko pred letom 70). Postavljena v leta 51 do 62 nam pisma omogočajo, da skozi dvanajst let sledimo razvoj Pavlove misli in v njej prepoznamo apostolski nauk in izkušnjo in darove Duh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Težav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Ni še vse jasno. Veliko senc je še v življenju Pavla, ki dopušajo poznavanje le določenih izsekov. Veliko namigov ostaja temnih. Nikoli nam ne razodevajo celotne Pavlove misli: so samo dopolnitev njegovega oznanjevanja, njegov odgovor na posebna vprašanja in potrebe. Nikoli se ne nanašajo na temeljni nauk: Pavel bi nam ne bil zapustil ničesar o evharistiji, ko bi ne bilo zmešnjave pri bogoslužju v Korintu (1 Kor 11,17-34). Tako najbolj vzvišeni nauki pri njem pogosto izvirajo iz slučajnih vsakdanjost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Zelo različni poslušalci morejo, še danes, razumeti preprosto branje Jezusove prilike: slikovitost, preprostost, oprijemljiv jezik so razumljivi brez truda. Najmanjše Pavlovo pismo pa povzroča težave tudi najbolj izobraženim ljudem: njegov jezik in njegova misel imata svojevrsten značaj. Njegovi pojmi, njegove besede so odmaknjene, pomen se spreminja in se širi včasih brez meja: kako brez truda prodreti v vse, kar hoče izraziti z "Duhom, mesom, Postavo, Grehom, Vero ..."? V njegovih očeh so to moči, osebe, ki jih rad gleda v potezah velikih svetopisemskih podob: živa in oprijemljiva vera, to je Abraham; Postava je Mojzes; Adam je greh vsega človeštva; Pravica, Življenje, Kraljestvo so poosebljeni v Jezusu. Živahen Pavlov značaj se spuša v stavke, ki jih potem ne pripelje do kraja (2 Kor 5,6; Gal 2,4; Rim 5,12; Ef 3,1), v presunljive trditve (2 Kor 5,21; Gal 3,13), v presenetljive okrajšave (2 Kor 3,17; Gal 2,20). Izgublja se v brezkončnih oddaljitvah (Rim 1,1-7; 5,13-14; Ef 3,2-13). Včasih uporablja Sveto pismo s presenetljivo rabinsko natančnostjo (Gal 3,10-14.16-18; Rim 10,5-21; Ef 4,7-11).</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Način del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la ni mogoče začeti brati brez resnega napora. Za dosego sadov je potrebno določeno število uporabnih podatkov: čas, priložnost, okolišine, namen, značaj vsakega pisma, poseben postopek razmišljanja, pomen težjih pojmov ...</w:t>
      </w:r>
    </w:p>
    <w:p>
      <w:pPr>
        <w:pStyle w:val="Normal"/>
        <w:widowControl/>
        <w:suppressAutoHyphens w:val="true"/>
        <w:spacing w:lineRule="auto" w:line="240"/>
        <w:rPr/>
      </w:pPr>
      <w:r>
        <w:rPr>
          <w:rFonts w:eastAsia="Times New Roman CE" w:cs="Times New Roman CE" w:ascii="Times New Roman CE" w:hAnsi="Times New Roman CE"/>
          <w:spacing w:val="-3"/>
          <w:sz w:val="24"/>
          <w:szCs w:val="24"/>
        </w:rPr>
        <w:tab/>
        <w:t>Sledimo življenju apostola in postavimo vsako pismo v njegov čas in njegov oprijemljiv položaj. Vedno poskusimo zvesto ujeti Pavlovo misel (včasih je koristno ugotoviti, kako je Jezus to povedal, kako bi Pavel danes to povedal). Za tem razumskim naporom, ki odkriva iz besedila in njegovih okolišin Besedo, ki jo je Bog tedaj naslovil na svojo Cerkev, je treba poslušati to Besedo v vernikih in z v</w:t>
      </w:r>
      <w:r>
        <w:rPr>
          <w:rFonts w:eastAsia="Times New Roman" w:cs="Times New Roman" w:ascii="Times New Roman" w:hAnsi="Times New Roman"/>
          <w:spacing w:val="-3"/>
          <w:sz w:val="24"/>
          <w:szCs w:val="24"/>
        </w:rPr>
        <w:t>ero in molitvijo zajeti oprijemljivo sporo</w:t>
      </w:r>
      <w:r>
        <w:rPr>
          <w:rFonts w:eastAsia="Times New Roman CE" w:cs="Times New Roman CE" w:ascii="Times New Roman CE" w:hAnsi="Times New Roman CE"/>
          <w:spacing w:val="-3"/>
          <w:sz w:val="24"/>
          <w:szCs w:val="24"/>
        </w:rPr>
        <w:t>čilo, kakršno nam je danes namenjeno.</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Ob koncih različnih obdobij Pavlovega življenja bodo kratki povzetki zakoličili apostolovo pot in pokazali z dejstvi, kako je polagoma prodiral v razumevanje skrivnosti.</w:t>
      </w:r>
      <w:r>
        <w:br w:type="page"/>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8. PAVEL: 1 TESALONIČANOM (leta 51 iz Korint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rvo pismo Tesaloničanom je zelo odzivno. Pavel se v njem predaja ves, s svojim čustvom obzirnim do nežnosti, s svojim pogumom in s svojimi bojaznimi. Vsaka misel izzove njegovo molitev.</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Zgradba je preprost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1: Pozdrav</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2-10: Zahvala (kakor v vseh pismih, tudi v vseh poganskih pismih tistega čas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2,1-3,13: Razmerje med Pavlom in Tesaloniko</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4,1-5,22: Vzpodbude in nauki (običajno ločeni v nadaljnjih pismih)</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5,23-28: Prošnja, opozorilo, pozdrav</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Zahvala (1,2-10)</w:t>
      </w:r>
    </w:p>
    <w:p>
      <w:pPr>
        <w:pStyle w:val="Normal"/>
        <w:widowControl/>
        <w:suppressAutoHyphens w:val="true"/>
        <w:spacing w:lineRule="auto" w:line="240"/>
        <w:ind w:firstLine="567"/>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Zahvala omenja tri glavne kreposti, vero, upanje, ljubezen (1,3), znamenja izvoljenih, Svetega Duha, njegove darove (1,5), deležnost trpljenja Kristusa in njegovih apostolov (1,6), misel na vesoljno sodbo (1,10).</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in Tesalonika (2,1-3,13)</w:t>
      </w:r>
    </w:p>
    <w:p>
      <w:pPr>
        <w:pStyle w:val="Normal"/>
        <w:widowControl/>
        <w:suppressAutoHyphens w:val="true"/>
        <w:spacing w:lineRule="auto" w:line="240"/>
        <w:ind w:firstLine="567"/>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Pavel pripoveduje o svojem oznanjevanju pri njih in se zagovarja pred obrekovanjem Judov (2,1-16); nato opisuje svoja občutja po njihovi ločitv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Vzpodbuda k čistosti, k ljubezni, k delu (4,1-12)</w:t>
      </w:r>
    </w:p>
    <w:p>
      <w:pPr>
        <w:pStyle w:val="Normal"/>
        <w:widowControl/>
        <w:suppressAutoHyphens w:val="true"/>
        <w:spacing w:lineRule="auto" w:line="240"/>
        <w:ind w:firstLine="567"/>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Spomniti se je treba razpuščenosti in lenobe v grških mestih. V 4,4 je verjetno treba brati: "Vsakdo izmed vas naj ima svojo ženo v svetosti in časti." V 4,6 obsoja prešuštvo.</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Dan Gospodov (4,13-5,11)</w:t>
      </w:r>
    </w:p>
    <w:p>
      <w:pPr>
        <w:pStyle w:val="Normal"/>
        <w:widowControl/>
        <w:suppressAutoHyphens w:val="true"/>
        <w:spacing w:lineRule="auto" w:line="240"/>
        <w:ind w:firstLine="567"/>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To pomembno besedilo predstavlja jedro pisma, v katerem prihod Gospodov zavzema veliko prostora. Odlomek prikazuje Tesaloničane, kako se vsi bojijo za svoje umrle: ne dvomijo sicer v njihovo vstajenje, bojijo pa se, da se bo to zgodilo šele po velikem prazniku prihoda Gospodoveg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najprej pomiri to bojazen (4,13-18): "tiste, ki so zaspali prek Jezusa", to je kristjane (njihova smrt je povezana s Kristusovo). V 4,16 opisuje prihod Gospodov z običajnimi podobami vesoljne sodbe. V 4,17 opisuje živeče in obujene kristjane, odnesene v nebo na srečanje s Kristusom, kjer mu bodo pripravili zmagoslavno spremstvo: pomembno za končno veselje je "biti z njim".</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Nato Pavel preide k bolj pomembnemu pouku in omenja Jezusove besede, da ura vesoljne sodbe ni predvidljiva (5,1-3: preroške podobe za 'dan Gospodov'; Mt 24,43), na to navezuje vzpodbudo k budnosti (5,4-11: prim. Rim 13,11-14; Mt 24,44-25,1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lov namen je dobro viden: ne namerava opisovati konec sveta (omenja samo eno podrobnost, pa še to z običajnimi podobami, kakor so delali preroki, ko so oznanjali prihod mesija), temveč hoče izraziti smisel našega upanja (njegova predstavitev konca časov ni več tako natančna kakor je mesijanska predstavitev prerokov). Pavel oznanja, da je naša rešitev Kristus, da nas smrt ne more ločiti od njega, da mora biti vsak trenutek našega življenja priprava na to rešitev.</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V tem času Pavel še ne predvideva, da bi se umrli srečali s Kristusom pred vstajenjem. Novo razodetje glede tega je dobro vidno v 2 Kor 5,6-8; Flp 1,20-24.</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Sklepna vzpodbuda (5,12-22)</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Vzpodbuda je zelo običajna. Navaja zlasti k pokorščini, k veselju in k zvestobi Duhu. Amen.</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2 TESALONIČANOM (leta 51-52 iz Korint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Tudi to pismo je bilo napisano v Korintu, njegov namen pa je bil pomiriti škodljiv preplah, ki ga je v Korintu povzročilo tesnobno pričakovanje prihoda Gospodovega. Takšno pričakovanje je verjetno bilo posledica kakšnega hujšega preganjanja. Pavel je v tem pismu bolj ukazujoč kot v prvem pismu.</w:t>
      </w:r>
    </w:p>
    <w:p>
      <w:pPr>
        <w:pStyle w:val="Normal"/>
        <w:widowControl/>
        <w:suppressAutoHyphens w:val="true"/>
        <w:spacing w:lineRule="auto" w:line="240"/>
        <w:ind w:firstLine="72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Zgradba pisma je podobna kakor v drugih Pavlovih pismih:</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1-2: Pozdrav</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3-12: Zahvala in prošnj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2,1-17: Pouk, dogodki znanilci prihoda Gospodovega, sklep</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3,1-15: Vzpodbud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3,16-18: Voščilo, podpis, pozdrav</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Zahvala in prošnja (1,3-12)</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Glavna misel je stanovitnost vernih med preganjanjem, ki ga doživljajo, verjetno s strani Judov (Apd 17,5-9); 1 Tes 2,14-16). Da bi verne opogumil, jih Pavel spominja na vesoljno sodbo (1,5-10); prav tako jih prosi za zvestobo (1,11-12).</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Dogodki znanilci prihoda Gospodovega (2,1-17)</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Tesaloničani so, zbegani od kakšnega navdihnjenca, od nekega domnevnega Pavlovega pisma, verjeli v skorajšnji prihod Gospodov. Njihova skupnost je bila zaradi tega globoko prizadet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Da bi jih pomiril, se Pavel tokrat ustavi pri opisu nekaterih dogodkov ob koncu časov, dogodkov, ki bodo oznanili prihod Gospodov. O tem je v Tesaloniki že govoril (2,5-6), zato tu opravi na kratko, z nekaj namigi, ki nam ostajajo megleni.</w:t>
      </w:r>
    </w:p>
    <w:p>
      <w:pPr>
        <w:pStyle w:val="Normal"/>
        <w:widowControl/>
        <w:suppressAutoHyphens w:val="true"/>
        <w:spacing w:lineRule="auto" w:line="240"/>
        <w:rPr/>
      </w:pPr>
      <w:r>
        <w:rPr>
          <w:rFonts w:eastAsia="Times New Roman CE" w:cs="Times New Roman CE" w:ascii="Times New Roman CE" w:hAnsi="Times New Roman CE"/>
          <w:spacing w:val="-3"/>
          <w:sz w:val="24"/>
          <w:szCs w:val="24"/>
        </w:rPr>
        <w:tab/>
        <w:t>Prvi dogodek ob koncu časov je 'odpad' (2,3); to je glavna misel od Daniela naprej (Dan 8,10.23; 9,24; Mt 24,10-12; Lk 18,8); nato se bo prikazal Antikrist (2,3-4 in 2,9-10); Pavel ga opisuje s starimi Danielovimi podobami (Dan 11,36; Mk 13,14.22); kot Jezusovo nasprotje: je Pog</w:t>
      </w:r>
      <w:r>
        <w:rPr>
          <w:rFonts w:eastAsia="Times New Roman" w:cs="Times New Roman" w:ascii="Times New Roman" w:hAnsi="Times New Roman"/>
          <w:spacing w:val="-3"/>
          <w:sz w:val="24"/>
          <w:szCs w:val="24"/>
        </w:rPr>
        <w:t>lavar kraljestva zla, ima svojo skrivnost in svoj prihod.</w:t>
      </w:r>
    </w:p>
    <w:p>
      <w:pPr>
        <w:pStyle w:val="Normal"/>
        <w:widowControl/>
        <w:suppressAutoHyphens w:val="true"/>
        <w:spacing w:lineRule="auto" w:line="240"/>
        <w:rPr/>
      </w:pPr>
      <w:r>
        <w:rPr>
          <w:rFonts w:eastAsia="Times New Roman" w:cs="Times New Roman" w:ascii="Times New Roman" w:hAnsi="Times New Roman"/>
          <w:spacing w:val="-3"/>
          <w:sz w:val="24"/>
          <w:szCs w:val="24"/>
        </w:rPr>
        <w:tab/>
        <w:t>Najbolj meglen je odlomek o skrivnostni osebi 'ki zadr</w:t>
      </w:r>
      <w:r>
        <w:rPr>
          <w:rFonts w:eastAsia="Times New Roman CE" w:cs="Times New Roman CE" w:ascii="Times New Roman CE" w:hAnsi="Times New Roman CE"/>
          <w:spacing w:val="-3"/>
          <w:sz w:val="24"/>
          <w:szCs w:val="24"/>
        </w:rPr>
        <w:t>žuje' Antikrista in njegovo začasno zmagoslavje (2,6-7). Pavel jo je orisal Tesaloničanom, mi pa smo omejeni na ugibanja. Sodobni razlagalci predlagajo različno: lahko je angel kakor v Razodetju (Raz 20,1-9); lahko so apostoli, katerih oznanilo mora biti sprejeto pred koncem sveta (Mt 24,14; 28,19-20); lahko je Izrael, čigar spreobrnjenje h Kristusu bo znamenje konca sveta (Apd 3,19-20; Rim 11,25-27). Čeprav smo v dvomih glede te osebe, nam globlja Pavlova misel ne uhaja: naj bo zlo še tako močno, vedno je pod nadzorom Boga; odvezan bo šele na dan, v katerem je njegov navidezni uspeh predviden po Božjem načrtu odrešenja; tudi sam bo tedaj nastopil in to bo največje zmagoslavje Bog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Razumljivo je, da Pavel končuje to grozno predstavitev z zahvalo in prošnjo (2,13-17).</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Vzpodbuda (3,1-15)</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vabi svoje verne k molitvi, k pokorščini, k delu (3,6-15); za zgled daje sebe, svoj izkušenost. Amen.</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pPr>
      <w:r>
        <w:rPr>
          <w:rFonts w:eastAsia="Times New Roman CE" w:cs="Times New Roman CE" w:ascii="Times New Roman CE" w:hAnsi="Times New Roman CE"/>
          <w:spacing w:val="-3"/>
          <w:sz w:val="24"/>
          <w:szCs w:val="24"/>
        </w:rPr>
        <w:tab/>
      </w:r>
      <w:r>
        <w:rPr>
          <w:rFonts w:eastAsia="Times New Roman" w:cs="Times New Roman" w:ascii="Times New Roman" w:hAnsi="Times New Roman"/>
          <w:spacing w:val="-3"/>
          <w:sz w:val="24"/>
          <w:szCs w:val="24"/>
          <w:u w:val="single"/>
        </w:rPr>
        <w:t xml:space="preserve">Pavlova misel v </w:t>
      </w:r>
      <w:r>
        <w:rPr>
          <w:rFonts w:eastAsia="Times New Roman CE" w:cs="Times New Roman CE" w:ascii="Times New Roman CE" w:hAnsi="Times New Roman CE"/>
          <w:spacing w:val="-3"/>
          <w:sz w:val="24"/>
          <w:szCs w:val="24"/>
          <w:u w:val="single"/>
        </w:rPr>
        <w:t>času drugega misijonskega potovanja</w:t>
      </w:r>
    </w:p>
    <w:p>
      <w:pPr>
        <w:pStyle w:val="Normal"/>
        <w:widowControl/>
        <w:suppressAutoHyphens w:val="true"/>
        <w:spacing w:lineRule="auto" w:line="240"/>
        <w:rPr>
          <w:rFonts w:ascii="Times New Roman" w:hAnsi="Times New Roman" w:eastAsia="Times New Roman" w:cs="Times New Roman"/>
          <w:spacing w:val="-3"/>
          <w:sz w:val="24"/>
          <w:szCs w:val="24"/>
          <w:u w:val="single"/>
        </w:rPr>
      </w:pPr>
      <w:r>
        <w:rPr>
          <w:rFonts w:eastAsia="Times New Roman" w:cs="Times New Roman" w:ascii="Times New Roman" w:hAnsi="Times New Roman"/>
          <w:spacing w:val="-3"/>
          <w:sz w:val="24"/>
          <w:szCs w:val="24"/>
          <w:u w:val="single"/>
        </w:rPr>
      </w:r>
    </w:p>
    <w:p>
      <w:pPr>
        <w:pStyle w:val="Normal"/>
        <w:widowControl/>
        <w:suppressAutoHyphens w:val="true"/>
        <w:spacing w:lineRule="auto" w:line="240"/>
        <w:rPr/>
      </w:pPr>
      <w:r>
        <w:rPr>
          <w:rFonts w:eastAsia="Times New Roman" w:cs="Times New Roman" w:ascii="Times New Roman" w:hAnsi="Times New Roman"/>
          <w:spacing w:val="-3"/>
          <w:sz w:val="24"/>
          <w:szCs w:val="24"/>
        </w:rPr>
        <w:tab/>
        <w:t>Dve pismi Tesaloni</w:t>
      </w:r>
      <w:r>
        <w:rPr>
          <w:rFonts w:eastAsia="Times New Roman CE" w:cs="Times New Roman CE" w:ascii="Times New Roman CE" w:hAnsi="Times New Roman CE"/>
          <w:spacing w:val="-3"/>
          <w:sz w:val="24"/>
          <w:szCs w:val="24"/>
        </w:rPr>
        <w:t>čanom sta prekratki in preutesnjeni v ozka vprašanja, da bi mogli narediti izčrpen povzetek Pavlovega mišljenja v tem obdobju. Pač pa je mogoče označiti glavne misli, narediti primerjavo s poznejšimi pismi in poudariti nekatere posebnost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lov evangelij vsebuje v tem obdobju predvsem oznanilo 'prihoda Gospodovega': vse misli se stekajo v to središe. Zveličanje je povezano s koncem časov: samo enkrat je povezano s Kristusovo smrtjo (1 Tes 5,10, kjer povzema Jezusovo misel po Marku 10,45; 14,24), nikoli ni povezano s Kristusovim vstajenjem (ki je veliko znamenje Božje vsemogočnosti: 1 Tes 1,10; 4,14). Enkrat pa Pavel govori o sedanjem zveličanju, ki ga v nas uresničuje Duh (1 Tes 2,1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ogosto omenja Jezusa Gospoda poleg Boga, ne da bi natančneje opredelil odnos med njima (1 Tes 1,1-2.12; 2,13-14.16; 3,5). Samo enkrat imenuje Jezusa 'njegovega Sina' (1 Tes 1,10). Najti je tudi namig na Trojico (2 Tes 2,1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Beseda 'Cerkev' označuje vedno samo krajevne skupnosti, ki so tesno povezane med seboj (1 Tes 1,7-10; 2,14; 2 Tes 1,4); imajo krajevne oblasti (1 Tes 5,12-14) in so strogo podrejene apostolom (1 Tes 4,2.8; 5,12-22.27; 2 Tes 2,15; 3,6-15).</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Od svojih vernikov Pavel vztrajno zahteva vero in upanje in jih spodbuja (1 Tes 5,8), naj živijo v njiju (1 Tes 1,3.8; 3,6-7; 2 Tes 1,3-4.10), spominja jih, da sta Božji dar (1 Tes 1,11; 2,13.16; 3,5).</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V skupnostih sredi grškega okolja se vprašanja glede postave, opravičenja in obreze ne pojavljajo. Prav tako še ni opaziti, kakor malo kasneje v Korintu, grških razprav o modrosti, znanosti in skrivnost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9. PAVEL: 1 KORINČANOM (leta 55 iz Efez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piše iz Efeza, kjer se pripravlja na odhod v Makedonijo in v Korint (16,1-9). V Korint je že pred tem napisal neko pismo (5,9) in tudi prejel neko pismo po obiskih in drugo pismo z novicami in vprašanji (1,11; 16,17-18; 7,1).</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Skupnost je zelo razburjena. Blesteča Apolova zgovornost je dvignila navdušenje, številni so ga sprejeli za svojega učitelja in se uprli Pavlu; drugi so se sklicevali na Petra, ki je morda prišel v mesto. Navade niso bile dobre: pojavljala so se vprašanja glede krvoskrunstva, prešuštva in pravdarstva. Bogoslužni shodi so trpeli ob pohujšljivih razlikah med bogatimi in revnimi, ob otročjem navduševanju zaradi čudnega poviševanja 'govorjenja v jezikih'. Pod pretvezo 'znanosti' in 'svobode' so se novi kristjani izživljali v strankah, v razpravljanjih, v najbolj pretiranih poskusih: nekateri zahtevajo, naj devištvo velja za vse, drugi zanikajo vstajenje ...</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piše, da bi v skupnosti vzpostavil red in odgovoril na vprašanja, ki so mu jih postavili. Drugega za drugim se loteva vseh vprašanj. Nobeno drugo pismo nam tako oprijemljivo ne prikazuje življenja cerkve in njenega položaja pred poganskim svetom. Tudi se nikjer drugje Pavel ne prikazuje tako popolnoma v vlogi poglavarja: tudi v najmanjših podrobnostih vidi s prodornim pogledom vprašanje nauka; rešitev oblikuje tako z oblastjo kakor s čutom za izvedbo. Tako postavlja za zmeraj načela, ki urejajo razmerje med kristjanom in svetom.</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riročen namen pisma mu ne dovoljuje strogo določene zgradbe: v njem je vrsta rešitev za različna vprašanja. Ta zaradi tega niso slučajno drugo ob drugem; Pavel jih je razporedil in z vrstnim redom že pokazal svojo misel:</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1-3: Naslov in pozdrav</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4-9: Zahval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10-4,21: Stranke in prava narava Evangelij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5,1-6,20: Različne zablode, krvoskrunstvo, pravdarstvo, prešuštvo</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7,1-40: Poroka in devištvo</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8,1-10,33: Vprašanje žrtvovanega mes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1,1-14,40: Bogoslužni shodi, pokrivalo za ženske, obedi, posebni darov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5,1-58: Vstajenj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6,1-18: Sporočil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6,19-24: Pozdrav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Stranke in prava narava Evangelija (1,10-4,11)</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Med vsemi zablodami v Korintu Pavel na prvem mestu napada stranke, ki so se oblikovale okrog različnih oznanjevalcev. Ta ogroženost se mu zdi najhujša, ker vidi v njej zameglitev prave narave Evangelija. Ko Korinčani razpravljajo o svojih oznanjevalcih, jih obravnavajo kakor druge modrijane, ki so tako zelo razširjeni po grškem svetu; njihovo oznanilo imajo za človeški nauk, ki je prepuščen vsakršnim razpravam. Pavel odgovarja s tehtnim dokazovanjem, ki je skrbno sestavljeno.</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ojav strank (1,10-17)</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Pavel ugotavlja, da obstajajo razne stranke, ki se sklicujejo nanj (brez dvoma verniki iz prvih dni); na Apola (verjetno Grki prevzeti od izbranega govorjenja; Apolo jih obsoja, glej 16,12); na Petra (to so verjetno judovski kristjani). Sedanji razlagalci niso preveč naklonjeni obstoju še četrte stranke, to je 'Kristusove'. Pavel pogumno napada tiste, ki se sklicujejo nanj.</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Evangelij in modrost (1,18-3,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Stranke niso samo vprašanje te ali one osebe, temveč razodevajo zmedo, ki je v duhu Korinčanov, med Evangelijem in sodobnimi modrijani. Pavel jim nasprotuje z dvema zaporednima ugovorom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Evangelij ni 'modrost' (1,18-2,5), ni eden izmed naukov, ki si ga človek pridobi z lastnimi močmi in ga vsakdo ocenjuje po svoje. Da bi to čimbolj začutili, Pavel stisne Evangelij v dejstvo križa, v osuplost, ki je bila najbolj odurna razumu Grkov, ljubiteljev lepih razlag, kakor tudi sanjam Judov, vedno željnim čudežev. Evangelij je dejstvo, ki ga je mogoče sprejeti samo z vero. Pavel ga utemeljuje z izkušnjo Korinčanov: sprejem Božjega daru jim ni omogočila njihova razumska sposobnost, temveč Božja milost, ki jim je v Jezusu dala najti modrost, pravičnost, svetost, rešitev. V 1,30 opredeljuje vlogo Kristusa, sedanjega znamenja odrešenja. Ko jim je oznanjal, se apostol ni zatekal k prepričljivim dokazovanjem (to je morda obsodba načina, ki ga je uporabil na Areopagu): Bog sam jim je po notranjem pričevanju Duha dal, da so spoznali resnico njegovega oznanil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Nasproti človeškim modrostim, ki so ošabne in omejene, je Evangelij 'Modrost' (2,6-3,3). To je edina resnica. To je dar Boga, ki ga je prikril celo angelom ('prvaki tega sveta' v 2,6 in 2,8 so tiste svetne moči, ki jim Pavel vedno postavlja nasproti Kristusa). Modrost nam je dana po duhu; da bi jo sprejeli, se je treba iztrgati iz mesa (ki se Bogu upira), se odpreti Božjemu daru.</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Oznanjevalci Evangelija (3,4-4,1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Zdaj se Pavel loteva razprav, ki jih imajo Korinčani o svojih oznanjevalcih, in prikazuje tri vidike njihove vlog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 Oni so samo služabniki Boga in njegovega dela (3,4-23); delo torej ni njihovo temveč od Gospoda, ki jih bo sodil (Cerkev je v 3,16-17 opredeljena kakor Tempelj; čudovit je sklep v 3,21-2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 V tem je veličina oznanjevalcev: odvisni so samo od Boga (4,1-5); obsodbe Korinčanov se jih ne morejo dotaknit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 To veličino živijo v osupljivi ponižnosti vseh služabnikov Boga (4,6-13); Pavel jo izkoristi in ponižuje puhlobo Korinčanov.</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končuje razpravo s spodbudo, kjer sta uravnoteženi občutljivost in oblast (4,14-21).</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Razne zablode (5,1-6,20)</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stavi pred oči Korinčanov zablode njihove cerkve, pripravlja odgovor, ki ga v 7 poglavju daje zanesenjakom, sanjajočim o za vse obveznem devištvu, in končuje s puhlobo namišljenih modrijanov.</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rvoskrunstvo (5,1-1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Neki brat je vzel za ženo svojo mačeho, a skupnost ni ukrepala proti tej zvezi, ki jo prepoveduje družbeni zakon. Pavel izobča krivca (vrstice 5,3-5 so slovesne, telesno kazen izvaja satan, namen ukrepa je zdravilen). Poudarja predvsem osnovno načelo: čistost, ki jo zahteva zveza s Kristusom (5,6-8: podobe so izposojene od Velike noči, ki so jo najbrž praznovali prav tedaj). Končuje z zelo oprijemljivimi navodili o odnosu do grešnikov (odnos je precej različen od judovskeg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ravde pred pogani (6,1-11)</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Verni se pravdajo pred poganskimi sodišči. Pavel oznanja kot svoje pohujšanje, da mora gledati svete prihodnjega kraljestva, kako se izročajo v oblast temu grešnemu svetu (6,2-3 namigujejo na razne predstave o poslednji sodbi). Zadeva bi moral biti obravnavana v Cerkvi (6,4-6); sicer pa, kako je mogoče imeti pravde med brati (6,7-8, ki spominjajo na Jezusove besede v Mt 5,38-42). Pavel končuje z opozorilom pred krivico in grehom; nasproti njima postavlja kršansko svetost. Kljub čudoviti trditvi v 6,11, dobro ve, da so njegovi verni ostali grešniki; vidi jih razdeljene med svet zveličanja in svet krivice: oznanja zmago, ki jo mora odnesti prv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rešuštvo (6,12-20)</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orint je bil med najbolj razpuščenimi mesti starega sveta. Pavlovi spreobrnjenci so ostali v svojem okolju z vso težo svojih starih navad. Ni si težko predstavljati, kako je bila trajno ogrožena njihova čistost.</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Nekateri se opravičujejo z izgovori; Pavel jih navaja v 6,12-13: "Vse je dovoljeno" (napačna razlaga kršanske svobode), telo in njegove dejavnosti nimajo verskega pomena (to je star grški predsodek proti telesu).</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roti tem prelahkotnim pogledom postavlja Pavel kršanski nauk o telesu: narejeno je za Gospoda, je njegovo, deležno je njegovega vstajenja. Je sredstvo za občevanje, a se razvrednoti s samo tvarno združitvijo in se pobožanstvi za službo Kristusu po delovanju Duha (6,17.19-20). Pavel nima namena izraziti vsega svojega mišljenja; tu ni predstavljen kršanski zakon; to je obdelano v naslednjem poglavju in predvsem v pismu Efežanom, Ef 5,22-2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oroka in devištvo (7,1-40)</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To pomembno poglavje, kjer najdemo načela, po katerih še živimo, ni papirnata razprava o poroki in devištvu vobče. Namenjena je Korinčanom, takim kakršni so, z njihovimi mesenimi skušnjavami in z njihovimi težnjami po angelskih bitjih; in dokazi, ki jih Pavel predstavlja, imajo včasih manjšo težo kakor njegova globlja misel.</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Nekateri verniki Cerkve so hoteli narediti devištvo obvezno za vse. Pavel, ki devištvo živi in ga ceni (7,1.7.8), začenja z modrim nasvetom: večinski stan je poročeni stan; preudarno pa je v njem mogoče občasno živeti tudi zdržno (7,2-7).</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Še bolj oprijemljivo, apostol nakazuje, kako glede tega spoznati voljo Gospodovo: treba se je držati sedanjega stanu. Samski in vdove naj živijo zdržno, če morejo (7,8-9; zadnja vrstica, polna dobrega pomena, ne predstavlja vsega Pavlovega nauka o poroki). Kršanski zakonci naj ostanejo združeni: to je ukaz Gospodov (7,10-11; Mt 5,32; 19,9). Ostajajo še zakoni, sklenjeni v poganstvu, v katerih pa je eden od zakoncev postal kristjan (7,12-16). Takšnega primera Jezus ni mogel srečati v Palestini; Pavel pa mora najti neko rešitev: po zgledu takratnih rabinov se mu takšen zakon zdi razvezljiv; previdno svetuje, naj se tak zakon ohranja, če se ujema s krščansko vero, in naj se razveže, če se ne ujema. Opaziti je širino Pavlovega pogleda, ki brani 'mešano' zvezo, ker verjame v zveličavni vpliv kršanskega soproga (7,14). J. Jeremias razlaga tudi 7,16 v prid ohranjanju zveze: "Morda boš, žena, rešila svojega moža; morda boš, mož, rešil svojo ženo." Končno nanaša apostol na poroko isto načelo kakor na druge primere: kakor obrezani tako neobrezani, sužnji in svobodni, verni naj ohranijo svoj stan (7,17-24).</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o tej daljši, preudarni in oprijemljivi razpravi Pavel zdaj poda svoj poziv k devištvu (omenjenem že v 7,1.7.8). To je nasvet, ne pa ukaz.</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rvi temelj je seveda zgled Jezusa in njegove besede (Mt 19,11-12). Pavel se izrecno ne nanaša nanj, podaja pa njegovo vsebino v dveh razlogih, katerih resnični pomen je treba dobro dojeti. Prvi (7,26-31) se opira na nastop Božjega kraljestva: za vstop vanj mora kristjan biti prost poželjivosti tega sveta; devištvo ga osvobaja mesa; to je priprava na nebeško življenje. Opaziti je, da ta razlog ni vezan na skorajšnji nastop kraljestva: kristjan mora vedno živeti osvobojen od sveta. To ni več obsodba poroke: Pavel drugje razpravlja o njegovi vrednosti. Pavlova bistvena in trajna trditev je, da je devištvo svoboden stan, razpoložljiv za službo Gospodu.</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Nato Pavel obravnava zadevo z drugega zornega kota (7,32-35). Opisuje razmerje med ljubeznijo do človeka in ljubeznijo do Boga v srcu zakonca in predstavlja devištvo kot način, po katerem se človek daruje Gospodu brez pridržka. Popačili bi Pavlovo misel, če bi tu prezrli njegova druga besedila o poroki: saj ve, da je ljubezen do človeka pot do ljubezni do Boga (7,14.16; 11,11; Ef 5,22-23), tu pa, v priložnostni razlagi, predstavlja eno od možnih poti te ljubezni. Obdržati je treba temeljni nauk: devištvo ni najprej neka zavrnitev, neka bojazen, neko prikrajšanje; je neka ljubezen in kakor vsaka resnična ljubezen hoče celotno src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ončno Pavel zagotavlja svobodo devištva in predvideva dve izjemi ob tem vzoru. Vrstice 7,36-38 obravnavajo najbrž primer, ki ga predvideva judovsko pravo: zakonito poroko, ki še ni izpolnjena. Mlada človeka sta se odločila, da bosta ohranila devištvo. Pavel ju spodbuja. Če pa ne najdeta miru, naj živita kot poročena (to je utemeljeno mnenje številnih sodobnih razlagalcev; nekateri prevodi pa nanašajo to besedilo na družinskega očeta, ki ima hčer za možitev). Vrstice 7,39-40 se nanašajo na vdove, ki se lahko poročijo.</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roti 'poduhovljenim prenapetežem', ki so imeli njegove nasvete za premalo zahtevne, Pavel končno kliče razsvetljenje Duh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Malo besedil, pa vendar razodevajo njegov pristop: njegova globoka vera v Kraljestvo, ki vodi vse njegove poglede, in njegovo oprijemljivo poznavanje src sta mu navdihnila to modrost, ki vodi vsakega proti njegovemu poklicu, brez poviševanja in brez popuščanj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Vprašanje žrtvovanega mesa (8,1-10,3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Zelo vsakdanje vprašanje nagiblje Pavla, da obravnava odnose med kršanstvom in svetom: v Korintu, kakor v vseh grško-rimskih mestih, je kristjan včasih bil povabljen na obede z mesom, ki je bilo žrtvovano malikom. To se je dogajalo ob raznih družinskih praznovanjih, ob povabilih na strokovna in družabna srečanja. Nastalo je vprašanje: ali mu njegova kršanska vera prepoveduje takšno žrtvovano meso? Torej, prekiniti bi moral stike s svojo družino, s svojo stroko, z mestom: takšna je bila judovska rešitev v 'geto'. Kristjani so se razdelili: 'slabotni' prekinjajo s svetom, 'močni' se osvobajajo vsakega pomisleka, v veliko pohujšanje svojih bratov. V obči zadregi se obrnejo na Pavl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Z vodstveno svobodo oblikuje načelo: maliki so nič. Zato nič ne preprečuje jesti meso, ki jim je darovano (8,4-6).</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Vendar pa to svobodo lahko omejuje ljubezen, če je slabotnejši brat ogrožen, da bi se pohujšal zaradi takšne drže (8,7-13). Po svoji navadi Pavel podpira svoj nauk s svojim zgledom (8,9). Kršansko življenje ima svoje zahteve; sam jih je našel, ko je zastonj oznanjal Evangelij (1 Tes 2,9-10; 2 Tes 3,7-9) in v zdržnosti: noče se imeti za najemnika; Gospod sam ga je poklical za apostola; da bi odgovoril na ta milostni klic, ima samo eno pot: da zastonj prinaša oznanilo. Prispodoba tekme, vsakdanja v starem svetu, izraža vso njegovo misel (9,24-27): namen, ki si ga postavlja, zahteva in opravičuje vse žrtv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je preveč življenjski, da bi spregledal zapeljevanje, ki ga poganstvo vedno napleta proti njegovim vernikom. Da bi jih obvaroval, jih spominja na napake, ki jih je delal Izrael kljub čudežem, ki jih je užival na poti Izhoda iz Egipta (10,1-13). Maliki in meso, ki jim je darovano, niso nič; toda, glede na družbene razmere, koliko priložnosti ponujajo za vrnitev v poganstvo, koliko budnosti je potrebno za varnost pred njimi (10,14-22).</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o predstavi različne vidike vprašanja, Pavel lahko konča: svojim vernikom dovoljuje kupovati vse, kar se prodaja na trgu, jesti isto pri brezvercih; s tem je oznanil svobodo kršanske vesti. Edini znani omejitvi sta ljubezen in preudarnost (10,23-3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Bogoslužni shodi (11,1-14,40)</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Verski obredi Cerkve so v Korintu sprožali razna in zelo različno pomembna vprašanj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Žensko pokrivalo (11,2-16)</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se je zelo jezil zaradi noše Grkinj: nasprotno od Judinj so si te odkrivale glavo med obredi (brez dvoma iz verskih razlogov).</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o preizkuša razne razloge (11,5-15), ki jih ni treba jemati kot zelo prepričljive, Pavel nazadnje omeni običaj Cerkve (11,16). V tem je pravi razlog: tudi s tem skromnim znamenjem zagotoviti enotnost kršanskega obred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Obedi (11,17-34)</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orinčani se shajajo k 'večerji Gospodovi'. Toda zborovanja pogrešajo ljubezen: vsak prinaša tja svoj delež, ubogi pa so pozabljen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ugovarja samoljubju, ki trga Cerkev. Sklicuje se na kršansko izročilo, ki ga je v Korint prinesel že, ko je tam ustanovil Cerkev.</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osebni darovi (12,1-14,40)</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o Binkoštih se je mlado kršanstvo večkrat srečevalo s pojavi verskega zanosa: to so bile 'karizme' ali posebni darovi Duha. V tem se vidi mesijansko razlitje Duha (Apd 2). V tedanjem okolju je bilo takšna dejanja kaj lahko enačiti z zanesenjaškimi zamaknjenji dionizovskih in bakhovskih ločin. Kristjani, ki so bili še včeraj pogani, so čutili skušnjavo, da bi sami iskali takšna doživetja in se jim lagodno prepušali, ne da bi težili k razumski jasnosti ali nravnemu poboljšanju.</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najprej jasno razlikuje pogansko zamaknjenje in kršansko zamaknjenje: zadnje je vedno pod nadzorom vere (12,1-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Da bi prehitel slepo puhlobo Korinčanov, ki jih privlačijo najbolj jasnovidni darovi, jim Pavel razgrinja pred oči različne darove, ki opravljajo isto delo Gospodovo (12,4-30); vsak ima svoj smisel in svojo vlogo, vsakemu je dan za Cerkev.</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Čeprav so v Cerkvi različni poklici, imajo vsi bistveno in skupno potezo: življenje v Kristusu je življenje v ljubezni (13,1-13). Čeprav je v 13,4-7 obravnavana samo ljubezen do bližnjega, je zelo jasno, da vsa izvira iz ljubezni do Boga, ki je omenjena v 13,12. Pavel pravi, da je nujna (13,1-3); opisuje njena znamenja (13,4-7); večno trajanje (13,8-13): posebni darovi, prisotni v časni Cerkvi, bodo v večnosti prenehali; ljubezen pa ne bo prenehala, ker je samo življenje Kraljestva, ki se začenja že v času.</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Da bi oblikoval novokršene v Korintu, se Pavel spuša v dolgo vzporejanje med darom prerokovanja (duhovna spodbuda) in darom govorjenja v jezikih (motno zamaknjenje). Primerja njihovo učinkovitost (14,1-25): prerokovanje 'gradi' prisotne; jeziki so brez korist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Zato lahko sklene (14,26-39). Opaziti je pravi čut in oblast, s katero ureja znamenja Božjega Duha; to je daleč od razsvetljenstva  in njegovih domislic: "Bog ni Bog motenja temveč miru." Duhovni zanos je pod nadzorom nauka vere in oblasti apostolov.</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Iste smernice, ki so zakoreninjene v oprijemljivih okolišinah v Korintu, veljajo še danes. Tudi danes je treba presojati sodobne zahtev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Vstajenje (15,1-58)</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Vera v vstajenje, ki jo Judje priznavajo šele dve stoletji (in samo farizeji) je zelo zoprna Grkom: po njihovem je duh ujet v telesu, s smrtjo pa se duh telesa reši. Zato je bilo razumljivo, da so Korinčani razpravljali o vstajenju, da so v njem videli judovsko verovanje, tvarno in robato, barbarsko slabost, ki se ne more dvigniti do mišljenja čistega duh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je že srečal te težave (Apd 17,32). Nasproti jim postavlja znano dejstvo: Jezus je vstal; opira ga na pričevanje apostolov, na svojo lastno izkušnjo; Jezus se je prikazal živ, ko je vstal iz groba (15,1-11).</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poteguje sklepe (15,12-34): Jezusovega vstajenja ni mogoče ločiti od vstajenja kristjanov. Prvo oznanja drugo, ki bo dokončno doseženo ob velikem zmagoslavju Božjega Kraljestv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Toda Pavel ne zahteva od Grkov, naj sprejmejo grobe predstave o vstajenju, ki krožijo med Judi. Že Jezus je zavračal tvarno robatost (Mk 12,24-27). Pavel primerja telo, izročeno zemlji, semenu, iz katerega vzklije novo življenje: nerazpadljivo, poveličano (obdarjeno s sijem svetlobe božanskega bitja), močno, duhovno. Z vstajenjem človek dokončno uide tvarnosti in smrti, vstopi v življenje nebeškega sveta. S temi pojmi, ki si jih izposoja iz naravoslovja tistega časa, Pavel hoče izraziti popolno preobrazbo človeka, njegovo osvoboditev in najvišjo dopolnitev. Dojel jo je očitno ob poglabljanju v vstalega Kristus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10. PAVEL: FILIPLJANOM (pred letom 55 iz Efez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Cerkev v Filipih v Makedoniji je ustanovil Pavel, leta 50, med svojim drugim potovanjem (Apd 16,12-40). Zdi se, da je Luka tedaj prebival tam (kajti njegov potopis se tam ustavlja in tam spet začenja: Apd 16,16 in 20,5-6). To je edina skupnost, od katere je Pavel, proti svoji navadi, sprejel pomoč (Flp 4,10-17; 2 Kor 11,9): to dovolj dokazuje zaupnost in pristnost njihovih odnosov.</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Vsaka vrstica v pismu priča o tem iskrenem prijateljstvu. Pismo ni verska razprava, ne oblastniška poslanica, temveč družinski pogovor. Pavel piše, da bi se skupnosti zahvalil za pomoč, ki mu jo je prinesel Epafrodit (4,10-20); izkorišča to priložnost in jim sporoča svoje novice (1,12-26; 2,19-30) in tudi kakšen nasvet (1,27-2,18; 4,1-9); dodaja pa tudi svarilo proti judovcem (3,2-21).</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daj je bilo pismo napisano, je veliko vprašanje. Pavel je ujetnik (1,7-26; 2,17). Nekdaj je veljalo, da se ta podatek nanaša na veliko apostolovo ujetništvo v Cezareji in v Rimu, od leta 57-62 (Apd 21,33-28,31), od koder izhajajo pisma Kološanom, Filemonu in Efežanom. Današnji razlagalci, ki se opirajo na jezik in vsebino pisma Filipljanom, se nagibljejo k mnenju, da je pismo starejše. Razna besedila namigujejo, da je apostol prestal hude preizkušnje v Efezu med 53 in 55 (1 Kor 4,9; 15,31-32; 2 Kor 1,8-10; 6,5-9; 11,23). Na teh sloni domneva, ki je danes zelo sprejeta, da je bilo pismo napisano v Efezu, pred letom 55.</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Najbolj pomembna stran pisma je veliko besedilo o Kristusovi skrivnosti (2,6-11). Pavel spodbuja vernike, da bi v polnosti zaživeli skrivnost svojega kršanskega življenja, zato jim predstavlja Jezusov zgled. Zagnanost, ki jo dviga, morda odmev kršanskih duhovnih pesmi, daje temu ognjevitemu besedilu pesniško in vezano obliko bogoslužne hvalnice. Njena vsebina je ponižanje in povišanje Kristusa; navdihuje se brez dvoma ob spevu o Gospodovem služabniku (Iz 52,13-53,12), ki ga je Jezus sam nanašal nase (Mk 10,45; 14,24). Jezusovo ponižanje tu ni učlovečenje (Jezus ostaja človek v svoji slavi), pač pa temačen položaj, v katerem se je uresničilo, in njegova sramotna smrt. V tem strašnem ponižanju Pavel prikazuje izvir Kristusove slave in njegove oživljajoče moči: to je presenetljivost kršanskega življenja, kjer človek najdeva življenje v smrt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Iz Efeza v Makedonijo (Apd 20,1-2)</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o več kot dveletnem bivanju v Efezu (Apd 19,8-10), Pavel odpotuje na ogled k Cerkvam v Makedoniji in Ahaji (Apd 20,1).</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Iz Makedonije napiše 2 Kor (2,12-13; 7,5; 8,1-9,15) in zelo verjetno tudi Gal (ki ga je treba brati po Rim, kajti Gal so kakor osnutek za Rim).</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11. PAVEL: 2 KORINČANOM (med 56 in 57 iz Makedonij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Celotno pismo je posvečeno razmerju med Pavlom in Cerkvijo v Korintu. Bolj kakor v katerem koli drugem blesti v tem pismu njegova ognjevita osebnost in njegov apostolski vzor.</w:t>
      </w:r>
    </w:p>
    <w:p>
      <w:pPr>
        <w:pStyle w:val="Normal"/>
        <w:widowControl/>
        <w:suppressAutoHyphens w:val="true"/>
        <w:spacing w:lineRule="auto" w:line="240"/>
        <w:rPr/>
      </w:pPr>
      <w:r>
        <w:rPr>
          <w:rFonts w:eastAsia="Times New Roman CE" w:cs="Times New Roman CE" w:ascii="Times New Roman CE" w:hAnsi="Times New Roman CE"/>
          <w:spacing w:val="-3"/>
          <w:sz w:val="24"/>
          <w:szCs w:val="24"/>
        </w:rPr>
        <w:tab/>
        <w:t xml:space="preserve">Okolišine so malo znane. Med Pavlovim bivanjem v Efezu so pojudeni  oznanjevalci v Korintu začeli z delom, ki je nasprotovalo Pavlovemu delu. Predstavljali so se kot pravi apostoli (11,12-15.22-23), ker so prišli iz Jeruzalema in so mogli poznati Jezusa, oporekali so Pavlovemu poslanstvu, napadali njega, njegovo mišljenje, njegovo delo. Zdi se, da </w:t>
      </w:r>
      <w:r>
        <w:rPr>
          <w:rFonts w:eastAsia="Times New Roman" w:cs="Times New Roman" w:ascii="Times New Roman" w:hAnsi="Times New Roman"/>
          <w:spacing w:val="-3"/>
          <w:sz w:val="24"/>
          <w:szCs w:val="24"/>
        </w:rPr>
        <w:t>je Pavel, opozorjen po svojih vernikih, šel v Korint na kratek obisk, med katerim je moralo priti do bole</w:t>
      </w:r>
      <w:r>
        <w:rPr>
          <w:rFonts w:eastAsia="Times New Roman CE" w:cs="Times New Roman CE" w:ascii="Times New Roman CE" w:hAnsi="Times New Roman CE"/>
          <w:spacing w:val="-3"/>
          <w:sz w:val="24"/>
          <w:szCs w:val="24"/>
        </w:rPr>
        <w:t>čih trčenj (2,1-11; 13,1-2). Pavel se vrne v Efez in napiše 'pismo v solzah' (2,1-11; 7,8-12), ki ga je mogoče videti v poglavjih 2 Kor 10-13 (njihovo rezko zvenenje je po poglavjih 2 Kor 1-7 zelo presenetljivo.</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Z željo, da bi zvedel, kakšen je uspeh, Pavel odpotuje v Makedonijo, da bi srečal Tita, ki prihaja iz Korinta (2,12-13). Ta končno res pride in prinese dobra poročila. Pavel se prepriča, da je Cerkev zvesta Evangeliju (7,5-16) in jim napiše zelo čustveno spravno pismo (to so morda poglavja 1-8 sedanjega pism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Razen teh književnih in zgodovinskih vprašanj, je branje tega pisma lahko in zelo osvetljuje Pavlovo osebnost in vzor, ki si ga je naredil v vlogi apostola. Tu se omejujemo na predstavitev zgradbe pisma in na nekaj opomb glede branj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ind w:firstLine="72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Uvod</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1-2: Naslov in pozdrav</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3-7: Zahvala, Bog tolaži svoje v trpljenju</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8-11: Pavel je bil pred smrtonosno grožnjo v Aziji (bolezen, preganjanj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Razmerje med Pavlom in Cerkvijo v Korintu (1,12-2,1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začenja z osebnim zagovorom (1,12-22): proti nasprotnikom v Korintu brani svojo zakonitost, resnost in čistost svojih nagibov.</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Z občutkom se vrača k bolečim trčenjem, ki so ga odbila od skupnosti (1,23-2,11), nato pa začenja pripoved o svojem odhodu v Makedonijo in tesnobnem pričakovanju poročil iz Korinta (2,12-13; nadaljevanje je v 7,5-16).</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Apostol Kristusov (2,14-6,10)</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Tu se Pavel zadržuje v pomembni razpravi, ki je glavni poučni del pisma. To je prodorno in globoko premišljanje, ki se nikoli ne odmika od apostolovega življenjskega položaja: življenjski zagovor se tu pojavlja večkrat (2,17-3,5; 5,11-13). Tri vpadnic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3,6-4,6: veličina kršanskega apostolata. V primerjavi z Mojzesom, ki je bil poklican, da naredi Božje ljudstvo s Sinajsko zavezo, imajo apostoli večje poslanstvo: narediti Božje ljudstvo Nove zaveze. Ti omogočajo, da je novo Božje ljudstvo deležno Božjega življenja ('Slave', katere preobrazno delovanje je opisano v 3,18 in 4,6).</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4,7-5,10: zakon apostolskega poraza. Vsak dan, dejansko, v preizkušnjah in preganjanjih Kristusovi apostoli doživljajo svoje poraze. Pavel vidi v tem združitev s Učiteljevim križem in obljubo združitve z njegovim življenjem (4,7-15). Celo smrt, največji poraz, je v njem spremenjena (4,16-5,10): je združitev z ljubljenim Gospodom (5,6-8: isto upanje na srečanje s Kristusom pred Sodbo je v tem obdobju izraženo v Filipljanih, Flp 1,23. Pavel tu prehiteva poglede v 1 Tes 4,13-18).</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5,11-6,10: apostolsko življenje. V luči teh pogledov na vero dobiva življenje apostola svoj pravi smisel. Po kratkem osebnem zagovoru (5,11-13) ga Pavel pokaže v svetlobi odrešenja, ki ga je uresničil Jezus: novo stvarjenje (5,17), sprava (5,18-20), opravičenje (5,21: 'naredil ga je za nas greh': Bog je naredil Jezusa enakega grešnemu človeštvu, da bi se to človeštvo moglo pridružiti njegovi 'pravičnosti'). Apostoli so služabniki tega odrešenja, ki vodi vse njihovo življenje (6,1-10).</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Razmerje med Pavlom in Cerkvijo v Korintu (6,11-7,16)</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Tu Pavel poprijema zadevo, ki jo je zastavil že v 1,12-2,13. To so najprej očetovsko ganljive izpovedi (6,11-7,4); vmes pa opozorila (6,14-7,1, ki prekinjajo izpovedi in morda niso na prvotnem pravem mestu); nadaljuje s pripovedjo o Pavlovem prihodu v Makedonijo (zastavljeno že v 2,12-13): težko pričakovani prihod Tita; dobra poročila, ki jih prinaša iz Korinta; sadovi, ki jih je rodilo 'pismo v solzah'. Pavlovo veselje zaradi zvestobe njegovih vernih kaže hkrati njegovo apostolsko skrb in njegovo nežnost.</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Nabirka (8,1-9,15)</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Ti dve poglavji, napisani v Makedoniji, sta vzporedni in raznorodni (nekateri so v poglavju 9 videli pisemce za Cerkve v Ahaji, ki je pozneje zaradi podobnosti bilo dodano poglavju 8).</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pripravlja po Cerkvah med pogani veliko nabirko za skupnosti po Palestini (1 Kor 16,1-4; Rim 15,25-31; Apd 24,17.26; podobno kakor za Antiohijo (Apd 11,27-30). Te Cerkve so ubožnejše kakor one v grškem svetu, zato jim je pomoč dragocena (Gal 2,10). Nabirka ima tudi globlji pomen: je izraz spoštovanja poganov v odnosu do Cerkve-matere, je znamenje edinosti, ki je še posebej pomembna v hudem sporu z judovc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Opaziti je treba Pavlovo obzirnost in njegovo stalno skrb za pravo vero (8,9 je treba primerjati s Flp 2,6-11, ki je brez dvoma istočasen).</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lov osebni zagovor (10,1-12,19)</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Čustvenost in silovitost teh poglavij presenečata za spravljivostjo v poglavju 7. Razumljivo je, da so v poglavjih 10-13 mnogi videli 'pismo v solzah' (ki naj bi naknadno bilo dodano poznejšemu pismu v poglavjih 1-8). V tem ognjevitem nagovoru je mogoče predvsem spoznavati Pavla in njegov pogled na njegovo poslanstvo.</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10,1-11: apostolova oblast</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10,12-18: ostaja na področju svojega apostolata (različno od oznanjevalcev judovcev, ki prihajajo motiti njegove Cerkve: glej Galačanom).</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11,1-12,10: njegove apostolske pravic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Uvod (11,1-21: njegova nežnost, velikodušnost, opravičuje se, da uveljavlja svoje pravic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Njegova pripadnost izvoljenemu ljudstvu (11,22);</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Njegove preizkušnje (11,23-3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Njegova razodetja in protiuteži (12,1-6.7-10); 'trn' v 12,7, ki so ga pogosto jemali kot bolezen, bi lahko bila tesnoba in ponižanje, ki mu ga povzroča Izraelov odpad; glej Rim 9,1-5).</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12,11-19: Sklep: smelost in nežnost</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rihodnji obisk v Korintu (12,20-13,10)</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Tu je mogoče najti smisel oblasti v Cerkvi in Pavlovo človeškost.</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onec, spodbuda, pozdrav, vošila (13,11-1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12. PAVEL: RIMLJANOM (leta 57 iz Korint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zapusti Makedonijo in gre v Grčijo, kjer prebiva tri mesece (Apd 20,2-3). Tu so prvi meseci leta 57; za Veliko noč bo Pavel v Filipih (Apd 20,6); za Binkošti hoče biti v Jeruzalemu (Apd 20,16). Iz Korinta piše Rimljanom, eno svojih najbolj pomembnih pisem.</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To je odločilen trenutek v njegovem življenju in njegovem misijonskem mišljenju. Skoraj petnajst let že ustanavlja Cerkve v poganskem svetu: na Cipru, v Pizidiji, v Likaoniji, v Frigiji, v Galaciji, v Makedoniji, v Ahaji, v Aziji ... Rastejo in se razvijajo, njegova vloga ustanovitelja pa je dopolnjena. Ne vidi več dela zase na Vzhodu Sredozemlja in sanja o Zahodu: o Španiji, kamor se namerava odpraviti grede skozi Rim (Rim 15,17-24.28-29; Apd 19,21).</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Da bi pripravil svoj prihod v prestolnico, piše svoji Cerkvi, v kateri pozna nekaj bratov (Rim 16). Ni njihov poglavar in je preveč obziren, da bi jim delil nauke (Rim 15,20; 2 Kor 10,13-17); njegov namen je preprosto izmenjati z njimi nekaj misli o Evangeliju (Rim 1,11-15). Vendar se zdi čudno, da so tako obsežne? Občutljiva vprašanja v Korintu in Galaciji so Pavla prisilila, da je do kraja prečistil svoje mišljenje: dolgo je premišljeval o skrivnosti Božje milosti in Božje pravičnosti; odgovori na vprašanja so dozoreli. Tudi to prijateljsko pismo ima razsežnosti obširnega verskega povzetka: to je najbolj jasno, najbolj dograjeno, najbolj uglašeno od vseh njegovih pisem.</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Naslov in pozdrav (1,1-7)</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odklanja svoje naslove: izvoljen od Boga za misijonsko poslanstvo; služabnik Evangelij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Ta Evangelij je vesela novica mesijanskega odrešenja, napovedanega v Stari zavezi po prerokih (Iz 52,7; 61,1). Ima samo en predmet: Kristus pravi človek in pravi Bog (to božanstvo, zastrto v njegovem zemeljskem življenju, se je prikazalo v njegovem vstajenju, ki označuje konec časov njegove preizkušnj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oslanstvo apostolov je klicati odslej vse pogane k ver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Vsebina pisma (1,16-17)</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o običajni zahvali in prošnji za svoje sogovornike (kjer nakazuje svoje namere glede oznanjevanja: 1,8-15), Pavel pristopi k vsebini pisma: Evangelij je razodetje Božje pravičnost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Bog je dejansko prišel posredovat z nastopom Jezusa Kristusa. V njem je pokazal svojo sodbo, to pomeni rešitev, ki jo predlaga ljudem v tem koncu časov: vero. Tako se vera od začetka pisma kaže kot bistveno dejanje kršanskega življenja (in navedek Habakuka 2,4 ima namen prikazati pripravo tega načrta odrešenja v Stari zavez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1. Razodetje odrešenja (1,18-5,21)</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Evangelij, razodetje Božje pravičnosti (1,18-3,30)</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Srečanje Boga s človekom ne more biti kaj drugega kakor obsodba njegovega greha in "evangelij je zato razodetje Božje jeze": to je jeze, ki jo je Izrael upravičeno pričakoval kot "dan Gospodov".</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opisuje najprej njegovo sodbo nad grehi poganskega sveta (1,18-32): grehi so zaračunljivi, ker tudi pogani imajo določeno spoznanje Boga (1,19-21). Apostol obtožuje njihovo malikovanje; trikrat (1,24.26.28) se vrača k njihovi pokvarjenosti, ki je po njegovem posledica in kazen za to zmoto. Sodba je stroga in pogled brez prizanašanja; malikovanje je priljubljena vsebina judovskega bojevanja (Mdr 14,21-31), kjer ne smemo od njega zahtevati prevelike natančnosti. Globlja misel, ki navdihuje to razlaganje, je da je vsak greh najprej pozabljanje Boga; Pavel popolnoma zavrača samostojno nravnost: ne more si predstavljati človeškega življenja, ki bi ne bilo oprto na vero.</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se sedaj obrne k novemu naslovljencu in mu očita, da sodi prvega: to je judovski pismouk, strogi sodnik poganskih običajev (2,1-5). Oznanja vesoljno sodbo Judov in poganov in jo razglaša kot oprto na naravni zakon: vsakdo bo sojen po zakonu svoje vesti (2,9-16). Zato se brez usmiljenja spravi nad prepričanje Juda, ki se ponaša s svojo Postavo in jo hkrati krši (2,17-24; glej Gal 6,13: tu smo sredi boja, zato  posameznih primerov ni mogoče presojati po zgledu teh vrhovnih obsodb); ponosen je na svojo obrezo, toda ta ni čarobno sredstvo odrešenja: obreza ima vrednost samo če je srce zvesto (2,25-29).</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Ali je Pavlu mogoče očitati, da zmanjšuje prednost Izraela? Sam smelo ugovarja takšnemu očitku (in odgovarja na to tudi v 9,4-5). Če se Izrael nahaja pred Božjo jezo, je to sad njegovega odpada (3,1-9). Trezen pogled je dosežen: pred Bogom so Judje in pogani, vsi ljudje, grešniki brez "pravičnosti". Postava lahko razglaša samo ta "šah-mat" (3,10-20). Kdor bi zgrešil in ostal tam, bi imel črnogledo in turobno življenje. Toda tu je pot do srečanja z Bogom: kako najti rešitev brez spoznanja njene poškodb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ristusov križ razodeva ljudem obseg in težo njihovega greha. Hkrati pa je tudi in predvsem "razodetje ljubezni Boga", njegovega odpuščanja, zmagovite pravičnosti, ki jo vzpostavlja. Da bi ga naredil dojemljivega, Pavel primerja Kristusa križanega žrtvi judovskega praznika Sprave (3,21-31); obred praznovanja je opisan v 3 Mz 16; kri žrtev je razlita pred Gospodom po pokrovu skrinje zaveze: (spravni pokrov). Jezus na križu je tokrat spravna žrtev in resnična skrinja zaveze, prestol na katerem Bog odpuša grehe svojega ljudstva; po njem so izbrisani vsi grehi, nekdanji in sedanji. Za sprejetje krivičnih k pravičnosti Bog zahteva od njih samo vero: popolno izročitev njih samih v Kristusove rok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Napoved odrešenja po veri v SZ (4,1-25).</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Razodetje Jezusa ni nekaj popolnoma novega. Zakoreninjeno je globoko v SZ. S prodornim občutkom za njene duhovne vrednote in opiraje se na učni postopek rabinov prikaže Pavel v zgodovini Abrahama isti smisel odrešenja po sami milost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V starem besedilu 1 Mz se najprej ustavi pri zavezi Boga z Abrahamom: "Abraham je Bogu verjel in to se mu je štelo kot pravičnost" (1 Mz 15,6). Pavel podčrtuje bližino med vero in pravičnostjo; v njej najdeva napoved razodetja Kristusa: pravičnost je čista milost (4,1-8; glej Gal 3,6-9).</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opozarja, da Abraham v tistem času še ni bil obrezan (1 Mz opisuje očakovo obrezo v 17,23-27). Starodavni obred torej ni vir pravičnosti; je samo njeno znamenje (4,9-12).</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Božje obljube očaku niso več vezane na izpolnjevanje Postave, ki je prišla šele z Mojzesom. Podeljene so njegovi veri, zato so čista milost (4,13-17); glej Gal 3,15-18).</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Tako je Abraham vernik, na začetku SZ, popoln znanilec kristjana (4,18-25). V težki preizkušnji, ki mu je bila naložena, se je ves popolnoma zaupal Božji moči: našel je pravičnost. To je pot kristjanov: z isto vero se morajo za svoje odrešenje brez pridržka izročiti Jezusu Kristusu.</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Odrešenje v Jezusu Kristusu (5,1-21)</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Do tu Pavel oznanja razodetje Božje pravičnosti v Evangeliju (1,1-3,20), njegovo napoved  v SZ</w:t>
        <w:tab/>
        <w:t>(4,1-25). Zdaj se loteva oprijemljivega uresničenja. Pojavlja se nova vsebina, ki bo nadomestila pravičnost: to je Božja ljubezen, počelo odrešenja. Pavel takoj opredeli vrhunec krščanskega življenja: mir. Opravičeni vernik ima v rokah dokaz Božje ljubezni. Prihod Kristusa, ki ga je prišel iskat v njegov greh, je znamenje te ljubezni, jamstvo prihajajočega odrešenja (5,1-11).</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Da bi opisal delo Jezusa, Pavel pokliče podobo Adama, ki je prvo odgovoren za usodo človeštva (5,12-21).</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Takoj udari nasprotje: vsi ljudje so pridruženi Adamovemu grehu in smrti, ki je kazen zanj (5,12-14).</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Vzajemnost greha vidi v grehih sveta svojega časa: grško-rimsko poganstvo s svojimi grozljivimi zablodami glede božanstva, s silno težo svojih umazanij in krivic, odpad Izraela, zakrknjenega do ošabne zavrnitve Jezusa ... V teh skupnih grehih Pavel meri delež posameznikov, kajti v mislih ima samo odgovorne odrasl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Naj bodo dejstva še tako pogubna, so samo ena stran človeške vzajemnosti: duhovna edinost človeštva koristi tudi njegovemu odrešenju. Že preroki so ga razpoznavali in oznanjali Božje kraljestvo. Jezus prihaja in daje temu odrešenju dokončno podobo: vsem ljudem brez razlike v rasi in času daje pravičnost in življenje, kakor jim je Adam prinesel greh in smrt: v tem je ves evangelij, še posebej oznanilo Velike noči (Lk 24,47). Adam se tu prikaže le, da pripravlja prihod Kristusa. Med dvema poglavarjema, ki potegujeta človeštvo v svojo usodo, je popolno nasprotje. Koliko močnejša je vzajemnost, ki veže Jezusa z njegovimi: "Če je po prestopku enega samega kraljevala smrt, koliko bolj bodo po samem Jezusu Kristusu kraljevali v življenju tisti, ki prejemajo izlitje milosti  in pravičnosti" (5,15-21).</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Sadovi življenja vzajemnosti v Kristusu so nadnaravni; ne spadajo v območje čutil. Včasih pa jih je Pavel kljub temu izkusil. Videl je slovito širjenje Kristusovega življenja v Cerkvi. V čisto poganskem svetu je opazoval zmagovito napredovanje vere, ljubezni, čistosti, pravičnosti. Videl je, da življenje zmaguje nad smrtjo.</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otrebno je razumeti Pavlov namen: izvirni greh gleda samo v luči odrešenja. Tistemu, ki v svetopisemskem besedilu gleda samo ljudi obsojene na smrt zaradi Adamovega greha, se Božja odločitev zdi krivična. Če pa je ta vzajemnost prisotna tako za rešitev kakor za kazen, odločitev izgubi svoj nasilen izgled. Potrebno je iti dlje: Pavel gleda vse ljudi grešne v Adamu, a hkrati ugotavlja, da je vsak potrdil to grešnost s svojimi osebnimi grehi (1,1-3,31: primer otrok, ki niso odgovorni, ni upoštevan). Isti je postopek pri odrešenju: Jezus sam je odrešenik in dela ne bi mogla odrešiti grešnika; za dosego odrešitve se grešnik mora izročiti Kristusu s popolnim pristankom v veri: v tem je ves Evangelij in vsa Pavlova pisma. Človeška vzajemnost  je prisotna tako pri grehu kakor pri rešitvi, seveda pa je prisotna po osebnem prizadevanju. V tej vzajemnosti človek ni samo trpen: če sprejema od prejšnjih časov dediščino dobrega in hudega (to je položaj judovstva v Kristusovem času, ki je bilo dedič SZ in tudi pozunanjenih iztirjenj), je pa zdaj ne izroča naprej brez dodajanja svoje vere, svoje ljubezni, svojega greha. Vsako človekovo dejanje ima tudi svojo družbeno in zgodovinsko razsežnost. Nič od tega, kar delamo, ni samo za nas: vse gre v skupnost svetih ali v skupnost grehov (glede skupnosti svetih glej 2 Kor 1,6-7; glede skupnosti grehov pa 4,12, sicer pa je to pojmovanje zelo pogosto v SZ, pa tudi v Evangeliju, o grehu ljudstva, mesta ...).</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Lahko je osvetliti ta pogled z zgodovino Cerkve: tako mi, francoski katoličani, danes dedujemo zaklade ljubezni naših prednikov iz 19. stoletja, pa tudi njihove verske in družbene napak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2. Posledice odrešenja (6,1-8,39)</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Za predstavitvijo vesoljnega odrešenja v Jezusu Kristusu stopajo posledice za življenje kristjana, glede greha, glede Postave, glede mes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Vzpodbuda: umreti grehu (6,1-2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ristjan torej živi iz Kristusovega življenja. Zaradi tega pa ni onstran dobrega in zlega: greh ga še vedno zalezuje, zato se mora pogumno bojevati proti skušnjavi (6,1-2). Iz tega prihaja pričujoča vzpodbuda, ki kaže vso Pavlovo izkušnjo in duhovnost.</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Za svoje izhodišče jemlje krstni obred, v katerem novokršenec prejme življenje (6,3-4): to je podoba krščanskega življenja, skrivnostno združenega s smrtjo in vstajenjem Jezusa, in tako za vedno rešenega greha (6,5-10).</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ristjan se torej mora vztrajno bojevati proti grehu (6,11-14). Da bi ga Pavel vzpodbudil, mu s krepko roko obuja spomin na njegove nekdanje grehe: ponižujoče in jalovo služenje krivici in pohoti. Kakor udarec, za primerjavo, so svoboda, cenjenje, rodovitnost krščanskega življenja (6,15-2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Rešeni Postave (7,1-8,4)</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Znan je pomen, ki ga je za Jude imela Mojzesova postava, ovira, ki jo je postavljala Jezusovim prizadevanjem, da bi svoje ljudstvo odprl preroškim zahtevam po veri iz srca (Mk 2; 7,1-23; Mt 5,17-48). Živeč sredi čisto poganskega sveta je Pavel vprašanje razširil na vse zapovedujoče zakone, ki človeku nalagajo zunanje, tvarne in družbene zahtev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Zanj je čas Postave minil: kristjan zdaj pripada Kristusu. Njegovo življenje ni več vodeno od zunaj po zakonih, ki so tuji njegovemu notranjemu bitju in ne morejo zadržati poželenj, ki vzbujajo zakonske ukrepe. Zdaj ga navdihuje in vodi Duh od znotraj, po veri in ljubezni (7,1-6).</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aj je torej bila Mojzesova postava, katere kraljestvo je zdaj končano? Prišla je od Boga, bila pa je samo ena razdalja v pripravi na Jezusa. Pavel podčrtuje luknjičavost celotne zunanje postave. Z nekaj podobami, izposojenimi pri Adamovem grehu (7,9-11), opisuje trajno dejstvo, da je postava priložnost za greh: sveta je, pravična, dobra; toda, samo s tem da ustvarja odgovornost, nima moči za zmago nad skušnjavo; vzbuja poželenja in pravzaprav končuje v grehu (7,7-13). V tej strašljivi predstavitvi, ki meri predvsem na prikaz pravičnosti v Kristusu, je tudi nekoliko bojevitosti (9,4 vsebuje dopolnilo glede tega vprašanj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stopa sam na oder in se sklicuje na izkušnjo greha, lastno vsakemu človeku (ki ga tu pojmuje prepuščenega samemu sebi, brez milosti; naslednje poglavje dopolnjuje tukajšnjo razlago). Vsakdo ima čut, globoko željo po pravičnosti, spoznanje postave (glej 2,14-16). V vsakem pa kraljujejo tudi poželenja, meso, ki ga v Gal 5,19-21 opisuje v vsem njegovem obsegu: želja biti sam svoj gospodar, odločati sam o dobrem in zlem (ista misel je v Iz 5,20 in v "poznati dobro in zlo", s čimer 1 Mz opredeljuje greh). Razčetverjen med upiranjem Bogu in svojim čutom za pravičnost je človek boleče raztrgan; ostaja mu le, da brez moči kliče po odrešenju (7,14-24; v. 25b bi se prilegala med 23 in 24).</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ne tone v strah, kakor bo razvidno. Pogubna izkušnja je previdnostna; ima vzgojno vlogo: je sredstvo s katerim Bog pripelje grešnika k odrešenju v Jezusu (7,25). S svojo smrtjo na križu je Sin zadostil kazenskim zahtevam Postave (8,3-4: to je seveda tam podoba). Vloga postave je dopolnjena; začenja se novo obdobje. Kristjan je v Jezusu, živi iz njegovega življenja; zato je rešen postave. Gnan po Svetem Duhu zdaj živi v Božji ljubezni. Ta ljubezen mu osvetljuje Božjo voljo in mu daje moč, da jo tudi izpoln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ima preveč izkušenj s svojimi skupnostmi, preveč je razsoden, da bi odpravil vsa pravila. V svojem samoljubju in svoji slabosti, Pavel ve, meseni  človek potrebuje, da mu nekdo natančno pokaže zahteve Duha. Zato jih je svojim novokršencem s tolikšno jasnostjo opredelil (npr. 1 Kor 5-6 in v vzpodbudah, ki zavzemajo večji del pisem). To seveda niso predpisi, ki bi bili podobni farizejskim, vrsta del, ki bi jih bilo treba storiti za uresničenje svoje popolnosti; to so pogoji za pristno Kristusovo ljubezen, v kateri obstaja prav Božja volj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Življenje v Duhu (8,5-39)</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je postopoma pokazal odrešitev v Jezusu Kristusu kot osvoboditev od smrti (5), od greha (6), od Postave (7). Zdaj predstavlja kršansko življenje kot pridobitev: to je življenje v Duhu.</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 xml:space="preserve">Da bi zadeva bila bolj zaznavna, najprej postavlja nasproti ljudi mesa in ljudi Duha (8,5-13). Meso in Duh sta dve počeli življenja, nasprotujoče in poslušno Božjemu načrtu. Obe skupini ljudi, ki se pri teh dveh navdihujeta, še nista ločeni brez povratka; še je čas za vzpodbujanje vernikov, naj živijo po Duhu. </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Delovanje omenjenega je pomembno: v srcih kristjanov izpričuje Božje posinovljenje (8,14-17; glej Gal 4,6-7, prispodobo v 4,21-31); on oživlja v njih upanje, ki jih pridružuje velikemu naporu vsega stvarstva (8,18-25); on je molitev sama Božjih sinov (8,26-27; glej 8,15; Pavel misli tu na posebne darov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Tu Pavel sklene svojo dolgo razpravo o odrešenju v Kristusu. Ob pogledu na toliko milost ga obide misel na Božjo ljubezen, ki jo je omenil že v začetku (5,1-11). Da, ves Božji načrt je načrt ljubezni (8,28-30). Pred to izredno nežnostjo mu njegovo začudeno srce utripne v čustveno hvalnico. Vzkliki se gnetejo na njegovih ustnicah (8,31-32; 8,33-34; 8,35-37; 8,38-39). Zadnjo besedo ima torej ljubezen.</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3. Skrivnost Izraela (9,1-11,36)</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Dolga razprava o kršanskem odrešenju, ki jo Pavel izpeljuje, prikazuje tudi prekoračitev starih pojmovanj glede pravičnosti in Postave. Kakšna je torej usoda Izraela? So Abrahamu dane obljube propadle? Pavel zapušča osebno raven, na kateri se je zadrževal v poglavjih 6-8; zdaj prehaja na družbeno in zgodovinsko raven, kjer gleda iz obraza v obraz Izrael in Pogane. Tako nakazuje vprašanje, ki ga rešuje v pismu Efežanom. Razdelitev razprav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9,1-5: Pavel izraža svojo bolečino zaradi zavrženega Izraela: dejstvo je še bolj pekoče, ker se spominja vseh prednosti, s katerimi je Bog otovoril svoje ljudstvo.</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9,6-29: Bog torej ni prelomil svoje Besede. On je svoboden gospodar svojih darov in človek ne more razpravljati o izbiri njegove milost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9,30-10,21: Bog je pravičen. Izrael je odgovoren za svoj "šah-mat": popolnoma zavestno je zavrnil Kristusovo poslanstvo.</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1,1-32: Božje obljube se bodo izpolnile, kajti Izraelov odpad je le delen (11,1-10) in začasen, posvečen spreobrnjenju poganov (11,11-32).</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1,33-36: Hvalnica in občudovanje skrivnostne Božje Modrost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4. Konec pisma (12,1-16,27)</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Vzpodbuda (12,1-15,1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2,1-2: Duhovno darovanje življenj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2,3-8: Izvajanje različnih vlog v skupnost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2,9-21: Dolžnosti ljubezn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3,1-7: Podreditev časnim oblastem.</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3,8-10: Dolžnosti ljubezn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3,11-14: Blizu je dan Gospodov.</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4,1-15,6: Odnos med močnimi in slabotnimi v ver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5,7-13: Sklep, poklic poganov.</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Osebne zadeve (15,14-16,2)</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5,14-21: Pavlov odnos do poganov in do Cerkve v Rimu.</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5,22-23: Pavlovi načrti potovanj.</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6,1-2: Priporočitev sestre Fojb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ind w:firstLine="72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ind w:firstLine="72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Pozdravi (16,3-16)</w:t>
      </w:r>
    </w:p>
    <w:p>
      <w:pPr>
        <w:pStyle w:val="Normal"/>
        <w:widowControl/>
        <w:suppressAutoHyphens w:val="true"/>
        <w:spacing w:lineRule="auto" w:line="240"/>
        <w:ind w:firstLine="72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Opozorilo (16,17-20)</w:t>
      </w:r>
    </w:p>
    <w:p>
      <w:pPr>
        <w:pStyle w:val="Normal"/>
        <w:widowControl/>
        <w:suppressAutoHyphens w:val="true"/>
        <w:spacing w:lineRule="auto" w:line="240"/>
        <w:ind w:firstLine="72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Pozdravi (16,21-23)</w:t>
      </w:r>
    </w:p>
    <w:p>
      <w:pPr>
        <w:pStyle w:val="Normal"/>
        <w:widowControl/>
        <w:suppressAutoHyphens w:val="true"/>
        <w:spacing w:lineRule="auto" w:line="240"/>
        <w:ind w:firstLine="72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Hvalnica (16,25-27).</w:t>
      </w:r>
    </w:p>
    <w:p>
      <w:pPr>
        <w:pStyle w:val="Normal"/>
        <w:widowControl/>
        <w:suppressAutoHyphens w:val="true"/>
        <w:spacing w:lineRule="auto" w:line="240"/>
        <w:ind w:firstLine="72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ind w:firstLine="72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3. PAVEL: GALAČANOM (leta 56-57 - pred Rim - iz Efeza ali Makedonije)</w:t>
      </w:r>
    </w:p>
    <w:p>
      <w:pPr>
        <w:pStyle w:val="Normal"/>
        <w:widowControl/>
        <w:suppressAutoHyphens w:val="true"/>
        <w:spacing w:lineRule="auto" w:line="240"/>
        <w:ind w:firstLine="72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ind w:firstLine="72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To pismo je moralo biti napisano kakšen mesec pred pismom Rimljanom s katerim ima veliko skupnega. Hkrati pa je zelo različno: veliko bolj bojevito, manj urejeno, manj jasno v izražanju. Bolje ga razumemo po povzetku, ki ga je Pavel podal v pismu Rimljanom in ga je še iskal v pismu Galačanom. Zato smo obravnavali najprej Rimljan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o sledi dobrih razlagalcev, starih in sedanjih, se strinjamo, da je pismo namenjeno Cerkvam v Galaciji v ožjem pomenu (severna Galacija), ki jih je Pavel ustanovil na svojem drugem misijonskem potovanju (Apd 16,6), sedem ali osem let pred tem pisanjem. Nekateri razlagalci pa so mnenja, da je pismo namenjeno Cerkvam v južni Galaciji (Pizidija, Likaonija, Frigija), ki jih je Pavel ustanovil na svojem prvem misijonskem potovanju (Apd 13,14-14,25). V tem primeru bi pismo bilo napisano pred drugim misijonskim potovanjem, najbrž leta 49 iz Antiohije, in bi bilo prvo in najstarejše pismo.</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o zadnjem Pavlovem pohodu skozi Galacijo, proti letu 53 (Apd 18,23), so se v njegovih Cerkvah znašli misijonarji izmed kristjanov iz judovstva. Poskušali so prepričati vernike, naj se dajo obrezati (5,2-12; 6,12-13), naj se držijo judovske postave (3,2-5; 4,9-11.21); tako so se postavili zoper Pavlov nauk (1,6-10; 4,17). Zdi se, da je takšno oznanjevanje imelo nekaj uspeha (1,6; 4,11.21). To je razumljivo: ti misijonarji prihajajo iz Jeruzalema; morda so poznali Jezusa; sklicujejo se na navade, ki jih je imela Cerkev v Palestini (Apd 15,1-5; 21,20), ki jih je imel Jezus; proti Pavlu, delavcu enajste ure, so postavljali Dvanajstere in Jakoba, prvaka v Postavi (v nadaljnjem besedilu).</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V Pavlovih očeh se je vprašanje pojavilo takoj z vso težo. Tu ni šlo za vprašanje osebe, niti za vprašanje njegove oblasti. Šlo je za smisel samega Evangelija. Ali vernik, naj bo Jud ali pogan, uresničuje svoje odrešenje kot farizej z izpolnjevanjem Postave? Ali ga najde v Jezusu s pomočjo ver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Zadet v dno svojega prepričanja, bojevito usmerjen proti nevarnosti, ki grozi njegovim vernikom, Pavel silovito ugovarja: njegove misli, njegove podobe si sledijo brez reda, njegova čustva vzbruhajo ... To je težava pričujočega pisma, in njegova privlačnost: Pavlova osebnost se prikazuje v vsej svoji globin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Tu podajamo nekaj navodil za branje. Ta se pogosto opirajo na Rimljane, kjer je izražanje bolj razpleteno in manj presenetljivo.</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Naslov in pozdrav (1,1-5)</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Od prvih vrstic naprej Pavel potrjuje svoje poslanstvo apostola in svoj evangelij: rešitev je samo v Jezusu.</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Tu ni zahvale, ki jo imajo vsa ostala pisma: to kaže na Pavlovo hitenj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Grožnja: drug evangelij! (1,6-10)</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Razlaga iz zgodovine (1,11-2,14)</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utemeljuje z dejstvi pristnost svojega evangelij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1,11-24: ta evangelij je prejel od Jezusa, ne od ljudi (to besedilo je dragoceno zaradi nekaterih zgodovinskih podatkov, ki jih daje o prvih letih Pavlovega kršanstva. Še bolj pa zaradi smisla, ki ga daje dogodku pred Damaskom.</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Nadaljnje poglavje izraža svobodo, ki jo Pavel kaže v odnosu do Dvanajsterih. V takšno potrjevanje ga silijo napadi judovcev.</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2,1-10: "Stebri" v Jeruzalemu so priznali ta evangelij. O istem dogodku poročajo Apd 15, nekoliko bolj od daleč in spravljivo. Tu Pavel vztraja samo na spornem vprašanju: "stebri" (Jakob, človek iz judovstva; Peter, poglavar apostolov za Jude ...) sta ta evangelij slišala in priznala Pavlovo poslanstvo za pogan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2,11-14: Spor s Petrom v Antiohiji je drugotnega pomena. Tu je omenjen kot uvod v veliko versko razpravo, ki sledi. Lepo prikazuje Jakobov vpliv (2,12) in Petrov ugled (2,1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Strokovna razprava (2,15-4,1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Tu je Pavlov evangelij: rešitev je po veri, ne po Postavi. Apostol poteguje dokaze najprej iz dejstev (2,15-3,5), nato iz Svetega pisma (3,6-4,31).</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2,15-21: Primer kristjanov - Judov, katerih vzor je Peter. Držeč se Jezusa in njegove Cerkve sami spričujejo, da odrešenja niso našli v Postavi, temveč v Njem (2,19-20 zgošeni obrazci o smrti za Postavo in o življenju v Kristusu so pojasnjeni v Rim 7-8.</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3,1-5: Izkušnja Galačanov. Ob njihovem spreobrnjenju so zaznavno prejeli Duha v posebnih darovih. Tedaj niso izvajali Postave; živeli so preprosto svojo vero. Rešitev je torej v njej (podobno dejstvo je v Apd 10,44-48).</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3,6-18: Svetopisemski dokazi: Abraham. Pavel se zateče k Svetemu pismu. Njegov postopek je rabinski, raje bolj pozoren na književne podrobnosti besedila kakor na zgodovinski in širši položaj. Njegova misel ni zaradi tega manj globoka. V SZ gleda pripravo na NZ in zna odkriti najbolj pomembne: najprej Abraham, ki je človek vere in obljube, torej čiste milosti (3,6-9 pripravljajo Rim 4). Kot nasprotje, Postava je prikazana v vlogi obsodbe (3,10-14 so razširjeni v Rim 7,1-8,4). Nato se vrne k Abrahamu. Podrobnost v besedilu daje Pavlu pripomoček, da izrazi vso svojo misel: v Jezusu so se izpolnile obljube, dane očaku (3,15-18).</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3,19-4,7: Postava in vera. Kot posledica takšne razlage se pojavlja ugovor: kako obsojati Postavo, če pa prihaja od Boga? Tu odpira Pavel najbolj prodorne poglede na zgodovino odrešenja. Postava je po Božji volji, predstavlja pa v Njegovem načrtu le prehodno in pomanjkljivo obdobje (3,19-22: 3,19-20uporablja judovska izročila: Postava je bila dana po angelih, ne po Bogu samem, čigar Navzočnost je Jezus - 3,21 začenja poglede v Rim 7 slabosti Postave - 3,22 zametek za Rim 1,18-3,20: Bog hoče, da se človek zave svojega greha preden pride k odrešenju). Nekega manj bojevitega dne vidi Pavel Postavo kot vzgojitelja za čas otroštva (3,23-24; glej 4,1-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roti tej začasni in zastarani ureditvi je vera ureditev za odrasle, odnos sinov, ki so deležni življenja in prednosti Sina (3,25-4,7, osnutek za Rim 8).</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rvine sveta" (4,3 in 9) so verjetno zvezde, katerih tek ureja bogoslužni krog judovstva. Misel na čase jih dela podobne angelom. Tem posrednikom, ki ločujejo človeka in Boga, Pavel postavlja nasproti Jezusa, Božjo navzočnost (že v 3,19).</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4,8-20: Prekinja strokovno razpravo z očetovskimi izlivi. Pavel je tu živahen s svojo bojaznijo za Cerkve (4,9-10,17), s svojimi spomini (4,13-15), s svojimi čustvenimi pozivi (4,11-12.16.19-20).</w:t>
      </w:r>
    </w:p>
    <w:p>
      <w:pPr>
        <w:pStyle w:val="Normal"/>
        <w:widowControl/>
        <w:suppressAutoHyphens w:val="true"/>
        <w:spacing w:lineRule="auto" w:line="240"/>
        <w:rPr/>
      </w:pPr>
      <w:r>
        <w:rPr>
          <w:rFonts w:eastAsia="Times New Roman CE" w:cs="Times New Roman CE" w:ascii="Times New Roman CE" w:hAnsi="Times New Roman CE"/>
          <w:spacing w:val="-3"/>
          <w:sz w:val="24"/>
          <w:szCs w:val="24"/>
        </w:rPr>
        <w:t>4,21-31: svetopisemska prispodoba končuje to dolgo strokovno razpravo. To je vzporedje in nasprotje med dvema zavezama, kakor ga je Pavel tolikokrat zarisal s svetopisemskimi podobami (1 Kor 10,1-13; 2 Kor 3,7-11; Rim 5,12-21): tu pa sta vzporedna pojma vzeta iz SZ (1 Mz) in nastopata kot pris</w:t>
      </w:r>
      <w:r>
        <w:rPr>
          <w:rFonts w:eastAsia="Times New Roman" w:cs="Times New Roman" w:ascii="Times New Roman" w:hAnsi="Times New Roman"/>
          <w:spacing w:val="-3"/>
          <w:sz w:val="24"/>
          <w:szCs w:val="24"/>
        </w:rPr>
        <w:t>podobi: su</w:t>
      </w:r>
      <w:r>
        <w:rPr>
          <w:rFonts w:eastAsia="Times New Roman CE" w:cs="Times New Roman CE" w:ascii="Times New Roman CE" w:hAnsi="Times New Roman CE"/>
          <w:spacing w:val="-3"/>
          <w:sz w:val="24"/>
          <w:szCs w:val="24"/>
        </w:rPr>
        <w:t>žnja Hagara in njen sin Izmael predstavljata ljudstvo Izrael; Sara, svobodna žena, in Izak, sin obljube, sta podobi novega Božjega ljudstva. Pavlova misel pod tema podobama je pojasnjena v vzpodbudi, ki sledi: kristjan je osvobojen sužnosti Postav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Vzpodbuda (5,1-6,10): kristjanova svobod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akor v vseh pismih vzpodbuda sledi strokovni razpravi. Tu je zelo zaznamovana z njo. Vso je mogoče povzeti v en sam poziv k svobod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5,1-12: poteguje oprijemljive posledice iz predhodne prispodobe: naj ne padajo v sužnost in naj se ne dajejo obrezat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5,13-15: kršanska svoboda ni zmeda, temveč je življenje v ljubezn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5,16-25: življenje v svobodi je življenje v Duhu. Misel je ista kakor v Rim 8, toda nikjer drugje ni Pavel lepše opisal oprijemljivih nasprotij med življenjem po mesu in življenjem po Duhu.</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5,26-6,10: opisuje natančneje odnose ljubezni in resnob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Sklep (6,11-18)</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6,11: lastnoročen podpis.</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6,12-13: zadnje opozorilo proti oznanjevalcem obrez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6,14-17: zadnji osebni zagovor.</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6,18: pozdrav.</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w:hAnsi="Times New Roman" w:eastAsia="Times New Roman" w:cs="Times New Roman"/>
          <w:spacing w:val="-3"/>
          <w:sz w:val="24"/>
          <w:szCs w:val="24"/>
        </w:rPr>
      </w:pPr>
      <w:r>
        <w:rPr>
          <w:rFonts w:eastAsia="Times New Roman CE" w:cs="Times New Roman CE" w:ascii="Times New Roman CE" w:hAnsi="Times New Roman CE"/>
          <w:spacing w:val="-3"/>
          <w:sz w:val="24"/>
          <w:szCs w:val="24"/>
        </w:rPr>
        <w:tab/>
      </w:r>
      <w:r>
        <w:rPr>
          <w:rFonts w:eastAsia="Times New Roman" w:cs="Times New Roman" w:ascii="Times New Roman" w:hAnsi="Times New Roman"/>
          <w:spacing w:val="-3"/>
          <w:sz w:val="24"/>
          <w:szCs w:val="24"/>
          <w:u w:val="single"/>
        </w:rPr>
        <w:t xml:space="preserve">Pavlova misel v </w:t>
      </w:r>
      <w:r>
        <w:rPr>
          <w:rFonts w:eastAsia="Times New Roman CE" w:cs="Times New Roman CE" w:ascii="Times New Roman CE" w:hAnsi="Times New Roman CE"/>
          <w:spacing w:val="-3"/>
          <w:sz w:val="24"/>
          <w:szCs w:val="24"/>
          <w:u w:val="single"/>
        </w:rPr>
        <w:t>času tretjega potovanja</w:t>
      </w:r>
    </w:p>
    <w:p>
      <w:pPr>
        <w:pStyle w:val="Normal"/>
        <w:widowControl/>
        <w:suppressAutoHyphens w:val="true"/>
        <w:spacing w:lineRule="auto" w:line="24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widowControl/>
        <w:suppressAutoHyphens w:val="true"/>
        <w:spacing w:lineRule="auto" w:line="240"/>
        <w:rPr/>
      </w:pPr>
      <w:r>
        <w:rPr>
          <w:rFonts w:eastAsia="Times New Roman" w:cs="Times New Roman" w:ascii="Times New Roman" w:hAnsi="Times New Roman"/>
          <w:spacing w:val="-3"/>
          <w:sz w:val="24"/>
          <w:szCs w:val="24"/>
        </w:rPr>
        <w:tab/>
        <w:t xml:space="preserve">Iz tega </w:t>
      </w:r>
      <w:r>
        <w:rPr>
          <w:rFonts w:eastAsia="Times New Roman CE" w:cs="Times New Roman CE" w:ascii="Times New Roman CE" w:hAnsi="Times New Roman CE"/>
          <w:spacing w:val="-3"/>
          <w:sz w:val="24"/>
          <w:szCs w:val="24"/>
        </w:rPr>
        <w:t>časa imamo lepo števili Pavlovih besedil (1 Kor, 2 Kor, Flp, Gal, Rim). Iz njih in iz Apd  (18,23-21,26) poznamo precej dobro apostolov položaj in stanje Cerkva, njihovo ureditev, judovska oporekanja glede Postave (v Korintu in v Galaciji). Pavel ima zdaj velike izkušnje in deluje v polni zrelost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o je Pavel obravnaval odrešenje v pismu Tesaloničanom, ga je gledal v prihodnosti, v veličastnem Kristusovem povratku. Težnja proti prihodnosti se nadaljuje ves čas tretjega potovanja (1 Kor 3,13; 4,5; 5,5; 6,3.14; 7,29-31; 11,26; 13,8-12; 15,1-58; 2 Kor 4,14.17-18; 5,1-4.10; Flp 1,10; 2,16; 3,10-11.20-21; Rim 2,5-7.16; 6,5; 8,11.18-25.29-30; 11,15.26-26-27; 13,11-12; 14,10-12). Toda poleg tega gorečega pričakovanja srečujemo tudi nove poglede: Pavel ne misli več, da je za srečanje s Kristusom treba čakati vesoljno vstajenje (Flp 1,20-23; 2 Kor 5,6-8); gleda bolj na vstajenje v sedanjosti: že od danes je Kristus modrost, pravičnost, svetost, življenje kristjana (misel, ki se kaže v 1 Kor 1,30 in 2 Kor 3,17-18, se je morala začeti oblikovati od izkustva o navzočnosti Duha naprej. To je osnova za nauk v pismu Rimljanom: 5,1-11.15-21; 6,4-12.22-23; 8,9-11.14-30).</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akšen je v delu odrešenja človekov delež? Bojevita prerekanja z judovci glede opravičenja so Pavla prisilila, da ga je opredelil zelo natančno: to je vera (Gal in Rim). Tako je združil milost Božjega daru z resničnostjo človeškega odgovora.</w:t>
      </w:r>
    </w:p>
    <w:p>
      <w:pPr>
        <w:pStyle w:val="Normal"/>
        <w:widowControl/>
        <w:suppressAutoHyphens w:val="true"/>
        <w:spacing w:lineRule="auto" w:line="240"/>
        <w:rPr/>
      </w:pPr>
      <w:r>
        <w:rPr>
          <w:rFonts w:eastAsia="Times New Roman CE" w:cs="Times New Roman CE" w:ascii="Times New Roman CE" w:hAnsi="Times New Roman CE"/>
          <w:spacing w:val="-3"/>
          <w:sz w:val="24"/>
          <w:szCs w:val="24"/>
        </w:rPr>
        <w:tab/>
        <w:t>Ta čisto osebni vidik odrešenja nič ne odjema njegovemu družbenemu značaju. Po sledi velikih razprav v SZ je to vedno Božji dar njegovemu ljudstvu. Že Pavel sam si začenja predstavljati to ljudstvo nekoliko bolj celovito: krajevno Cerkev primerja telesu (1 Kor 12,12-30; Rim 12,4-8); sam skrbi za njeno ureditev in delovanje (celotno 1 Kor); postavlja vprašanje glede Izraela in poganov (Rim 9-11). Nima torej še nobene bes</w:t>
      </w:r>
      <w:r>
        <w:rPr>
          <w:rFonts w:eastAsia="Times New Roman" w:cs="Times New Roman" w:ascii="Times New Roman" w:hAnsi="Times New Roman"/>
          <w:spacing w:val="-3"/>
          <w:sz w:val="24"/>
          <w:szCs w:val="24"/>
        </w:rPr>
        <w:t>ede, ki bi izra</w:t>
      </w:r>
      <w:r>
        <w:rPr>
          <w:rFonts w:eastAsia="Times New Roman CE" w:cs="Times New Roman CE" w:ascii="Times New Roman CE" w:hAnsi="Times New Roman CE"/>
          <w:spacing w:val="-3"/>
          <w:sz w:val="24"/>
          <w:szCs w:val="24"/>
        </w:rPr>
        <w:t>žala edinost Božjih otrok na svetu, in treba je počakati na pisma iz ujetništva, da se prikažeta ime in misel o eni Cerkv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se bolj posveča dogajanju z Jezusom, njegovi smrti, iz katere naredi presenetljivo središče svojega oznanjevanja (1 Kor 1,17-25, kjer je mogoče videti nauk šah-mata v Atenah). V povezavi z mislijo, ki jo je Jezus izrazil pri zahvalnem obredu (Mk 14,24), Pavel gleda v križu žrtev (1 Kor 5,7: odrešilna Velika noč - Rim 3,24-26: spravna žrtev). Tu je vidna tudi določena zahteva postave (Gal 3,13; Rim 7,4; 8,3-4), enkrat celo delo zlih sil vesolja (1 Kor 2,8. - Te sile, ki igrajo pomembno vlogo v poznejših pismih, so se prikazale do sedaj v 1 Kor 2,6; 15,24; Gal 4,3.9; Rim 8,38-39).</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Odločilen dogodek je Jezusovo vstajenje, kjer ima svoj izvor vse življenje (1 Kor 15; Rim 6). Odrešenjski učinek nam je znan po Duhu, ki tako igra v življenju kristjana poglavitno vlogo (1 Kor 12-14; 2 Kor 3,17-18; Gal 5,16-25; Rim 8,11-27. Opaziti je, da je Duh predstavljen v tej oživljajoči dejavnosti veliko bolj kakor pa  v njegovem lastnem bitju).</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Jezusovo božanstvo je izraženo z besednjakom, ki je še ves blizu SZ: z božanskim nazivom "Gospod" (Kurios), z omenjanjem Kristusove "Slave" (svetleče prikazovanje božanskega Bitja: 1 Kor 2,8; 2 Kor 3,18; 4,4.6: glej 2 Mz 24,17; 1 Kr 8,10-11; Iz 6; Ezk 1). Samo enkrat ga Pavel omenja v vlogi Stvarnika (1 Kor 8,6), samo enkrat mu prisoja naziv "Bog", ki ga običajno hrani za Očeta (Rim 9,5). Najbolj popoln opis, ki ga Pavel do tu podaja o Kristusovi skrivnosti je znano besedilo v Flp 2,6-11.</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ojavlja se nekaj zametkov za izražanje Trojice (1 Kor 12,4-6; 2 Kor 3,17-18; 13,13; Gal 4,6; Rim 8,11.14-17.27).</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S Kristusom sem križan. Živim, pa ne več jaz, ampak v meni živi Kristus! (Gal 2,19-20).</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Ujetništvo (leta 57-62)</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brez dvoma pride v Jeruzalem za Binkošti leta 57 (Apd 20,16). S seboj prinese darove bratov iz Galacije, Makedonije in Grčije za "svete" v Cerkvi-materi (1 Kor 16,1-4; 2 Kor 8-9; Rim 15,25-28). Skupnosti, ki ga sprejme, pripoveduje vse "kar je Bog storil pri poganih po njegovi službi". Zdaj dela nove načrte: misli na Rim in na Zahod (Rim 15,17-24.28-29; Apd 19,21). Toda Božji načrti niso človeški načrti in ujetništvo je surovo podrlo njegove življenjske načrt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lov spremljevalec v tistih težkih dneh, Luka, pripoveduje o dogodkih: prijem (Apd 21,27-22,29), prigon pred Veliki zbor (22,30-23,12), poskus umora (Apd 23,13-35), postopek v Cezareji pred rimskim upraviteljem in njegovi dolgočasni dve leti (Apd 24), sklic na cesarja (Apd 25-26), potovanje v Rim (Apd 27-28). Trije Pavlovi zagovori pripovedujejo o njegovem poklicu in opredeljujejo položaj, ki ga je kot kristjan imel do judovstva in do Cesarstva (Apd 22,1-21; 24,10-21; 26,2-23): to je vprašanje, ki zaposluje Luka; nič pa nam ne pove o Pavlovih občutjih, o njegovem hrepenenju po prekinjenem delu, o njegovih skrbeh za oddaljene Cerkv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Mučno mirovanje je rodovitno: omogoča mu, da poglablja misli o skrivnosti, ki jih prihaja oznanjat in živet: vlogo Kristusa, dejavnost Duha, naravo Cerkve. Iz prisilne odmaknjenosti še vedno oznanja evangelij, bolj bogato in bolj svetlo v zadnjem stanju njegove misli, ki ga Duh nikoli ni nehal poglabljat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isma iz ujetništva, Kološanom, Filemonu, Efežanom, so verjetno bila napisana v Rimu v letih 60-62.</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14. PAVEL: KOLOŠANOM (leta 60-61 iz Rim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olosi so majhno mesto v Mali Aziji, okrog 200 km vzhodno od Efeza, ob poti proti Vzhodu. Kakor sosednji mesti Apame in Laodiceja so morale imeti judovsko skupnost. V predelu porušene od potresa leta 61 (brez dvoma pred pismom, ki ga ne omenja), niso več dobile svojega nekdanjega pomen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je poznal nekaj članov skupnosti: Arhipa, Filemona, Apija (4,17; Flm 1-2); bolj kakor na svojem pohodu skozi pokrajino (Apd 19,1) jih je moral spoznati v Efezu, kajti zdi se, da te cerkve ni poznal od blizu.</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riložnost za njegovo pismo je jasna: njegov učenec Epafra "ki se veliko trudi" za Cerkve v Kolosah, Laodiceji in Hierapoli, je prišel k njemu (1,7-8; 4,12-13). Z zavzetostjo za skupnost mu je očitno omenil naslednje vprašanje: pod pretvezo "filozofije" številni ljudje razširjajo neki nauk in nove običaje: pod Kristusa postavljajo vesoljske sile, prvine sveta, angele, in priporočajo obrede njim na čast; ti oporekajo vernikom z vprašanji glede hrane in pijače, glede praznovanj, mlajev in sobot (2,4-8.16-23). V teh mislih in običajih je mogoče prepoznati judovstvo bolj ali manj pobarvano s kakšno pogansko mislijo.</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vidi grožnjo. Pred temi domislicami in običaji zelo jasno opredeljuje Kristusovo skrivnost in kršansko življenje: to sta dva glavna dela pisma (1,15-2,23 in 3,1-4,6).</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Uvod (1,1-14)</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1,1-2: Naslov</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1,3-8: Zahvala, po običajnem vzorcu. Opozoriti je treba na mesto upanja v kršanskem življenju (1,5), Pavlovo veselje pred verovanjem v evangelij v svetu in v Kolosah (1,6).</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1,9-14: Molitev prosi za Kološane milost spoznanja, izvir pristnega kršanskega življenja. To natančno odgovarja položaju te Cerkve, kjer je vera ogrožena. 1,12-14 proslavljajo pridružitev vernih, od danes, v mesijansko kraljestvo; s pogledom uprtim v Jezusa, počelo odrešenja, uvajajo glavno vsebino pism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ristusova skrivnost (1,15-2,2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Skrivnost (1,15-2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Vrstice 1,15-20 predstavljajo zelo značilno književno zgradbo (ki je pripeljala do prevoda P. Benoit): če jo razdelimo v kitice, so sestavljene iz kratkih povedi, ki si odgovarjajo od pojma do pojma; gre skoraj za hvalnico. Tu je mogoče videti vpliv bogoslužnega sloga, ki je tedaj prevladoval v poganskih obredih Male Azij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Misel je usmerjena v Jezusa Stvarnika (1,15-17) in počelo edinosti sveta (1,18-20); oprijemljiv razplet (1,21-2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odoba nevidnega Boga", Jezus je izjemen prikaz večne skrivnosti (glej isto misel v 2 Kor 4,3-6). Rojen pred vsemi stvarmi prikazuje Boga najprej v uresničenju stvarjenja (1,15-17): Pavel polagoma našteva vesoljne Sile, ki so njegovo delo, ti angeli, ki jih Kološani hočejo imeti rajši kakor njega. V 1 Kor 8,6 je že oznanil Kristusa Stvarnika. Tu ga zanikanje nasprotnikov sili, da vztraja: Jezus je gonilec in mejnik stvariteljske dejavnosti, vozel sveta, trajen izvir vsakega bitja (smo na poti k Heb 1,2-3; Jan 1,1-4).</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Glava telesa ... Začetek ... Prvorojeni med umrlimi", Kristus pa ima nad stvarmi še neko drugo prvenstvo (1,18-20): drži ga po Božjem načrtu, ki "hoče okrog njega združiti celokupnost" bitij (nekateri razlagalci vidijo v 1,19 polnost božanstva, ki prebiva v Jezusu). Edinost sveta s središem v Jezusu, je misel, ki je Pavlu draga (1 Kor 15,22-28; Flp 3,21; Rim 8,19-22). Izpolnjuje se na križu: ta pridružuje ljudi Jezusu v žrtev NZ (1 Kor 11,25); kakor kaže težka prispodoba v 2,14-17 križ spravlja v edinost bitij tudi nebeške Sile: proglaševalke (Gal 3,19) in zagovornice judovske Postave, ki zahtevajo njeno izpolnjevanje; s svojo smrtjo je Jezus zadostil njihovim zahtevam (Rim 8,3-4) in jim odvzel njihove pravice nad ljudmi. Tako je Jezus dokončal stvariteljsko delo in uresničil edinost sveta okrog sebe. Je posrednik, ki je spravil vsa bitja med njimi in z Očetom.</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ol 1,21-23 potegujejo iz te Kristusove vesoljne vloge oprijemljive sklepe. V času, ko so bili še pogani, so jih njihove zmote in njihovi grehi ločevali od Boga. Kristusovo žrtvovano telo je kraj, kjer se uresničuje njihova sprava; tu dobivajo dostop k Bogu v svetosti in čistosti. To je odrešenje, ki so ga že našli, ki pa tudi mora še priti. V času, ko je njihova vera ogrožena, Pavel povzema vse zahteve za zvestobo Evangeliju, ki jim je bil oznanjen.</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služabnik besede (1,24-2,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se za trenutek ustavi pri svoji odgovornosti kot "evangelist". S tem pripravlja in opravičuje svoje posredovanje v Kolosah.</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Ujetništvo, ki ga pravkar trpi, ima apostolski pomen. To mu omogoča, da "dopolnjuje, kar primanjkuje Kristusovim bridkostim za Cerkev" (1,24). Pavel si gotovo ne domišlja, da bi karkoli dodajal Jezusovemu trpljenju; ne primanjkuje mu namreč nič. "Kristusove bridkosti" so značilen judovski izraz; označuje preizkušnje, ki jih mora prestati Božje ljudstvo, da pride do mesijanskega časa. S sprejemanjem ujetništva Pavel sprejema svoj delež preizkušenj na račun Cerkve. Trpljenje mu daje veselje, da je še koristen.</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Njegova lastna naloga je, da oznanja Kristusa poganom (1,25-29). Pri njih "dopolnjuje" in "uresničuje" živo Besedo, "Skrivnost", ki se je pokazala v dogajanju z Jezusom. Ta je za vse ljudi izvir božanskega življenja ("upanje slave", v semitskem mišljenju pomeni jamstvo za združenje z božanskim bitjem).</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Razumljivo je torej, da Pavel misli na Kološane in jim hoče te reči pojasniti (2,1-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ristus in "Sile" (2,4-2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ončno se Pavel loti reči, ki mu leži na srcu. Začenja s previdnim opozorilom (2,4.8), pomešanim s pokloni (2,5), vzpodbudami k zvestobi izročenemu Evangeliju (2,6-7). Opredeljuje nauk, ki ogroža vero: osamljeno razmišljanje o vesoljskih, angelskih "oblasteh" (prvine sveta), opušanje dejstva o Jezusu.</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Zmota kliče po novi razpravi o vlogi Kristusa (2,9-15); Pavel seveda vztraja pri svojih odnosih do Sil. V Jezusu prebiva "vsa polnost božanstva": polnost, ki jo daje svojim in ki jih dela višje od Sil, podvrženih Poglavarju vesolja (2,9-10). Kološani niso obrezani (kakor bi brez dvoma radi videli judovci, ki jih begajo); krst je nova obreza, ki jih je vpeljala v Božje ljudstvo, kjer so našli Kristusovo življenje (2,11-13). Kratka prispodoba končno pokaže v Jezusovi smrti njihovo osvoboditev od zahtev judovske Postave (2,14-15): te so jim nalagale Oblasti in Sile; Jezus  jim je z velikonočno zmago odvzel vso moč. On je poslej edini učitelj od katerega so odvisni vern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Sklep je preprost (2,16-23). Obredni običaji v Postavi, prepovedi glede prehrane, prazniki, sobote ... so imeli svojo vrednost: bili so vzgoja, senca resničnosti, ki je Kristus. Potem se je prikazal Kristus. V njem kristjan najde svoje življenje: on je "smrt za prvine sveta" (ista misel je v Gal 4,3-11), ki se enako dobro nanaša na judovstvo kakor na poganstvo).</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Življenje v Kristusu (3,1-4,6)</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želi pokazati, da je Jezus izvir vsega življenja. Zdaj opisuje oprijemljive posledice tega prepričanj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ind w:firstLine="567"/>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Začetek: življenje skrito v Bogu (3,1-4)</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ristjan je že deležen življenja Vstalega; je "mrtev za svet". Njegovo božansko življenje je skrivnostno, skrito; vidno bo šele na dan Kristusovega zmagoslavnega prihoda; deluje pa že zdaj.</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Oprijemljiva vzpodbuda (3,5-17)</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je preveč zvest Izraelovi miselnosti, preveč oprijemljiv, da bi ločeval duhovnost od nravnost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Najprej vabi Kološane, naj se odpovedo grehu (3,5-9a): hudim napakam svojega poganskega življenja, sicer stari greh pridružuje njihove sedanje greh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Še enkrat se vrne na začetek (3,9b-11): Kristusovo življenje mora zmagovati in se razširjati v njegovih.</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To je  izvir vseh njihovih odnosov (3,12-17). Opisuje jih na dolgo: ljubezen, mir, vera, molitev brez prenehanja, ki jo navdihuje Duh ..., vzoren seznam kršanskega življenja, skupnosti v ljubezni; vendar izkušnja in stvarnost tam ne izgubljata svojih pravic.</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Stanovske dolžnosti (3,18-4,1)</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To področje se pri Pavlu tu pojavlja prvikrat. Najti ga je pri Efežanih (5,21-6,9; 1 Tim 2,9-3,13 in 5,1-21; 1 Pet 2,18-3,7 ... To je skupno področje starodavne nravnosti, ki je tu pokristjanjeno z nekaj omembami Gospoda (veliko bolj je to narejeno v Ef 5,21-6,9).</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Dolžnosti sužnjev so nekoliko bolj raztegnjene (3,22-24): pismo Filemonu, ki je iz istega časa, razlaga ta odnos.</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Molitev in oznanjanje (4,2-6)</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osebne vzpodbude se končujejo z vsestranskim pozivom k molitvi. Pavel ga usmerja na svoje goreče oznanjevanje in ga končuje z nekaj nasvet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Molitev in oznanjanje (4,2-6)</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osebne vzpodbude se končujejo z vsestranskim pozivom k molitvi. Pavel ga usmerja na svoje goreče oznanjevanje in ga končuje z nekaj nasvet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onec (4,7-18)</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4,7-9: Pavlova poslanca v Kolose: Tihik in Onezim (glej pismo Filemonu).</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4,10-14: Pozdravi Pavlovih tovarišev: poznamo dva evangelista Marka (4,10) in Luka (4,14).</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4,15-16: Pavel in Cerkev v Laodiceji, blizu Kolos: čutiti je pomen njegovih pisem v njegovih skupnostih.</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4,17: Pozdrav Arhipu, ki je očitno bil nadrejen v Cerkvi (imenovan tudi v Fil 2).</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4,18: Pavlov podpis overja pismo. Opaziti je rahel namig na težo ujetništv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FILEMONU (leta 60-61 iz Rim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Filemon je bil spreobrnjenec apostola Pavla (v. 19), ki ga ima za prijatelja in sodelavca (v. 1). Prebiva v Kolosah ali v katerem izmed bližnjih mest; pri njem se zbira skupnost (v. 2; prim. Kol 4,17).</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Eden izmed  njegovih sužnjev, Onezim (ki pomeni "Koristen" in omogoča besedno igro v v. 11), je zbežal od njega. Pavel ga je srečal in krstil (v. 10). Zdaj ga pošilja nazaj k njegovemu gospodarju in ga prosi, da ga sprejme kot brata; rahlo mu namiguje, naj ga osvobodi (v. 12-21).</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ne obravnava vprašanja suženjstva. Nima namena spreminjati družbenih ustanov (1 Kor 7,17-24; Kol 3,22-4,1); končno bodo same popustile kršanskemu čutu. Pavel vidi počelo prave svobode v veri (1 Kor 12,13; Gal 3,28; Kol 3,11). Filemonu naj bo Onezim zelo ljubljeni brat (v.16-17); zato nima manj dolžnosti (Kol 3,22-24).</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isemce Onezimu ni pismo, strokovna razprava bogoslovca. Osvetljuje pa nekatere prijazne poteze Pavlovega obraza: obzirnost, duhovitost, prijateljstvo, ki so posebno človešk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Napisano je bilo v Rimu istočasno s pismom Kološanom (glej Kol 4,9; Pavlovi tovariši v tem pismu, 4,10-14, so isti kakor v Fil v. 26-27).</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V v. 22 Pavel predvideva skorajšnjo osvoboditev. Ne vemo pa, če je bila ta želja uresničen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15. PAVEL: EFEŽANOM (leta 61-62 v Efezu?)</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o svojem bogoslužnem slogu, po širini pogledov na Cerkev in na Božji načrt, se to pismo jasno razlikuje od prejšnjih pisem. Pismo predstavlja poglabljanje v Skrivnost Božjega načrta, v češenju in zahvaljevanju, skoraj bogoslužno besedilo. To je daleč od vročih bojev v 2 Kor in Gal, od podrobnih vprašanj in 1 in 2 Tes in 1 Kor, od osebnih sporočil v  Flp in Flm ... Spada v isto vrsto kakor pismo Rimljanom in spominja na njegovo jasnost, na njegovo močno zgradbo in na njegov strokovni povzetek; toda pismo Rimljanom nima tako bogoslužnega izgleda, ki je verjetno sad azijskih hvalnic in morda še bolj premišljevanja ujetnika, ki je prisiljen mirovat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ismo je blizu Kološanim in kaže tesne odnose z njim (kakor je 1 Tes primerljivo z 2 Tes ali kakor je Gal primerljivo z Rim). Najti je isti bogoslužni slog, iste besede, iste izraze, iste osnovne misli: nebeški in vesoljni Kristus, njegov odnos z Oblastmi, njegovo vlogo glave v Cerkvi ... prav tako so redki sledovi opisov vesoljne sodbe. Misel je torej včasih v vsakem pismu drugačna in isti izrazi imajo včasih različne pomene. Pri Pavlu namreč ne gre za eno samo reč; potrebno je upoštevati značilen razvoj njegove misli, ki je vedno gibljiva pod trajnostjo besed.</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ljub običajnemu naslovu pismo ni bilo nujno namenjeno (samo) Cerkvi v Efezu: ime namreč manjka v naslovu v številnih starih rokopisih; zdi se, da Pavel ne pozna te skupnosti in ji tudi ni znan (1,15; 3,2; 4,21); proti svoji navadi tu nikogar ne imenuje med sklepnimi pozdravi. Nekateri menijo, da je pismo Efežanom pravzaprav pismo Laodicejcem, ki je omenjeno v Kol 4,16. Zelo vsestranski značaj besedila in nujen vmesni čas za razvoj Pavlove misli podpirata domnevo, da gre za nekakšno okrožnico, ki je bila nekoliko pozneje naslovljena na več Cerkv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Skrivnost: Edinost Judov in poganov v Cerkvi (1,3-3,21)</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o kratkem naslovu, ki je zelo ohlapen (1,1-2), se vsebina pisma takoj obrne k Pavlovemu poglabljanju v slovesni blagoslov (1,3-14). Običajna zahvala in prošnja za naslovljence prideta šele naknadno (1,15-2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Blagoslov: Božji načrt (1,3-14)</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akor v Kol 1,15-20 je književna zgradba tovrstne hvalnice zelo premišljena: kratki stavki, ponavljanja poudarjajo vzporedja (1,6.12.14 - 1,7.11.13 - 1,5.9 ...), kitice (razlagalci se strinjajo samo glede 1,11-12 in 1,13-14, ki sta zelo razvidn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najprej časti večno Očetovo voljo (1,3-6), voljo za posvetitev (posvečenje) ljudi in za posinovljenje v Božje otroke, čisto milost, ki je vsa v Kristusu.</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Gleda bogastvo Kristusa Odrešenika (1,7-10), izvir osvoboditve in odpušanja, počelo edinosti sveta (ista misel se nahaja v Kol  1,19-20; 1, 26-27).</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Glavna misel pisma se pojavi tu: dobitniki Skrivnosti so Izrael (1,11-12) in pogani (1,13-14): prvi je priča Božjega načrta in njegove dolge priprave skozi zgodovino; drugi zdaj prejemajo Duha vstopajo z vso pravico med Božje ljudstvo.</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Zahvala - Prošnja za spoznanje Kristusa (1,15-2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Običajna zahvala je prav tako ohlapna kakor naslov (1,15-23). Kmalu se spremeni v molitev, naj Bog pokaže svojim vernikom svoj načrt (1,17-19): ista misel kakor v Kol 1,9-11, v bolj slovesnem jeziku), nato pa preide v novo predstavitev Kristusove skrivnosti (1,20-23): o njegovi premoči nad Oblastmi, o njegovi vlogi glave v Cerkvi, v katero izliva vso svojo polnost (glej Kol 2,9.19 ...).</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Sprava med Izraelom in pogani (2,1-22)</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odpira nov predmet svojega premišljevanja, glavno misel pisma.</w:t>
      </w:r>
    </w:p>
    <w:p>
      <w:pPr>
        <w:pStyle w:val="Normal"/>
        <w:widowControl/>
        <w:suppressAutoHyphens w:val="true"/>
        <w:spacing w:lineRule="auto" w:line="240"/>
        <w:rPr/>
      </w:pPr>
      <w:r>
        <w:rPr>
          <w:rFonts w:eastAsia="Times New Roman CE" w:cs="Times New Roman CE" w:ascii="Times New Roman CE" w:hAnsi="Times New Roman CE"/>
          <w:spacing w:val="-3"/>
          <w:sz w:val="24"/>
          <w:szCs w:val="24"/>
        </w:rPr>
        <w:tab/>
        <w:t>Najprej kaže na greh, ki je ločil od Boga pogane in Jude (2,1-3). Pri prvih ga pripisuje Satanu, iznajditelju poganskih obredov (zdaj je na delu v odpadlem Izraelu, katerega odpad je malikovanje); pri drugih ga razlaga z mesom kakor v Rim 8,5-8. Sad je isti: vsi ljudje so grešniki, podv</w:t>
      </w:r>
      <w:r>
        <w:rPr>
          <w:rFonts w:eastAsia="Times New Roman" w:cs="Times New Roman" w:ascii="Times New Roman" w:hAnsi="Times New Roman"/>
          <w:spacing w:val="-3"/>
          <w:sz w:val="24"/>
          <w:szCs w:val="24"/>
        </w:rPr>
        <w:t>r</w:t>
      </w:r>
      <w:r>
        <w:rPr>
          <w:rFonts w:eastAsia="Times New Roman CE" w:cs="Times New Roman CE" w:ascii="Times New Roman CE" w:hAnsi="Times New Roman CE"/>
          <w:spacing w:val="-3"/>
          <w:sz w:val="24"/>
          <w:szCs w:val="24"/>
        </w:rPr>
        <w:t>ženi Božji jezi (ista misel in isti začetek kakor v Rim 1,18-3,19).</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Vsi, "vi" in "mi", so danes odrešeni po Kristusu (2,4-10). Vsi so odslej deležni njegovega nebeškega življenja (Rim 8,29-30; Kol 3,1-4). To je čista milost; v. 2,7-9 povzemajo vso misel v Gal in Rim; v 2,10 se Pavel s svojo izkušnjo ustavlja pri dobrih delih: ta ne morejo zaslužiti odrešenja, če pobuda prihaja od Boga, nujne pa so zaradi resnosti kršanskega življenj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ogani so pripušeni v Cerkev (2,11-18). Da bi jim Pavel dal čutiti ceno te milosti, jih spominja nekdanjega žalostnega položaja, ko so bili še ločeni od Izraela, od upanja, od spoznanja Boga (2,11-12). Zdaj je Kristusova smrt odpravila zahteve Postave, ki so jih ločevale od Izraela (2,13-15): kakor v Kol 2,14-15 Pavel govori v prispodobi svobodno o Postavi; to tu ni več upanje, ki ga ni mogoče izpolniti, temveč je neprobojen zid med dvema narodoma. Judje in pogani tvorijo eno človeštvo; skupaj so spravljeni z Očetom (2,16-18, bolj natančno kakor v Kol 1,20.22; omeniti je treba namig na Iz 57,19 v luči mesijanske napovedi). Tako se novi človek, ustvarjen po Kristusu, navdihnjen po Duhu, lahko končno približa Očetu (jasen namig na Trojico).</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V nasprotju z 2,11-12 se Pavel ustavlja in opisuje dar, ki je dan poganom (2,19-22). Zdaj so polnopravni člani Božjega ljudstva; so tempelj Božji. Tudi misel o Cerkvi je tu bolj jasna kakor v Kol: Cerkev je tempelj, bivanjsko posvečena Gospodovemu bogoslužju (kakor v 1 Kor 3,16; 2 Kor 6,16); počiva na človeških temeljih, apostolih in prerokih; se povečuje skozi čase; je delo Duha ... (V 2,20 je Kristus imenovan "vogelni kamen" zgradbe. Pogosto ga razlagajo kot temeljni kamen. Toda ta vloga je že oddana apostolom in prerokom. Številni razlagalci ga raje prevajajo "vrhnjak oboka" v Templju. Takšna razlaga ima prednost, ker odgovarja položaju, ki ga ima v nebesih Kristus, proti kateremu polagoma teži Cerkev na zemlji). Te podobe imajo za nas toliko večjo vrednost, ker prihajajo od apostola, morda najbolj dejavnega ustvarjalca svetega del.</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lovo poslanstvo: oznaniti skrivnost (3,1-21)</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najprej razloži skrivnost novega Božjega ljudstva, nato pa prosi Gospoda, da bi njegovim naslovljencem podelil polno spoznanje svojega načrta (prim. 3,1.14).</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Začenja slovesno z razglasom svojega naziva "ujetnik Kristusov za pogane": njegovo ujetništvo ima svoj smisel, kakor pravi v Kol 1,24: to je preizkušnja, ki spada v načrt odrešenja poganov (glej 3,1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Tako pride z mislijo do svojega osebnega poslanstva (3,2-13): glavno besedilo za razumevanje Pavla in smisla, ki ga sam daje svojemu življenju. Tega se je dotaknil že v Kol 1,24-2,3; tu pa razvija celotno razlago. S presenetljivo preprostostjo, z otroškim občudovanjem, oznanja milost, ki mu je bila storjena (3,2-6): kakor drugim apostolom je tudi njemu Bog razkril skrivnost odrešenja poganov, ki jo zdaj namerava razložiti. Čuti vso presenetljivost svojega poslanstva (3,7-13): on, nekdanji preganjalec, se spreobrne in oznanja Božjo skrivnost; njegovo apostolsko delo je odločilno razdobje Božjega načrta: Cerkve, ki jih je zasejal med pogani, od Galacije do Ahaje, kažejo očem ljudi in angelov načrt večne Modrost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o tem novem razmisleku o Skrivnosti Pavel preide na molitev za svoje naslovljence (3,14-21). Z bogoslužno slovesnostjo prosi zanje dar Duha, vero, spoznanje Kristusove ljubezni, ki predstavlja vse Razodetje. Končuje s hvalospevom (3,20-21), v katerem ima spet tudi Cerkev svoje mesto.</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ršansko življenje (4,1-6,20)</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akor v pismu Kološanom Pavel poteguje vsakdanje zahteve iz nauka, ki ga razlaga. Vrača pa se spet k skrivnosti in bolj vztraja pri načelih.</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Življenje v edinosti (4,1-16)</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otrebno je oprijemljivo živeti edinost Cerkve. Najprej v skupnosti (3,1-13). Pavel ve iz izkušnje, da to ni vedno lahko, in opira svojo vzpodbudo na velika načela edinosti (3,4-6): prodoren pogled v temelje Cerkve, katerega pomen daleč presega tukajšnji položaj.</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Edinost ni enoličnost. V skupnosti so posebni poklici. Pavel je to oznanil že v zvezi s posebnimi darovi v 1 Kor 12: to so opravila v službi edinosti (12,7-13). Tu povzema isto misel po običaju rabinskega dokazovanja: v Ps 68,19 najdeva oznanilo poveličanega Kristusa, ki razdeljuje svoje darove ljudem (4,8-10). Opaziti je vrednostno razporeditev darov in njihovo usmerjenost v pouk: Pavel zdaj misli predvsem na edinost v veri in spoznanju.</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Brez dvoma je predvsem opozorilo iz Kolos obrnilo njegovo pozornost na zmoto, izvir delitve. Edinost se opira na resnico in ljubezen (4,14-16), na pripadnost Kristusu, v katerem vse telo najdeva življenje in počelo svoje uglašene rasti (primerjava 4,16 s Kol 2,19 kaže posebno vlogo, ki jo Pavel tu daje vsakemu udu).</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Stari človek in novi človek (4,17-5,20)</w:t>
      </w:r>
    </w:p>
    <w:p>
      <w:pPr>
        <w:pStyle w:val="Normal"/>
        <w:widowControl/>
        <w:suppressAutoHyphens w:val="true"/>
        <w:spacing w:lineRule="auto" w:line="240"/>
        <w:rPr/>
      </w:pPr>
      <w:r>
        <w:rPr>
          <w:rFonts w:eastAsia="Times New Roman CE" w:cs="Times New Roman CE" w:ascii="Times New Roman CE" w:hAnsi="Times New Roman CE"/>
          <w:spacing w:val="-3"/>
          <w:sz w:val="24"/>
          <w:szCs w:val="24"/>
        </w:rPr>
        <w:tab/>
        <w:t>Kakor v Kol 3,5-17 Pavel prehaja k oprijemljivim vzpodbudam. Tu se spet najprej loteva greha: greh poganov, ki ne poznajo Boga, je izvir vseh zmešnjav in umazanosti (4,17-19 povzema misel iz Rim 1,18-32). Pri vernih pa je, nasprotno, poznavanje Kristusa i</w:t>
      </w:r>
      <w:r>
        <w:rPr>
          <w:rFonts w:eastAsia="Times New Roman" w:cs="Times New Roman" w:ascii="Times New Roman" w:hAnsi="Times New Roman"/>
          <w:spacing w:val="-3"/>
          <w:sz w:val="24"/>
          <w:szCs w:val="24"/>
        </w:rPr>
        <w:t xml:space="preserve">zvir novega </w:t>
      </w:r>
      <w:r>
        <w:rPr>
          <w:rFonts w:eastAsia="Times New Roman CE" w:cs="Times New Roman CE" w:ascii="Times New Roman CE" w:hAnsi="Times New Roman CE"/>
          <w:spacing w:val="-3"/>
          <w:sz w:val="24"/>
          <w:szCs w:val="24"/>
        </w:rPr>
        <w:t>življenja (4,20-21): sleči morajo starega človeka svojega starega poganstva in obleči novega človeka (4,22-24, povzetek Kol 3,9-10).</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Ta vsestranski poziv je vgrajen v celo vrsto vzpodbud: napake odpraviti, kreposti pridobiti; majhen izvleček o luči (5,8-14) se navezuje na odlomek starodavne kršanske hvalnice. Konec (5,19-20) povzema Kol 3,16-17.</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Dolžnosti do države (5,21-6,9)</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prihaja spet na svoje misli iz Kol 3,18-4,1; jih pa razvija in po vrsti kristjanizira (prim. besedila v Kol).</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Moževo oblast opira na oblast Kristusa nad Cerkvijo (5,23-24).</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Vrstice 5,25-33 razvijajo na dolgo Kol 3,19: ljubezen je sveta, kajti Kristus je ljubil Cerkev (5,25-30), kajti Adamova izpoved ljubezni v 1 Mz 2,24 je skrivnost, je oznanilo Kristusove ljubezni do Cerkve (5,31-32: tu je najti rabinski postopek v razlaganju).</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V istem duhu so izražene dolžnosti otrok in staršev, sužnjev in gospodarjev (6,1-9).</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Božja oprava (6,10-17)</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Vzpodbuda se navezuje na svetopisemsko podobo, priljubljeno v takratnem času (prim. Mdr 5,17-23); večino svojih potez si sposoja pri Izaiju.</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Glavna misel je boj proti zlim duhovom, ki so jim pridružena Vladarstva in Oblasti, ki zavzemajo toliko prostora v Kol. Življenje kristjana je boj, potrebna sta pogum in stalno zatekanje k Bogu.</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Molitev in apostolat (6,18-20)</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Besedilo je zelo podobno Kol 4,2-4.</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onec (6,21-24)</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6,12-22: Poslanje Tihika  (Kol 4,7-8).</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6,23-24: sklepno vošilo.</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Primerjava s Kol 4,7-18 še bolj razkriva kratkost tukajšnjega sklepa in njegov brezosebni značaj).</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w:hAnsi="Times New Roman" w:eastAsia="Times New Roman" w:cs="Times New Roman"/>
          <w:spacing w:val="-3"/>
          <w:sz w:val="24"/>
          <w:szCs w:val="24"/>
        </w:rPr>
      </w:pPr>
      <w:r>
        <w:rPr>
          <w:rFonts w:eastAsia="Times New Roman CE" w:cs="Times New Roman CE" w:ascii="Times New Roman CE" w:hAnsi="Times New Roman CE"/>
          <w:spacing w:val="-3"/>
          <w:sz w:val="24"/>
          <w:szCs w:val="24"/>
        </w:rPr>
        <w:tab/>
      </w:r>
      <w:r>
        <w:rPr>
          <w:rFonts w:eastAsia="Times New Roman" w:cs="Times New Roman" w:ascii="Times New Roman" w:hAnsi="Times New Roman"/>
          <w:spacing w:val="-3"/>
          <w:sz w:val="24"/>
          <w:szCs w:val="24"/>
          <w:u w:val="single"/>
        </w:rPr>
        <w:t>Pavlova misel v pismih iz ujetništva</w:t>
      </w:r>
    </w:p>
    <w:p>
      <w:pPr>
        <w:pStyle w:val="Normal"/>
        <w:widowControl/>
        <w:suppressAutoHyphens w:val="true"/>
        <w:spacing w:lineRule="auto" w:line="24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widowControl/>
        <w:suppressAutoHyphens w:val="true"/>
        <w:spacing w:lineRule="auto" w:line="240"/>
        <w:rPr/>
      </w:pPr>
      <w:r>
        <w:rPr>
          <w:rFonts w:eastAsia="Times New Roman" w:cs="Times New Roman" w:ascii="Times New Roman" w:hAnsi="Times New Roman"/>
          <w:spacing w:val="-3"/>
          <w:sz w:val="24"/>
          <w:szCs w:val="24"/>
        </w:rPr>
        <w:tab/>
        <w:t>Zadnje pri</w:t>
      </w:r>
      <w:r>
        <w:rPr>
          <w:rFonts w:eastAsia="Times New Roman CE" w:cs="Times New Roman CE" w:ascii="Times New Roman CE" w:hAnsi="Times New Roman CE"/>
          <w:spacing w:val="-3"/>
          <w:sz w:val="24"/>
          <w:szCs w:val="24"/>
        </w:rPr>
        <w:t>čevanje o zgodovini Pavlove misli, pisma iz ujetništva, predstavljajo končno postajo njegovega trajnega poglabljanja pod lučjo Duh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Tu ni potrebno povzemati vseh njegovih misli: o grehu, o odrešenju, o Jezusovi smrti in vstajenju, o Postavi in veri ... Pavel se drži svoje misli iz predhodnega obdobja, posebno iz pisma Rimljanom (opozorili smo na sklicevanje v Ef 2,1-3.4-10; 4,17-19; čutiti je še več drugih). Omejujemo se na označitev novih pogledov njegove misli.</w:t>
      </w:r>
    </w:p>
    <w:p>
      <w:pPr>
        <w:pStyle w:val="Normal"/>
        <w:widowControl/>
        <w:suppressAutoHyphens w:val="true"/>
        <w:spacing w:lineRule="auto" w:line="240"/>
        <w:rPr/>
      </w:pPr>
      <w:r>
        <w:rPr>
          <w:rFonts w:eastAsia="Times New Roman CE" w:cs="Times New Roman CE" w:ascii="Times New Roman CE" w:hAnsi="Times New Roman CE"/>
          <w:spacing w:val="-3"/>
          <w:sz w:val="24"/>
          <w:szCs w:val="24"/>
        </w:rPr>
        <w:tab/>
        <w:t>Prva vseobsežna poteza v tem času je Pavlovo poudarjanje spoznanja Kristusa in njegove Skrivnosti. Ob svojih prvih stikih z Atenami in Korintom je Pavel začutil grožnje grškega razumarstva proti veri svojih mladih kristjanov. Svoje verne je opozarjal pred napuhnjenimi mišljenji in ohranjal "popolnim" skrivnostno modrost Evangelija (1 Kor 1,18-3,3); med posebnimi darovi je dolgo vztrajal pri popolni presežnosti ljubezni v razmerju do "jezikov", do "preroštev", do "vednosti", do vere (1 Kor 13). V pismih iz ujetništva ljubezen ne izgublja svojih pravic (Kol 1,4; 2,2; 3,14; Flm; Ef 1,4.15; 3,18; 4,2.15-16; 5,2.25-33; 6,23 ...); presenetljivo pa je videti, kako Pavel poudarja spoznanje Kristusa (Kol 1,28; 2,2-3; 3,16 ...), Skrivnosti (Kol 1,26-27; Ef 1,9; 3,3-5.9), modrosti (Kol 1,9.28; 2,3; 3,16; 4,5; Ef 1,8.17; 3,10) ..., kako prosi, da bi si jo pridobili (Kol 1,9; Ef 1,17-19; 3,15-19). Posebni darovi so tu vsi namenj</w:t>
      </w:r>
      <w:r>
        <w:rPr>
          <w:rFonts w:eastAsia="Times New Roman" w:cs="Times New Roman" w:ascii="Times New Roman" w:hAnsi="Times New Roman"/>
          <w:spacing w:val="-3"/>
          <w:sz w:val="24"/>
          <w:szCs w:val="24"/>
        </w:rPr>
        <w:t>eni pou</w:t>
      </w:r>
      <w:r>
        <w:rPr>
          <w:rFonts w:eastAsia="Times New Roman CE" w:cs="Times New Roman CE" w:ascii="Times New Roman CE" w:hAnsi="Times New Roman CE"/>
          <w:spacing w:val="-3"/>
          <w:sz w:val="24"/>
          <w:szCs w:val="24"/>
        </w:rPr>
        <w:t>čevanju (Ef 4,11-16). Kršansko življenje sloni na tem spoznanju (Kol 1,9-11.28; 2,6-7; Ef 3,15-19; 4,20-24). Vera je že dovolj trdna, nauk dovolj natančen, da se ni treba bati za pravilno mišljenje vernih.</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riva vera v Kolosah navaja Pavla, da opredeli vlogo Kristusa v razmerju do vesoljskih Sil (angelov, ki vladajo tvarni svet; ti še niso jasno razdeljeni v dobre in hudobne angele). Te sile so zavzemale pomembno mesto v tedanji judovski miselnosti, kajti omogočajo mu, da poudari presežnost edinega Boga v razmerju do sveta. Pavel jih je že večkrat imenoval. Kriva vera v Kolosah ga zdaj navaja, da se zaustavi ob tem vprašanju. Obvezujoča je Jezusova presežnost: Sile so lahko le njegove stvari (Kol 1,16). Kristus je torej središe sveta, počelo njegove edinosti (Kol 1,15-20; Ef 1,10 ...). Njegovo odrešilno delo je zdaj predstavljeno v vesoljnem okviru kot nastanek novega sveta, kjer so mu Sile podvržene (Kol 2,10; Ef 1,10.21), kjer je človek osvobojen sužnosti, ki so mu bile naložene: meso, Postava, smrt (Kol 2,14-15.20).</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Novo in pomembno dejstvo je nastop novega pomena besede "Ekklesia". Pogosto je uporabljena v množini in do tu označuje samo krajevne skupnosti (glej Rim 16,1.4.5.16); tu še ni besede, ki bi označevala skupnost Kristusovih vernih. V pismih iz ujetništva se izvirni pomen besede Cerkev, ki označuje krajevno in delno Cerkev, še pojavlja (Kol 4,15-16; Flm 2); toda beseda že označuje predvsem eno Cerkev, sveto in združujočo vse vernike v Kristusovo skupnost (Kol 1,18.24; Ef 1,22; 3,10.21; 5,23-32). To dejstvo nakazuje novo usmerjenost Pavlove misli. Do tu so potrebe po ukrepih razprševale njegovo pozornost na različne krajevne skupnosti; spori z judovci, samoljubje judov in grkov ga je zaustavljalo pri osebnih vprašanjih: opravičenje, obreza, Postava, modrost, znanost, posebni darovi ... V mirovanju in premišljevanju v ujetništvu pa se mu je jasno razodela edinost njegovega dela, ki je Kristusovo. Cerkev gleda v njegovi edinosti, živečo iz Kristusa (Kol 2,19; Ef 4,15-16), oživljeno po njegovem Duhu (Ef 2,18.22; 4,3-4). Navezuje se na njeno človeško ureditev, na njene vodilne (Ef 2,20; 3,5; 4,11-12; posebej na svojo lastno vlogo: Kol 1,24-2,3; Ef 3), na dva naroda v njej (Kol 1,21; Ef 1,11-14; 2), na njene življenjske dejavnosti: bogoslužje, dobrodelnost (Kol 3,12-17; Ef 5,1-20). Gleda, kako raste, kakor telo, kakor sveta stavba, kraj popolnega bogoslužja (Kol 2,19; Ef 2,20-22; 4,12-16).</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red Cerkvijo, ki kaže drugačno vsebino, je tudi Kristus bolj razločno opredeljen. V predhodnih pismih je Jezus telo, čigar udje so verniki (1 Kor 12,12-30; Rim 12,4-5), on živi v njih. Pisma iz ujetništva ohranjajo to edinost (Kol 2,12.19; 3,3-4.11; Ef 2,5-6; 4,16); bolj natančno pa opredeljujejo razmerje Kristusa do Cerkve. Podobe so jasne: v telesu je zdaj Jezus glava (Kol 1,18; 2,19; Ef 1,22-23; 4,15-16, ki daje telesu, da raste proti svoji nebeški glavi); pred nevesto je on ženin (Ef 5,23-32); v Templju je on vogelni kamen, ali bolj verjetno "vrhnjak oboka" nebeškega, proti kateremu se vzdiguje stavba (Ef 2,20). Pod temi podobami se utrjuje nova vsebina Kristusove presežnosti: nad verniki svoje Cerkve, svojimi stvarmi, je Začetnik in Poglavar vesolja (Kol 1,15-17; 2,10); vladar časovne Cerkve, ki počasi raste na zemlji, je Vstali; je že v nebesih, v svoji večni slavi (Kol 3,1; Ef 1,3.20; 2,6; 6,4-8.15).</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ršanska misel prvih časov je pri Jezusu opredeljevala predvsem njegovo vlogo v odnosu do ljudi: pismi Tesaloničanom gledata v njem predvsem mesija, odrešenika ob koncu časov; misel v času tretjega potovanja sicer ohranja to upanje, vendar se bolj navezuje na navzoče Jezusove darove: modrost, pravičnost, svetost, življenje. Pavel že zre Jezusa v njegovi Božji slavi. V začetku je gotovo bil Kristus zanj tisti, ki je bil poslan, Gospod, Sin in Podoba Boga. Zdaj pa se je njegova Veličina boljše prikazovala v obsegu njegovega stvariteljskega in odrešilnega dela; njegovi prvotni nazivi dobivajo globlji pomen. Množijo se namigi na Trojico (Kol 3,16; Ef 1,3.17; 2,18.22; 3,14-17; 4,4-6; 5,18-20).</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osledice takšne misli se merijo v kršanskem življenju: vera, bolj pojasnjena, omogoča večji delež premišljevanja. Upanje vernih je bolj dejavno napeto proti končnim dogodkom; z vso močjo si prizadeva za graditev Cerkve. Ljubezen se hrani s tem globljim spoznanjem; ureditev, življenje, rast Cerkve mu omogočajo vedno širše področje delovanj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Sklep</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Za pismi iz ujetništva nimamo več natančnih podatkov o Pavlovem življenju in mišljenju. Ali je ob koncu rimskega ujetništva bil osvobojen, kakor omenja Filemonu? (v. 22). Se je vrnil na Vzhod? Kakšne so okolišine in čas njegovega mučeništva? Poročilo Apd, ki nas tako lepo vodi do sem, se tu neha in nas prepusti poznejšim izročilom, ki so veliko manj natančna in zanesljiv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Apostol je izginil, delo pa ostaja: Cerkve poganov, pisma in po njih trajno pričevanje o njegovem življenju in delu. V naslednjih enotah, ki jih bomo orisali, je največji nauk brez dvoma trajna podreditev Kristusovemu in Cerkvi, podreditev, ki je zanj bila počelo vseh poglobitev in napredovanj v veri in mišljenju.</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avel ni nehal oznanjati Evangelij. V blestečih osvetlitvah njegovega mišljenja, z njegovo gorečo nežnostjo, je za nas vedno apostol: daje nam spoznati Jezus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ind w:firstLine="72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Še več, za izgubo imam vse zaradi vzvišenosti spoznanja Kristusa Jezusa, mojega Gospoda. Zaradi njega sem zavrgel vse in imam vse za smeti, da bi si prislužil Kristusa in se znašel v njem, in to ne s svojo pravičnostjo, ki izvira iz postave, ampak s pravičnostjo, ki je po veri v Kristusa, se pravi s pravičnostjo, ki je iz Boga in sloni na veri, da bi spoznal njega in moč njegovega vstajenja ter delež pri njegovem trpljenju, pri tem pa postajam podoben njegovi smrti, da kako pridem do vstajenja mrtvih" (Flp 3,8-11).</w:t>
      </w:r>
    </w:p>
    <w:p>
      <w:pPr>
        <w:pStyle w:val="Normal"/>
        <w:widowControl/>
        <w:suppressAutoHyphens w:val="true"/>
        <w:spacing w:lineRule="auto" w:line="240"/>
        <w:ind w:firstLine="72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Ohrani zapoved brez madeža in brez graje do pojavitve našega Gospoda Jezusa Kristusa, ki jo bo ob svojem času pokazal blaženi in edini vladar, kralj nad kraljujočimi in Gospod nad gospodujočimi, ki ima edini nesmrtnost, ki biva v nedostopni luči in ga noben človek ni videl in ga ne more videti. Njemu čast in večna oblast! Amen" (1 Tim 6,14-16).</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Dodatek</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Izročilo je pripisalo Pavlu še druga pisma: pastirska pisma (1 in 2 Tim; Tit) in pismo Hebrejcem.</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Omenjena pisma ne morejo priti med spise, ki smo jih obravnavali: ni jim mogoče določiti časa nastanka niti natančnih okolišin; predstavljajo pa tudi posebne književne značilnosti: čeprav je misel res Pavlova, je težko verjeti, da jim je res apostol dal književno obliko. Verjetno so jih napisali učenci, ki so lahko uporabljali apostolova besedil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16. PASTIRSKA PISMA (1 in 2 Tim; Tit)</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Vsako izmed treh pisem je naslovljeno na enega od poglavarjev Cerkve, ki je pod Pavlovim nadzorom; obravnavajo dolžnosti pastirja (posebno boj proti zmoti); njihov posvetni in verski besednjak, precej različen od Pavlovega, je dovolj istoroden. Tako je utemeljena njihova razporeditev.</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1 Tim in Tit sta službeni, brezosebni in vsestranski, ukazovalni pismi. Glavna priporočila so:</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Svarilo pred zmoto: 1 Tim 1,3-11; 4,1-11; 6,3-10; Tit 1,10-16; 3,9-11. Zmota je verjetno predvsem v judovskih običajih in razlagah, bolj ali manj pomešanih z grško gnozo in svobodnjaštvom.</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Izbira cerkvenih služabnikov: škofov, prezbiterjev, diakonov: 1 Tim 3,1-13; Tit 1,5-9 (kjer sta naziva prezbiter in diakon enakovredn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 Dolžnosti do različnih vrst vernikov: 1 Tim 5,1-6,2; 6,17-19; Tit 2,1-10.</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2 Tim nakazuje tudi grožnjo zmote (2,16-18; 3,1-9), vendar je precej drugačnega značaja: to je osebno pismo, kjer apostol vzpodbuja svojega učenca (1,6-8.13-14; 2,1-8.14-15.22-26; 4,1-5), mu obuja osebne spomine (1,5-6.18; 3,10-11.14-15), mu sporoča novice (1,12.15-17; 4,9-21: opaziti je veliko število lastnih imen, ki so sicer zelo redka v drugih dveh pismih); od svojega učenca se ganljivo poslavlja (4,6-8).</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Glavna zanimivost pastirskih pisem je skrb za Cerkev, čut za apostolske dolžnosti. Najti je tudi nekaj lepih strokovnih besedil, ki utemeljujejo smernice za delo: slovesne in bolj ali manj bogoslužne hvalnice in izpovedi (1 Tim 1,17; 3,16; 6,15-16; 2 Tim 2,11-13); strokovni izvlečki, ki so včasih nekoliko presenetljivi (1 Tim 1,15-16; 2,3-6; Tit 1,1-3; 2,11-14; 3,4-7; 2 Tim 1,9-11; 2,3-10 ...). Besednjak in slog se precej razlikujeta od ostalih pisem. Ureditev Cerkve je nekoliko izpopolnjena. Vera in kršansko življenje ostajata enaka, kakršna opisuje Pavel.</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17. PISMO HEBREJCEM</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otrebno se je ustaviti ob pismu: poglaviten je njegov nauk o Kristusu.</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Izvor pisma je meglen. Misel je skladna s Pavlovo, toda slog, razvijanje misli, način uporabe Svetega pisma preprečujejo, da bi pismo pripisali apostolu. Moral ga je napisati njegov učenec, jud grškega jezika, poučen v aleksandrijskih razlagah. Njegovega imena ne poznamo.</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Obrača se na skupnost, ki jo pozna (5,11-12; 6,10; 10,32-34; 12,4; 13,19.23-24), grškega jezika, dobro poučeno o hebrejskem obredju. Narodnosti in kraja ni mogoče določit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ismo je verjetno nastalo pred padcem templja leta 70 (ko bi se to bilo že zgodilo, bi se v besedilu brez dvoma našel kakšen namig).</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Nekateri so to pismo imeli za homilijo. Jasno je, da hoče poučevati in da pogosto prehaja v vzpodbudo. Spis je sestavljen s skrbjo in je naslovljen na odsotne (13,22-24).</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redgovor: Sin (1,1-4)</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Tu ni naslova, pozdrava, zahvale, ki so običajni v Pavlovih pismih, temveč je slovesen uvod. Pogled se takoj upre v predmet pisma: v Jezus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Misel je ista kakor v Kol 1,15-20 (Jezus Stvarnik sveta, Prikazanje Boga, Odrešenik); izraz ima nekaj potez skupnih z aleksandrijskim judovstvom (v. 3). Vrstica 4 uvaja prvi premislek.</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Jezus je višji od angelov (1,5-2,18)</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Za dojetje pomembnosti tega besedila je treba opozoriti na vlogo in pomen angelov v tedanjem judovstvu: ti sestavljajo Božji dvor in Božjo vojsko, upravljajo "prvine sveta", so poslani s sporočili k Izraelu in k narodom (videli smo vlogo "Oblasti" pri Pavlu).</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Jezusovo preseganje je podprto najprej s Svetim pismom (1,5-14). Vrsta besedil, prebranih v kršanski luči, ga prikazuje kot Sina, Boga, Gospodarja vesolja, zmagoslavnega mesijanskega Kralja ... Nasprotno, angeli so mu podložni (1,6), ponižani v službe vesoljstvu (1,7.10-12), v vlogi podrejenih (1,13-14).</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rva vzpodbuda (2,1-4) podčrtuje Jezusovo oblast in opozarja vernike, naj ne zapušajo svoje vere. (To opozorilo se ponavlja skozi celo pismo: 3,7-4,13; 6,4-8; 10,26-31; 12,14-29).</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roti Jezusovi veličini imajo judje in pogani vedno ugovor: njegovo ponižnost (2,5-18). Razlaga Ps 8,5-7 kaže, da je ponižanje Sina človekovega pod angele začasno (2,5-9). Osrednji odlomek nato prikazuje razlog ponižanja: poglavar, ki rešuje Božje ljudstvo, mora biti deležen stanja svojih bratov; on jim je enak (ta enakost, tako jasna v Jezusovih besedah o Kraljestvu ali v Rim 5, je tu opravičena s svetopisemskimi dokazi: 2,11-13). Njegovo odrešilno poslanstvo je opisano s pojmi, običajnimi pri Pavlu: rešenje, posvečenje, osvoboditev smrti, zadošenje za grehe (2,10-18).</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ind w:firstLine="567"/>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Jezus novi Mojzes, novi Aron (3,1-5,10).</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Za angeli pisec primerja Jezusa z dvema osebama, ki sta ustanovila Božje ljudstvo: z Mojzesom in Aronom.</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Mojzes je Izraelov poglavar, mož Zaveze in Postave (ki jo po Pavlovem osebno uteleša: 1 Kor 10,1-4; 2 Kor 3,7-15). Bog mu je naložil, naj vzpostavi njegovo ljudstvo, njegovo "hišo", in bil je zvest služabnik (4 Mz 12,6-8). Jezus ima isto vlogo, toda kot Sin (3,1-6) je novi Mojzes. Ta misel, naznačena v 2,10, se kaže že v oznanjevanju prve Cerkve (Apd 3,15; 5,31; 7,35).</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Daljša vzpodbuda poteguje posledice tega vzporedja (3,7-4,13): Izraelci, ki niso verjeli Božji Besedi, ki jo je oznanjal Mojzes, niso prišli v Obljubljeno deželo (3,7-19). Danes nam je Božja Beseda poslana v Jezusu (4,1-11): živa in učinkovita Beseda, ki nam obljublja mesijansko soboto (4,3-11), ki nas sodi (4,12-13), ki zahteva našo vero (ta misel o Besedi podaljšuje Kol 1,16 in pripravlja Predgovor v Janezov evangelij).</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oglavitna dejavnost Božjega ljudstva je bogoslužje, ki ga je ustanovil Mojzes, poosebil Aron. Kakor je on bil poglavar, tako Jezus je duhovnik (4,14-5,10): tu nastopi temeljna misel celega pisma. Novi Aron, Jezus je zadolžen za bogoslužje (5,1); je poklican od Boga (5,4-6); se pridružuje slabosti svojih bratov (4,15; 5,2) in v tem je razlog njegove smrti (5,7-9). Toda on z vso svojo Skrivnostjo prekaša Arona in duhovništvo SZ. Samo Jezus je brez greha (4,15; 5,3 spominja na 2 Kor 5,21; Rim 8,13); samo on je prodrl v nebeško svetiše (4,14.16); samo on je mogel doseči dokončno rešitev (5,9). On je večni in popolni veliki duhovnik, ki ga naslednji odlomek prikazuje kot upodobljenega po Melkizedeku (5,10).</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Jezus, novi duhovnik (5,11-10,18)</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Osrednji predmet pisma je zastavljen. Prejšnja poglavja so ga pripravljala. Poiskali bomo misli, ki so na široko obravnavan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Resna vzpodbuda uvaja v ta osrednji pouk (5,11-6,20): očitek verske lahkovernosti (5,11-14, nekoliko črnogled, če upoštevamo, kar sledi); napoved vzvišenejšega nauka (6,1-3, zanimiv po svoji opredelitvi temeljnega nauka); opozorilo proti povratku v odpad (6,4-8: ta strašna grožnja je bila večkrat povzročena po strogih krivovercih. Treba jo je razumeti v njeni nekoliko govorniški rabi in v ozračju kršanske miselnosti: ne gre za vprašanje postavljanja meja Božjemu usmiljenju; toda pisec je izkustveno poznal težo odpada, težavo odpadlega za drugo spreobrnjenje). Vzpodbude sledijo temu drobcu (6,9-20: kakor 6,1-3, do 5,11-14): Bog sam je s prisego obljubil svoj blagoslov Abrahamovemu rodu.</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Jezus je edini duhovnik, večni in popolni (7,1-28).</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Za opredelitev Jezusovega duhovništva se pisec zateče k Svetemu pismu. Pomaga si z osebnostjo Melkizedeka, ki ga SZ imenuje v 1 Mz 14,18-20 in v Ps 110. Z rabinsko doslednostjo podčrtuje v teh dveh besedilih vse prvine, ki pomagajo postaviti njegovo duhovništvo nad Aronovo (7,1-10): njegovo ime ("kralj pravičnosti" z nekoliko prisiljeno razlago) in ime njegovega kraja ("mir") v čemer vidi mesijanski pomen (pravičnost in mir pri Izaiju, 9,5-6; 11,1-9); molk besedila o Melkizedekovih prednikih in potomcih omogoča piscu, da pripravi podobo večnega duhovnika; blagoslov, ki ga daje Abrahamu postane znamenje vzvišenosti nad duhovniki, ki se bodo rodili iz očaka ... Napredovanje je umetniško, misel je jasna: megleni Melkizedek je preroška podoba resničnega duhovnika. Jezus, kakor oni, ni levit (7,11-14). Bolj kakor oni, je ta večni duhovnik (7,15-19 in 23-25), postavljen slovesno z nepreklicno Božjo obljubo (7,20-22); on je pravičen (7,26-28).</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Jezusova žrtev (8,1-9,28).</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Ena izmed duhovnikovih dolžnosti je žrtev. Za ovrednotenje Jezusove žrtve se pisec najprej ustavi pri žrtvah SZ (8,1-9,10). Kratek uvod sooča nebeško svetiše s svetišem levitov, ki je samo podoba (8,1-5), Jer 31,31-34, napoveduje zamenjavo SZ z NZ (8,6-1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Zaveza se uresničuje in izraža z žrtvijo. Pisec poudarja v obredu SZ tiste prvine, ki mu bodo pomagale opisati Jezusovo žrtev: Izraelovo svetiše v pušavi (9,1-5: 2 Mz 25-26), letni obred sprave (9,6-8; 3 Mz 16).</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S temi starodavnimi podobami je mogoče opisati Jezusovo žrtev (9,11-28). Jezus je s svojo smrtjo in s svojim vstajenjem prodrl v nebeško svetiše; tam je Bogu daroval svojo lastno kri, čisto in sveto. S tem je dopolnil rešenje: dokončno odrešenje, spravo za grehe (9,11-14: postopek je isti kakor  za Melkizedeka v poglavju 7).</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To so tam podobe. Te niso zmožne podati vseh vidikov Skrivnosti. Toliko manj popolno izražajo  vlogo Jezusa in pripravo nanj v SZ. So iste kakor jih je uporabljal Pavel (Rim 3,24-26) in že Jezus (Mk 10,45 in 14,24).</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Za prikaz učinkovitosti Jezusove smrti podajajo vrstice 9,15-17 dodatno podobo, to je podobo oporoke, ki stopi v veljavo šele z oporočnikovo smrtjo.</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V vrsticah 9,18-28 se nahaja podoba žrtve: pripoveduje se daritev, s katero je Mojzes uresničil Sinajsko zavezo (9,18-22; 2 Mz 24,4-8). Na isti način kakor v vrsticah 9,11-14 je izpeljan prenos na Jezusa, srednika NZ (9,23) in pisec se vrača k prispodobi praznovanja Sprave (9,24-28): Jezus je edini in dokončni Odrešenik.</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Žrtev Nove Zaveze (10,1-18).</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Na koncu te dolge primerjave dveh zavez prikazuje zadnje vzporedje učinkovitost Jezusove žrtve. Žrtve SZ so bile samo napovedi prihodnosti; treba jih je bilo ponavljati, bile so tvarne, niso mogle reševati (10,1-6; 10,5-6 pripisuje Jezusu preroško grajo tvarnega bogoslužja, ki jo izraža Ps 40,7). V moči svojega presežnega poslanstva je mogel Jezus izpolniti popolno, dokončno in edino žrtev; tako je svojim podaril svetost, odpušanje, Novo Zavezo.</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Tako se izteka ta dolga obravnava (7,1-10,18), ki opredeljuje Jezusovo duhovništvo in odrešilno učinkovitost, ki jo poteguje iz njegovega božanskega poslanstva, iz njegove osebne povezave z Bogom.</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Samo en duhovnik je, samo ena žrtev. Duhovništvo katoliškega duhovnika nič ne dodaja Jezusovemu duhovništvu, kakor maša nič ne dodaja križu. Obhajilo nam omogoča, da je danes pridružujemo edini žrtvi edinega odrešenika. Obhajilo duhovnika naredi med nami navzočo besedo, odpušanje, moči večnega Duhovnik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oziv k veri (10,19-12,29)</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Dolga predhodna obravnava o Jezusovi vlogi se končuje z vzpodbudo: treba se mu je ves izročiti. Besedilo je preprosto in brez težav.</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rva obravnava (10,19-39) vabi na pristop k Bogu po Kristusu, našem duhovniku (10,19-25), oznanja hudo kazen za odpad (10,26-31: kakor v 10,32-35), obrača pogled proti vesoljni Sodbi, ki je blizu (10,36-39).</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Pregled svete zgodovine (11,1-12,4) prikazuje slavne primere vernih v SZ (11,1-40: vsa zgodovina Izraela je zgodovina vere, trdne zvestobe, vedno v prihodnje odrešenje usmerjene hoje). Sam Jezus, mejnik vere, je zgled zvestobe skozi preizkušnjo (12,1-4).</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Zadnja vzpodbuda (12,5-29) predstavlja zahteve vere: oznanja vzgojno vrednost preizkušnje (12,5-13) in opozarja pred odpadom (12,14-17); vzporedje med prikazovanjem na Sinaju in Jezusom prinaša veselje, zahteve, zagotovilo odrešenja v Jezusu (12,18-29).</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Razna priporočila (13,1-19)</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To poglavje je sestavljeno iz različnih prvin. Opaziti je veličastno izpoved vere (13,8) in poudarjanje pogubnosti odpada (13,9). Zdi se, da so naslovljenci pisma zbegani zaradi razlike med sijajem bogoslužja v Jeruzalemu in bedo kršanskega bogoslužja (13,10-15).</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b/>
        <w:t>Konec (13,20-25)</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3,20-21: Vošilo</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3,22: Vzpodbud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3,23: Sporočil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3,24-25: Pozdrav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Naslov izvirnika: Augustin George, L'Évangile de Paul, Paris 1966</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Priredil: J. Bizjak</w:t>
      </w:r>
      <w:r>
        <w:br w:type="page"/>
      </w:r>
    </w:p>
    <w:p>
      <w:pPr>
        <w:pStyle w:val="Normal"/>
        <w:widowControl/>
        <w:suppressAutoHyphens w:val="true"/>
        <w:spacing w:lineRule="auto" w:line="240"/>
        <w:ind w:firstLine="567"/>
        <w:rPr>
          <w:rFonts w:ascii="Times New Roman" w:hAnsi="Times New Roman" w:eastAsia="Times New Roman" w:cs="Times New Roman"/>
          <w:spacing w:val="-3"/>
          <w:sz w:val="24"/>
          <w:szCs w:val="24"/>
          <w:u w:val="single"/>
        </w:rPr>
      </w:pPr>
      <w:r>
        <w:rPr>
          <w:rFonts w:eastAsia="Times New Roman" w:cs="Times New Roman" w:ascii="Times New Roman" w:hAnsi="Times New Roman"/>
          <w:spacing w:val="-3"/>
          <w:sz w:val="24"/>
          <w:szCs w:val="24"/>
          <w:u w:val="single"/>
        </w:rPr>
        <w:t>Pavel: vprašanja za izpit</w:t>
      </w:r>
    </w:p>
    <w:p>
      <w:pPr>
        <w:pStyle w:val="Normal"/>
        <w:widowControl/>
        <w:suppressAutoHyphens w:val="true"/>
        <w:spacing w:lineRule="auto" w:line="240"/>
        <w:rPr>
          <w:rFonts w:ascii="Times New Roman" w:hAnsi="Times New Roman" w:eastAsia="Times New Roman" w:cs="Times New Roman"/>
          <w:spacing w:val="-3"/>
          <w:sz w:val="24"/>
          <w:szCs w:val="24"/>
          <w:u w:val="single"/>
        </w:rPr>
      </w:pPr>
      <w:r>
        <w:rPr>
          <w:rFonts w:eastAsia="Times New Roman" w:cs="Times New Roman" w:ascii="Times New Roman" w:hAnsi="Times New Roman"/>
          <w:spacing w:val="-3"/>
          <w:sz w:val="24"/>
          <w:szCs w:val="24"/>
          <w:u w:val="single"/>
        </w:rPr>
      </w:r>
    </w:p>
    <w:p>
      <w:pPr>
        <w:pStyle w:val="Normal"/>
        <w:widowControl/>
        <w:suppressAutoHyphens w:val="true"/>
        <w:spacing w:lineRule="auto" w:line="240"/>
        <w:ind w:firstLine="567"/>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1. Pavel: Jaz sem Jud</w:t>
      </w:r>
    </w:p>
    <w:p>
      <w:pPr>
        <w:pStyle w:val="Normal"/>
        <w:widowControl/>
        <w:suppressAutoHyphens w:val="true"/>
        <w:spacing w:lineRule="auto" w:line="240"/>
        <w:ind w:firstLine="567"/>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2. Pavel: Apostol Jezusa Kristusa</w:t>
      </w:r>
    </w:p>
    <w:p>
      <w:pPr>
        <w:pStyle w:val="Normal"/>
        <w:widowControl/>
        <w:suppressAutoHyphens w:val="true"/>
        <w:spacing w:lineRule="auto" w:line="240"/>
        <w:ind w:firstLine="567"/>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3. Pavel: Prvo in drugo potovanje</w:t>
      </w:r>
    </w:p>
    <w:p>
      <w:pPr>
        <w:pStyle w:val="Normal"/>
        <w:widowControl/>
        <w:suppressAutoHyphens w:val="true"/>
        <w:spacing w:lineRule="auto" w:line="240"/>
        <w:ind w:firstLine="567"/>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4. Pavel: Tretje in poslednja potovanja</w:t>
      </w:r>
    </w:p>
    <w:p>
      <w:pPr>
        <w:pStyle w:val="Normal"/>
        <w:widowControl/>
        <w:suppressAutoHyphens w:val="true"/>
        <w:spacing w:lineRule="auto" w:line="240"/>
        <w:ind w:firstLine="567"/>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5. Pavel: Gledališe za svet, za angele in ljudi</w:t>
      </w:r>
    </w:p>
    <w:p>
      <w:pPr>
        <w:pStyle w:val="Normal"/>
        <w:widowControl/>
        <w:suppressAutoHyphens w:val="true"/>
        <w:spacing w:lineRule="auto" w:line="240"/>
        <w:ind w:firstLine="567"/>
        <w:rPr/>
      </w:pPr>
      <w:r>
        <w:rPr>
          <w:rFonts w:eastAsia="Times New Roman" w:cs="Times New Roman" w:ascii="Times New Roman" w:hAnsi="Times New Roman"/>
          <w:spacing w:val="-3"/>
          <w:sz w:val="24"/>
          <w:szCs w:val="24"/>
        </w:rPr>
        <w:t xml:space="preserve">6. Pavel: Beseda </w:t>
      </w:r>
      <w:r>
        <w:rPr>
          <w:rFonts w:eastAsia="Times New Roman CE" w:cs="Times New Roman CE" w:ascii="Times New Roman CE" w:hAnsi="Times New Roman CE"/>
          <w:spacing w:val="-3"/>
          <w:sz w:val="24"/>
          <w:szCs w:val="24"/>
        </w:rPr>
        <w:t>življenja - beseda o križu</w:t>
      </w:r>
    </w:p>
    <w:p>
      <w:pPr>
        <w:pStyle w:val="Normal"/>
        <w:widowControl/>
        <w:suppressAutoHyphens w:val="true"/>
        <w:spacing w:lineRule="auto" w:line="240"/>
        <w:ind w:firstLine="567"/>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7. Pavel: Jaz sem farizej ...</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ind w:firstLine="567"/>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8. 1 in 2 Tesaloničanom</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1: Pozdrav</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2-10: Zahvala (kakor v vseh pismih, tudi v vseh poganskih pismih tistega čas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2,1-3,13: Razmerje med Pavlom in Tesaloniko</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4,1-5,22: Vzpodbude in nauki (običajno ločeni v nadaljnjih pismih)</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5,23-28: Prošnja, opozorilo, pozdrav</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1-2: Pozdrav</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3-12: Zahvala in prošnj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2,1-17: Pouk, dogodki znanilci prihoda Gospodovega, sklep</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3,1-15: Vzpodbud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3,16-18: Voščilo, podpis, pozdrav</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ind w:firstLine="567"/>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9. 1 Korinčanom</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1-3: Naslov in pozdrav</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4-9: Zahval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10-4,21: Stranke in prava narava Evangelij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5,1-6,20: Različne zablode, krvoskrunstvo, pravdarstvo, prešuštvo</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7,1-40: Poroka in devištvo</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8,1-10,33: Vprašanje žrtvovanega mes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1,1-14,40: Bogoslužni shodi, pokrivalo za ženske, obedi, posebni darov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5,1-58: Vstajenj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6,1-18: Sporočil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6,19-24: Pozdrav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ind w:firstLine="567"/>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0. Filipljanom: hvalnica 2,6-11; Pavlov pogled na trpljenje in smrt</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ind w:firstLine="567"/>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1. 2 Korinčanom</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1-2: Naslov in pozdrav</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3-7: Zahvala, Bog tolaži svoje v trpljenju</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8-11: Pavel je bil pred smrtonosno grožnjo v Aziji (bolezen, preganjanj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Razmerje med Pavlom in Cerkvijo v Korintu (1,12-2,1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postol Kristusov (2,14-6,10)</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3,6-4,6: veličina kršanskega apostolat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4,7-5,10: zakon apostolskega poraz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5,11-6,10: apostolsko življenj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Razmerje med Pavlom in Cerkvijo v Korintu (6,11-7,16)</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Nabirka (8,1-9,15)</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Pavlov osebni zagovor (10,1-12,19)</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0,1-11: apostolova oblast</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0,12-18: ostaja na področju svojega apostolata (različno od oznanjevalcev judovcev, ki prihajajo motiti njegove Cerkve: glej Galačanom)</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1,1-12,10: njegove apostolske pravic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Uvod (11,1-21: njegova nežnost, velikodušnost, opravičuje se, da uveljavlja svoje pravic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Njegova pripadnost izvoljenemu ljudstvu (11,22);</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Njegove preizkušnje (11,23-3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Njegova razodetja in protiuteži (12,1-6.7-10)</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trn' v 12,7, ki so ga pogosto jemali kot bolezen, bi lahko bila tesnoba in ponižanje, ki mu ga povzroča Izraelov odpad; glej Rim 9,1-5</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2,11-19: Sklep: smelost in nežnost</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Prihodnji obisk v Korintu (12,20-13,10)</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Tu je mogoče najti smisel oblasti v Cerkvi in Pavlovo človeškost.</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ind w:firstLine="567"/>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2. Rimljanom</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Naslov in pozdrav (1,1-7)</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Namere glede oznanjevanja: 1,8-15</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Vsebina pisma (1,16-17)</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 Razodetje odrešenja (1,18-5,21)</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Evangelij, razodetje Božje pravičnosti (1,18-3,30)</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Napoved odrešenja po veri v SZ (4,1-25)</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Odrešenje v Jezusu Kristusu (5,1-21)</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2. Posledice odrešenja (6,1-8,39)</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Za predstavitvijo vesoljnega odrešenja v Jezusu Kristusu stopajo posledice za življenje kristjana, glede greha, glede Postave, glede mes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Vzpodbuda: umreti grehu (6,1-2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Rešeni Postave (7,1-8,4)</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Rešeni Postave (7,1-8,4)</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3. Skrivnost Izraela (9,1-11,36)</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4. Konec pisma (12,1-16,27)</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Vzpodbuda (12,1-15,1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2,1-2: Duhovno darovanje življenj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2,3-8: Izvajanje različnih vlog v skupnost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2,9-21: Dolžnosti ljubezn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3,1-7: Podreditev časnim oblastem</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3,8-10: Dolžnosti ljubezn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3,11-14: Blizu je dan Gospodov</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4,1-15,6: Odnos med močnimi in slabotnimi v ver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5,7-13: Sklep, poklic poganov</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Osebne zadeve (15,14-16,2)</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5,14-21: Pavlov odnos do poganov in do Cerkve v Rimu</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5,22-23: Pavlovi načrti potovanj</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6,1-2: Priporočitev sestre Fojb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Pozdravi (16,3-16)</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Opozorilo (16,17-20)</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Pozdravi (16,21-2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Hvalnica (16,25-27)</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ind w:firstLine="567"/>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3. Galačanom</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Naslov in pozdrav (1,1-5)</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Grožnja: drug evangelij! (1,6-10)</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Razlaga iz zgodovine (1,11-2,14)</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Strokovna razprava (2,15-4,1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Tu je Pavlov evangelij: rešitev je po veri, ne po Postav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Poteguje dokaze najprej iz dejstev (2,15-3,5), nato iz Svetega pisma (3,6-4,31)</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Vzpodbuda (5,1-6,10): kristjanova svobod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Kakor v vseh pismih vzpodbuda sledi strokovni razpravi. Tu je zelo zaznamovana z njo. Vso je mogoče povzeti v en sam poziv k svobod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5,1-12: poteguje oprijemljive posledice iz predhodne prispodobe: naj ne padajo v sužnost in naj se ne dajejo obrezat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5,13-15: kršanska svoboda ni zmeda, temveč je življenje v ljubezni.</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5,16-25: življenje v svobodi je življenje v Duhu. Misel je ista kakor v Rim 8, toda nikjer drugje ni Pavel lepše opisal oprijemljivih nasprotij med življenjem po mesu in življenjem po Duhu.</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5,26-6,10: opisuje natančneje odnose ljubezni in resnob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Sklep (6,11-18)</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6,11: lastnoročen podpis.</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6,12-13: zadnje opozorilo proti oznanjevalcem obreze.</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6,14-17: zadnji osebni zagovor.</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6,18: pozdrav</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ind w:firstLine="567"/>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4. Kološanom in Filemonu</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Uvod (1,1-14)</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1-2: Naslov</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3-8: Zahvala, po običajnem vzorcu</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9-14: Molitev prosi za Kološane milost spoznanj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Skrivnost (1,15-2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Vrstice 1,15-20 predstavljajo zelo značilno književno zgradbo</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Misel je usmerjena v Jezusa Stvarnika (1,15-17)</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počelo edinosti sveta (1,18-20)</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oprijemljiv razplet (1,21-2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Kristusova skrivnost (1,15-2,2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Pavel, služabnik besede (1,24-2,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Kristus in "Sile" (2,4-2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Življenje v Kristusu (3,1-4,6)</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Začetek: življenje skrito v Bogu (3,1-4)</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Oprijemljiva vzpodbuda (3,5-17)</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Stanovske dolžnosti (3,18-4,1)</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Molitev in oznanjanje (4,2-6)</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Konec (4,7-18)</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4,7-9: Pavlova poslanca v Kolose: Tihik in Onezim (glej pismo Filemonu).</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4,10-14: Pozdravi Pavlovih tovarišev: poznamo dva evangelista Marka (4,10) in Luka (4,14).</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4,15-16: Pavel in Cerkev v Laodiceji, blizu Kolos: čutiti je pomen njegovih pisem v njegovih skupnostih.</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4,17: Pozdrav Arhipu, ki je očitno bil nadrejen v Cerkvi (imenovan tudi v Fil 2).</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4,18: Pavlov podpis overja pismo. Opaziti je rahel namig na težo ujetništv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Filemonu: stari Pavel ... meni pripiši ...</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ind w:firstLine="567"/>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5. Efežanom</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Po kratkem naslovu, ki je zelo ohlapen (1,1-2)</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slovesni blagoslov (1,3-14)</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običajna zahvala in prošnja za naslovljence prideta šele naknadno (1,15-23).</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Sprava med Izraelom in pogani (2,1-22)</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Pavlovo poslanstvo: oznaniti skrivnost (3,1-21)</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Življenje v edinosti (4,1-16)</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Stari človek in novi človek (4,17-5,20)</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Dolžnosti do države (5,21-6,9)</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Božja oprava (6,10-17)</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Molitev in apostolat (6,18-20)</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Besedilo je zelo podobno Kol 4,2-4.</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Konec (6,21-24)</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6,12-22: Poslanje Tihika  (Kol 4,7-8).</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6,23-24: sklepno vošilo.</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Primerjava s Kol 4,7-18 še bolj razkriva kratkost tukajšnjega sklepa in njegov brezosebni značaj).</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ind w:firstLine="567"/>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6. Pastirska pisma (1 in 2 Tim; Tit)</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ind w:firstLine="567"/>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7. Hebrejcem</w:t>
      </w:r>
      <w:r>
        <w:br w:type="page"/>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Pavel: vprašanja za izpit</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 Zgodovina odrešenja v Pismu Rimljanom</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2. Kakšnega Kristusa oznanja Pavel v času 3. potovanja (1 in 2 Kor; Gal; Rim)</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3. Podoba Cerkve v pismih iz ujetništva (Ef; Flp; Kol; Flm)</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Apostolska dela: vprašanja za izpit</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1. Označi vsebino Apd</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2. Razlogi za postavitev diakonov</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3. Jeruzalemski koncil</w:t>
      </w:r>
      <w:r>
        <w:br w:type="page"/>
      </w:r>
    </w:p>
    <w:p>
      <w:pPr>
        <w:pStyle w:val="Normal"/>
        <w:widowControl/>
        <w:suppressAutoHyphens w:val="true"/>
        <w:spacing w:lineRule="auto" w:line="240"/>
        <w:rPr>
          <w:rFonts w:ascii="Times New Roman" w:hAnsi="Times New Roman" w:eastAsia="Times New Roman" w:cs="Times New Roman"/>
          <w:b/>
          <w:b/>
          <w:bCs/>
          <w:spacing w:val="-3"/>
          <w:sz w:val="24"/>
          <w:szCs w:val="24"/>
        </w:rPr>
      </w:pPr>
      <w:r>
        <w:rPr>
          <w:rFonts w:eastAsia="Times New Roman" w:cs="Times New Roman" w:ascii="Times New Roman" w:hAnsi="Times New Roman"/>
          <w:b/>
          <w:bCs/>
          <w:spacing w:val="-3"/>
          <w:sz w:val="24"/>
          <w:szCs w:val="24"/>
        </w:rPr>
        <w:t>Program magistrskega študija Nove zaveze:</w:t>
      </w:r>
    </w:p>
    <w:p>
      <w:pPr>
        <w:pStyle w:val="Normal"/>
        <w:widowControl/>
        <w:suppressAutoHyphens w:val="true"/>
        <w:spacing w:lineRule="auto" w:line="240"/>
        <w:rPr>
          <w:rFonts w:ascii="Times New Roman" w:hAnsi="Times New Roman" w:eastAsia="Times New Roman" w:cs="Times New Roman"/>
          <w:b/>
          <w:b/>
          <w:bCs/>
          <w:spacing w:val="-3"/>
          <w:sz w:val="24"/>
          <w:szCs w:val="24"/>
        </w:rPr>
      </w:pPr>
      <w:r>
        <w:rPr>
          <w:rFonts w:eastAsia="Times New Roman" w:cs="Times New Roman" w:ascii="Times New Roman" w:hAnsi="Times New Roman"/>
          <w:b/>
          <w:bCs/>
          <w:spacing w:val="-3"/>
          <w:sz w:val="24"/>
          <w:szCs w:val="24"/>
        </w:rPr>
        <w:t>Apostolska dela, Pavlova pisma, Knjiga razodetja</w:t>
      </w:r>
    </w:p>
    <w:p>
      <w:pPr>
        <w:pStyle w:val="Normal"/>
        <w:widowControl/>
        <w:suppressAutoHyphens w:val="true"/>
        <w:spacing w:lineRule="auto" w:line="240"/>
        <w:rPr>
          <w:rFonts w:ascii="Times New Roman" w:hAnsi="Times New Roman" w:eastAsia="Times New Roman" w:cs="Times New Roman"/>
          <w:b/>
          <w:b/>
          <w:bCs/>
          <w:spacing w:val="-3"/>
          <w:sz w:val="24"/>
          <w:szCs w:val="24"/>
        </w:rPr>
      </w:pPr>
      <w:r>
        <w:rPr>
          <w:rFonts w:eastAsia="Times New Roman" w:cs="Times New Roman" w:ascii="Times New Roman" w:hAnsi="Times New Roman"/>
          <w:b/>
          <w:bCs/>
          <w:spacing w:val="-3"/>
          <w:sz w:val="24"/>
          <w:szCs w:val="24"/>
        </w:rPr>
      </w:r>
    </w:p>
    <w:p>
      <w:pPr>
        <w:pStyle w:val="Normal"/>
        <w:widowControl/>
        <w:suppressAutoHyphens w:val="true"/>
        <w:spacing w:lineRule="auto" w:line="240"/>
        <w:rPr/>
      </w:pPr>
      <w:r>
        <w:rPr>
          <w:rFonts w:eastAsia="Times New Roman" w:cs="Times New Roman" w:ascii="Times New Roman" w:hAnsi="Times New Roman"/>
          <w:spacing w:val="-3"/>
          <w:sz w:val="24"/>
          <w:szCs w:val="24"/>
        </w:rPr>
        <w:t>1. Vsebina in zna</w:t>
      </w:r>
      <w:r>
        <w:rPr>
          <w:rFonts w:eastAsia="Times New Roman CE" w:cs="Times New Roman CE" w:ascii="Times New Roman CE" w:hAnsi="Times New Roman CE"/>
          <w:spacing w:val="-3"/>
          <w:sz w:val="24"/>
          <w:szCs w:val="24"/>
        </w:rPr>
        <w:t>čilnosti Apostolskih del</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2. Judovske obtožbe in Štefanova obramb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3. Odloki in utemeljitve prvega cerkvenega zbora v Jeruzalemu</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4. Tri Pavlova misijonska potovanja</w:t>
      </w:r>
    </w:p>
    <w:p>
      <w:pPr>
        <w:pStyle w:val="Normal"/>
        <w:widowControl/>
        <w:suppressAutoHyphens w:val="true"/>
        <w:spacing w:lineRule="auto" w:line="240"/>
        <w:rPr>
          <w:rFonts w:ascii="Times New Roman CE" w:hAnsi="Times New Roman CE" w:eastAsia="Times New Roman CE" w:cs="Times New Roman CE"/>
          <w:spacing w:val="-3"/>
          <w:sz w:val="24"/>
          <w:szCs w:val="24"/>
        </w:rPr>
      </w:pPr>
      <w:r>
        <w:rPr>
          <w:rFonts w:eastAsia="Times New Roman CE" w:cs="Times New Roman CE" w:ascii="Times New Roman CE" w:hAnsi="Times New Roman CE"/>
          <w:spacing w:val="-3"/>
          <w:sz w:val="24"/>
          <w:szCs w:val="24"/>
        </w:rPr>
        <w:t>5. Razmerje med pogani in Judi v Pismu Rimljanom</w:t>
      </w:r>
    </w:p>
    <w:p>
      <w:pPr>
        <w:pStyle w:val="Normal"/>
        <w:widowControl/>
        <w:suppressAutoHyphens w:val="true"/>
        <w:spacing w:lineRule="auto" w:line="240"/>
        <w:rPr/>
      </w:pPr>
      <w:r>
        <w:rPr>
          <w:rFonts w:eastAsia="Times New Roman" w:cs="Times New Roman" w:ascii="Times New Roman" w:hAnsi="Times New Roman"/>
          <w:sz w:val="24"/>
          <w:szCs w:val="24"/>
        </w:rPr>
        <w:t>6.</w:t>
      </w:r>
      <w:r>
        <w:rPr>
          <w:rFonts w:eastAsia="Times New Roman" w:cs="Times New Roman" w:ascii="Times New Roman" w:hAnsi="Times New Roman"/>
          <w:spacing w:val="0"/>
          <w:sz w:val="24"/>
          <w:szCs w:val="24"/>
        </w:rPr>
        <w:t>Vprašanja in odgovori v Prvem pismu Korin</w:t>
      </w:r>
      <w:r>
        <w:rPr>
          <w:rFonts w:eastAsia="Times New Roman CE" w:cs="Times New Roman CE" w:ascii="Times New Roman CE" w:hAnsi="Times New Roman CE"/>
          <w:spacing w:val="0"/>
          <w:sz w:val="24"/>
          <w:szCs w:val="24"/>
        </w:rPr>
        <w:t>čanom</w:t>
      </w:r>
    </w:p>
    <w:p>
      <w:pPr>
        <w:pStyle w:val="Normal"/>
        <w:widowControl/>
        <w:suppressAutoHyphens w:val="true"/>
        <w:spacing w:lineRule="auto" w:line="24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7. Književne značilnosti Knjige razodetja</w:t>
      </w:r>
    </w:p>
    <w:p>
      <w:pPr>
        <w:pStyle w:val="Normal"/>
        <w:widowControl/>
        <w:suppressAutoHyphens w:val="true"/>
        <w:spacing w:lineRule="auto" w:line="240"/>
        <w:rPr>
          <w:rFonts w:ascii="Times New Roman CE" w:hAnsi="Times New Roman CE" w:eastAsia="Times New Roman CE" w:cs="Times New Roman CE"/>
          <w:spacing w:val="0"/>
          <w:sz w:val="24"/>
          <w:szCs w:val="24"/>
        </w:rPr>
      </w:pPr>
      <w:r>
        <w:rPr>
          <w:rFonts w:eastAsia="Times New Roman CE" w:cs="Times New Roman CE" w:ascii="Times New Roman CE" w:hAnsi="Times New Roman CE"/>
          <w:spacing w:val="0"/>
          <w:sz w:val="24"/>
          <w:szCs w:val="24"/>
        </w:rPr>
        <w:t>8. Zgradba Knjige razodetja</w:t>
      </w:r>
    </w:p>
    <w:sectPr>
      <w:headerReference w:type="default" r:id="rId2"/>
      <w:headerReference w:type="first" r:id="rId3"/>
      <w:footerReference w:type="default" r:id="rId4"/>
      <w:footerReference w:type="first" r:id="rId5"/>
      <w:type w:val="nextPage"/>
      <w:pgSz w:w="11906" w:h="16838"/>
      <w:pgMar w:left="1418" w:right="1418" w:gutter="397"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6573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230"/>
                      </a:xfrm>
                      <a:prstGeom prst="rect"/>
                      <a:solidFill>
                        <a:srgbClr val="FFFFFF">
                          <a:alpha val="0"/>
                        </a:srgbClr>
                      </a:solidFill>
                    </wps:spPr>
                    <wps:txbx>
                      <w:txbxContent>
                        <w:p>
                          <w:pPr>
                            <w:pStyle w:val="Footer"/>
                            <w:widowControl/>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5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widowControl/>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56</w:t>
                    </w:r>
                    <w:r>
                      <w:rPr>
                        <w:rStyle w:val="PageNumber"/>
                        <w:sz w:val="26"/>
                        <w:szCs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Arial Narrow" w:hAnsi="Arial Narrow" w:eastAsia="Arial Narrow" w:cs="Arial Narrow"/>
      <w:color w:val="auto"/>
      <w:spacing w:val="20"/>
      <w:sz w:val="26"/>
      <w:szCs w:val="26"/>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keepNext w:val="true"/>
      <w:numPr>
        <w:ilvl w:val="4"/>
        <w:numId w:val="1"/>
      </w:numPr>
      <w:suppressAutoHyphens w:val="true"/>
      <w:spacing w:lineRule="auto" w:line="240"/>
      <w:jc w:val="center"/>
      <w:outlineLvl w:val="4"/>
    </w:pPr>
    <w:rPr>
      <w:rFonts w:ascii="Times New Roman" w:hAnsi="Times New Roman" w:eastAsia="Times New Roman" w:cs="Times New Roman"/>
      <w:b/>
      <w:bCs/>
      <w:spacing w:val="-3"/>
      <w:sz w:val="56"/>
      <w:szCs w:val="56"/>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Bullet">
    <w:name w:val="List Bullet"/>
    <w:basedOn w:val="Normal"/>
    <w:qFormat/>
    <w:pPr>
      <w:numPr>
        <w:ilvl w:val="0"/>
        <w:numId w:val="2"/>
      </w:numPr>
      <w:ind w:left="283" w:hanging="283"/>
    </w:pPr>
    <w:rPr/>
  </w:style>
  <w:style w:type="paragraph" w:styleId="ListBullet2">
    <w:name w:val="List Bullet 2"/>
    <w:basedOn w:val="Normal"/>
    <w:qFormat/>
    <w:pPr>
      <w:numPr>
        <w:ilvl w:val="0"/>
        <w:numId w:val="3"/>
      </w:num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BodyText2">
    <w:name w:val="Body Text 2"/>
    <w:basedOn w:val="Normal"/>
    <w:qFormat/>
    <w:pPr>
      <w:suppressAutoHyphens w:val="true"/>
      <w:spacing w:lineRule="auto" w:line="240"/>
    </w:pPr>
    <w:rPr>
      <w:rFonts w:ascii="Times New Roman" w:hAnsi="Times New Roman" w:eastAsia="Times New Roman" w:cs="Times New Roman"/>
      <w:spacing w:val="-3"/>
      <w:sz w:val="24"/>
      <w:szCs w:val="24"/>
    </w:rPr>
  </w:style>
  <w:style w:type="paragraph" w:styleId="Header">
    <w:name w:val="Header"/>
    <w:basedOn w:val="Normal"/>
    <w:pPr>
      <w:tabs>
        <w:tab w:val="clear" w:pos="567"/>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1:05:00Z</dcterms:created>
  <dc:creator>Teolo[ka Fakulteta</dc:creator>
  <dc:description/>
  <dc:language>en-US</dc:language>
  <cp:lastModifiedBy>Borut Soban</cp:lastModifiedBy>
  <cp:lastPrinted>2000-02-27T20:18:00Z</cp:lastPrinted>
  <dcterms:modified xsi:type="dcterms:W3CDTF">2000-11-16T11:05:00Z</dcterms:modified>
  <cp:revision>2</cp:revision>
  <dc:subject/>
  <dc:title>_PAVEL: "JAZ SEM JUD </dc:title>
</cp:coreProperties>
</file>