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before="240" w:after="0"/>
        <w:rPr>
          <w:b/>
          <w:b/>
        </w:rPr>
      </w:pPr>
      <w:r>
        <w:rPr>
          <w:b/>
          <w:sz w:val="28"/>
        </w:rPr>
        <w:t>PREVOD ČLANKA</w:t>
      </w:r>
    </w:p>
    <w:p>
      <w:pPr>
        <w:pStyle w:val="Footer"/>
        <w:tabs>
          <w:tab w:val="clear" w:pos="4536"/>
          <w:tab w:val="clear" w:pos="9072"/>
        </w:tabs>
        <w:spacing w:before="240" w:after="0"/>
        <w:rPr/>
      </w:pPr>
      <w:r>
        <w:rPr/>
        <w:t xml:space="preserve">E. Best, </w:t>
      </w:r>
      <w:r>
        <w:rPr>
          <w:i/>
        </w:rPr>
        <w:t>Peter in the Gospel  according to Mark</w:t>
      </w:r>
      <w:r>
        <w:rPr/>
        <w:t xml:space="preserve">, v: </w:t>
      </w:r>
      <w:r>
        <w:rPr>
          <w:i/>
        </w:rPr>
        <w:t xml:space="preserve">CBQ </w:t>
      </w:r>
      <w:r>
        <w:rPr/>
        <w:t xml:space="preserve"> 40 (1978), 547-558. </w:t>
      </w:r>
      <w:r>
        <w:rPr>
          <w:i/>
        </w:rPr>
        <w:t xml:space="preserve"> </w:t>
      </w:r>
    </w:p>
    <w:p>
      <w:pPr>
        <w:pStyle w:val="Footer"/>
        <w:tabs>
          <w:tab w:val="clear" w:pos="4536"/>
          <w:tab w:val="clear" w:pos="9072"/>
        </w:tabs>
        <w:spacing w:before="240" w:after="0"/>
        <w:rPr/>
      </w:pPr>
      <w:r>
        <w:rPr/>
        <w:t>Barbara Alič, II. letnik, Lj. maj 2001</w:t>
      </w:r>
    </w:p>
    <w:p>
      <w:pPr>
        <w:pStyle w:val="Footer"/>
        <w:tabs>
          <w:tab w:val="clear" w:pos="4536"/>
          <w:tab w:val="clear" w:pos="9072"/>
        </w:tabs>
        <w:spacing w:before="240" w:after="0"/>
        <w:rPr/>
      </w:pPr>
      <w:r>
        <w:rPr/>
      </w:r>
    </w:p>
    <w:p>
      <w:pPr>
        <w:pStyle w:val="Footer"/>
        <w:tabs>
          <w:tab w:val="clear" w:pos="4536"/>
          <w:tab w:val="clear" w:pos="9072"/>
        </w:tabs>
        <w:spacing w:before="240" w:after="0"/>
        <w:ind w:firstLine="708"/>
        <w:rPr/>
      </w:pPr>
      <w:r>
        <w:rPr/>
        <w:t>Dolgo časa so poznavalci menili, da je bil Marko Petrov razlagalec. Dandanes pa mnogi povsem prezrejo kakršnokoli povezavo med Petrom in evangelijem. Namen tega sestavka ni razpravljati o tem, ali je Peter Markov vir informacij, ampak bomo raziskovali vlogo Petra v Mk. Še posebej pa je namen preučiti, ali Marko kakorkoli obtožuje (napada) Petra ali Petrovo stranko.</w:t>
      </w:r>
    </w:p>
    <w:p>
      <w:pPr>
        <w:pStyle w:val="Footer"/>
        <w:tabs>
          <w:tab w:val="clear" w:pos="4536"/>
          <w:tab w:val="clear" w:pos="9072"/>
        </w:tabs>
        <w:spacing w:before="240" w:after="0"/>
        <w:rPr/>
      </w:pPr>
      <w:r>
        <w:rPr/>
        <w:tab/>
        <w:t xml:space="preserve">Najzgodnejše smeri tradicije niso bile povsem na strani Petra (propetrovske). Pavel obsoja Petra v Gal 2,11-14 in pripoveduje, kako ga je grajal. V Jn ima Peter mesto najljubšega učenca. Gledano v celoti, mu Nova zaveza (NZ) priznava pomembno mesto.Čeprav vse gradivo o njem v prvih poglavjih Apd morda ni zgodovinsko resnično, pa vendar vse o njem zapisano namiguje na njegovo pomembnost v času prve krščanske skupnosti v Jeruzalemu.Pavel pravi, da ima kot prva priča vstajenja pomembno vlogo (prim. 1Kor 15,5). Pavel priznava Petrovo vzvišeno mesto v 1Kor 9,5; Gal 1,18; 2,9. Kako pomemben je bil, izpričuje psevdonimična literatura, ki mu jo pripisujejo. Bolj zgodaj ko postavimo njegov obstoj, prej tudi vidimo priznanje njegovega mesta. Celo Pavlova graja Petru, ki jo izreče v Antiohiji, nakazuje na to, da so bili Petrovi nazori za mnoge pomembni, sicer bi ga Pavel ne bil tako ostro popravljal. </w:t>
      </w:r>
    </w:p>
    <w:p>
      <w:pPr>
        <w:pStyle w:val="Footer"/>
        <w:tabs>
          <w:tab w:val="clear" w:pos="4536"/>
          <w:tab w:val="clear" w:pos="9072"/>
        </w:tabs>
        <w:spacing w:before="240" w:after="0"/>
        <w:rPr/>
      </w:pPr>
      <w:r>
        <w:rPr/>
        <w:tab/>
        <w:t>Najprej bomo pogledali tiste odlomke v evangeliju, v katerih je prikazan on sam, brez ostalih učencev. Potem bomo kratko pregledali odlomke, v katerih se pojavlja z drugimi: v sklopu treh učencev, štirih ali dvanajsterih.</w:t>
      </w:r>
    </w:p>
    <w:p>
      <w:pPr>
        <w:pStyle w:val="Footer"/>
        <w:tabs>
          <w:tab w:val="clear" w:pos="4536"/>
          <w:tab w:val="clear" w:pos="9072"/>
        </w:tabs>
        <w:spacing w:before="240" w:after="0"/>
        <w:rPr/>
      </w:pPr>
      <w:r>
        <w:rPr/>
      </w:r>
    </w:p>
    <w:p>
      <w:pPr>
        <w:pStyle w:val="Footnote"/>
        <w:tabs>
          <w:tab w:val="clear" w:pos="708"/>
          <w:tab w:val="left" w:pos="8789" w:leader="none"/>
        </w:tabs>
        <w:ind w:firstLine="709"/>
        <w:rPr>
          <w:sz w:val="24"/>
        </w:rPr>
      </w:pPr>
      <w:r>
        <w:rPr>
          <w:sz w:val="24"/>
        </w:rPr>
        <w:t>1.PETER SE najprej pojavi v Mr 1,30. Omemba Andreja, Jakoba in Janeza v 1,29 je Markov lastni uvod, ki ta odlomek povezuje s predhodno vsebino, v kateri Jezus pokliče štiri ribiče za svoje učence (prim. 1,16-20). Glavna pozornost je usmerjena k Petru in njegovo ime verjetno izhaja še iz predmarkovske stopnje odlomka. Marko ga potem ne predstavi, niti mu ne posveča posebne pozornosti: v tem odlomku ga ne obrekuje niti ne hvali. Opazimo, da je v tem odlomku imenovan Simon, kot tudi v 1,36.</w:t>
      </w:r>
    </w:p>
    <w:p>
      <w:pPr>
        <w:pStyle w:val="Footnote"/>
        <w:ind w:firstLine="708"/>
        <w:rPr/>
      </w:pPr>
      <w:r>
        <w:rPr>
          <w:sz w:val="24"/>
        </w:rPr>
        <w:t>2.Odlomek 1,35-39 (in v njem vrstice 35a, 38b in 39) nosi močno sled Markove roke, toda jedro zgodbe bi lahko bilo iz izročila. Možno je, da je 1,36 redakcijski, toda četudi predpostavimo, da je to tako, Peter kljub temu deluje kot tisti, ki s svojim vprašanjem povzroči Jezusovo pozitivno izjavo v vrstici 38. Peter potem pogosto deluje kot folija (foil) Jezusa in ni predstavljen niti v slabi niti v dobri luči. Bolj natančno bi lahko rekli, da kljub temu da je Peter omenjen s svojim imenom, pa je pravzaprav vprašala cela skupina učencev (glagoli so v množini) in dobila tudi namigujočo grajo. Glede na predvidevanja, da je cela v. 36 redakcijska, pa bi bilo bolje reči, da je dodan samo njen zadnji del</w:t>
      </w:r>
      <w:r>
        <w:rPr>
          <w:i/>
          <w:sz w:val="24"/>
        </w:rPr>
        <w:t xml:space="preserve"> kai hoi met autou </w:t>
      </w:r>
      <w:r>
        <w:rPr>
          <w:sz w:val="24"/>
        </w:rPr>
        <w:t>(in</w:t>
      </w:r>
      <w:r>
        <w:rPr>
          <w:i/>
          <w:sz w:val="24"/>
        </w:rPr>
        <w:t xml:space="preserve"> </w:t>
      </w:r>
      <w:r>
        <w:rPr>
          <w:sz w:val="24"/>
        </w:rPr>
        <w:t>tisti z njim)</w:t>
      </w:r>
      <w:r>
        <w:rPr>
          <w:i/>
          <w:sz w:val="24"/>
        </w:rPr>
        <w:t>.</w:t>
      </w:r>
      <w:r>
        <w:rPr>
          <w:sz w:val="24"/>
        </w:rPr>
        <w:t xml:space="preserve"> Prvotni odlomek naj bi omenjal samo Simona, toda Marko to posploši še na druge učence (tako posploševanje bomo videli še na drugih mestih pri Marku). V izročilu je morda na tem mestu obstajalo samo Petrovo ime, ko pa je Marko vstavil to v zgodbo, je seveda moral omeniti tudi ostale zaradi v. 29.</w:t>
      </w:r>
    </w:p>
    <w:p>
      <w:pPr>
        <w:pStyle w:val="Footnote"/>
        <w:rPr>
          <w:sz w:val="24"/>
        </w:rPr>
      </w:pPr>
      <w:r>
        <w:rPr>
          <w:sz w:val="24"/>
        </w:rPr>
      </w:r>
    </w:p>
    <w:p>
      <w:pPr>
        <w:pStyle w:val="Footnote"/>
        <w:ind w:left="360" w:firstLine="348"/>
        <w:rPr>
          <w:sz w:val="24"/>
        </w:rPr>
      </w:pPr>
      <w:r>
        <w:rPr>
          <w:sz w:val="24"/>
        </w:rPr>
        <w:t>3.Peter je omenjen v 8,29.32.33. Možno je, da je bila v. 8,33bprvotno povezana z 8,29,</w:t>
      </w:r>
    </w:p>
    <w:p>
      <w:pPr>
        <w:pStyle w:val="Footnote"/>
        <w:rPr/>
      </w:pPr>
      <w:r>
        <w:rPr>
          <w:sz w:val="24"/>
        </w:rPr>
        <w:t>ali da sta v. 8,32b in 33b sami oblikovali nek kratek odlomek in ju je Marko združil v odlomek 8,27-30.Kakor koli že, Peter je že bil del izročila, ki ga je imel za satana, je pa tudi možno, da je Marko v v. 8,32b vstavil njegovo ime. Razpravljalo se je že o tem, da je 8,32b in 33 povsem Markova stvaritev, v kateri je Petrovo ime uporabil zato, ker se je že pojavilo v 8,29. Toda tisti, ki so zagovarjali trditev, da je to Markova lastna kompozicija, so kot razlog za stvaritev le-te navajali Markova sovražnost nasproti Petru, ki se kaže v tem odlomku.To sovražnost pa je treba pokazati in ne zgolj domnevati. Upoštevajmo nerodnost, s katero so predstavljeni drugi učenci v 33a; to namiguje, da je Marko dodal omembe drugih učencev k že obstoječemu izročilu. Marko tudi pokaže, da graja, ki jo Jezus izreče Petru, ni namenjena samo njemu, temveč vsem učencem in s tem prikaže nekaj pekoče bolečine graje. Da bi pokazali pripadnost Petrovega imena osnovnemu izročilu v. 29, moramo pogledati, kako Markov zapis tega dogodka razkriva njegov pogled na Petra. Marko je postavil odlomek o ozdravljenju slepega v dve stopnji (prim. 8,22-26) ravno pred odlomek o Petrovi izpovedi vere. Ozdravitev je simbolična. Petru se povrne »vid«, toda ne ves naenkrat. Prva stopnja pride v v. 8,29. Bil je z Jezusom in je videl njegova velika dela. Pripravljen je, da prizna njegovo edinstvenost in ga imenuje »Kristus«, toda ni še doumel, da pot do odrešitve vodi preko Jezusovega trpljenja. Marko Petra na tej stopnji upodobi kot delno slepega.Tako ne namiguje, da Peter nikoli ne pride do polnega uvida (spoznanja). Celoten uvid ali razumetje pride kasneje. Samo v 10,46-52 je primer, ko Bartimaj, potem ko popolnoma spregleda, gre rade volje po poti za Jezusom v Jeruzalem. Če bi bil Peter v evangeliju dokončno zavrnjen, potem bi bilo možno zagovarjati, da njegove oči niso nikoli povsem spregledale, toda 16,7 napeljuje na končno sprejetje in ne na zavrnitev. Šele po vstajenju Peter popolnoma spregleda.</w:t>
      </w:r>
    </w:p>
    <w:p>
      <w:pPr>
        <w:pStyle w:val="Footnote"/>
        <w:ind w:firstLine="708"/>
        <w:rPr/>
      </w:pPr>
      <w:r>
        <w:rPr>
          <w:sz w:val="24"/>
        </w:rPr>
        <w:t xml:space="preserve">4. Pri 9,5 je Peter eden glavnih v zgodbi o spremenitvi, pa četudi bi bila omemba vseh treh učencev (Peter, Janez, Jakob) v v. 2 markovska ali ne. Če ta referenca ni markovska, je pa vsaj zadnji stavek v. 6, saj je </w:t>
      </w:r>
      <w:r>
        <w:rPr>
          <w:i/>
          <w:sz w:val="24"/>
        </w:rPr>
        <w:t>ekphoboi gar egenonto</w:t>
      </w:r>
      <w:r>
        <w:rPr>
          <w:sz w:val="24"/>
        </w:rPr>
        <w:t xml:space="preserve"> (kajti močno so se prestrašili) tipični markovski </w:t>
      </w:r>
      <w:r>
        <w:rPr>
          <w:i/>
          <w:sz w:val="24"/>
        </w:rPr>
        <w:t>gar</w:t>
      </w:r>
      <w:r>
        <w:rPr>
          <w:sz w:val="24"/>
        </w:rPr>
        <w:t xml:space="preserve">-stavek in poudarja markovsko temo strahu pri učencih. Opazimo, da je v tem drugem delu vrstice množina, medtem ko je v 6a ednina. Tako torej izgleda, da Marko v. 6, ki je vsebovala prvotno omembo Petrove nepremišljenosti (neumnosti), ki je logično sledila iz v. 5, razširil v opombo, ki se je nanašala na strah vseh treh učencev. Tako je Marko zopet delno umaknil vso pozornost s Petra. </w:t>
      </w:r>
    </w:p>
    <w:p>
      <w:pPr>
        <w:pStyle w:val="Footnote"/>
        <w:rPr>
          <w:sz w:val="24"/>
        </w:rPr>
      </w:pPr>
      <w:r>
        <w:rPr>
          <w:sz w:val="24"/>
        </w:rPr>
        <w:tab/>
        <w:t>5. Pri dogodku v vrtu Getsemani je težko razločno razbrati predmarkovsko izročilo. Marko je morda združil dve poročili istega dogodka, še verjetneje pa je gradil na enem samem dogodku. Katerakoli rešitev je že prava, je dejstvo, da raba imena Simon namesto Peter v 14,37 namiguje na predmarkovsko izročilo. Marko namreč pred 3,16 vedno uporablja ime Simon, toda ko ga v 3,16 Jezus imenuje Peter, vedno uporablja ime Peter. Opazimo lahko tudi možno Markovo vpeljavo Jakoba in Janeza (prim. 14,33) in spremembo iz ednine v v. 37b v množino v v. 38. To spet kaže, da je tako kot pri poročilu o spremenitvi, tudi tukaj Marko razširil tradicionalno Petrovo samoprisotnost na prisotnost vsaj še Jakoba in Janeza, če ne celo na vse učence.</w:t>
      </w:r>
    </w:p>
    <w:p>
      <w:pPr>
        <w:pStyle w:val="Footnote"/>
        <w:rPr/>
      </w:pPr>
      <w:r>
        <w:rPr>
          <w:sz w:val="24"/>
        </w:rPr>
        <w:tab/>
        <w:t xml:space="preserve">6. V poročilu o zatajitvi se Peter velikokrat omenja. Na prvi pogled se zdi, da je odlomek 14,66-72 celotna zgodba, ki jo je težko razčleniti. A morda je to iluzijo ustvaril Marko. Odlomek vsebuje nekatere njegove značilnosti, prim.: raba besede </w:t>
      </w:r>
      <w:r>
        <w:rPr>
          <w:i/>
          <w:sz w:val="24"/>
        </w:rPr>
        <w:t>archesthai</w:t>
      </w:r>
      <w:r>
        <w:rPr>
          <w:sz w:val="24"/>
        </w:rPr>
        <w:t xml:space="preserve"> (ne v pomenu »začeti«) in kopičenje participov (deležnikov) (prim. 14,67). Ima pa tudi nekaj predmarkovskega gradiva: tajitev (zaklinjanje) v v. 68 je lahko najlaže razložiti na rabinskem</w:t>
      </w:r>
      <w:r>
        <w:rPr>
          <w:sz w:val="24"/>
          <w:u w:val="single"/>
        </w:rPr>
        <w:t xml:space="preserve"> </w:t>
      </w:r>
      <w:r>
        <w:rPr>
          <w:sz w:val="24"/>
        </w:rPr>
        <w:t xml:space="preserve">modelu ali pa kot napačen prevod aramejske fraze. Pripomba Nazarečan, ki je pridana Jezusu, je verjetno tradicionalna, kot je tudi v 1,24; 10,47; 16,6. Možno je, da je Marko to zgodbo na novo zapisal (ni nenavadno, da nekdo zgodbo pove nanovo in jo oblikuje po svojem stilu; zdi se, da se je to zgodilo z mnogimi Markovimi odlomki.). Ali pa je Marko Petrovo enojno zatajitev preoblikoval v trikratno. Še eno težavo povzroča raba besede </w:t>
      </w:r>
      <w:r>
        <w:rPr>
          <w:i/>
          <w:sz w:val="24"/>
        </w:rPr>
        <w:t>anathematidzein</w:t>
      </w:r>
      <w:r>
        <w:rPr>
          <w:sz w:val="24"/>
        </w:rPr>
        <w:t xml:space="preserve"> (zaklinjati).v v. 71. Ta glagol zahteva ob sebi direktni objekt, na katerega se nanaša. Komentatorji rabo tega glagola redno razlagajo kot Petrovo zaklinjanje sebe samega ali pa kot način, s katerim se pokaže Petrova raba večih zaklinjanj. Če bi bilo karkoli od tega, še vedno ne bi bilo nobenega razloga za izpustitev objekta. Merkel zato domneva, da je v najzgodnejši dobi tradicije objekt bil izražen, in sicer »Kristus«. To izjavo podpira z rabo besede </w:t>
      </w:r>
      <w:r>
        <w:rPr>
          <w:i/>
          <w:sz w:val="24"/>
        </w:rPr>
        <w:t>katarasthai</w:t>
      </w:r>
      <w:r>
        <w:rPr>
          <w:sz w:val="24"/>
        </w:rPr>
        <w:t xml:space="preserve"> (preklinjati) v evangeliju Nazarenčanov. Če je to tako, potem je Marko sam izpustil direktni objekt »Kristus« za glagolom </w:t>
      </w:r>
      <w:r>
        <w:rPr>
          <w:i/>
          <w:sz w:val="24"/>
        </w:rPr>
        <w:t xml:space="preserve">anathematidzein, </w:t>
      </w:r>
      <w:r>
        <w:rPr>
          <w:sz w:val="24"/>
        </w:rPr>
        <w:t xml:space="preserve">možno pa je, da se je to zgodilo že v zgodnejšem izročilu. Fraza iz dveh delov </w:t>
      </w:r>
      <w:r>
        <w:rPr>
          <w:i/>
          <w:sz w:val="24"/>
        </w:rPr>
        <w:t>anathematidzein kai omnynai</w:t>
      </w:r>
      <w:r>
        <w:rPr>
          <w:sz w:val="24"/>
        </w:rPr>
        <w:t xml:space="preserve"> (zaklinjati in prisegati) je značilno markovska. Morda je z izpustitvijo objekta pri prvem glagolu predstavil drugi glagol. Naj bo razlaga zdajšnje oblike vrstice kakršnakoli, ni nobenega razloga za domnevo, da bi Marko Petrovo ime zanikal. Če ima Merkel prav, je Marko morda odvzel grozovitost Petrovemu dejanju. Če so potem uvodne besede v. 66 Markove in če so tudi opombe k Petru njegove, je to samo zato tako, ker se je ime že pojavilo v zgodbi. Tako uvedba Petrovega imena v v. 66 ne kaže na Markovo odobravanje ali neodobravanje Petra. Tudi v, 54, kjer pride Peter na dvorišče palače velikega duhovnika, je lahko markovska. Namreč položaj vrstice napeljuje na to, da je del ene njegovih značilnih struktur (sendvič), pri kateri se njen zunanji del nanaša na Petre, njeno središče pa je sojenje Jezusu. Tako lahko do neke mere domnevamo, da je Marko v celoti sestavil to zgodbo in morda tudi v. 54; osnovno gradivo je predmarkovsko,a Marko je moral zgraditi nekakšen mehanizem , s katerim je pripeljal Petra na prostor, kjer je lahko Jezusa zatajil. Če je Marko iz obstoječe pripovedi, v kateri je bila enojna zatajitev, naredil trikratno zatajevanje, je to verjetno naredil z namenom, da se izpolni Jezusova napoved iz v. 30. </w:t>
      </w:r>
    </w:p>
    <w:p>
      <w:pPr>
        <w:pStyle w:val="Footnote"/>
        <w:rPr/>
      </w:pPr>
      <w:r>
        <w:rPr>
          <w:sz w:val="24"/>
        </w:rPr>
        <w:tab/>
        <w:t xml:space="preserve"> Ali ni potem Marko naredil v. 30 kot</w:t>
      </w:r>
      <w:r>
        <w:rPr>
          <w:i/>
          <w:sz w:val="24"/>
        </w:rPr>
        <w:t xml:space="preserve"> </w:t>
      </w:r>
      <w:r>
        <w:rPr>
          <w:sz w:val="24"/>
        </w:rPr>
        <w:t>vaticinium ex eventu? Če raziskujemo 14,27-31 vidimo, da sta v. 27b in 28 Markovi vstavitvi v obstoječo snov, tako da mora biti v. 29 predmarkovska. Zato je tudi omemba Petra predmarkovska. Glede na to lahko tudi domnevamo, da je napoved Petrove zatajitve tudi predmarkovska. Ali je Marko to še poudaril s tem, da je dodal v. 31? Tu ni sicer nič čudno markovskega pri Petrovi besedi, čeprav morda ni izvorna, ker se zgodba ne končuje z Jezusovimi besedami (v. 30) in zaradi biografskih značilnosti. Bolj verjetno je, da so Markove zadnje besede »</w:t>
      </w:r>
      <w:r>
        <w:rPr>
          <w:i/>
          <w:sz w:val="24"/>
        </w:rPr>
        <w:t>hosautos de kai pantes elegon«</w:t>
      </w:r>
      <w:r>
        <w:rPr>
          <w:sz w:val="24"/>
        </w:rPr>
        <w:t xml:space="preserve">(Tako so govorili tudi vsi ostali) v v. 31. Marko namreč rad uporablja imperfekt in redno dodaja kratko opombno pojasnilo na koncu perikope. Če je ta pristavek markovski, pokaže, kako Marko razširi razpravo s Petra na ostale učence, kot smo že videli na drugih mestih. Končno moramo upoštevati Markov možni dodatek v. 50, ki izpolni napoved o razbežanju učencev v v. 27b. če pa beg od Jezusa ni Markov lastni motiv, potem njegov dodatek citata v 27b poudarja njegovo (citatovo) prisotnost v tradiciji. Tako lahko vidimo, da zgodba o Petrovi zatajitvi pripada tradiciji in če je Marko ta dogodek na novo zapisal v 14,66-72, je to storil z namenom, da bolj točno pokaže izpolnitev Jezusove napovedi iz v. 30 in če ni dejansko prikazal bega učencev, je pa zato pomen tega izrazil s premišljenim citatom iz SZ v v. 27b. Tako ne moremo reči, da je Marko v tej točki namerno usmeril pozornost na Petrovo šibkost. Omemba Petrovega joka do neke mere razveljavi (prekliče) njegovo prejšnje obnašanje, ker pokaže njegovo obžalovanje in ponovno sprejetje. Možno je sicer, da je Marko sam dodal to omembo Petrovega joka. Kot smo že videli, Marko redno dodaja kratke a pomenljive pristavke na koncu odlomka. Četudi je to pri njem stalnica, pa vendar način, s katerim poudari Petrovo kesanje, kaže na to, da je zanj to velikega pomena. </w:t>
      </w:r>
    </w:p>
    <w:p>
      <w:pPr>
        <w:pStyle w:val="Footer"/>
        <w:tabs>
          <w:tab w:val="clear" w:pos="4536"/>
          <w:tab w:val="clear" w:pos="9072"/>
        </w:tabs>
        <w:spacing w:before="240" w:after="0"/>
        <w:rPr/>
      </w:pPr>
      <w:r>
        <w:rPr/>
        <w:tab/>
        <w:t xml:space="preserve">7. odlomki, ki smo jih do sedaj pregledali, prihajajo iz izročila in lahko vidimo, da v nobenem od teh Marko Petru ne posveča več pozornosti kot pa izročilo samo – nasprotno: izročilo se mu bolj posveča kot pa Marko! Pri Marku je pozornost od njega bolj usmerjena k ostalim učencem: k trojki, četverici ali pa k skupini učencev kot celoti. </w:t>
      </w:r>
    </w:p>
    <w:p>
      <w:pPr>
        <w:pStyle w:val="Footer"/>
        <w:tabs>
          <w:tab w:val="clear" w:pos="4536"/>
          <w:tab w:val="clear" w:pos="9072"/>
        </w:tabs>
        <w:spacing w:before="240" w:after="0"/>
        <w:rPr/>
      </w:pPr>
      <w:r>
        <w:rPr/>
      </w:r>
    </w:p>
    <w:p>
      <w:pPr>
        <w:pStyle w:val="Footer"/>
        <w:tabs>
          <w:tab w:val="clear" w:pos="4536"/>
          <w:tab w:val="clear" w:pos="9072"/>
        </w:tabs>
        <w:spacing w:before="240" w:after="0"/>
        <w:rPr/>
      </w:pPr>
      <w:r>
        <w:rPr/>
        <w:tab/>
        <w:t>ZDAJ PREHAJAMO na odlomke, kjer je Petrova navzočnost povsem redakcijska in ni povzročena od sosednjega konteksta.</w:t>
      </w:r>
    </w:p>
    <w:p>
      <w:pPr>
        <w:pStyle w:val="Footer"/>
        <w:tabs>
          <w:tab w:val="clear" w:pos="4536"/>
          <w:tab w:val="clear" w:pos="9072"/>
        </w:tabs>
        <w:spacing w:before="240" w:after="0"/>
        <w:rPr/>
      </w:pPr>
      <w:r>
        <w:rPr/>
        <w:tab/>
        <w:t xml:space="preserve">1. Markovo redakcijo lahko opazimo v v. 10,28a z rabo glagola </w:t>
      </w:r>
      <w:r>
        <w:rPr>
          <w:i/>
        </w:rPr>
        <w:t>archesthai</w:t>
      </w:r>
      <w:r>
        <w:rPr/>
        <w:t xml:space="preserve"> kot pomožnika in z grajajočo (opominjajočo) vsebino vrstic 29 in 30 Petru, ki je pustil svoje mreže, a ne polj. Marko Petra določi za govornika; toda Peter ne govori samo v svojem imenu, ker je uporabljena 1. os. mn.. njegovo mesto v zgodbi je nevtralno; ne bi se moglo reči, da ga Marko podpira, glede na to, da ni nobene zavrnitve na Petrovo trditev, da so on in ostali učenci vse zapustili. Ni jasno zakaj je Marko Petra izbral za govornika. Tisti, ki se oprijemajo tradicionalnega pogleda na avtorstvo, bi rekli, da zato, ker je snov preko Petra prišla v Markove roke. S tem pa ne smemo misliti, da je Peter Marku povedal, da je on izrekel Jezusu, kar je zapisano v v. 28b, kajti Petrova izjava je bila neprimerna. V bistvu je Marko v 10,17-31 skupaj združil dve ločeni enoti. bolje bi bilo reči, da je Marko uporabil Petrovo ime zato, ker je bilo Markovi skupnosti dobro poznano in ker se ta apostol v izročilu najpogosteje pojavlja.</w:t>
      </w:r>
    </w:p>
    <w:p>
      <w:pPr>
        <w:pStyle w:val="Footer"/>
        <w:tabs>
          <w:tab w:val="clear" w:pos="4536"/>
          <w:tab w:val="clear" w:pos="9072"/>
        </w:tabs>
        <w:spacing w:before="240" w:after="0"/>
        <w:ind w:firstLine="708"/>
        <w:rPr/>
      </w:pPr>
      <w:r>
        <w:rPr/>
        <w:t xml:space="preserve">2. V v. 11,21 se Peter zopet pojavi kot govornik. Možno je, da je ta vrstica redakcijska; tu je samo zato, da razjasni tisto, kar je že bilo povedano v predhodni vrstici – namreč da se je smokvino drevo posušilo. </w:t>
      </w:r>
    </w:p>
    <w:p>
      <w:pPr>
        <w:pStyle w:val="Footer"/>
        <w:tabs>
          <w:tab w:val="clear" w:pos="4536"/>
          <w:tab w:val="clear" w:pos="9072"/>
        </w:tabs>
        <w:spacing w:before="240" w:after="0"/>
        <w:ind w:firstLine="708"/>
        <w:rPr/>
      </w:pPr>
      <w:r>
        <w:rPr/>
        <w:t xml:space="preserve">3. Najzanimivejši redakcijski zapis je tisti v v. 16,7. Tako kot v primeru v. 14,28 je tudi logion te vrstice Markova stvaritev. Toda ali je tudi spremni stavek in sam dobesedni navedek njegovo delo? Predmarkovsko izročilo bi se lahko končalo pri v. 7a: »Toda pojdite in povejte njegovim učencem in Petru«. Marko bi lahko vstavil ali sestavil samo v. 7b in 8. Omemba apostolov in Petra ustreza zgodnjemu predpavlinskemu seznamu ljudi, ki se jim je Jezus po vstajenju prikazal v 1Kor 15 5. Nasproti temu pa lahko dokazujemo naslednje: če izhajamo iz 1Kor 15,5, potem bi pričakovali, da bi se vrstica glasila: »Toda pojdite in povejte Petru in dvanajsterim.« sledeč temu bi zamenjava besednega reda po Marku bila: «Pojdite in povejte dvanajsterim vključno s Petrom«, toda ali bi tudi spremenil »dvanajsteri« (kot v izročilu po 1Kor 15,5) v »učenci«? besedo »učenci« Marko navadno postavlja tam, kjer piše redakcijsko, toda kjer se beseda »dvanajsteri« pojavlja v izročilu, jo Marko običajno ohrani. Ni torej verjetno, da bi cel stavek bil predmarkovski. Po izročilu bi se lahko končalo s »Pojdite in povejte njegovim učencem« in je potem Marko samo dodal Petrovo ime. Kakorkoli že, lahko trdimo, da je tukaj Marko poudaril Petrovo ime. Klub temu pa je še verjetneje, da je Marko sam sestavil v. 7a in tudi 7b. Za katerokoli možnost se že odločimo, pa je gotovo, da je Marko obdržal ali vstavil Petrovo ime, in sicer ne z namenom, da bi ga obtoževal (napadal), ampak da bi pokazal posebno ljubost, ki mu jo Gospod izkazuje – verjetno zato, da uravnoteži neljubi vtis, ki se je ustvaril ob zatajitvi (seveda če je opomba v v. 16,7 iz izročila, potem to nakazuje, da je bil ta popravek izvršen že v izročilu). Kjer Marko vpelje Petra v snov, se le-ta pojavlja kot govornik in to brez obtoževalnega (negativnega) prizvoka; pravzaprav so dokazi, ki se bolj nagibajo k misli, da je Marko imel dobro mnenje o Petru. To bi bilo močno potrjeno, če je omemba Petra v v. 16,7 markovska, kar pa je močno verjetno. </w:t>
      </w:r>
    </w:p>
    <w:p>
      <w:pPr>
        <w:pStyle w:val="Footer"/>
        <w:tabs>
          <w:tab w:val="clear" w:pos="4536"/>
          <w:tab w:val="clear" w:pos="9072"/>
        </w:tabs>
        <w:spacing w:before="240" w:after="0"/>
        <w:ind w:firstLine="708"/>
        <w:rPr/>
      </w:pPr>
      <w:r>
        <w:rPr/>
      </w:r>
    </w:p>
    <w:p>
      <w:pPr>
        <w:pStyle w:val="Footer"/>
        <w:tabs>
          <w:tab w:val="clear" w:pos="4536"/>
          <w:tab w:val="clear" w:pos="9072"/>
        </w:tabs>
        <w:spacing w:before="240" w:after="0"/>
        <w:ind w:firstLine="708"/>
        <w:rPr/>
      </w:pPr>
      <w:r>
        <w:rPr/>
        <w:t>ZDAJ PA poglejmo tista mesta, kjer se Petrovo ime pojavlja v povezavi z drugimi.</w:t>
      </w:r>
    </w:p>
    <w:p>
      <w:pPr>
        <w:pStyle w:val="Footer"/>
        <w:tabs>
          <w:tab w:val="clear" w:pos="4536"/>
          <w:tab w:val="clear" w:pos="9072"/>
        </w:tabs>
        <w:spacing w:before="240" w:after="0"/>
        <w:ind w:firstLine="708"/>
        <w:rPr/>
      </w:pPr>
      <w:r>
        <w:rPr/>
        <w:t xml:space="preserve">1. Pri 3,16 je Marko očitno združil dva dela izročila v eno enoto. En del daje imena dvanajsterih, drugi pa pove posebna imena, ki naj bi jih po izročilu dal Jezus. Tukaj Jezus Simona poimenuje Peter. Marko imena ne razloži, kot to stori v primeru Boanerges, in glede na to smemo sklepati, da je bil pomen imena bralcem že znan in da so ga jemali kot kompliment. V nasprotju z imenom Boanerges, ki se nikoli več ne pojavlja in se ga zato sme jemati kot vzdevek, pa se ime Peter pojavlja skozi cel preostali del evangelija (razen v 14,37). S tem imenom se je moral strinjati tudi Marko in se je torej pojavilo, da pokaže sprejetje Petrove vloge, saj pomen imena označuje dobro lastnost (ne glede na to, ali je Mt 16, 17-19) zgodovinski ali ne). Novo ime nakazuje začetek novega življenja. Pojav Petrovega imena na začetku seznama ustreza pogostim omembam v evangeliju v primerjavi z ostalimi učenci. A tako Petrovo mesto je bilo že v najzgodnejšem izročilu in ni markovska redakcija. </w:t>
      </w:r>
    </w:p>
    <w:p>
      <w:pPr>
        <w:pStyle w:val="Footer"/>
        <w:tabs>
          <w:tab w:val="clear" w:pos="4536"/>
          <w:tab w:val="clear" w:pos="9072"/>
        </w:tabs>
        <w:spacing w:before="240" w:after="0"/>
        <w:ind w:firstLine="708"/>
        <w:rPr/>
      </w:pPr>
      <w:r>
        <w:rPr/>
        <w:t>2. Mnogo je  tudi mest, kjer se Peter pojavlja skupaj z Jakobom in Janezom (trojka) in z Jakobom, Janezom ter Andrejem (četverica). To zadnjo možnost najdemo v 1, 16-20; 1,29 (kar smo si že pogledali) in v v. 13,3. 1,16-20 je nesporno iz izročila, čeprav je Marko morda združil dva dogodka. Če je Jezus izbral učence, potem je nujen zapis nekaterih takih dogodkov. Tu ni zaslediti nobene sovražnosti nasproti četverici ali nasproti Petru samemu. Tudi v 13,3 ne moremo zaslediti odnosa do Petra, ki bi bil drugačen od odnosa do ostalih učencev, še posebej, ker je sporočilo v. 13,3 kasneje v v. 13,27 razširjeno na vse učence. Ogledali smo si že vse dogodke, kjer se Peter pojavlja z Jakobom in Janezom (razen 5,37) in smo videli, da je Marko imeni Jakoba in Janeza verjetno dodal. Vendar pa je v v. 5,37 omemba trojke verjetno Markova redakcija, kjer pa ne postavlja na prvo mesto Petra. Tu je enakovreden z Jakobom in Janezom.</w:t>
      </w:r>
    </w:p>
    <w:p>
      <w:pPr>
        <w:pStyle w:val="Footer"/>
        <w:tabs>
          <w:tab w:val="clear" w:pos="4536"/>
          <w:tab w:val="clear" w:pos="9072"/>
        </w:tabs>
        <w:spacing w:before="240" w:after="0"/>
        <w:ind w:firstLine="708"/>
        <w:rPr/>
      </w:pPr>
      <w:r>
        <w:rPr/>
        <w:t xml:space="preserve"> </w:t>
      </w:r>
    </w:p>
    <w:p>
      <w:pPr>
        <w:pStyle w:val="Footer"/>
        <w:tabs>
          <w:tab w:val="clear" w:pos="4536"/>
          <w:tab w:val="clear" w:pos="9072"/>
        </w:tabs>
        <w:spacing w:before="240" w:after="0"/>
        <w:rPr/>
      </w:pPr>
      <w:r>
        <w:rPr/>
      </w:r>
    </w:p>
    <w:p>
      <w:pPr>
        <w:pStyle w:val="Footer"/>
        <w:tabs>
          <w:tab w:val="clear" w:pos="4536"/>
          <w:tab w:val="clear" w:pos="9072"/>
        </w:tabs>
        <w:spacing w:before="240" w:after="0"/>
        <w:rPr/>
      </w:pPr>
      <w:r>
        <w:rPr/>
        <w:tab/>
        <w:t>POVZETEK</w:t>
      </w:r>
    </w:p>
    <w:p>
      <w:pPr>
        <w:pStyle w:val="Footer"/>
        <w:tabs>
          <w:tab w:val="clear" w:pos="4536"/>
          <w:tab w:val="clear" w:pos="9072"/>
        </w:tabs>
        <w:spacing w:before="240" w:after="0"/>
        <w:rPr/>
      </w:pPr>
      <w:r>
        <w:rPr/>
        <w:tab/>
        <w:t>Kjer se Peter v izročilu pojavi v slabi luči, Marko ponavadi razbremeni težo njegovega delovanja s tem, da uvede še druge učence. Edina izjema je zgodba o Petrovi zatajitvi, kjer je Marko še razširil snov in Petra še bolj obremenil, morda tako, da je enojno zatajitev spremenil v trikratno. Vendar pa nikakor ni jasno izraženo, da bi s tem dejanjem hotel Petra ponižati, saj je verjetno poudaril tudi beg vseh učencev od Jezusa. Za to trikratno zanikanje je lahko tudi nek drug vzrok: Petrov padec bi lahko bil stopnjevan z namenom, da se pokaže kontrast v obnašanju do Jezusa. Kjer Marko sam uvede Petra, ga pokaže bodisi v Dobri luči ali pa vsaj nevtralno. Če je opomba v v. 16,7 markovska, potem je to očiten poskus popraviti slab vtis, ki ga je Peter naredil pri zatajitvi. Tako torej ne moremo zaključiti, da je Marko napadal zgodovinskega Petra. Zakaj ni Marko teh odlomkov (ki postavljajo Petra v slabo luč) izpustil, da bi ga s tem zagovarjal, kar rad počne? Odgovor je Lahko samo ta, da so odlomki že bili del izročila in so bili Markovi skupnosti že poznani. Ni jih Mogel odstraniti, zato jih je predelal. To je začetek tistega postopka, ki je v Mt in Lk še bolj izrazit. Po drugi strani pa so mesta, kjer bi Marko lahko napadel Petrov sloves, če bi hotel. Odlomek 8,14-21 je Markova stvaritev. Jezusova graja in prepričevanje bi bila lahko namenjena samo Petru. Isto bi lahko veljalo za 6,52. Tudi v odlomku 9,33-34 bi bil lahko še posebej omenjen Peter. Če se torej sprašujemo po odnosu Marka do Petra, moramo pri tem upoštevati Markove biografske namene. A ni Markov namen pripovedovati svoji skupnosti o Petru zaradi Petra samega, ampak zaradi skupnosti. Razdori, ki so jih občasno povzročili zunanji pritiski na skupnost, so morali biti kar precej pogosti; če Petrov greh ne bi bil prikazan, potem ga ne bi mogli imeti za »protospokornika«.</w:t>
      </w:r>
    </w:p>
    <w:p>
      <w:pPr>
        <w:pStyle w:val="Footer"/>
        <w:tabs>
          <w:tab w:val="clear" w:pos="4536"/>
          <w:tab w:val="clear" w:pos="9072"/>
        </w:tabs>
        <w:spacing w:before="240" w:after="0"/>
        <w:rPr/>
      </w:pPr>
      <w:r>
        <w:rPr/>
        <w:t>Splošno je sprejeto, da je v Mt pritisk na Petra še manjši. Kot govornik pa se tudi pojavlja na nekaterih mestih, kjer pri Mr ni omenjen. Tako na primer se kot predstavnik učencev pojavlja v Mt 15,15 (=Mr 7,17; prim. Mt 17,24; 18,21). Toda, kot smo mi že dokazali, Peter pri Marku ni prikazan v slabi luči, niti ga Marko ne napada. Razlog za to se mora skrivati v izročilu za Markom. Kje in kdaj se je pojavilo? Na to imamo dva nesporna odgovora: 1. S pojavitvijo protipetrovske struje (ki je lahko bila propavlovska ali projakobovska) v času spora okoli pokristjanjanja poganov. 2. S Petrom samim ali s katerim drugim izmed učencev, kar se vleče še iz Jezusovega obdobja, ko je Peter na nek način bil grešnik. Zgodi se, da spreobrnjenci svoje prejšnje življenje vidijo v veliko bolj negativni podobi, kot je v resnici bilo. Tako je morda tudi Peter sam očrnil svojo prejšnjo podobo. Kakorkoli že, izročilo se je morda zato tako močno osredotočilo na Petrove začetne padce, da bi s tem spodbudilo kristjane, saj je vsak vedel, kako močno krščansko je kasneje Peter živel.</w:t>
      </w:r>
    </w:p>
    <w:p>
      <w:pPr>
        <w:pStyle w:val="Footer"/>
        <w:tabs>
          <w:tab w:val="clear" w:pos="4536"/>
          <w:tab w:val="clear" w:pos="9072"/>
        </w:tabs>
        <w:spacing w:before="240" w:after="0"/>
        <w:rPr/>
      </w:pPr>
      <w:r>
        <w:rPr/>
      </w:r>
    </w:p>
    <w:p>
      <w:pPr>
        <w:pStyle w:val="Footer"/>
        <w:tabs>
          <w:tab w:val="clear" w:pos="4536"/>
          <w:tab w:val="clear" w:pos="9072"/>
        </w:tabs>
        <w:spacing w:before="240" w:after="0"/>
        <w:rPr/>
      </w:pPr>
      <w:r>
        <w:rPr/>
      </w:r>
    </w:p>
    <w:p>
      <w:pPr>
        <w:pStyle w:val="Footer"/>
        <w:tabs>
          <w:tab w:val="clear" w:pos="4536"/>
          <w:tab w:val="clear" w:pos="9072"/>
        </w:tabs>
        <w:spacing w:before="240" w:after="0"/>
        <w:rPr/>
      </w:pPr>
      <w:r>
        <w:rPr/>
      </w:r>
    </w:p>
    <w:p>
      <w:pPr>
        <w:pStyle w:val="Footer"/>
        <w:tabs>
          <w:tab w:val="clear" w:pos="4536"/>
          <w:tab w:val="clear" w:pos="9072"/>
        </w:tabs>
        <w:spacing w:before="240" w:after="0"/>
        <w:rPr/>
      </w:pPr>
      <w:r>
        <w:rPr/>
        <w:tab/>
        <w:t xml:space="preserve"> </w:t>
      </w:r>
    </w:p>
    <w:sectPr>
      <w:footerReference w:type="default" r:id="rId2"/>
      <w:type w:val="nextPage"/>
      <w:pgSz w:w="11906" w:h="16838"/>
      <w:pgMar w:left="1701" w:right="1134" w:gutter="0" w:header="0" w:top="1701" w:footer="720" w:bottom="1701"/>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sl-SI"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rivzetapisavaodstavka">
    <w:name w:val="Privzeta pisava odstavka"/>
    <w:qFormat/>
    <w:rPr/>
  </w:style>
  <w:style w:type="character" w:styleId="LineNumbering">
    <w:name w:val="Line Number"/>
    <w:basedOn w:val="Privzetapisavaodstavka"/>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5:58:00Z</dcterms:created>
  <dc:creator>Alic</dc:creator>
  <dc:description/>
  <dc:language>en-US</dc:language>
  <cp:lastModifiedBy>Milan Matjaž</cp:lastModifiedBy>
  <cp:lastPrinted>2001-05-08T17:57:00Z</cp:lastPrinted>
  <dcterms:modified xsi:type="dcterms:W3CDTF">2001-05-08T15:58:00Z</dcterms:modified>
  <cp:revision>2</cp:revision>
  <dc:subject/>
  <dc:title>Prevod članka »Peter in the Gospel  according to Mark«</dc:title>
</cp:coreProperties>
</file>