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b/>
          <w:sz w:val="32"/>
        </w:rPr>
        <w:t>Nebeško kraljestvo</w:t>
      </w:r>
      <w:r>
        <w:rPr>
          <w:rStyle w:val="FootnoteCharacters"/>
          <w:rStyle w:val="FootnoteAnchor"/>
          <w:sz w:val="20"/>
        </w:rPr>
        <w:footnoteReference w:id="2"/>
      </w:r>
    </w:p>
    <w:p>
      <w:pPr>
        <w:pStyle w:val="Normal"/>
        <w:jc w:val="both"/>
        <w:rPr>
          <w:sz w:val="20"/>
        </w:rPr>
      </w:pPr>
      <w:r>
        <w:rPr>
          <w:sz w:val="20"/>
        </w:rPr>
      </w:r>
    </w:p>
    <w:p>
      <w:pPr>
        <w:pStyle w:val="Normal"/>
        <w:jc w:val="both"/>
        <w:rPr/>
      </w:pPr>
      <w:r>
        <w:rPr/>
        <w:t xml:space="preserve">Prvi evangelij se imenuje tudi »evangelij kraljestva«, in to ne samo zato, ker je v njem termin </w:t>
      </w:r>
      <w:r>
        <w:rPr>
          <w:i/>
        </w:rPr>
        <w:t>»basileia«</w:t>
      </w:r>
      <w:r>
        <w:rPr/>
        <w:t xml:space="preserve"> - </w:t>
      </w:r>
      <w:r>
        <w:rPr>
          <w:i/>
        </w:rPr>
        <w:t>kraljestvo</w:t>
      </w:r>
      <w:r>
        <w:rPr/>
        <w:t xml:space="preserve"> omenjen kar šestinpetdesetkrat (pri Mr osemnajstkrat, pri Lk petinštiridesetkrat). Samo pri Mateju najdemo priliko o ljulki (Mt 13,24-29), z njeno razlago (Mt 13,36-42) ter tri krajše prilike (Mt 13,44-50), ki govorijo o različnih pogledih na nebeško kraljestvo. Tudi termin </w:t>
      </w:r>
      <w:r>
        <w:rPr>
          <w:i/>
        </w:rPr>
        <w:t>basileia</w:t>
      </w:r>
      <w:r>
        <w:rPr/>
        <w:t xml:space="preserve"> v absolutni rabi se skoraj vedno, sicer brez jasnih določenosti, nahaja v Mt. Na koncu tega poglavja bomo predlagali definicijo pojma </w:t>
      </w:r>
      <w:r>
        <w:rPr>
          <w:i/>
        </w:rPr>
        <w:t>basileia</w:t>
      </w:r>
      <w:r>
        <w:rPr/>
        <w:t xml:space="preserve">, ki se nam zdi primerna za vse primere uporabe tega termina, bodisi, da stoji sam, ali pa v zvezah kot so: »Nebeško kraljestvo«, »Božje kraljestvo«, ali pa »kraljestvo Očeta«. Prej pa moramo pregledati tekste, ki na splošno prinašajo Jezusove govore o nebeškem kraljestvu, potem pa tiste za katere je jasno, da izhajajo iz Matejeve redakcije. </w:t>
      </w:r>
    </w:p>
    <w:p>
      <w:pPr>
        <w:pStyle w:val="Normal"/>
        <w:jc w:val="both"/>
        <w:rPr/>
      </w:pPr>
      <w:r>
        <w:rPr/>
      </w:r>
    </w:p>
    <w:p>
      <w:pPr>
        <w:pStyle w:val="Normal"/>
        <w:jc w:val="both"/>
        <w:rPr/>
      </w:pPr>
      <w:r>
        <w:rPr/>
      </w:r>
    </w:p>
    <w:p>
      <w:pPr>
        <w:pStyle w:val="Heading1"/>
        <w:jc w:val="both"/>
        <w:rPr>
          <w:b/>
          <w:b/>
        </w:rPr>
      </w:pPr>
      <w:r>
        <w:rPr>
          <w:b/>
        </w:rPr>
        <w:t>Jezus in kraljestvo</w:t>
      </w:r>
    </w:p>
    <w:p>
      <w:pPr>
        <w:pStyle w:val="Normal"/>
        <w:jc w:val="both"/>
        <w:rPr>
          <w:b/>
          <w:b/>
        </w:rPr>
      </w:pPr>
      <w:r>
        <w:rPr>
          <w:b/>
        </w:rPr>
      </w:r>
    </w:p>
    <w:p>
      <w:pPr>
        <w:pStyle w:val="Normal"/>
        <w:ind w:firstLine="360"/>
        <w:jc w:val="both"/>
        <w:rPr/>
      </w:pPr>
      <w:r>
        <w:rPr/>
        <w:t xml:space="preserve">Tema </w:t>
      </w:r>
      <w:r>
        <w:rPr>
          <w:i/>
        </w:rPr>
        <w:t xml:space="preserve">basileia - kraljestvo </w:t>
      </w:r>
      <w:r>
        <w:rPr/>
        <w:t xml:space="preserve">je gotovo osrednja tema Jezusovega javnega oznanjevanja. Prvi trije evangeliji povzemajo njegovo sporočilo: Mr na začetku evangelija v verzu 1,15, ki povzema celotno Jezusovo poslanstvo; Mt in Lk pa v izrazu </w:t>
      </w:r>
      <w:r>
        <w:rPr>
          <w:i/>
        </w:rPr>
        <w:t xml:space="preserve">Kerussein to evangelion tes basileias </w:t>
      </w:r>
      <w:r>
        <w:rPr/>
        <w:t xml:space="preserve">(Mt 4,23 in 9,35) ali </w:t>
      </w:r>
      <w:r>
        <w:rPr>
          <w:i/>
        </w:rPr>
        <w:t xml:space="preserve">evangelizesthai ten basileian </w:t>
      </w:r>
      <w:r>
        <w:rPr/>
        <w:t>(Lk 4,43 in 8,1)</w:t>
      </w:r>
      <w:r>
        <w:rPr>
          <w:rStyle w:val="FootnoteCharacters"/>
          <w:rStyle w:val="FootnoteAnchor"/>
        </w:rPr>
        <w:footnoteReference w:id="3"/>
      </w:r>
      <w:r>
        <w:rPr/>
        <w:t xml:space="preserve">. Razprave o </w:t>
      </w:r>
      <w:r>
        <w:rPr>
          <w:i/>
        </w:rPr>
        <w:t xml:space="preserve">basileji </w:t>
      </w:r>
      <w:r>
        <w:rPr/>
        <w:t>bi lahko združevali na različne načine; odločili smo se za kronološki pregled, ker se pod tem vidikom odpirajo glavna tematska vprašanja.</w:t>
      </w:r>
    </w:p>
    <w:p>
      <w:pPr>
        <w:pStyle w:val="Heading2"/>
        <w:jc w:val="both"/>
        <w:rPr>
          <w:rFonts w:ascii="Bookman Old Style" w:hAnsi="Bookman Old Style" w:cs="Bookman Old Style"/>
          <w:b w:val="false"/>
          <w:b w:val="false"/>
          <w:sz w:val="24"/>
        </w:rPr>
      </w:pPr>
      <w:r>
        <w:rPr>
          <w:rFonts w:cs="Bookman Old Style" w:ascii="Bookman Old Style" w:hAnsi="Bookman Old Style"/>
          <w:b w:val="false"/>
          <w:sz w:val="24"/>
        </w:rPr>
        <w:t>1. Prihodnja resničnost kraljestva</w:t>
      </w:r>
    </w:p>
    <w:p>
      <w:pPr>
        <w:pStyle w:val="Normal"/>
        <w:ind w:firstLine="708"/>
        <w:jc w:val="both"/>
        <w:rPr/>
      </w:pPr>
      <w:r>
        <w:rPr/>
        <w:t xml:space="preserve">Morda se bo komu zdelo presenetljivo, vendar je skoraj nemogoče z gotovostjo reči, kaj naj bi pojem </w:t>
      </w:r>
      <w:r>
        <w:rPr>
          <w:i/>
        </w:rPr>
        <w:t>basileia</w:t>
      </w:r>
      <w:r>
        <w:rPr/>
        <w:t xml:space="preserve"> pomenil za Jezusu in kdaj naj bi bil vzpostavljen. Težava je predvsem v tem, da ne vemo kaj točno je Jezus povedal o kraljestvu saj imamo le predelane in reinterpretirane zapise njegovih besed, ki so bile najprej »poslušane in sprejete«, šele nato pa predelane v zapis fragmentarnega značaja. </w:t>
      </w:r>
    </w:p>
    <w:p>
      <w:pPr>
        <w:pStyle w:val="Normal"/>
        <w:ind w:firstLine="708"/>
        <w:jc w:val="both"/>
        <w:rPr/>
      </w:pPr>
      <w:r>
        <w:rPr/>
        <w:t xml:space="preserve">Zagotovo vemo, da si je Jezus predstavljal kraljestvo kot prihodnjo resničnost, kar je tudi implicitno povedano v drugi prošnji Očenaša »pridi tvoje kraljestvo« (Mt 6,10 in Lk 11,2). Nakazano je tudi v obljubi, ki jo podaja Lk 12,32 »ne boj se, mala čreda, kajti vaš Oče je sklenil, da vam da kraljestvo«. Če povzamemo, da Lk 22,15-18, razen tega, da omenja pasho, ne pove nič več kot Mr 14,25, je zelo verjetno, da je Jezus tu izjavil, da ne bo več pil od sadu vinske trte do tistega dne, ko bo lahko sodeloval pri mesijanski mizi s svojimi apostoli, torej ob prihodu kraljestva v prihodnosti. </w:t>
      </w:r>
    </w:p>
    <w:p>
      <w:pPr>
        <w:pStyle w:val="TextBody"/>
        <w:ind w:firstLine="708"/>
        <w:rPr/>
      </w:pPr>
      <w:r>
        <w:rPr/>
        <w:t>Božje kraljestvo izgleda kot prihodnja resničnost, ko lahko rečemo, da je pripadnost njemu odvisna od izida sodbe: »Tedaj bo kralj rekel tistim, ki bodo na desnici: 'Pridite, blagoslovljeni mojega Očeta! Prejmite v posest kraljestvo, ki vam je pripravljeno od začetka sveta!'« (Mt 25,34; prim. Mr 9,47). Ljudje so v tem kontekstu sojeni po tem kar so storili kateremu izmed zadnjih/malih bratov Kralja. Osnovni problem poslednje sodbe je še jasneje zastavljen na drugem mestu: »Vsakega torej, ki bo priznal mene pred ljudmi, bom tudi jaz priznal pred svojim Očetom, ki je v nebesih« (Mt 10,32=Lk 12,8; prim. Mr 8,38). Prihodnja sodba in pridružitev kraljestvu so torej vezani na zgodovinsko prisotnost Jezusa. Prihodnjo resničnost kraljestva najdemo implicitno tudi v besedilih, ki govorijo o »sodnem dnevu« (Mt 10,15) o »tistem dnevu« (Lk 10,12; Mt 24,36), o »dnevu Sina človekovega« (Lk 17,24.26). R. H. Fuller si izbira štiri besede, ki vsebujejo zelo jasne izraze o prihodnji resničnosti kraljestva (in se postavljajo po robu tezi o »dovršeni eshatologiji«): Mt 6,10=(Lk 11,2); Lk 12,32; Mr 14,25, katere smo že omenili pa tudi Mt 8,11 (cf. Lk 13,29). O teh tekstih piše: »Nobeno opravičilo ne more spremeniti dejstva, da Jezus v teh štirih besedah povsem jasno govori o prihodu Božjega kraljestva, kot o prihodnjem dogodku, ki naj bo še tako bližnji, ali že delujoč (tu in zdaj) v svojih služabnikih, je še vedno dogodek, ki se še ni zgodil, ampak je še vedno v prihodnosti«.</w:t>
      </w:r>
    </w:p>
    <w:p>
      <w:pPr>
        <w:pStyle w:val="Heading2"/>
        <w:jc w:val="both"/>
        <w:rPr>
          <w:rFonts w:ascii="Bookman Old Style" w:hAnsi="Bookman Old Style" w:cs="Bookman Old Style"/>
          <w:b w:val="false"/>
          <w:b w:val="false"/>
          <w:sz w:val="24"/>
        </w:rPr>
      </w:pPr>
      <w:r>
        <w:rPr>
          <w:rFonts w:cs="Bookman Old Style" w:ascii="Bookman Old Style" w:hAnsi="Bookman Old Style"/>
          <w:b w:val="false"/>
          <w:sz w:val="24"/>
        </w:rPr>
        <w:t>2. Bližnje kraljestvo</w:t>
      </w:r>
    </w:p>
    <w:p>
      <w:pPr>
        <w:pStyle w:val="Normal"/>
        <w:ind w:firstLine="708"/>
        <w:jc w:val="both"/>
        <w:rPr/>
      </w:pPr>
      <w:r>
        <w:rPr/>
        <w:t>Božje kraljestvo se kaže kot prihodnja resničnost tudi v besedilih, ki predlagajo njegov začetek kot bližnji dogodek. To je po svoje povezano z obdobjem paruzije, ta pa je bila velik problem za prve kristjane, ki so verjeli v bližnji prihod Gospoda (</w:t>
      </w:r>
      <w:r>
        <w:rPr>
          <w:i/>
        </w:rPr>
        <w:t xml:space="preserve">ho kyrios engus: </w:t>
      </w:r>
      <w:r>
        <w:rPr/>
        <w:t>Flp 4,5) in skorajšnji konec: »zdaj je naša rešitev bliže (</w:t>
      </w:r>
      <w:r>
        <w:rPr>
          <w:i/>
        </w:rPr>
        <w:t>enguteron</w:t>
      </w:r>
      <w:r>
        <w:rPr/>
        <w:t>)</w:t>
      </w:r>
      <w:r>
        <w:rPr>
          <w:i/>
        </w:rPr>
        <w:t xml:space="preserve"> </w:t>
      </w:r>
      <w:r>
        <w:rPr/>
        <w:t xml:space="preserve">kakor takrat, ko smo vero sprejeli« (Rim 13,11). Jakob je zapisal: »utrdite svoja srca, kajti Gospodov prihod je blizu: </w:t>
      </w:r>
      <w:r>
        <w:rPr>
          <w:i/>
        </w:rPr>
        <w:t>he parousia tou kyrios engiken</w:t>
      </w:r>
      <w:r>
        <w:rPr/>
        <w:t xml:space="preserve">« (Jak 5,8). </w:t>
      </w:r>
    </w:p>
    <w:p>
      <w:pPr>
        <w:pStyle w:val="Normal"/>
        <w:ind w:firstLine="708"/>
        <w:jc w:val="both"/>
        <w:rPr/>
      </w:pPr>
      <w:r>
        <w:rPr/>
        <w:t>V svojih prvih besedah ob nastopu svoje službe je Jezus rekel: »</w:t>
      </w:r>
      <w:r>
        <w:rPr>
          <w:i/>
        </w:rPr>
        <w:t>engiken he basileia tou Theou</w:t>
      </w:r>
      <w:r>
        <w:rPr/>
        <w:t>« (Mr 1,15), kar moramo prevajati »Božje kraljestvo je blizu« in ne »Božje kraljestvo je prišlo«. To velja tudi za Mt 10,7 in Lk 10,9: »Nebeško kraljestvo se vam je približalo«. V Mr 9,1 pa naj bi Jezus rekel: »Resnično, povem vam: Nekateri od tukaj stoječih res ne bodo okusili smrti, dokler ne bodo videli Božjega kraljestva, ki je prišlo z močjo (</w:t>
      </w:r>
      <w:r>
        <w:rPr>
          <w:i/>
        </w:rPr>
        <w:t>eleluthuian en dynamei</w:t>
      </w:r>
      <w:r>
        <w:rPr/>
        <w:t xml:space="preserve">)«. C. Dodd pojasnjuje: »dokler ne bodo videli, da je Božje kraljestvo </w:t>
      </w:r>
      <w:r>
        <w:rPr>
          <w:i/>
        </w:rPr>
        <w:t xml:space="preserve">prišlo </w:t>
      </w:r>
      <w:r>
        <w:rPr/>
        <w:t>z močjo«. Nekateri eksegeti se poskušajo izogniti težavi vidno neizpolnjene prerokbe s tem, da v tem primeru navajajo za prihod kraljestva nek pomembnejši dogodek kot je npr. spremenjenje (Mr 9,2-8) ali padec Jeruzalema</w:t>
      </w:r>
      <w:r>
        <w:rPr>
          <w:rStyle w:val="FootnoteCharacters"/>
          <w:rStyle w:val="FootnoteAnchor"/>
        </w:rPr>
        <w:footnoteReference w:id="4"/>
      </w:r>
      <w:r>
        <w:rPr/>
        <w:t xml:space="preserve">. Fuller pa trdi, da je lahko napovedani dogodek iz Mr 9,1 samo končni prihod kraljestva, kakor na to povsem jasno kažejo besede </w:t>
      </w:r>
      <w:r>
        <w:rPr>
          <w:i/>
        </w:rPr>
        <w:t>en dynamei</w:t>
      </w:r>
      <w:r>
        <w:rPr/>
        <w:t xml:space="preserve"> (prim. Mr 13,26; 1Kor 15,43), kakor tudi Matejev izraz: »dokler ne bodo videli Sina človekovega prihajati v njegovem kraljestvu« (Mt 16,28). Zdi se, da je najpreprečljivejša rešitev glede neizpolnjene prerokbe v samem Jezusovem zavračanju napovedi o koncu časov: »Za tisti dan ali uro pa ne ve nihče, ne angeli v nebesih ne Sin, ampak samo Oče« (Mr 13,32). Boljšo rešitev obeh problemov lahko najdemo v pomenu, ki ga je Jezus pripisal svoji smrti in poveličanju, t.j. da bosta skupaj omogočila odločilni dogodek na katerega in preko katerega bo Bog vzpostavil svoje Kraljestvo.</w:t>
      </w:r>
    </w:p>
    <w:p>
      <w:pPr>
        <w:pStyle w:val="Normal"/>
        <w:ind w:firstLine="708"/>
        <w:jc w:val="both"/>
        <w:rPr/>
      </w:pPr>
      <w:r>
        <w:rPr/>
        <w:t>Izgleda, da še ena Jezusova beseda nakazuje bližnji značaj dogodkov povezanih s prihodom Kraljestva z močjo: »Resnično, povem vam: Ta rod nikakor ne bo prešel, dokler se vse to (</w:t>
      </w:r>
      <w:r>
        <w:rPr>
          <w:i/>
        </w:rPr>
        <w:t>tauta panta</w:t>
      </w:r>
      <w:r>
        <w:rPr/>
        <w:t>) ne zgodi« (Mr 13,30=Mt 24,34). Za Kümmla »</w:t>
      </w:r>
      <w:r>
        <w:rPr>
          <w:i/>
        </w:rPr>
        <w:t>tauta</w:t>
      </w:r>
      <w:r>
        <w:rPr/>
        <w:t xml:space="preserve"> </w:t>
      </w:r>
      <w:r>
        <w:rPr>
          <w:i/>
        </w:rPr>
        <w:t>panta</w:t>
      </w:r>
      <w:r>
        <w:rPr/>
        <w:t xml:space="preserve"> jasno nakazuje kompleksnost eshatoloških dogodkov vključno s končno paruzijo (Mr 13,26)«. Mogoče pa je </w:t>
      </w:r>
      <w:r>
        <w:rPr>
          <w:i/>
        </w:rPr>
        <w:t xml:space="preserve">tauta panta </w:t>
      </w:r>
      <w:r>
        <w:rPr/>
        <w:t xml:space="preserve">pripisati tudi k </w:t>
      </w:r>
      <w:r>
        <w:rPr>
          <w:i/>
        </w:rPr>
        <w:t>tauta ginomena</w:t>
      </w:r>
      <w:r>
        <w:rPr/>
        <w:t xml:space="preserve"> v prejšnjem verzu (Mr 13,29), to pomeni samo k dogodkom, ki predhajajo konec. Na prvem mestu porušenju templja (v. 4: </w:t>
      </w:r>
      <w:r>
        <w:rPr>
          <w:i/>
        </w:rPr>
        <w:t>tauta panta</w:t>
      </w:r>
      <w:r>
        <w:rPr/>
        <w:t>), kar pušča čas samega konca negotov. V enem izmed prehodov značilnih za Mt pravi Jezus svojim učencem: »Ne boste obhodili Izraelovih mest, dokler ne pride Sin človekov« (Mt 10,23). Lagrange razlaga, da se ta prihod Sina človekovega ne nanaša nujno na paruzijo konca sveta, ampak Sin človekov pride tudi, ko izvršuje veliko sodbo, kakor je npr. porušenje Jeruzalema</w:t>
      </w:r>
      <w:r>
        <w:rPr>
          <w:rStyle w:val="FootnoteCharacters"/>
          <w:rStyle w:val="FootnoteAnchor"/>
        </w:rPr>
        <w:footnoteReference w:id="5"/>
      </w:r>
      <w:r>
        <w:rPr/>
        <w:t>.</w:t>
      </w:r>
    </w:p>
    <w:p>
      <w:pPr>
        <w:pStyle w:val="Normal"/>
        <w:ind w:firstLine="708"/>
        <w:jc w:val="both"/>
        <w:rPr/>
      </w:pPr>
      <w:r>
        <w:rPr/>
        <w:t>Nenazadnje tudi cela vrsta pripovedi opozarja naj bomo pripravljeni na paruzijo, ki lahko pride ob vsakem času in nam zato daje občutek negotovosti: hišni gospodar in tat, čuječ služabnik (Mt 24,43-50), deset devic (Mt 25,1.13). Drugi govori pa opozarjajo na pripravljenost: »Vaša ledja naj bodo opasana in svetilke prižgane« (Lk 12,35); »Kar pravim vam, pravim vsem: Bodite budni!« (Mr 13,37). Sveti Pavel je zapisal: »saj sami natančno veste, da bo Gospodov dan prišel, kakor pride tat ponoči« (1 Tes 5,2). Tej odlomki predstavljajo paruzijo in vdor kraljestva kakor nek bližnji dogodek, zaradi resnosti zahtev pa je boljše, da ostaja njihov čas nedoločen.</w:t>
      </w:r>
    </w:p>
    <w:p>
      <w:pPr>
        <w:pStyle w:val="Heading2"/>
        <w:jc w:val="both"/>
        <w:rPr>
          <w:rFonts w:ascii="Bookman Old Style" w:hAnsi="Bookman Old Style" w:cs="Bookman Old Style"/>
          <w:b w:val="false"/>
          <w:b w:val="false"/>
          <w:sz w:val="24"/>
        </w:rPr>
      </w:pPr>
      <w:r>
        <w:rPr>
          <w:rFonts w:cs="Bookman Old Style" w:ascii="Bookman Old Style" w:hAnsi="Bookman Old Style"/>
          <w:b w:val="false"/>
          <w:sz w:val="24"/>
        </w:rPr>
        <w:t>3. Kraljestvo kot sedanjost</w:t>
      </w:r>
    </w:p>
    <w:p>
      <w:pPr>
        <w:pStyle w:val="TextBody"/>
        <w:ind w:firstLine="708"/>
        <w:rPr/>
      </w:pPr>
      <w:r>
        <w:rPr/>
        <w:t>Po teoriji »dovršene eshatologije« se je z Jezusovim javnim nastopom eshatološko Božje kraljestvo pojavilo v zgodovini: Božje kraljestvo je vstopilo, je prišlo; »eshaton se je iz prihodnosti premaknil v sedanjost, iz obdobja čakanja v uresničeno dogodje«</w:t>
      </w:r>
      <w:r>
        <w:rPr>
          <w:rStyle w:val="FootnoteCharacters"/>
          <w:rStyle w:val="FootnoteAnchor"/>
        </w:rPr>
        <w:footnoteReference w:id="6"/>
      </w:r>
      <w:r>
        <w:rPr/>
        <w:t>. Polno uresničenje Božjega kraljestva se bo na nek način gotovo zgodil izven zgodovinskih okvirov (Fuller). Po drugi strani pa je zadnji nastop Kraljestva tako ali drugačen vezan na zgodovinski prihod Jezusa. Jezusova smrt in poveličanje sta nek potrebni preludij za nastop Božjega kraljestva. Sam Jezus je postavil Kraljestvo v odnos z zavezo, ki jo je sklenil s svojo smrtjo: »Prepuščam (</w:t>
      </w:r>
      <w:r>
        <w:rPr>
          <w:i/>
        </w:rPr>
        <w:t>diatithemai</w:t>
      </w:r>
      <w:r>
        <w:rPr/>
        <w:t>) vam kraljestvo, kakor ga je meni prepustil (</w:t>
      </w:r>
      <w:r>
        <w:rPr>
          <w:i/>
        </w:rPr>
        <w:t>dietheto</w:t>
      </w:r>
      <w:r>
        <w:rPr/>
        <w:t>) moj Oče« (Lk 22,29). Po Luku naj bi prej tudi povedal: »kajti povem vam, odslej ne bom več pil od sadu vinske trte, dokler ne pride Božje kraljestvo« (Lk 22,18).</w:t>
      </w:r>
    </w:p>
    <w:p>
      <w:pPr>
        <w:pStyle w:val="TextBody"/>
        <w:ind w:firstLine="708"/>
        <w:rPr/>
      </w:pPr>
      <w:r>
        <w:rPr/>
        <w:t xml:space="preserve">Ko je Jezus pred sinedrijem izpovedal, da je Mesija in eshatološki Sin človekov, je definiral sebe kot tistega, preko katerega bo Bog vzpostavil svoje kraljestvo: »Jaz sem. In videli boste Sina človekovega sedeti na desnici Moči in priti z oblaki neba« (Mr 14,62). A. Feuillet meni, da se je ta prerokba uresničila pri sodbi nad Jeruzalemom v dogodkih leta 70 po Kristusu. V vsakem primeru pa je za Jezusa konec tesno povezan z eshatološkimi dogodki, kar je tudi sugerirano v Matejevem opisu Jezusove smrti: 27,51-54. Jezus je pred tem povedal svojim učencem: »Poglejte smokvino drevo in vsa drevesa. Ko začenjajo brsteti, vidite in sami od sebe veste, da je poletje že blizu. Tako tudi vi, ko boste videli, da se to dogaja, védite, da je blizu Božje kraljestvo« (Lk 21,29-31). To jim je povedal po tistem, ko je izpostavil eshatološka znamenja in zaključil: »Ko se bo to začelo dogajati, se vzravnajte in vzdignite glave, kajti vaša odkupitev se približuje« (Lk 21,28). Četudi slovesni vhod v Jeruzalem ni mogel imeti mesijanskega pomena ne za učence, ne za  ljudstvo (pozorno poglej Mr 11,10; Lk 19,38), je Jezus vseeno zavestno povezal dogodek z Zah 9,9, in tako izjavil, da je Mesija ter nakazal, da se je eshatološka izpolnitev že približala. </w:t>
      </w:r>
    </w:p>
    <w:p>
      <w:pPr>
        <w:pStyle w:val="TextBody"/>
        <w:ind w:firstLine="708"/>
        <w:rPr/>
      </w:pPr>
      <w:r>
        <w:rPr/>
        <w:t xml:space="preserve">Če pogledamo na samo javno delovanje najdemo v več besedilih, da je bil Jezus mnenja, da se bo nebeško kraljestvo začelo s kerigmatično dejavnostjo: »Božje kraljestvo je med vami« (Lk 17,21). Iz tega Jezusovega stavka so bile izpeljane najrazličnejše razlage, ki zadevajo naravo kraljestva. Tako npr., da je povsem duhovna resničnost  ali da je že prisotno v polnem pomenu besede. Pri tem gre predvsem za znamenja preko katerih vidimo, da je eshatološko kraljestvo na tem, da se porodi, ali pa že deluje med ljudmi. Na drugem mestu je še bolj jasno, da je lahko Jezus govoril o prihodnjem dogodku in ne o sedanjem, v smislu, da znamenja, ki ga naznanjajo kažejo na to, da se bo zagotovo zgodilo: »Če pa z Božjim prstom izganjam demone, potem je prišlo k vam Božje kraljestvo« (Lk 11,20; prim. Mt 12,28). Na podoben način in celo z istim glagolom </w:t>
      </w:r>
      <w:r>
        <w:rPr>
          <w:i/>
        </w:rPr>
        <w:t>ephtase,</w:t>
      </w:r>
      <w:r>
        <w:rPr/>
        <w:t xml:space="preserve"> je Pavel zapisal: »Toda božja jeza nad njimi je že prikipela do vrhunca« (1 Tes 2,16) medtem, ko na drugem mestu postavlja Božjo jezo v prihodnji eshatološki kontekst: »Tega (Božjega Sina) je (Bog) obudil od mrtvih, Jezusa, ki nas rešuje pred prihodnjo jezo« (1 Tes 1,10) ali »Veliko bolj bomo torej po njem rešeni jeze zdaj, ko smo opravičeni z njegovo krvjo« (Rim 5,9). Jezus je lahko tudi proleptično rekel: »Gledal sem satana, ki je kakor blisk padel z neba« (Lk 10,18). </w:t>
      </w:r>
    </w:p>
    <w:p>
      <w:pPr>
        <w:pStyle w:val="TextBody"/>
        <w:ind w:firstLine="360"/>
        <w:rPr/>
      </w:pPr>
      <w:r>
        <w:rPr/>
        <w:t>Jezusovo učenje in njegovi čudeži so zagotovo bili znamenja porajajoče se mesijanske dobe (Mt 11,2-6; Lk 7,18-23), ki ni nujno »dovršena eshatologija«. V naslednjih vrsticah imamo Jezusove besede, ki kakor bi trdile, da je božje kraljestvo že prisotno:</w:t>
      </w:r>
    </w:p>
    <w:p>
      <w:pPr>
        <w:pStyle w:val="TextBody"/>
        <w:numPr>
          <w:ilvl w:val="0"/>
          <w:numId w:val="3"/>
        </w:numPr>
        <w:rPr/>
      </w:pPr>
      <w:r>
        <w:rPr/>
        <w:t>Mt 11,11: Resnično, povem vam: Med rojenimi od žená ni bil obujen večji od Janeza Krstnika, vendar je najmanjši v nebeškem kraljestvu večji od njega.</w:t>
      </w:r>
    </w:p>
    <w:p>
      <w:pPr>
        <w:pStyle w:val="TextBody"/>
        <w:numPr>
          <w:ilvl w:val="0"/>
          <w:numId w:val="3"/>
        </w:numPr>
        <w:rPr/>
      </w:pPr>
      <w:r>
        <w:rPr/>
        <w:t>Mr 7,28: Povem vam: Med rojenimi od žená ni večjega od Janeza Krstnika, vendar je najmanjši v Božjem kraljestvu večji od njega.</w:t>
      </w:r>
    </w:p>
    <w:p>
      <w:pPr>
        <w:pStyle w:val="TextBody"/>
        <w:numPr>
          <w:ilvl w:val="0"/>
          <w:numId w:val="3"/>
        </w:numPr>
        <w:rPr/>
      </w:pPr>
      <w:r>
        <w:rPr/>
        <w:t xml:space="preserve">Mt 11,12: Od dni Janeza Krstnika do zdaj si nebeško kraljestvo s silo utira pot in močni ga osvajajo. </w:t>
      </w:r>
    </w:p>
    <w:p>
      <w:pPr>
        <w:pStyle w:val="TextBody"/>
        <w:numPr>
          <w:ilvl w:val="0"/>
          <w:numId w:val="3"/>
        </w:numPr>
        <w:rPr/>
      </w:pPr>
      <w:r>
        <w:rPr/>
        <w:t>Lk 16,16: Postava in preroki so do Janeza; od tedaj pa se oznanja Božje kraljestvo in vsak si vanj s silo utira pot.</w:t>
      </w:r>
    </w:p>
    <w:p>
      <w:pPr>
        <w:pStyle w:val="TextBody"/>
        <w:ind w:firstLine="360"/>
        <w:rPr/>
      </w:pPr>
      <w:r>
        <w:rPr/>
        <w:t>Prvi od teh dveh rekov (Mt 11,11) ne predpostavlja nujno, da je Božje kraljestvo že prišlo. Fuller meni, da naj bi ta spadal v vrsto »pojasnjevalnih« rekov (qualification sayings) v katerih so postavljeni pogoji za vstop v nebeško kraljestvo in narekujejo našo držo naobrnjeno na prihodnji dogodek (glej: Mt 5,3; 12,34; Mr 10,15). Mt 11,12 nam podaja bolj originalno obliko samega reka: »Luka je spremenil rek, ker se mu je zdel enigmatičen in ga uporabil za svojo misijonsko in vesoljno idejo«, pravi Fuller.</w:t>
      </w:r>
    </w:p>
    <w:p>
      <w:pPr>
        <w:pStyle w:val="TextBody"/>
        <w:ind w:firstLine="708"/>
        <w:rPr/>
      </w:pPr>
      <w:r>
        <w:rPr/>
        <w:t xml:space="preserve">C. Dodd meni, da nekatere prilike o kraljestvu kažejo na »uresničeno eshatologijo« že v Jezusovem delovanju. To naj bi se posebej kazalo v »prilikah o rasti«, ki naj bi opisovale kraljestvo kot že prisotno v času Jezusovega življenja. Po drugi strani pa je taka trditev predmet spora različnih eksegetov. Veliko podobnosti je v priliki o »semenu, ki skrito raste« (Mr 4,26-29), katera naj bi v resnici nakazovala »da je končni dogodek Jezusovega prihoda še  v prihodnosti, medtem ko so začetni stadiji prihoda kraljestva že delujoči« (Fuller). Prilika o gorčičnem zrnu (Mr 4,30-32) in prilika o kvasu (Mt 13,33) nakazujeta, da skromni začetki še ne pomenijo tudi takega konca. Prilika o mreži (Mt 13,47-50) razlaga, da bo ob koncu časov nastopila velika ločitev in obenem, da je evangelijsko sporočilo namenjeno vsem ljudem. Čeprav je taka razlaga prilik, objektivno pogledano, namenjena poudarjanju prihodnje resničnosti kraljestva, ne nujno nasprotuje trditvam, kot so npr. naslednje: »kraljestvo je v začetkih že prisotno v Jezusovi osebi in njegovem delovanju; mesijanski časi so se dopolnili«. »Prilike o rasti kažejo na zamudo med zgodovinskimi začetki kraljestva in njegovim izpolnjenem«. Ti različni vidiki kažejo na težke probleme, ki jih zastavljajo evangelijske pripovedi v Jezusovih prilikah o kraljestvu. Kar smo do sedaj izpostavili je v bistvu šele dober nastavek za nadaljnje razmišljanje. </w:t>
      </w:r>
    </w:p>
    <w:p>
      <w:pPr>
        <w:pStyle w:val="TextBody"/>
        <w:ind w:firstLine="708"/>
        <w:rPr/>
      </w:pPr>
      <w:r>
        <w:rPr/>
        <w:t>Povezanost med kraljestvom in samim Jezusom zagotovo najde najvidnejši odraz v prvi krščanski skupnosti, kjer govori Jezus v Lk o »odpovedi zaradi Božjega kraljestva« (18,29); v Mt »zardi ljubezni do mojega imena« (19,29), medtem ko v Mr »zaradi ljubezni in zaradi evangelija« (10,29). Drugje je vstop v eshatološko kraljestvo povezan s priznanjem Sina človekovega (Mr 8,38; Lk 12,8), in končna sodba se osredotoča na naš odnos do tistih s katerimi se Sin človekov identificira (Mt 25, 31-46). Že po Jezusovi osebi so vsi, ki ga spoznajo tako postavljeni pred konec. Po apokrifnem Tomaževem evangeliju naj bi Jezus rekel: »kdor je blizu meni je blizu ognju in kdor je oddaljen od mene je oddaljen od kraljestva« (Izrek 82). Najmanj kar lahko rečemo je, da je eshatološko kraljestvo na nek način povezano z osebo, delovanjem in prihodom Jezusa. Posebej njegovo oznanjevanje, ozdravljenja in eksorcizmi predstavljajo nekaj več kot samo oznanjevanje prihoda kraljestva. To so znamenja, ki prerokujejo, kaj v resnici bo to kraljestvo, nakazujejo njegovo dinamično začetno prisotnost in so garancija njegove prihodnje uresničenosti. »Bog je odločno deloval v Jezusu Kristusu; kar se je z njim začelo, bo našlo svojo izpolnitev šele v prihodnosti«.</w:t>
      </w:r>
    </w:p>
    <w:p>
      <w:pPr>
        <w:pStyle w:val="Heading2"/>
        <w:jc w:val="both"/>
        <w:rPr/>
      </w:pPr>
      <w:r>
        <w:rPr>
          <w:rFonts w:cs="Bookman Old Style" w:ascii="Bookman Old Style" w:hAnsi="Bookman Old Style"/>
          <w:b w:val="false"/>
          <w:sz w:val="24"/>
        </w:rPr>
        <w:t>4. Karakteristike kraljestva</w:t>
      </w:r>
    </w:p>
    <w:p>
      <w:pPr>
        <w:pStyle w:val="TextBody"/>
        <w:tabs>
          <w:tab w:val="clear" w:pos="708"/>
          <w:tab w:val="left" w:pos="1843" w:leader="none"/>
        </w:tabs>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1843" w:leader="none"/>
        </w:tabs>
        <w:rPr/>
      </w:pPr>
      <w:r>
        <w:rPr/>
        <w:t xml:space="preserve">Jezus je postavil kraljestvo v središče svojega oznanjevanja, čeprav ni eksplicitno definiral njegovega pojma, morda tudi zato, ker je bilo najbrž kraljestvo že znano iz biblične tradicije. Vseeno pa je mogoče najti razlike med tem in onim kraljestvom, ki ga je Jezus oznanjal. </w:t>
      </w:r>
    </w:p>
    <w:p>
      <w:pPr>
        <w:pStyle w:val="TextBody"/>
        <w:tabs>
          <w:tab w:val="clear" w:pos="708"/>
          <w:tab w:val="left" w:pos="1843" w:leader="none"/>
        </w:tabs>
        <w:rPr/>
      </w:pPr>
      <w:r>
        <w:rPr/>
      </w:r>
    </w:p>
    <w:p>
      <w:pPr>
        <w:pStyle w:val="TextBody"/>
        <w:tabs>
          <w:tab w:val="clear" w:pos="708"/>
          <w:tab w:val="left" w:pos="1843" w:leader="none"/>
        </w:tabs>
        <w:rPr/>
      </w:pPr>
      <w:r>
        <w:rPr/>
        <w:t>Vemo, da je Jezus postavil kraljestvo v odnos z eshatološko Božjo vlogo, čeprav ne zanika, da je Bog tudi v sedanjosti kot je zmeraj bil, gospodar vesolja</w:t>
      </w:r>
      <w:r>
        <w:rPr>
          <w:rStyle w:val="FootnoteCharacters"/>
          <w:rStyle w:val="FootnoteAnchor"/>
        </w:rPr>
        <w:footnoteReference w:id="7"/>
      </w:r>
      <w:r>
        <w:rPr/>
        <w:t xml:space="preserve">. Kakor smo videli pa še bolj vztraja na bližnji značilnosti eshatološkega kraljestva v katerem se bo v polnosti uresničila Božja nadoblast. Po drugi strani pa ima kraljestvo, ki ga oznanja Jezus implicitno nekatere časovne pomene: opisuje ga kot »bližnje«, kot »razodeto« in njegov prihod je vezan na aktualni trenutek, ker se sedaj sprejema odločitev za ali proti. Tudi vzpostavitev kraljestva je naslonjena izključno na Božje delovanje; seme, rast in žetev (Mr 4,25-29). Čeprav moramo za vstop v kraljestvo izpolniti nekatere pogoje, nam je še vedno dano kot zastonjski in nadnaravni dar. Človeški napor ne more narediti nič, da bi pospešil ali zavrl njegov prihod. </w:t>
      </w:r>
    </w:p>
    <w:p>
      <w:pPr>
        <w:pStyle w:val="TextBody"/>
        <w:tabs>
          <w:tab w:val="clear" w:pos="708"/>
          <w:tab w:val="left" w:pos="1843" w:leader="none"/>
        </w:tabs>
        <w:rPr/>
      </w:pPr>
      <w:r>
        <w:rPr/>
      </w:r>
    </w:p>
    <w:p>
      <w:pPr>
        <w:pStyle w:val="TextBody"/>
        <w:tabs>
          <w:tab w:val="clear" w:pos="708"/>
          <w:tab w:val="left" w:pos="1843" w:leader="none"/>
        </w:tabs>
        <w:rPr/>
      </w:pPr>
      <w:r>
        <w:rPr/>
        <w:t xml:space="preserve">Druga karakteristika kraljestva je, da pomeni </w:t>
      </w:r>
      <w:r>
        <w:rPr>
          <w:i/>
        </w:rPr>
        <w:t>odrešenje</w:t>
      </w:r>
      <w:r>
        <w:rPr/>
        <w:t>. Preroške napovedi Stare zaveze v Jezusovem učenju izginejo. Kateri se v svoji notranjosti upirajo ponudbi odrešenja bodo v resnici »preminuli« (Lk 13,3-5). Jezus ob tem uporablja tradicionalno podobo »peklenskega ognja« (Mt 5,22), da bi še bolj poudaril kaj pomeni biti izključen iz kraljestva (Lk 13,28). Vendar je višek sporočila o kraljestvu odrešenje. Jezus sam je to poudaril, ko je v Nazaretu v svojem slavnem govoru citiral preroka Izaija: »Poslal me je… da oznanim leto GOSPODOVE milosti«, medtem ko je ovrgel, kar neposredno sledi: »dan maščevanja našega Boga« (Iz 61,2b). Kar je Jezus povedal Zaheju: »danes je v to hišo prišlo odrešenje« (Lk 19,9) je tipično za Jezusovo oznanjevanje o kraljestvu. Pod tem vidikom se Jezusovo sporočilo zelo močno razlikuje od Janezovega. Ta je podeljeval krst, ki naj bi obvaroval pred prihodnjo jezo (Mt 3,7), ne prinaša pa nujno rešenja (Mt 3,2 in 23,33 kažejo na Matejevo tendenco, da bi Janezovo sporočilo bolj približal Jezusovemu). Nebeško kraljestvo v Jezusovem oznanjevanju izpolni želje ljudi, ki so poklicani »priti v življenje« (Mr 9,43.45), da »bodo deležni večnega življenja« (Mr 10,17; Lk 18,18), da bodo sedeli za mizo eshatološke gostije v nebeškem kraljestvu (Mt 8,11). V Judovstvu naj bi bilo nebeško kraljestvo vir rešenja.</w:t>
      </w:r>
    </w:p>
    <w:p>
      <w:pPr>
        <w:pStyle w:val="TextBody"/>
        <w:tabs>
          <w:tab w:val="clear" w:pos="708"/>
          <w:tab w:val="left" w:pos="1843" w:leader="none"/>
        </w:tabs>
        <w:rPr/>
      </w:pPr>
      <w:r>
        <w:rPr/>
      </w:r>
    </w:p>
    <w:p>
      <w:pPr>
        <w:pStyle w:val="TextBody"/>
        <w:tabs>
          <w:tab w:val="clear" w:pos="708"/>
          <w:tab w:val="left" w:pos="1843" w:leader="none"/>
        </w:tabs>
        <w:rPr/>
      </w:pPr>
      <w:r>
        <w:rPr/>
        <w:t xml:space="preserve">Nazadnje pa je skorajda samo po sebi razvidno, da kraljestvo v Jezusovem pomenu besede, ki je izrazito religioznega karakterja, ni imelo kaj dosti skupnega s političnimi ambicijami zelotov. Jezusovo oznanilo nima etničnih ovir, ampak je namenjeno vsem ljudem, ki gredo preko </w:t>
      </w:r>
      <w:r>
        <w:rPr>
          <w:i/>
        </w:rPr>
        <w:t xml:space="preserve">metanoie </w:t>
      </w:r>
      <w:r>
        <w:rPr/>
        <w:t>in sprejmejo njegove moralne zahteve. Čeprav je tudi Jezus najprej klical tiste, ki so prejeli obljubo, to je Jude.</w:t>
      </w:r>
    </w:p>
    <w:p>
      <w:pPr>
        <w:pStyle w:val="TextBody"/>
        <w:tabs>
          <w:tab w:val="clear" w:pos="708"/>
          <w:tab w:val="left" w:pos="1843" w:leader="none"/>
        </w:tabs>
        <w:rPr/>
      </w:pPr>
      <w:r>
        <w:rPr/>
      </w:r>
    </w:p>
    <w:p>
      <w:pPr>
        <w:pStyle w:val="TextBody"/>
        <w:tabs>
          <w:tab w:val="clear" w:pos="708"/>
          <w:tab w:val="left" w:pos="1843" w:leader="none"/>
        </w:tabs>
        <w:rPr/>
      </w:pPr>
      <w:r>
        <w:rPr/>
      </w:r>
    </w:p>
    <w:p>
      <w:pPr>
        <w:pStyle w:val="Heading1"/>
        <w:jc w:val="both"/>
        <w:rPr>
          <w:b/>
          <w:b/>
        </w:rPr>
      </w:pPr>
      <w:r>
        <w:rPr>
          <w:b/>
        </w:rPr>
        <w:t>Kraljestvo v Matejevem evangeliju</w:t>
      </w:r>
    </w:p>
    <w:p>
      <w:pPr>
        <w:pStyle w:val="Heading2"/>
        <w:jc w:val="both"/>
        <w:rPr>
          <w:rFonts w:ascii="Bookman Old Style" w:hAnsi="Bookman Old Style" w:cs="Bookman Old Style"/>
          <w:b w:val="false"/>
          <w:b w:val="false"/>
          <w:sz w:val="24"/>
        </w:rPr>
      </w:pPr>
      <w:r>
        <w:rPr>
          <w:rFonts w:cs="Bookman Old Style" w:ascii="Bookman Old Style" w:hAnsi="Bookman Old Style"/>
          <w:b w:val="false"/>
          <w:sz w:val="24"/>
        </w:rPr>
        <w:t>1. Terminologija</w:t>
      </w:r>
    </w:p>
    <w:p>
      <w:pPr>
        <w:pStyle w:val="TextBody"/>
        <w:tabs>
          <w:tab w:val="clear" w:pos="708"/>
          <w:tab w:val="left" w:pos="1843" w:leader="none"/>
        </w:tabs>
        <w:rPr/>
      </w:pPr>
      <w:r>
        <w:rPr/>
        <w:t xml:space="preserve">Izraz </w:t>
      </w:r>
      <w:r>
        <w:rPr>
          <w:i/>
        </w:rPr>
        <w:t xml:space="preserve">basileia tou theou </w:t>
      </w:r>
      <w:r>
        <w:rPr/>
        <w:t xml:space="preserve">(Mt ima rajši </w:t>
      </w:r>
      <w:r>
        <w:rPr>
          <w:i/>
        </w:rPr>
        <w:t>basileia ton ouranon</w:t>
      </w:r>
      <w:r>
        <w:rPr/>
        <w:t>, kar je podobno izrazu iz poznega judovstva »kraljestvo/oblast nebes, torej pomensko Božje kraljestvo)</w:t>
      </w:r>
      <w:r>
        <w:rPr>
          <w:i/>
        </w:rPr>
        <w:t xml:space="preserve"> </w:t>
      </w:r>
      <w:r>
        <w:rPr/>
        <w:t xml:space="preserve">izgleda grški prevod hebrejskega </w:t>
      </w:r>
      <w:r>
        <w:rPr>
          <w:i/>
        </w:rPr>
        <w:t xml:space="preserve">malkut haššamayyim </w:t>
      </w:r>
      <w:r>
        <w:rPr/>
        <w:t xml:space="preserve">ali aramejskega </w:t>
      </w:r>
      <w:r>
        <w:rPr>
          <w:i/>
        </w:rPr>
        <w:t>malkuta dišmayya</w:t>
      </w:r>
      <w:r>
        <w:rPr/>
        <w:t>. Matej uporablja še »Kraljestvo Očeta« (Mt 13,34; 26,29) ali preprosto »Kraljestvo« (Mt 4,23; 8,12; 9,35; 13,19.38; 24,14; 25,34). Tudi ta uporaba »Kraljestva« dokazuje, da postaja koncept (nebeškega) kraljestva pri Mateju centralna doktrina Jezusovega oznanjevanja, predmet nauka in vere, princip in cilj moralnega življenja, jasna formula, ki odpira novo resničnost rešenja</w:t>
      </w:r>
      <w:r>
        <w:rPr>
          <w:rStyle w:val="FootnoteCharacters"/>
          <w:rStyle w:val="FootnoteAnchor"/>
        </w:rPr>
        <w:footnoteReference w:id="8"/>
      </w:r>
      <w:r>
        <w:rPr/>
        <w:t>. V nebeško kraljestvo pridejo vse duše, ki sprejmejo Božjo oblast nad njimi, kakor pravi Mr 10,15: »Resnično, povem vam: Kdor ne sprejme Božjega kraljestva kakor otrok, nikakor ne pride vanj.«</w:t>
      </w:r>
    </w:p>
    <w:p>
      <w:pPr>
        <w:pStyle w:val="TextBody"/>
        <w:tabs>
          <w:tab w:val="clear" w:pos="708"/>
          <w:tab w:val="left" w:pos="1843" w:leader="none"/>
        </w:tabs>
        <w:rPr/>
      </w:pPr>
      <w:r>
        <w:rPr/>
      </w:r>
    </w:p>
    <w:p>
      <w:pPr>
        <w:pStyle w:val="TextBody"/>
        <w:tabs>
          <w:tab w:val="clear" w:pos="708"/>
          <w:tab w:val="left" w:pos="1843" w:leader="none"/>
        </w:tabs>
        <w:rPr/>
      </w:pPr>
      <w:r>
        <w:rPr/>
        <w:t xml:space="preserve">Lahko se vprašamo v kakšni povezavi sta »nebo« in »Bog«, in če vemo, da je najbrž bil avtor Matejevega evangelija judovski kristjan – helen, nam bi moral pogled v Septuaginto dovolj nazorno pokazati, kaj je on mislil s pojmom </w:t>
      </w:r>
      <w:r>
        <w:rPr>
          <w:i/>
        </w:rPr>
        <w:t>basileia</w:t>
      </w:r>
      <w:r>
        <w:rPr/>
        <w:t xml:space="preserve">. Izrazi kot so »Oče v nebesih«, »nebeški Oče«, nakazujejo, da sta Bog in nebo v odnosu, in da Bog skrbi za ljudi: smer sporazumevanja poteka iz visokega k nizkemu, kakor to lepo nakazuje golob, ki se je spuščal iz neba pri Jezusovem krstu. Dejstvo, da se v Septuaginti pojavlja množinska oblika </w:t>
      </w:r>
      <w:r>
        <w:rPr>
          <w:i/>
        </w:rPr>
        <w:t xml:space="preserve">ouranoi </w:t>
      </w:r>
      <w:r>
        <w:rPr/>
        <w:t xml:space="preserve">»nebesa« zelo pogosto (51 krat), predvsem v Psalmih, je pomembno ker vidimo, da Matej uporablja »nebeško kraljestvo«, kar delno odseva tudi liturgično dno. Matej uporablja pridevnik »nebeški«,  ker ta pojem nakazuje univerzalnost in gre vzporedno s starozaveznim pomenom o »enotnosti nebes in zemlje«. Poleg tega pa so nebesa </w:t>
      </w:r>
      <w:r>
        <w:rPr>
          <w:i/>
        </w:rPr>
        <w:t>theion,</w:t>
      </w:r>
      <w:r>
        <w:rPr/>
        <w:t xml:space="preserve"> torej Božja resničnost. Vse to lahko dobro služi za Matejevo idejo o </w:t>
      </w:r>
      <w:r>
        <w:rPr>
          <w:i/>
        </w:rPr>
        <w:t xml:space="preserve">basileiji: </w:t>
      </w:r>
      <w:r>
        <w:rPr/>
        <w:t>Božja vsemogočnost, ki stopa na zemljo iz višav in doseže rešitev človeka. Božja nadvlada nad svetom in njegova vlada nad ljudmi imata korenine v njegovi očetovski skrbi in njegovi ljubečem zanimanju za ustvarjeni svet. To ne smemo gledati kot nasprotje z drugo podobo Sina, strogega sodnika (Mt 7,21-23), ki skrbi, da bo njegova avtoriteta sprejeta in bo njegova volja postala norma človeškega življenja.</w:t>
      </w:r>
    </w:p>
    <w:p>
      <w:pPr>
        <w:pStyle w:val="Heading2"/>
        <w:jc w:val="both"/>
        <w:rPr/>
      </w:pPr>
      <w:r>
        <w:rPr>
          <w:rFonts w:cs="Bookman Old Style" w:ascii="Bookman Old Style" w:hAnsi="Bookman Old Style"/>
          <w:b w:val="false"/>
          <w:sz w:val="24"/>
        </w:rPr>
        <w:t>2. Cerkev in Kraljestv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1843" w:leader="none"/>
        </w:tabs>
        <w:rPr/>
      </w:pPr>
      <w:r>
        <w:rPr/>
        <w:t>Matejevo posebno zanimanje za idejo cerkve kot skupnosti, ki jo Kristus ustanovi, razloži, zakaj je imelo kraljestvo v prvem evangeliju tako močan poudarek. Na kakšen način sta povezana Cerkev in Kraljestvo in kaj je Cerkev za Mateja so vprašanja, katerih ne moremo pustiti ob strani, tudi če lahko ob njih izpostavimo le nekaj temeljnih pogledov, vendar ti odpirajo nova vprašanja.</w:t>
      </w:r>
    </w:p>
    <w:p>
      <w:pPr>
        <w:pStyle w:val="Heading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I. Kristus v Matejevi Cerkvi</w:t>
      </w:r>
    </w:p>
    <w:p>
      <w:pPr>
        <w:pStyle w:val="TextBody"/>
        <w:tabs>
          <w:tab w:val="clear" w:pos="708"/>
          <w:tab w:val="left" w:pos="1843" w:leader="none"/>
        </w:tabs>
        <w:rPr/>
      </w:pPr>
      <w:r>
        <w:rPr/>
        <w:t xml:space="preserve">Jasno je, da gleda Matej na Kristusa kot Gospoda </w:t>
      </w:r>
      <w:r>
        <w:rPr>
          <w:i/>
        </w:rPr>
        <w:t xml:space="preserve">Kyrios, </w:t>
      </w:r>
      <w:r>
        <w:rPr/>
        <w:t xml:space="preserve">ki živi v svoji cerkvi (Mt 28,16-20). Jezus se kaže v veliki moči, on pošilja svoje učence kot skupnost in jim obljublja, da bo z njimi do konca časov. Matej poudarja Jezusovo moč tudi onkraj. Zanj je Sin človekov eshatološki sodnik sveta, tisti ki bo prišel v vsej svoji slavi, z njim vsi njegovi angeli in bo sedel na svoj veličastni prestol (Mt 25,31). »Kralj« sodbe (Mt 25,34-40) je njegovo ime, ki se pojavi že na ustnicah modrih, ko so videli vziti njegovo zvezdo na vzhodu: »Kje je ta, ki se je rodil kot judovski kralj?« (Mt 2,1). Ko so ga našli so modri pokleknili in ga počastili (Mt 2,11). </w:t>
      </w:r>
      <w:r>
        <w:rPr>
          <w:i/>
        </w:rPr>
        <w:t xml:space="preserve">Proskynesis </w:t>
      </w:r>
      <w:r>
        <w:rPr/>
        <w:t>je v Mt pridržana samo Jezusu. Poleg tega pa se v glavnem izogiba, da bi govoril o Jezusovih čustvih ali podrobnostih, ki bi lahko nakazovali na omejitve (razen 24,36) ali izgledali žaljivi. Poudarja pomembnost čudežev in njegovi poudarki hočejo pokazat v čem je Jezus drugačen od apostolov in ljudstva (prim. Mt 8,18-27).</w:t>
      </w:r>
      <w:r>
        <w:rPr>
          <w:rStyle w:val="FootnoteCharacters"/>
          <w:rStyle w:val="FootnoteAnchor"/>
        </w:rPr>
        <w:footnoteReference w:id="9"/>
      </w:r>
      <w:r>
        <w:rPr/>
        <w:t xml:space="preserve"> Matej kar 52 krat na tipičen način pove, da so se tisti, ki so prihajali k Jezusu, se najprej približali, kakor bi hoteli priti na avdienco. Samo Matej poda naslednje Jezusove besede učencem: »Ali misliš, da ne morem prositi svojega Očeta in bi mi takoj dal na voljo več kot dvanajst legij angelov« (Mt 26,53). Učenci pri Mateju ne kličejo Jezusa </w:t>
      </w:r>
      <w:r>
        <w:rPr>
          <w:i/>
        </w:rPr>
        <w:t xml:space="preserve">didaskalos </w:t>
      </w:r>
      <w:r>
        <w:rPr/>
        <w:t xml:space="preserve">(Mr 4,38), ampak </w:t>
      </w:r>
      <w:r>
        <w:rPr>
          <w:i/>
        </w:rPr>
        <w:t xml:space="preserve">Kyrios </w:t>
      </w:r>
      <w:r>
        <w:rPr/>
        <w:t xml:space="preserve">(Mt 8,25; 14,30), kar moramo razmeti kot božanski naslov, ki se uporablja predvsem iz konteksta starozaveznih spisov (prim. Mt 22,41-45) in se ravno tako dobro prilega vesoljnemu sodniku (Mt 25,11.37.44). V tej perspektivi pomeni »biti učenec« trajno zvezo z Jezusom. Učenci, ki nikoli ne razpravljajo z Jezusom so za Mateja bolj priče kot tisti, ki prenašajo ali interpretirajo njegov nauk. Vendar je Jezus pred poveličanjem predvsem kralj ponižnosti. Zato je evangelist citiral Zah 9,9 in 12,5, ki izvrstno povzema pridevnik </w:t>
      </w:r>
      <w:r>
        <w:rPr>
          <w:i/>
        </w:rPr>
        <w:t xml:space="preserve">praüs </w:t>
      </w:r>
      <w:r>
        <w:rPr/>
        <w:t xml:space="preserve">»ponižen«, ko opisuje mesijanskega </w:t>
      </w:r>
      <w:r>
        <w:rPr>
          <w:i/>
        </w:rPr>
        <w:t xml:space="preserve">bazilevsa. </w:t>
      </w:r>
      <w:r>
        <w:rPr/>
        <w:t xml:space="preserve">Samo Mt sporoča Jezusove besede glede jarma: »vzemite nase moj jarem in učite se od mene, ker sem krotak in v srcu </w:t>
      </w:r>
      <w:r>
        <w:rPr>
          <w:i/>
        </w:rPr>
        <w:t>ponižen</w:t>
      </w:r>
      <w:r>
        <w:rPr/>
        <w:t xml:space="preserve">, in našli boste počitek svojim dušam« (Mt 11,29). Jezus ni mag, niti grški </w:t>
      </w:r>
      <w:r>
        <w:rPr>
          <w:i/>
        </w:rPr>
        <w:t>theios aner.</w:t>
      </w:r>
      <w:r>
        <w:rPr/>
        <w:t xml:space="preserve"> Tudi v svojih čudežih opravlja poslanstvo ponižnega Gospodovega služabnika (Mt 8,17; 12,16-21). Ob svojem krstu je rekel Janezu: »Spodobi se nama, da tako izpolniva vso pravičnost« (Mt 3,15). To je storil le tako, da je sprejel svojo vlogo ponižnega kralja in objel pot križa.</w:t>
      </w:r>
    </w:p>
    <w:p>
      <w:pPr>
        <w:pStyle w:val="Heading3"/>
        <w:jc w:val="both"/>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II. Matejeva Cerkev in eshatologija</w:t>
      </w:r>
    </w:p>
    <w:p>
      <w:pPr>
        <w:pStyle w:val="Normal"/>
        <w:jc w:val="both"/>
        <w:rPr>
          <w:rFonts w:ascii="Bookman Old Style" w:hAnsi="Bookman Old Style" w:cs="Bookman Old Style"/>
          <w:b/>
          <w:b/>
          <w:i/>
          <w:i/>
          <w:sz w:val="24"/>
          <w:u w:val="single"/>
        </w:rPr>
      </w:pPr>
      <w:r>
        <w:rPr>
          <w:rFonts w:cs="Bookman Old Style" w:ascii="Bookman Old Style" w:hAnsi="Bookman Old Style"/>
          <w:b/>
          <w:i/>
          <w:sz w:val="24"/>
          <w:u w:val="single"/>
        </w:rPr>
      </w:r>
    </w:p>
    <w:p>
      <w:pPr>
        <w:pStyle w:val="TextBody"/>
        <w:tabs>
          <w:tab w:val="clear" w:pos="708"/>
          <w:tab w:val="left" w:pos="1843" w:leader="none"/>
        </w:tabs>
        <w:rPr/>
      </w:pPr>
      <w:r>
        <w:rPr/>
        <w:t>Prva Cerkev je goreče želela in pričakovala razodetje Božje vsemogočnosti in je vsak dan molila za njegov prihod (Mt 6,10). Ker pa se zdi, da je bil ta prehod prestavljen (Mt 24,48; 25,2) je razumela, da je hitro širjenje Cerkve prvo razodetje Božjega kraljestva. Izgleda, da je Luka zavestno izpustil izraz »s silo« v 9,27 (Mr 9,1), ker postavlja čas Cerkve izbranih med porušenje Jeruzalema in konec sveta. Kraljestvo kot eshatološki koncept ne more biti enostavno enačeno s Cerkvijo.</w:t>
      </w:r>
    </w:p>
    <w:p>
      <w:pPr>
        <w:pStyle w:val="TextBody"/>
        <w:tabs>
          <w:tab w:val="clear" w:pos="708"/>
          <w:tab w:val="left" w:pos="1843" w:leader="none"/>
        </w:tabs>
        <w:rPr/>
      </w:pPr>
      <w:r>
        <w:rPr/>
      </w:r>
    </w:p>
    <w:p>
      <w:pPr>
        <w:pStyle w:val="TextBody"/>
        <w:tabs>
          <w:tab w:val="clear" w:pos="708"/>
          <w:tab w:val="left" w:pos="1843" w:leader="none"/>
        </w:tabs>
        <w:rPr/>
      </w:pPr>
      <w:r>
        <w:rPr/>
        <w:t>Iz sinoptičnih evangelijev je jasno, da je bilo Jezusovo apostolsko poslanstvo v tem, da je okrog sebe izbral skupino apostolov, ki bi tudi po njegovi smrti nadaljevali njegovo poslanstvo. Jezus je tej skupnosti v zametku, ki je imela ideal in skupno religiozno usmeritev, dal osnovno strukturo in hotel, da bi bila trajno pomembna z avtoriteto v osebi najtesnejših apostolov, katerim je tudi zaupano oznanjevanje in vodstvo namesto njega: Lk 16,16; Mt 18,18.28,19. Res je, da Mt 16,18 nima v evangelijih literarnih paralel na posebno Petrovo poslanstvo, ampak to kar on predstavlja odgovarja na Mt 14,28-33 in Lk 22,32, medtem ko se Jn 21,15-17 nanaša na podeljevanje moči obljubljenih v Cezareji Filipovi.</w:t>
      </w:r>
    </w:p>
    <w:p>
      <w:pPr>
        <w:pStyle w:val="TextBody"/>
        <w:tabs>
          <w:tab w:val="clear" w:pos="708"/>
          <w:tab w:val="left" w:pos="1843" w:leader="none"/>
        </w:tabs>
        <w:rPr/>
      </w:pPr>
      <w:r>
        <w:rPr/>
      </w:r>
    </w:p>
    <w:p>
      <w:pPr>
        <w:pStyle w:val="TextBody"/>
        <w:tabs>
          <w:tab w:val="clear" w:pos="708"/>
          <w:tab w:val="left" w:pos="1843" w:leader="none"/>
        </w:tabs>
        <w:rPr/>
      </w:pPr>
      <w:r>
        <w:rPr/>
        <w:t xml:space="preserve">Termin </w:t>
      </w:r>
      <w:r>
        <w:rPr>
          <w:i/>
        </w:rPr>
        <w:t xml:space="preserve">ekklesia – cerkev </w:t>
      </w:r>
      <w:r>
        <w:rPr/>
        <w:t xml:space="preserve">se v evangelijih nahaja samo v Mt 16,18 in 18,17, vendar je zelo prisoten v ostali Novi zavezi, predvsem pri Pavlu, ki govori o Božji Cerkvi ali krajevnih cerkvah, samo enkrat pa o Kristusovi Cerkvi (Rim 16,16), o Cerkvi kot o Kristusovem telesu, Nevesti, družini ali tudi stavbi. V Septuaginti je </w:t>
      </w:r>
      <w:r>
        <w:rPr>
          <w:i/>
        </w:rPr>
        <w:t>Ekklesia</w:t>
      </w:r>
      <w:r>
        <w:rPr/>
        <w:t xml:space="preserve"> skoraj vedno prevod za </w:t>
      </w:r>
      <w:r>
        <w:rPr>
          <w:i/>
        </w:rPr>
        <w:t>qahal.</w:t>
      </w:r>
      <w:r>
        <w:rPr/>
        <w:t xml:space="preserve"> Če poznamo Matejev interes za Božje ljudstvo, pravi Izrael, ni težko razumeti zakaj uporablja Kristus v prvem evangeliju izraz </w:t>
      </w:r>
      <w:r>
        <w:rPr>
          <w:i/>
        </w:rPr>
        <w:t>ekklesia</w:t>
      </w:r>
      <w:r>
        <w:rPr/>
        <w:t xml:space="preserve"> za poimenovanje mesijanske skupnosti; imenoval jo je »moja cerkev« (Mt 16,18), kar jo jasno razločuje od skupnosti Stare zaveze, ki je prva predstavljala Božje ljudstvo</w:t>
      </w:r>
      <w:r>
        <w:rPr>
          <w:rStyle w:val="FootnoteCharacters"/>
          <w:rStyle w:val="FootnoteAnchor"/>
        </w:rPr>
        <w:footnoteReference w:id="10"/>
      </w:r>
      <w:r>
        <w:rPr/>
        <w:t>.</w:t>
      </w:r>
    </w:p>
    <w:p>
      <w:pPr>
        <w:pStyle w:val="TextBody"/>
        <w:tabs>
          <w:tab w:val="clear" w:pos="708"/>
          <w:tab w:val="left" w:pos="1843" w:leader="none"/>
        </w:tabs>
        <w:rPr/>
      </w:pPr>
      <w:r>
        <w:rPr/>
        <w:t>Leta 1953 je Günther Bornkmann napisal članek v katerem je pokazal vpliv pričakovanja konca sveta na karakteristično Matejevo Cerkev. Pravi, da se je to že pokazalo v oznanjevanju Janeza Krstnika: pred prihodnjo jezo vas bo rešil sad vreden spreobrnjenja, ne pa to, da se imate za Abrahamove sinove (Mt 3,7-10). Luka ima isto besedilo (Lk 3,7-9), vendar Matej polaga podobno oznanjevanje na Jezusova usta (Mt 7,19; 23,33). Tako primerja Janeza s krščanskim oznanjevalcem. Če k temu dodamo še svarila pred krivimi preroki (Mt 7,15-23) postane jasno, da je za Mateja odločilna samo ena kategorija ali boš član mesijanske skupnosti prihajajočega sodnika, kar pomeni obroditi sadove kraljestva (prim. Mt 21,43), izpolnjevanje Božje volje (Mt 5,16; 7,21), doseganje najvišjih kreposti (Mt 5,20) in vstopanje v kraljestvo skozi ozka vrata (Mt 7,13). Če tako gledamo na Cerkev v luči bližnje sodbe potem moramo tudi drugače interpretirati vlogo učenca in sicer: »Takó naj vaša luč sveti pred ljudmi, da bodo videli vaša dobra dela in slavili vašega Očeta, ki je v nebesih.« (Mt 5,16). Matej tako postavi misijonarski govor (10 poglavje) takoj za temo žetve (9,37), ki je po tradiciji povezana s končno sodbo (13,31). Tudi tam opisuje Jezusa, ki hodi po vaseh, uči in ozdravlja ter »oznanja evangelij kraljestva« (9,35). Tako bodo tudi učenci oznanjali »nebeško kraljestvo se je približalo« in bodo izvrševali dela (10,7), ki naznanjajo in so garancija njegovega prihoda v bližnji prihodnosti: »Ne boste obhodili Izraelovih mest, dokler ne pride Sin človekov« (10,23). V pričakovanju tega konca so morali učenci odgovarjati na preganjanja z vero in z odločnostjo (10,17-39). Ta zadnji del misijonskega govora ni več misijonarski govor v pravem pomenu besede, ampak kot samosvoj del daje napotke Cerkvi in kaže kaj vse lahko pričakujejo Jezusovi učenci in kaj bodo morali prestati. Narava in način biti apostol so tu postavljeni v povsem eshatološko luč.</w:t>
      </w:r>
    </w:p>
    <w:p>
      <w:pPr>
        <w:pStyle w:val="TextBody"/>
        <w:tabs>
          <w:tab w:val="clear" w:pos="708"/>
          <w:tab w:val="left" w:pos="1843" w:leader="none"/>
        </w:tabs>
        <w:rPr/>
      </w:pPr>
      <w:r>
        <w:rPr/>
      </w:r>
    </w:p>
    <w:p>
      <w:pPr>
        <w:pStyle w:val="TextBody"/>
        <w:tabs>
          <w:tab w:val="clear" w:pos="708"/>
          <w:tab w:val="left" w:pos="1843" w:leader="none"/>
        </w:tabs>
        <w:rPr/>
      </w:pPr>
      <w:r>
        <w:rPr/>
        <w:t xml:space="preserve">Sedem prilik o nebeškem kraljestvu v 13. poglavju kaže na prepletanje eklezialnih in eshatoloških motivov: cerkev ni izolirana skupnost zagotovo odrešenih ljudi, ampak je skrivnostno telo, ki bo moralo prestati ločitev med dobrim in zlim ob poslednji sodbi (glej tudi Mt 22,10). Poleg tega pa je učenčevstvo še vedno postavljeno v kontrast s trmastim Izraelom: »kajti vam je dano spoznati skrivnosti nebeškega kraljestva, njim pa to ni dano« (Mt 13,11). Bog je zapustil tempelj (Mt 23,38) in na njegovem mestu stoji sedaj Kristusova Cerkev utemeljena na Petru skali (Mt 16,28). Tudi govor skupnosti v 18. poglavju ima eshatološki priokus, ki se čuti že v začetnem vprašanju: »Kdo je torej največji v nebeškem kraljestvu?« (18,1). Aluzije na končno plačilo lahko najdemo tudi v govorih o farizejih (prim. 23,13-33). V primerjavi z apokaliptičnim govorom v 24. poglavju in eshatološkimi prilikami v 25. poglavju, bi morali ugotoviti, da zbor prihodnje </w:t>
      </w:r>
      <w:r>
        <w:rPr>
          <w:i/>
        </w:rPr>
        <w:t>basileje</w:t>
      </w:r>
      <w:r>
        <w:rPr/>
        <w:t xml:space="preserve"> ni sestavljen iz »apostolov«, ampak iz »pravičnih« (13,43; 25,46), »izbranih« (24,22-31), »blagoslovljenih« (25,34). Tej izbrani niso samo predstavniki Cerkve, ampak »sinovi kraljestva« (13,38). Tudi če lahko Cerkev primerjamo z Matejevo </w:t>
      </w:r>
      <w:r>
        <w:rPr>
          <w:i/>
        </w:rPr>
        <w:t>zemeljsko basilejo</w:t>
      </w:r>
      <w:r>
        <w:rPr/>
        <w:t xml:space="preserve"> Sina človekovega (13,41; za razliko od 16,28), je ne smemo primerjati z </w:t>
      </w:r>
      <w:r>
        <w:rPr>
          <w:i/>
        </w:rPr>
        <w:t xml:space="preserve">basilejo ton ouranon, </w:t>
      </w:r>
      <w:r>
        <w:rPr/>
        <w:t>čeprav je z njo tesno povezana, ker so odločitve Cerkve glede doktrine in discipline potrjene tudi v nebesih (Mt 16,19; 18,18).</w:t>
      </w:r>
    </w:p>
    <w:p>
      <w:pPr>
        <w:pStyle w:val="TextBody"/>
        <w:tabs>
          <w:tab w:val="clear" w:pos="708"/>
          <w:tab w:val="left" w:pos="1843" w:leader="none"/>
        </w:tabs>
        <w:rPr/>
      </w:pPr>
      <w:r>
        <w:rPr/>
      </w:r>
    </w:p>
    <w:p>
      <w:pPr>
        <w:pStyle w:val="TextBody"/>
        <w:tabs>
          <w:tab w:val="clear" w:pos="708"/>
          <w:tab w:val="left" w:pos="1843" w:leader="none"/>
        </w:tabs>
        <w:rPr/>
      </w:pPr>
      <w:r>
        <w:rPr/>
        <w:t>Res je, da je prva novozavezna skupnost čutila, da živi »v poslednjih dneh« (prim. Heb 1,2; 1 Pt 1,20; 1 Jn 2,18; 1 Kor 10,11), »v mesijanskih časih« (Apd 2,17; Jer 23,20). Še vedno pa obstaja močno razlikovanje med sedanjim obdobjem in prihodnjim stoletjem (Mr 10,30; Lk18,30). Odnos Cerkve do prihodnjega kraljestva je bil izražen na različne načine; nekatere bomo posebej pogledali:</w:t>
      </w:r>
    </w:p>
    <w:p>
      <w:pPr>
        <w:pStyle w:val="TextBody"/>
        <w:numPr>
          <w:ilvl w:val="0"/>
          <w:numId w:val="5"/>
        </w:numPr>
        <w:tabs>
          <w:tab w:val="clear" w:pos="708"/>
          <w:tab w:val="left" w:pos="1843" w:leader="none"/>
        </w:tabs>
        <w:rPr/>
      </w:pPr>
      <w:r>
        <w:rPr/>
        <w:t>Kristus kraljuje Cerkvi in po Cerkvi kraljuje svetu</w:t>
      </w:r>
      <w:r>
        <w:rPr>
          <w:rStyle w:val="FootnoteCharacters"/>
          <w:rStyle w:val="FootnoteAnchor"/>
        </w:rPr>
        <w:footnoteReference w:id="11"/>
      </w:r>
    </w:p>
    <w:p>
      <w:pPr>
        <w:pStyle w:val="TextBody"/>
        <w:numPr>
          <w:ilvl w:val="0"/>
          <w:numId w:val="5"/>
        </w:numPr>
        <w:tabs>
          <w:tab w:val="clear" w:pos="708"/>
          <w:tab w:val="left" w:pos="1843" w:leader="none"/>
        </w:tabs>
        <w:rPr/>
      </w:pPr>
      <w:r>
        <w:rPr/>
        <w:t>Kristusova sedanja vrhovna oblast nad Cerkvijo in svetom je sredstvo po katerem se uresničuje Božja oblast v sedanjem trenutku odrešenja med izpolnitvijo in koncem sveta.</w:t>
      </w:r>
    </w:p>
    <w:p>
      <w:pPr>
        <w:pStyle w:val="TextBody"/>
        <w:numPr>
          <w:ilvl w:val="0"/>
          <w:numId w:val="5"/>
        </w:numPr>
        <w:tabs>
          <w:tab w:val="clear" w:pos="708"/>
          <w:tab w:val="left" w:pos="1843" w:leader="none"/>
        </w:tabs>
        <w:rPr/>
      </w:pPr>
      <w:r>
        <w:rPr/>
        <w:t>Cerkev je eshatološko Božje ljudstvo.</w:t>
      </w:r>
      <w:r>
        <w:rPr>
          <w:rStyle w:val="FootnoteCharacters"/>
          <w:rStyle w:val="FootnoteAnchor"/>
        </w:rPr>
        <w:footnoteReference w:id="12"/>
      </w:r>
      <w:r>
        <w:rPr/>
        <w:t xml:space="preserve"> </w:t>
      </w:r>
    </w:p>
    <w:p>
      <w:pPr>
        <w:pStyle w:val="TextBody"/>
        <w:numPr>
          <w:ilvl w:val="0"/>
          <w:numId w:val="5"/>
        </w:numPr>
        <w:tabs>
          <w:tab w:val="clear" w:pos="708"/>
          <w:tab w:val="left" w:pos="1843" w:leader="none"/>
        </w:tabs>
        <w:rPr/>
      </w:pPr>
      <w:r>
        <w:rPr/>
        <w:t>Koncept Božje cerkve v NZ je rezerviran eshatološkemu obdobju med Kristusovim prvim prihodom in njegovim ponovnim prihodom.</w:t>
      </w:r>
    </w:p>
    <w:p>
      <w:pPr>
        <w:pStyle w:val="TextBody"/>
        <w:numPr>
          <w:ilvl w:val="0"/>
          <w:numId w:val="5"/>
        </w:numPr>
        <w:tabs>
          <w:tab w:val="clear" w:pos="708"/>
          <w:tab w:val="left" w:pos="1843" w:leader="none"/>
        </w:tabs>
        <w:rPr/>
      </w:pPr>
      <w:r>
        <w:rPr/>
        <w:t>V ideji skupnosti tistih, ki so se podvrgli Božji oblasti, katera se je razodela po Kristusu, moramo iskati idejo Božjega kraljestva in Cerkve.</w:t>
      </w:r>
    </w:p>
    <w:p>
      <w:pPr>
        <w:pStyle w:val="TextBody"/>
        <w:tabs>
          <w:tab w:val="clear" w:pos="708"/>
          <w:tab w:val="left" w:pos="1843" w:leader="none"/>
        </w:tabs>
        <w:ind w:left="360" w:hanging="0"/>
        <w:rPr/>
      </w:pPr>
      <w:r>
        <w:rPr/>
      </w:r>
    </w:p>
    <w:p>
      <w:pPr>
        <w:pStyle w:val="TextBody"/>
        <w:tabs>
          <w:tab w:val="clear" w:pos="708"/>
          <w:tab w:val="left" w:pos="1843" w:leader="none"/>
        </w:tabs>
        <w:rPr/>
      </w:pPr>
      <w:r>
        <w:rPr/>
        <w:t xml:space="preserve">V takih izraznih oblikah lahko implicitno najdemo razlikovanje med relativno eshatologijo (konec </w:t>
      </w:r>
      <w:r>
        <w:rPr>
          <w:i/>
        </w:rPr>
        <w:t xml:space="preserve">nekega/enega </w:t>
      </w:r>
      <w:r>
        <w:rPr/>
        <w:t xml:space="preserve">sveta) in absolutno eshatologijo (konec sveta), ali pa razlikovanje med pripravo in ponovnim vzpostavljanjem. Na prvi pogled izgleda, da Matej poistoveti Kraljestvo in Cerkev (prim. Mt 18,1). Ker pa tega primerjanja med &gt;Božjim kraljestvom&lt; in Cerkvijo v Mateju ne moremo dokazati, bomo lažje razumeli, če rečemo, da je Cerkev prvi korak, priprava, morda tudi neke vrste predstavitev prihodnjega </w:t>
      </w:r>
      <w:r>
        <w:rPr>
          <w:i/>
        </w:rPr>
        <w:t>basileia</w:t>
      </w:r>
      <w:r>
        <w:rPr/>
        <w:t xml:space="preserve"> (prim. tudi 5,19). Starokrščanski spis </w:t>
      </w:r>
      <w:r>
        <w:rPr>
          <w:i/>
        </w:rPr>
        <w:t>Didahe</w:t>
      </w:r>
      <w:r>
        <w:rPr/>
        <w:t xml:space="preserve"> je nekaj podobnega izrazil na svojevrsten način v eni izmed svojih evharističnih molitev: »Brani, o Gospod, svojo Cerkev, reši jo vsega hudega in spopolni jo v svoji ljubezni, zberi skupaj z vseh strani Cerkev, ki je bila posvečena, v svojem kraljestvu, ki si ji ga pripravil« (10,5). </w:t>
      </w:r>
    </w:p>
    <w:p>
      <w:pPr>
        <w:pStyle w:val="Heading3"/>
        <w:jc w:val="center"/>
        <w:rPr>
          <w:rFonts w:ascii="Bookman Old Style" w:hAnsi="Bookman Old Style" w:cs="Bookman Old Style"/>
          <w:b w:val="false"/>
          <w:b w:val="false"/>
          <w:i/>
          <w:i/>
          <w:sz w:val="24"/>
          <w:u w:val="single"/>
        </w:rPr>
      </w:pPr>
      <w:r>
        <w:rPr>
          <w:rFonts w:cs="Bookman Old Style" w:ascii="Bookman Old Style" w:hAnsi="Bookman Old Style"/>
          <w:b w:val="false"/>
          <w:i/>
          <w:sz w:val="24"/>
          <w:u w:val="single"/>
        </w:rPr>
        <w:t>III.) Učenje skupnosti (Mt 18)</w:t>
      </w:r>
    </w:p>
    <w:p>
      <w:pPr>
        <w:pStyle w:val="Normal"/>
        <w:rPr>
          <w:rFonts w:ascii="Bookman Old Style" w:hAnsi="Bookman Old Style" w:cs="Bookman Old Style"/>
          <w:b/>
          <w:b/>
          <w:i/>
          <w:i/>
          <w:sz w:val="24"/>
          <w:u w:val="single"/>
        </w:rPr>
      </w:pPr>
      <w:r>
        <w:rPr>
          <w:rFonts w:cs="Bookman Old Style" w:ascii="Bookman Old Style" w:hAnsi="Bookman Old Style"/>
          <w:b/>
          <w:i/>
          <w:sz w:val="24"/>
          <w:u w:val="single"/>
        </w:rPr>
      </w:r>
    </w:p>
    <w:p>
      <w:pPr>
        <w:pStyle w:val="TextBody"/>
        <w:rPr/>
      </w:pPr>
      <w:r>
        <w:rPr/>
        <w:t xml:space="preserve">To poglavje, pogosto imenovano tudi </w:t>
      </w:r>
      <w:r>
        <w:rPr>
          <w:i/>
        </w:rPr>
        <w:t xml:space="preserve">Gemeindeordnung </w:t>
      </w:r>
      <w:r>
        <w:rPr/>
        <w:t>(Pravilo skupnosti),</w:t>
      </w:r>
      <w:r>
        <w:rPr>
          <w:i/>
        </w:rPr>
        <w:t xml:space="preserve"> </w:t>
      </w:r>
      <w:r>
        <w:rPr/>
        <w:t>ima nekatere pomembne karakteristike Matejevega razumevanja Cerkve. Z literarnega vidika bi bilo sicer bolje govoriti o »razpravljalnem učenju«. V Mt so snovi učenja podane po delih (</w:t>
      </w:r>
      <w:r>
        <w:rPr>
          <w:i/>
        </w:rPr>
        <w:t>Lehrstücke</w:t>
      </w:r>
      <w:r>
        <w:rPr/>
        <w:t xml:space="preserve">): resnična pravičnost (pg. 5-7), biti učenec (10), kraljestvo (13), bratstvo (18), lažni Izrael (23), eshatologija (24-25). V Mt 18 najdemo izraze: </w:t>
      </w:r>
      <w:r>
        <w:rPr>
          <w:i/>
        </w:rPr>
        <w:t>ekklesia</w:t>
      </w:r>
      <w:r>
        <w:rPr/>
        <w:t xml:space="preserve"> (v. 17), »mali, ki verujejo Jezusu« (6-10), »bratje« (15-21), ki sestavljajo pomenljive ideje o cerkvi: kdo je resnično velik v nebeškem kraljestvu (1-4), velika teža pohujšanja (5-10), skrb za izgubljene ovce (12-14), svarilo bratu, ki greši in avtoriteta Cerkve (15-20), odpuščanje žalitev (21-35). Za Mateja je Cerkev predvsem sociološka realnost, ki je notranje sestavljena: 1. v Bogu – iz normativne Božje volje; 2. v Kristusu, Gospodu, ki  predstavlja prisotnost Boga avtoriteto in model za skupnost; 3. v bratstvu med člani, ki so otroci istega Očeta. Spodbujanje v to smer miri k uresničitvi resničnega bratstva.</w:t>
      </w:r>
    </w:p>
    <w:p>
      <w:pPr>
        <w:pStyle w:val="TextBody"/>
        <w:rPr/>
      </w:pPr>
      <w:r>
        <w:rPr/>
      </w:r>
    </w:p>
    <w:p>
      <w:pPr>
        <w:pStyle w:val="TextBody"/>
        <w:rPr/>
      </w:pPr>
      <w:r>
        <w:rPr/>
        <w:t>W.G. Thompson je predlagal naslednjo razdelitev teksta Mt 17,22-18,35:</w:t>
      </w:r>
    </w:p>
    <w:p>
      <w:pPr>
        <w:pStyle w:val="TextBody"/>
        <w:tabs>
          <w:tab w:val="clear" w:pos="708"/>
          <w:tab w:val="left" w:pos="720" w:leader="none"/>
        </w:tabs>
        <w:rPr/>
      </w:pPr>
      <w:r>
        <w:rPr/>
        <w:t xml:space="preserve"> </w:t>
      </w:r>
      <w:r>
        <w:rPr/>
        <w:tab/>
      </w:r>
      <w:r>
        <w:rPr>
          <w:b/>
        </w:rPr>
        <w:t>Napoved:</w:t>
      </w:r>
      <w:r>
        <w:rPr/>
        <w:t xml:space="preserve"> napoved trpljenja, smrti in vstajenja (17,22-23)</w:t>
      </w:r>
    </w:p>
    <w:p>
      <w:pPr>
        <w:pStyle w:val="TextBody"/>
        <w:tabs>
          <w:tab w:val="clear" w:pos="708"/>
          <w:tab w:val="left" w:pos="720" w:leader="none"/>
        </w:tabs>
        <w:rPr/>
      </w:pPr>
      <w:r>
        <w:rPr/>
        <w:tab/>
      </w:r>
      <w:r>
        <w:rPr>
          <w:b/>
        </w:rPr>
        <w:t>Smernice:</w:t>
      </w:r>
    </w:p>
    <w:p>
      <w:pPr>
        <w:pStyle w:val="TextBody"/>
        <w:numPr>
          <w:ilvl w:val="2"/>
          <w:numId w:val="1"/>
        </w:numPr>
        <w:tabs>
          <w:tab w:val="clear" w:pos="708"/>
          <w:tab w:val="left" w:pos="720" w:leader="none"/>
          <w:tab w:val="left" w:pos="1080" w:leader="none"/>
        </w:tabs>
        <w:ind w:left="1080" w:hanging="0"/>
        <w:rPr/>
      </w:pPr>
      <w:r>
        <w:rPr>
          <w:i/>
          <w:u w:val="single"/>
        </w:rPr>
        <w:t>Peter:</w:t>
      </w:r>
      <w:r>
        <w:rPr>
          <w:i/>
        </w:rPr>
        <w:t xml:space="preserve"> </w:t>
      </w:r>
      <w:r>
        <w:rPr/>
        <w:t>plačilo davka pol statera (17,24-27)</w:t>
      </w:r>
    </w:p>
    <w:p>
      <w:pPr>
        <w:pStyle w:val="TextBody"/>
        <w:numPr>
          <w:ilvl w:val="2"/>
          <w:numId w:val="1"/>
        </w:numPr>
        <w:tabs>
          <w:tab w:val="clear" w:pos="708"/>
          <w:tab w:val="left" w:pos="720" w:leader="none"/>
          <w:tab w:val="left" w:pos="1080" w:leader="none"/>
        </w:tabs>
        <w:ind w:left="1080" w:hanging="0"/>
        <w:rPr>
          <w:i/>
          <w:i/>
          <w:u w:val="single"/>
        </w:rPr>
      </w:pPr>
      <w:r>
        <w:rPr>
          <w:i/>
          <w:u w:val="single"/>
        </w:rPr>
        <w:t>Učenci:</w:t>
      </w:r>
    </w:p>
    <w:p>
      <w:pPr>
        <w:pStyle w:val="TextBody"/>
        <w:tabs>
          <w:tab w:val="clear" w:pos="708"/>
          <w:tab w:val="left" w:pos="720" w:leader="none"/>
        </w:tabs>
        <w:ind w:left="1080" w:hanging="0"/>
        <w:rPr/>
      </w:pPr>
      <w:r>
        <w:rPr/>
        <w:tab/>
        <w:t xml:space="preserve">   </w:t>
      </w:r>
      <w:r>
        <w:rPr>
          <w:i/>
        </w:rPr>
        <w:t>Generalna norma:</w:t>
      </w:r>
      <w:r>
        <w:rPr/>
        <w:t xml:space="preserve"> resnična veličina v Nebeškem kraljestvu (18,1-4)</w:t>
      </w:r>
    </w:p>
    <w:p>
      <w:pPr>
        <w:pStyle w:val="TextBody"/>
        <w:tabs>
          <w:tab w:val="clear" w:pos="708"/>
          <w:tab w:val="left" w:pos="720" w:leader="none"/>
        </w:tabs>
        <w:ind w:left="1080" w:hanging="0"/>
        <w:rPr/>
      </w:pPr>
      <w:r>
        <w:rPr/>
        <w:tab/>
        <w:t xml:space="preserve">   </w:t>
      </w:r>
      <w:r>
        <w:rPr>
          <w:i/>
        </w:rPr>
        <w:t xml:space="preserve">Specifične situacije: </w:t>
      </w:r>
    </w:p>
    <w:p>
      <w:pPr>
        <w:pStyle w:val="TextBody"/>
        <w:numPr>
          <w:ilvl w:val="0"/>
          <w:numId w:val="4"/>
        </w:numPr>
        <w:tabs>
          <w:tab w:val="clear" w:pos="708"/>
          <w:tab w:val="left" w:pos="720" w:leader="none"/>
        </w:tabs>
        <w:rPr/>
      </w:pPr>
      <w:r>
        <w:rPr/>
        <w:t>Teža pohujšanja (18,5-9)</w:t>
      </w:r>
    </w:p>
    <w:p>
      <w:pPr>
        <w:pStyle w:val="TextBody"/>
        <w:numPr>
          <w:ilvl w:val="0"/>
          <w:numId w:val="4"/>
        </w:numPr>
        <w:tabs>
          <w:tab w:val="clear" w:pos="708"/>
          <w:tab w:val="left" w:pos="720" w:leader="none"/>
        </w:tabs>
        <w:rPr/>
      </w:pPr>
      <w:r>
        <w:rPr/>
        <w:t>Skrb za izgubljene ovce (18,10-14)</w:t>
      </w:r>
    </w:p>
    <w:p>
      <w:pPr>
        <w:pStyle w:val="TextBody"/>
        <w:tabs>
          <w:tab w:val="clear" w:pos="708"/>
          <w:tab w:val="left" w:pos="720" w:leader="none"/>
        </w:tabs>
        <w:ind w:left="2124" w:hanging="0"/>
        <w:rPr/>
      </w:pPr>
      <w:r>
        <w:rPr/>
        <w:t>a</w:t>
      </w:r>
      <w:r>
        <w:rPr>
          <w:vertAlign w:val="superscript"/>
        </w:rPr>
        <w:t>*</w:t>
      </w:r>
      <w:r>
        <w:rPr/>
        <w:t>.) Sprava z bratom (18,15-20)</w:t>
      </w:r>
    </w:p>
    <w:p>
      <w:pPr>
        <w:pStyle w:val="TextBody"/>
        <w:tabs>
          <w:tab w:val="clear" w:pos="708"/>
          <w:tab w:val="left" w:pos="1080" w:leader="none"/>
        </w:tabs>
        <w:rPr/>
      </w:pPr>
      <w:r>
        <w:rPr/>
        <w:tab/>
        <w:t>a</w:t>
      </w:r>
      <w:r>
        <w:rPr>
          <w:vertAlign w:val="superscript"/>
        </w:rPr>
        <w:t>*</w:t>
      </w:r>
      <w:r>
        <w:rPr/>
        <w:t xml:space="preserve">.) </w:t>
      </w:r>
      <w:r>
        <w:rPr>
          <w:i/>
          <w:u w:val="single"/>
        </w:rPr>
        <w:t>Peter:</w:t>
      </w:r>
      <w:r>
        <w:rPr/>
        <w:t xml:space="preserve"> Odpuščanje v Nebeškem kraljestvu (18,21-35)</w:t>
      </w:r>
    </w:p>
    <w:p>
      <w:pPr>
        <w:pStyle w:val="TextBody"/>
        <w:tabs>
          <w:tab w:val="clear" w:pos="708"/>
          <w:tab w:val="left" w:pos="1080" w:leader="none"/>
        </w:tabs>
        <w:rPr/>
      </w:pPr>
      <w:r>
        <w:rPr/>
      </w:r>
    </w:p>
    <w:p>
      <w:pPr>
        <w:pStyle w:val="TextBody"/>
        <w:tabs>
          <w:tab w:val="clear" w:pos="708"/>
          <w:tab w:val="left" w:pos="1080" w:leader="none"/>
        </w:tabs>
        <w:rPr/>
      </w:pPr>
      <w:r>
        <w:rPr/>
        <w:t xml:space="preserve">Smernice razumeti v luči napovedi trpljenja, smrti in vstajenja Sina človekovega. Navodilo o posvarjenju brata (18,15-17) sledi formuli, ki je izpeljana iz rabinske literarne vrste </w:t>
      </w:r>
      <w:r>
        <w:rPr>
          <w:i/>
        </w:rPr>
        <w:t xml:space="preserve">halaha </w:t>
      </w:r>
      <w:r>
        <w:rPr/>
        <w:t>- pravilo delovanja. »Pravilo skupnosti« v Kumranu zahteva od svojih članov, da ne sovražijo katere so zašli, ampak da jih »pograjajo še isti dan«, vendar tako, da ne bi še sami grešili zaradi njih. »Poleg tega pa naj nihče ne obsodi svojega bližnjega pred skupnostjo, če ga ni prej opozoril ob prisotnosti prič«. Skupna tradicija lahko razloži podobnost teh besedil. Samo Matej eksplicitno pravi, da je lahko član skupnosti izobčen po sodni proceduri.</w:t>
      </w:r>
    </w:p>
    <w:p>
      <w:pPr>
        <w:pStyle w:val="TextBody"/>
        <w:tabs>
          <w:tab w:val="clear" w:pos="708"/>
          <w:tab w:val="left" w:pos="1080" w:leader="none"/>
        </w:tabs>
        <w:rPr/>
      </w:pPr>
      <w:r>
        <w:rPr/>
      </w:r>
    </w:p>
    <w:p>
      <w:pPr>
        <w:pStyle w:val="Heading1"/>
        <w:numPr>
          <w:ilvl w:val="0"/>
          <w:numId w:val="0"/>
        </w:numPr>
        <w:ind w:left="0" w:hanging="0"/>
        <w:jc w:val="both"/>
        <w:rPr>
          <w:b/>
          <w:b/>
        </w:rPr>
      </w:pPr>
      <w:r>
        <w:rPr>
          <w:b/>
        </w:rPr>
        <w:t>C.) Ali lahko definiramo kraljestvo?</w:t>
      </w:r>
    </w:p>
    <w:p>
      <w:pPr>
        <w:pStyle w:val="TextBody"/>
        <w:tabs>
          <w:tab w:val="clear" w:pos="708"/>
          <w:tab w:val="left" w:pos="0" w:leader="none"/>
        </w:tabs>
        <w:rPr>
          <w:b/>
          <w:b/>
        </w:rPr>
      </w:pPr>
      <w:r>
        <w:rPr>
          <w:b/>
        </w:rPr>
      </w:r>
    </w:p>
    <w:p>
      <w:pPr>
        <w:pStyle w:val="TextBody"/>
        <w:tabs>
          <w:tab w:val="clear" w:pos="708"/>
          <w:tab w:val="left" w:pos="0" w:leader="none"/>
        </w:tabs>
        <w:rPr/>
      </w:pPr>
      <w:r>
        <w:rPr/>
        <w:t xml:space="preserve">Ali je mogoče najti definicijo Kraljestva, ki bi bila sprejemljiva za vsa besedila v katerih se nahaja termin </w:t>
      </w:r>
      <w:r>
        <w:rPr>
          <w:i/>
        </w:rPr>
        <w:t>basileia</w:t>
      </w:r>
      <w:r>
        <w:rPr/>
        <w:t>? Mogoče, vendar je najprej treba razlikovati med Božjim (oz. nebeškim) kraljestvom in kraljestvom Sina človekovega, ker se ta dva izraza lahko nanašata na različne resničnosti.</w:t>
      </w:r>
    </w:p>
    <w:p>
      <w:pPr>
        <w:pStyle w:val="Heading2"/>
        <w:jc w:val="both"/>
        <w:rPr>
          <w:rFonts w:ascii="Bookman Old Style" w:hAnsi="Bookman Old Style" w:cs="Bookman Old Style"/>
          <w:b w:val="false"/>
          <w:b w:val="false"/>
          <w:sz w:val="24"/>
        </w:rPr>
      </w:pPr>
      <w:r>
        <w:rPr>
          <w:rFonts w:cs="Bookman Old Style" w:ascii="Bookman Old Style" w:hAnsi="Bookman Old Style"/>
          <w:b w:val="false"/>
          <w:sz w:val="24"/>
        </w:rPr>
        <w:t>1. Kraljestvo Sina človekovega</w:t>
      </w:r>
    </w:p>
    <w:p>
      <w:pPr>
        <w:pStyle w:val="TextBody"/>
        <w:tabs>
          <w:tab w:val="clear" w:pos="708"/>
          <w:tab w:val="left" w:pos="0" w:leader="none"/>
        </w:tabs>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0" w:leader="none"/>
        </w:tabs>
        <w:rPr/>
      </w:pPr>
      <w:r>
        <w:rPr/>
        <w:t xml:space="preserve">Najprej ne smemo enačiti »nebeškega kraljestva« z »Božjim kraljestvom«, ki ga uporablja Mt v smislu Kraljestvo ali Vsevladarstvo Očeta. Kraljestvo Sina človekovega« čaka na sodbo Sina človekovega; to ni samo kraljestvo pravičnih, ampak je v njem tako dobro kot zlo (prim. Mt 13,47); tako bo ostalo do poslednje sodbe (18,23; 25,1). Jezus pravi: »Če pa jaz z Božjim Duhom izganjam demone, potem je prišlo k vam Božje kraljestvo« (12,28). Temu bi težko rekli eshatološko Božje Kraljestvo. Enako se nanaša na 21,31: »cestninarji in vlačuge pojdejo pred vami v Božje kraljestvo«. Tukaj je očitno, da so pričakovali Nebeško kraljestvo. Ali pa je končno sploh mogoče pri Mt pomensko razlikovati med »Nebeškim kraljestvom« in »Božjim kraljestvom«? Ta dva izraza vključujeta isti pomen pojma </w:t>
      </w:r>
      <w:r>
        <w:rPr>
          <w:i/>
        </w:rPr>
        <w:t>basileia</w:t>
      </w:r>
      <w:r>
        <w:rPr/>
        <w:t>. Po drugi strani pa sam Mt jasno govori o Kraljestvu Sina človekovega. Zdi se, da gre pri tem za mesijansko skupnost na zemlji, ki jo morda lahko celo primerjamo s Cerkvijo. V razlagi prilike o ljulki izvemo, da bo ob času žetve »Sin človekov poslal svoje angele in pobrali bodo iz njegovega kraljestva vse, kar je v spotiko, in tiste, ki ravnajo nepostavno« (13,41). To je pomembna točka Matejeve teologije, da bodo vsi ljudje, tudi člani mesijanske skupnosti, podvrženi sodbi, preden se bodo pridružili kraljestvu izbranih ali pravičnih. Drugje pa Jezus pravi: »Nekateri od tukaj stoječih res ne bodo okusili smrti, dokler ne bodo videli Sina človekovega prihajati v njegovem kraljestvu« (16,28). Kljub prejšnjemu verzu (16,27), ne smemo te trditve interpretirati eshatološko, ker se najbrž nanaša na velikonočne dogodke. Prihod Sina človekovega, kot vstalega Gospoda, v svojo Cerkev, ponovno izpostavi težki logion: »Ne boste obhodili Izraelovih mest, dokler ne pride Sin človekov« (10,23b). Za Mateja se je po vstajenju zgodil zelo pomemben dogodek, ko je Gospod dal svojim učencem novo nalogo, in to je prepričati vse narode naj bodo Njegovi učenci (28,19).</w:t>
      </w:r>
    </w:p>
    <w:p>
      <w:pPr>
        <w:pStyle w:val="TextBody"/>
        <w:tabs>
          <w:tab w:val="clear" w:pos="708"/>
          <w:tab w:val="left" w:pos="0" w:leader="none"/>
        </w:tabs>
        <w:rPr/>
      </w:pPr>
      <w:r>
        <w:rPr/>
      </w:r>
    </w:p>
    <w:p>
      <w:pPr>
        <w:pStyle w:val="TextBody"/>
        <w:tabs>
          <w:tab w:val="clear" w:pos="708"/>
          <w:tab w:val="left" w:pos="0" w:leader="none"/>
        </w:tabs>
        <w:rPr/>
      </w:pPr>
      <w:r>
        <w:rPr/>
        <w:t>Če razširimo naše spraševanje izven prvega evangelija najdemo še druge trditve o enem Kristusovem kraljestvu ali namige nanj, vendar pa tam ni jasno če se morda ne tiče iste resničnosti Božjega eshatološkega Kraljestva, ki ga Kristus dosega preko svoje osebnosti, svojega poslanstva, in predvsem preko svoje odrešilne žrtve. V obdobje med Kristusovim vstajenjem in njegovo paruzijo, lahko govorimo o mesijanskem »Kristusovem kraljestvu«</w:t>
      </w:r>
      <w:r>
        <w:rPr>
          <w:rStyle w:val="FootnoteCharacters"/>
          <w:rStyle w:val="FootnoteAnchor"/>
        </w:rPr>
        <w:footnoteReference w:id="13"/>
      </w:r>
      <w:r>
        <w:rPr/>
        <w:t xml:space="preserve">, ki bo prišlo ob koncu s popolno uresničitvijo Božjega kraljestva (prim. 1 Kor 15,24). Samo 2 Tim 4,18 (prim. 4,1) govori o »Gospodovem Nebeškem kraljestvu«, medtem ko najdemo podobno pojmovanje v 2 Pt 1,11: »Na ta način vam bo namreč na široko pripravljen vstop v večno kraljestvo našega Gospoda in odrešenika Jezusa Kristusa«, kar velja tudi za Pavla: »On (Oče) nas je namreč iztrgal iz oblasti teme in nas prestavil v kraljestvo svojega ljubljenega Sina« (Kol 1,13). Na drugem mestu govori apostol o tistih, ki nimajo »dediščine v Kristusovem in Božjem kraljestvu« (Ef 5,5). Jezus sam predvidi, da bodo apostoli »jedli in pili pri moji mizi v mojem kraljestvu« (Lk 22,30). Enako pri Luku skesani razbojnik prosi Jezusa: »spomni se me, ko prideš v svojo </w:t>
      </w:r>
      <w:r>
        <w:rPr>
          <w:i/>
        </w:rPr>
        <w:t>basilejo</w:t>
      </w:r>
      <w:r>
        <w:rPr/>
        <w:t xml:space="preserve">« (23,42) in po Janezu, naj bi rekel Pilatu: »Moja </w:t>
      </w:r>
      <w:r>
        <w:rPr>
          <w:i/>
        </w:rPr>
        <w:t xml:space="preserve">basileia </w:t>
      </w:r>
      <w:r>
        <w:rPr/>
        <w:t>ni od tega sveta« (18,36).</w:t>
      </w:r>
    </w:p>
    <w:p>
      <w:pPr>
        <w:pStyle w:val="TextBody"/>
        <w:tabs>
          <w:tab w:val="clear" w:pos="708"/>
          <w:tab w:val="left" w:pos="0" w:leader="none"/>
        </w:tabs>
        <w:rPr/>
      </w:pPr>
      <w:r>
        <w:rPr/>
      </w:r>
    </w:p>
    <w:p>
      <w:pPr>
        <w:pStyle w:val="Heading2"/>
        <w:jc w:val="both"/>
        <w:rPr>
          <w:rFonts w:ascii="Bookman Old Style" w:hAnsi="Bookman Old Style" w:cs="Bookman Old Style"/>
          <w:b w:val="false"/>
          <w:b w:val="false"/>
          <w:sz w:val="24"/>
        </w:rPr>
      </w:pPr>
      <w:r>
        <w:rPr>
          <w:rFonts w:cs="Bookman Old Style" w:ascii="Bookman Old Style" w:hAnsi="Bookman Old Style"/>
          <w:b w:val="false"/>
          <w:sz w:val="24"/>
        </w:rPr>
        <w:t>2. Razločevalni krščanski koncept?</w:t>
      </w:r>
    </w:p>
    <w:p>
      <w:pPr>
        <w:pStyle w:val="TextBody"/>
        <w:tabs>
          <w:tab w:val="clear" w:pos="708"/>
          <w:tab w:val="left" w:pos="0" w:leader="none"/>
        </w:tabs>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0" w:leader="none"/>
        </w:tabs>
        <w:rPr/>
      </w:pPr>
      <w:r>
        <w:rPr/>
        <w:t>Je torej mogoče razlikovati krščanski pojem kraljestva in pojem Božjega kraljestva v Stari zavezi in judovstvu? Že zelo zgodaj je pojem Božje nadvlade nad Izraelom dobival v Spisih različne izrazne oblike (Sod 8,23; 1 Sam 8,7), vključno s Preroškimi knjigami (Iz 6,1-5; Jer 10,10) in seveda v Psalmih, med katerimi so nekateri imenovani »Psalmi Jahvejeve vrhovne oblasti (Ps 47; 93; 96-99). Vendar, ali je lahko imel Izrael dva kralja; enega večnega in enega časovnega? Poskus rešitve tega problema lahko najdemo v Ps 2 in 110, kjer se smatra kralj kot Božji posinovljenec (Gospodov maziljenec). Davidovo kraljestvo je lahko bilo vidno znamenje Božje vrhovne oblasti nad Izraelom in nad vsemi ljudstvi. To razlago jasno zasledimo v Kroniških knjigah, kjer je kraljevski prestol imenovan Božji prestol (1 Krn 28,5; 2 Krn 9,8). V judovstvu ni bilo veliko prostora za Božje eshatološko kraljestvo: apokaliptik je hotel »nacionalizirati« prihodnje upanje, rabini so pričakovali prihod Mesije, medtem ko pa so zeloti trdili, da lahko Jezusovo zapoved dosežemo samo preko vojaške dejavnosti.</w:t>
      </w:r>
    </w:p>
    <w:p>
      <w:pPr>
        <w:pStyle w:val="TextBody"/>
        <w:tabs>
          <w:tab w:val="clear" w:pos="708"/>
          <w:tab w:val="left" w:pos="0" w:leader="none"/>
        </w:tabs>
        <w:rPr/>
      </w:pPr>
      <w:r>
        <w:rPr/>
      </w:r>
    </w:p>
    <w:p>
      <w:pPr>
        <w:pStyle w:val="TextBody"/>
        <w:tabs>
          <w:tab w:val="clear" w:pos="708"/>
          <w:tab w:val="left" w:pos="0" w:leader="none"/>
        </w:tabs>
        <w:rPr/>
      </w:pPr>
      <w:r>
        <w:rPr/>
        <w:t xml:space="preserve">Tu naletimo na močen kontrast med redko omenjenim </w:t>
      </w:r>
      <w:r>
        <w:rPr>
          <w:i/>
        </w:rPr>
        <w:t xml:space="preserve">basilejo </w:t>
      </w:r>
      <w:r>
        <w:rPr/>
        <w:t xml:space="preserve">v judovstvu in njegovo centralnostjo v Jezusovem oznanjevanju. Jezus govoril o </w:t>
      </w:r>
      <w:r>
        <w:rPr>
          <w:i/>
        </w:rPr>
        <w:t xml:space="preserve">basileji </w:t>
      </w:r>
      <w:r>
        <w:rPr/>
        <w:t>z velikim številom izrazov, ki nimajo primerjave v tedanjem judovstvu in isti izraz je uporabljal v tako različnih kontekstih, da ni dvoma o tem, da je Božje kraljestvo za Jezusa srce njegovega  oznanjevanja. In to je zagotovo novost v primerjavi z oznanjevanjem verskih voditeljev njegovega časa. Tudi zaradi njegove široke vsebine je bilo Jezusovo sporočilo o kraljestvu novo. Oznanjeval je, da se je novo obdobje rešitve že začelo (Lk 4,16-21; Mt 11,5) in da je blagovest je bila prvotno oznanjena ubogim (Lk 7,22). Še večja razlika evangelijskega pojmovanja kraljestva je njegova tesna povezanost z delovanjem, osebo in darovanjem Jezusa, kakor smo zasledili ob razglabljanju bližnje in sedanje resničnosti kraljestva. Čeprav ima pojem Kraljestva korenine v starozavezni ideji o Božji vrhovni nadvladi in je obrobno zastopan v poznem judovstvu (vsaj formalno), pa prejme v Jezusovem oznanjevanju povsem druge dimenzije in postane, kot je Matej dobro razumel, tema, ki zajema in označuje kompleksno novo realnost, katero odpira prihod Odrešenika.</w:t>
      </w:r>
    </w:p>
    <w:p>
      <w:pPr>
        <w:pStyle w:val="Heading2"/>
        <w:jc w:val="both"/>
        <w:rPr>
          <w:rFonts w:ascii="Bookman Old Style" w:hAnsi="Bookman Old Style" w:cs="Bookman Old Style"/>
          <w:b w:val="false"/>
          <w:b w:val="false"/>
          <w:sz w:val="24"/>
        </w:rPr>
      </w:pPr>
      <w:r>
        <w:rPr>
          <w:rFonts w:cs="Bookman Old Style" w:ascii="Bookman Old Style" w:hAnsi="Bookman Old Style"/>
          <w:b w:val="false"/>
          <w:sz w:val="24"/>
        </w:rPr>
        <w:t>3. Definicija kraljestva</w:t>
      </w:r>
    </w:p>
    <w:p>
      <w:pPr>
        <w:pStyle w:val="TextBody"/>
        <w:tabs>
          <w:tab w:val="clear" w:pos="708"/>
          <w:tab w:val="left" w:pos="0" w:leader="none"/>
        </w:tabs>
        <w:rPr/>
      </w:pPr>
      <w:r>
        <w:rPr/>
        <w:t>Kako je lahko Kraljestvo tako eshatološka, kakor tudi sedanja resničnost? Malo kritikov bi danes izbralo pot radikalnih eshatologov kakor sta Johann Weiss (1863-1914) in Albert Schweitzer (1875-1965). Oba sta trdila, da je Jezus čakal, da bo Bog potrdil njegovo vrhovno vladarstvo že med njegovim življenjem ali takoj po smrti. Po Schweitzerju je Jezus hotel pospešiti prihod svojega kraljestva s svojo smrtjo. Zapisal je: »Jezus je bil prepričan, da bo Bog prenesel pomen in efekt predmesijanskega trpljenja na trpljenje in smrt, ki ju je sprejel on sam kot prihodnji Mesija. Njegova žrtev ima posledično efekt, da so prišli poslednji dogodki do točke, katera bi bila dosežena potem ko bi se začelo trpljenje«. Po Weissu pa Božje kraljestvo ni nikoli »nekaj osebnega, notranjega ali duhovnega, ampak vedno predmetno mesijansko kraljestvo, ki je vedno opisano kot območje v katerega nekdo vstopi, ali kakor zemlja na kateri dobiš naslov, ali kakor dar, ki prihaja iz nebes«.</w:t>
      </w:r>
    </w:p>
    <w:p>
      <w:pPr>
        <w:pStyle w:val="TextBody"/>
        <w:tabs>
          <w:tab w:val="clear" w:pos="708"/>
          <w:tab w:val="left" w:pos="0" w:leader="none"/>
        </w:tabs>
        <w:rPr/>
      </w:pPr>
      <w:r>
        <w:rPr/>
      </w:r>
    </w:p>
    <w:p>
      <w:pPr>
        <w:pStyle w:val="TextBody"/>
        <w:tabs>
          <w:tab w:val="clear" w:pos="708"/>
          <w:tab w:val="left" w:pos="0" w:leader="none"/>
        </w:tabs>
        <w:rPr/>
      </w:pPr>
      <w:r>
        <w:rPr/>
        <w:t>V različnih poskusih opisa Kraljestva so pravilni tisti, ki govorijo o njegovi »dinamiki« in skušajo razložiti, da je lahko kraljestvo tako sedanje kot prihodnje. Tisto kar skoraj vedno manjka je po mojem, jasna ideja o sami naravi kraljestva. Vedno je opisano kot vrhovna oblast ali Božja vladavina, vendar to je tavtologija in ni dovolj razumljivo, ker se stežka nanaša na besedila v katerih je kraljestvo predstavljeno kot kraj ali stanje biti v katerega nekdo vstopi. Kraljestvo, ki ga oznanja Jezus mora zavzemati specifične novosti, biti mora razločevalna resničnost. Zaradi teh in drugih razlogov menim, da niso naslednji predlogi povsem zadovoljivi, čeprav vsebujejo pravilne in pomembne vidike:</w:t>
      </w:r>
    </w:p>
    <w:p>
      <w:pPr>
        <w:pStyle w:val="TextBody"/>
        <w:numPr>
          <w:ilvl w:val="0"/>
          <w:numId w:val="2"/>
        </w:numPr>
        <w:tabs>
          <w:tab w:val="clear" w:pos="708"/>
          <w:tab w:val="left" w:pos="0" w:leader="none"/>
        </w:tabs>
        <w:rPr/>
      </w:pPr>
      <w:r>
        <w:rPr/>
        <w:t xml:space="preserve">Božje kraljestvo je »dinamično aktivna odrešenjska Božja moč za vzpostavitev njegovega vladanja med ljudmi … ki se bo prikazala kot apokaliptično dejanje ob koncu časov…« (G.E. Ladd, </w:t>
      </w:r>
      <w:r>
        <w:rPr>
          <w:i/>
        </w:rPr>
        <w:t>Jezus and the Kingdom</w:t>
      </w:r>
      <w:r>
        <w:rPr/>
        <w:t>, London 1966, p. 214).</w:t>
      </w:r>
    </w:p>
    <w:p>
      <w:pPr>
        <w:pStyle w:val="TextBody"/>
        <w:numPr>
          <w:ilvl w:val="0"/>
          <w:numId w:val="2"/>
        </w:numPr>
        <w:tabs>
          <w:tab w:val="clear" w:pos="708"/>
          <w:tab w:val="left" w:pos="0" w:leader="none"/>
        </w:tabs>
        <w:rPr/>
      </w:pPr>
      <w:r>
        <w:rPr/>
        <w:t xml:space="preserve">»Božje kraljestvo je v bistvu Božja nadvlada, osebni odnos med Bogom in posameznikom … Je trajni Božji klic človeka k zvestobi in ubogljivosti … Ko človek sprejme to nadvlado … postane kraljestvo sedanja resničnost za tiste, ki so podvrženi kralju« (T.W. Manson, </w:t>
      </w:r>
      <w:r>
        <w:rPr>
          <w:i/>
        </w:rPr>
        <w:t>The Teaching of Jezus</w:t>
      </w:r>
      <w:r>
        <w:rPr/>
        <w:t>, druga izdaja, Cambridge 1935, p. 135).</w:t>
      </w:r>
    </w:p>
    <w:p>
      <w:pPr>
        <w:pStyle w:val="TextBody"/>
        <w:numPr>
          <w:ilvl w:val="0"/>
          <w:numId w:val="2"/>
        </w:numPr>
        <w:tabs>
          <w:tab w:val="clear" w:pos="708"/>
          <w:tab w:val="left" w:pos="0" w:leader="none"/>
        </w:tabs>
        <w:rPr/>
      </w:pPr>
      <w:r>
        <w:rPr/>
        <w:t>Za Marka pomeni »skrivnost Božjega kraljestva načrt Božje previdnosti za rešitev človeškega rodu, ki se je razodel v sedanjem času, potem ko je bil skrit v celotni SZ, Pavlovo razumevanje: Rim 16,25; Kol 1,26« (</w:t>
      </w:r>
      <w:r>
        <w:rPr>
          <w:i/>
        </w:rPr>
        <w:t>Jerome Biblical Commentary</w:t>
      </w:r>
      <w:r>
        <w:rPr/>
        <w:t xml:space="preserve">, 100). </w:t>
      </w:r>
    </w:p>
    <w:p>
      <w:pPr>
        <w:pStyle w:val="TextBody"/>
        <w:numPr>
          <w:ilvl w:val="0"/>
          <w:numId w:val="2"/>
        </w:numPr>
        <w:tabs>
          <w:tab w:val="clear" w:pos="708"/>
          <w:tab w:val="left" w:pos="0" w:leader="none"/>
        </w:tabs>
        <w:rPr/>
      </w:pPr>
      <w:r>
        <w:rPr/>
        <w:t xml:space="preserve">Kraljestvo »ni abstrakten izraz, ampak zbor ljudi« (O. da Spinetoli v G. Rinaldi, ed., </w:t>
      </w:r>
      <w:r>
        <w:rPr>
          <w:i/>
        </w:rPr>
        <w:t>Introduzione al NT</w:t>
      </w:r>
      <w:r>
        <w:rPr/>
        <w:t>, Brescia 1971, p. 478).</w:t>
      </w:r>
    </w:p>
    <w:p>
      <w:pPr>
        <w:pStyle w:val="TextBody"/>
        <w:numPr>
          <w:ilvl w:val="0"/>
          <w:numId w:val="2"/>
        </w:numPr>
        <w:tabs>
          <w:tab w:val="clear" w:pos="708"/>
          <w:tab w:val="left" w:pos="0" w:leader="none"/>
        </w:tabs>
        <w:rPr/>
      </w:pPr>
      <w:r>
        <w:rPr/>
        <w:t xml:space="preserve">»V  apokaliptični literaturi, v Kumranskih rokopisih in v Jezusovem oznanjevanju je Božje kraljestvo njegovo kraljevsko delovanje. Prihod kraljestva pa je eshatološki poseg Boga v človeške zadeve preko katerega vadi svojo kraljevsko moč v korist svojih podanikov« (N. Perin, </w:t>
      </w:r>
      <w:r>
        <w:rPr>
          <w:i/>
        </w:rPr>
        <w:t>The kingdom of God in the Teaching of Jezus</w:t>
      </w:r>
      <w:r>
        <w:rPr/>
        <w:t>, SCM Press, London 1963, p. 95).</w:t>
      </w:r>
    </w:p>
    <w:p>
      <w:pPr>
        <w:pStyle w:val="TextBody"/>
        <w:numPr>
          <w:ilvl w:val="0"/>
          <w:numId w:val="2"/>
        </w:numPr>
        <w:tabs>
          <w:tab w:val="clear" w:pos="708"/>
          <w:tab w:val="left" w:pos="0" w:leader="none"/>
        </w:tabs>
        <w:rPr/>
      </w:pPr>
      <w:r>
        <w:rPr/>
        <w:t>»Kraljestvo je vrhovna Božja moč, ki prodre v zgodovino in v človeško izkušnjo« (Perin 177).</w:t>
      </w:r>
    </w:p>
    <w:p>
      <w:pPr>
        <w:pStyle w:val="TextBody"/>
        <w:numPr>
          <w:ilvl w:val="0"/>
          <w:numId w:val="2"/>
        </w:numPr>
        <w:tabs>
          <w:tab w:val="clear" w:pos="708"/>
          <w:tab w:val="left" w:pos="0" w:leader="none"/>
        </w:tabs>
        <w:rPr/>
      </w:pPr>
      <w:r>
        <w:rPr/>
        <w:t xml:space="preserve">Kraljestvo je Božja vlada na ljudmi, ki se je dinamično razkrila in dosegla vrh v Jezusovem odrešenjskem delu in ki je dinamično uperjena k svoji končni in popolni izvršitvi. </w:t>
      </w:r>
    </w:p>
    <w:p>
      <w:pPr>
        <w:pStyle w:val="TextBody"/>
        <w:tabs>
          <w:tab w:val="clear" w:pos="708"/>
          <w:tab w:val="left" w:pos="0" w:leader="none"/>
        </w:tabs>
        <w:ind w:left="360" w:hanging="0"/>
        <w:rPr/>
      </w:pPr>
      <w:r>
        <w:rPr/>
      </w:r>
    </w:p>
    <w:p>
      <w:pPr>
        <w:pStyle w:val="TextBody"/>
        <w:tabs>
          <w:tab w:val="clear" w:pos="708"/>
          <w:tab w:val="left" w:pos="0" w:leader="none"/>
        </w:tabs>
        <w:rPr/>
      </w:pPr>
      <w:r>
        <w:rPr/>
        <w:t xml:space="preserve">Termin </w:t>
      </w:r>
      <w:r>
        <w:rPr>
          <w:i/>
        </w:rPr>
        <w:t>basileia,</w:t>
      </w:r>
      <w:r>
        <w:rPr/>
        <w:t xml:space="preserve"> čeprav je etimološko povezan s pojmom »moči« ali »oblasti«, nima v evangelijih nujno tega pomena. To velja še posebej, če vemo, da imajo termini pogosto pomene, ki so le bežno povezani z njihovo etimologijo. Tako je npr. pojem »ekonomije« etimološko povezan z »družinskim upravljanjem«, vendar je s časom dobil še veliko drugih pomenov. Poleg tega pa Bog v evangelijih ni predstavljen kot kralj,</w:t>
      </w:r>
      <w:r>
        <w:rPr>
          <w:rStyle w:val="FootnoteCharacters"/>
          <w:rStyle w:val="FootnoteAnchor"/>
        </w:rPr>
        <w:footnoteReference w:id="14"/>
      </w:r>
      <w:r>
        <w:rPr/>
        <w:t xml:space="preserve"> posebej ne pri Mateju, ampak kot Oče. V tem smislu je beseda ekonomija izredno primerna: Bog vlada človeškemu rodu, kot Oče načeluje svoji družini.</w:t>
      </w:r>
    </w:p>
    <w:p>
      <w:pPr>
        <w:pStyle w:val="TextBody"/>
        <w:tabs>
          <w:tab w:val="clear" w:pos="708"/>
          <w:tab w:val="left" w:pos="0" w:leader="none"/>
        </w:tabs>
        <w:rPr/>
      </w:pPr>
      <w:r>
        <w:rPr/>
        <w:t xml:space="preserve">Božje kraljestvo v evangelijih bi lahko definirali kot </w:t>
      </w:r>
      <w:r>
        <w:rPr>
          <w:i/>
        </w:rPr>
        <w:t>Božja ekonomija, ki se kaže v postopnem prihajanju in priznavanju Božje oblasti med ljudmi in je dosežena po Jezusovem odrešenjskem delovanju</w:t>
      </w:r>
      <w:r>
        <w:rPr>
          <w:rStyle w:val="FootnoteCharacters"/>
          <w:rStyle w:val="FootnoteAnchor"/>
          <w:i/>
        </w:rPr>
        <w:footnoteReference w:id="15"/>
      </w:r>
      <w:r>
        <w:rPr>
          <w:i/>
        </w:rPr>
        <w:t>.</w:t>
      </w:r>
      <w:r>
        <w:rPr/>
        <w:t xml:space="preserve"> Tukaj uporabljamo izraz Božja ekonomija v veliko globljem pomenu, kot samo po tistem, ki ga najdemo v slovarjih, kjer gre za obliko Božje vladavine, delitve (kot je delitev na staro in novo). Pomen zavzema tako Božjo oblast, kakor tudi situacijo za ljudi, ki izhaja iz njene aktualizacije v svetu in v posamezniku. Zelo blizu je pomenu, ki ga je Teilhard de Chardin imenoval »le milieu divin«</w:t>
      </w:r>
      <w:r>
        <w:rPr>
          <w:rStyle w:val="FootnoteCharacters"/>
          <w:rStyle w:val="FootnoteAnchor"/>
        </w:rPr>
        <w:footnoteReference w:id="16"/>
      </w:r>
      <w:r>
        <w:rPr/>
        <w:t xml:space="preserve">. S prihodom kraljestva postane </w:t>
      </w:r>
      <w:r>
        <w:rPr>
          <w:i/>
        </w:rPr>
        <w:t>milieu de vie divin</w:t>
      </w:r>
      <w:r>
        <w:rPr/>
        <w:t xml:space="preserve"> resničnost za ljudi, seveda v polnem pomenu samo na drugem svetu. </w:t>
      </w:r>
    </w:p>
    <w:p>
      <w:pPr>
        <w:pStyle w:val="TextBody"/>
        <w:tabs>
          <w:tab w:val="clear" w:pos="708"/>
          <w:tab w:val="left" w:pos="0" w:leader="none"/>
        </w:tabs>
        <w:rPr/>
      </w:pPr>
      <w:r>
        <w:rPr/>
      </w:r>
    </w:p>
    <w:p>
      <w:pPr>
        <w:pStyle w:val="TextBody"/>
        <w:tabs>
          <w:tab w:val="clear" w:pos="708"/>
          <w:tab w:val="left" w:pos="0" w:leader="none"/>
        </w:tabs>
        <w:rPr/>
      </w:pPr>
      <w:r>
        <w:rPr/>
        <w:t>Kako postane ta Božja ekonomija resničnost? Na kratko povedano preko očetovske Božje oblasti, ki ni v veličastni in grozljivi eksibiciji maščevalne in uničevalne moči, kakor v apokaliptičnih sanjah, ampak v odrešilnem delovanju Jezusa Kristusa in odrešenjski milosti usmiljenega Očeta. Gotovo, da kraljestvo raste samo od sebe (Mr 4,26-29), kakor je tudi odrešenje prostovoljni dar Boga, vendar postane dejavno šele ko ga ljudje v polnosti sprejmejo po Božji milosti. Sodelovanje je tu analogno z vero v Pavlinski misli.</w:t>
      </w:r>
    </w:p>
    <w:p>
      <w:pPr>
        <w:pStyle w:val="TextBody"/>
        <w:tabs>
          <w:tab w:val="clear" w:pos="708"/>
          <w:tab w:val="left" w:pos="0" w:leader="none"/>
        </w:tabs>
        <w:rPr/>
      </w:pPr>
      <w:r>
        <w:rPr/>
      </w:r>
    </w:p>
    <w:p>
      <w:pPr>
        <w:pStyle w:val="TextBody"/>
        <w:tabs>
          <w:tab w:val="clear" w:pos="708"/>
          <w:tab w:val="left" w:pos="0" w:leader="none"/>
        </w:tabs>
        <w:rPr/>
      </w:pPr>
      <w:r>
        <w:rPr/>
        <w:t xml:space="preserve">Prihod kraljestva je postopen, ker je dinamična resničnost: Kristusov prihod je zaznamoval novo obdobje v odnosu med Bogom in ljudmi, obdobje v katerem sta se vidno razodela ljubezen in očetovsko usmiljenje Boga v Jezusu Kristusu. Njegova oseba, učenje in dela so izgledali kakor izziv za ljudi, a tudi kakor klic in sodelovanje, da bi spremenili svoja življenja v resnično sinovstvo nebeškega Očeta in bratstvo v veliki družini človeškega rodu. Za vstop v kraljestvo pa obstajajo pogoji. Samo po poslednji sodbi bo kraljestvo povsem vzpostavljeno. Čeprav nam ostaja zakrita usoda materialnega sveta, kakor je tudi skrita v tradicionalni predstavitvi, pa ni dvoma, da bo na nek način združen z usodo človeške skupnosti (Rim 2,22). Jezus predvideva za konec nekakšno regeneracijo </w:t>
      </w:r>
      <w:r>
        <w:rPr>
          <w:i/>
        </w:rPr>
        <w:t>(palingenesis)</w:t>
      </w:r>
      <w:r>
        <w:rPr/>
        <w:t>, nov začetek (Mt 19,28), ki v apokaliptični govorici izgleda kot »novo nebo in nova zemlja« (Raz 21,1). Vsakdo si mora prizadevati z Božjo milostjo, da bo vstopil v to Božjo ekonomijo, ki zaobsega vse blagoslove:  »Iščite najprej Božje kraljestvo in njegovo pravičnost in vse to vam bo navrženo« (Mt 6,33).</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lgerianD">
    <w:altName w:val="CaslonOpnface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iredba pg. v: Sabourin L., </w:t>
      </w:r>
      <w:r>
        <w:rPr>
          <w:i/>
        </w:rPr>
        <w:t>Il vangelo di Matteo. Teologia e Esegesi, I.</w:t>
      </w:r>
      <w:r>
        <w:rPr/>
        <w:t>, Ed. Paoline, Rim 1976, str. 85-112; prevedel Alen Tedeško, II. Letnik, Lj., 04/2001.</w:t>
      </w:r>
    </w:p>
  </w:footnote>
  <w:footnote w:id="3">
    <w:p>
      <w:pPr>
        <w:pStyle w:val="Footnote"/>
        <w:jc w:val="both"/>
        <w:rPr/>
      </w:pPr>
      <w:r>
        <w:rPr>
          <w:rStyle w:val="FootnoteCharacters"/>
        </w:rPr>
        <w:footnoteRef/>
      </w:r>
      <w:r>
        <w:rPr/>
        <w:t xml:space="preserve"> </w:t>
      </w:r>
      <w:r>
        <w:rPr/>
        <w:t xml:space="preserve">J. Jeremias, </w:t>
      </w:r>
      <w:r>
        <w:rPr>
          <w:i/>
        </w:rPr>
        <w:t xml:space="preserve">New Testament Theology, </w:t>
      </w:r>
      <w:r>
        <w:rPr/>
        <w:t xml:space="preserve">London 1971. V </w:t>
      </w:r>
      <w:r>
        <w:rPr>
          <w:i/>
        </w:rPr>
        <w:t xml:space="preserve">Kaddishu, </w:t>
      </w:r>
      <w:r>
        <w:rPr/>
        <w:t>katerega je Jezus zagotovo poznal, se v neki sveti judovski liturgični molitvi izraža želja, da naj bo hvaljeno veliko Gospodovo ime in da naj on vlada svoje kraljestvo. To omenjamo v zvezi z molitvijo Oče naš.</w:t>
      </w:r>
    </w:p>
  </w:footnote>
  <w:footnote w:id="4">
    <w:p>
      <w:pPr>
        <w:pStyle w:val="Footnote"/>
        <w:jc w:val="both"/>
        <w:rPr/>
      </w:pPr>
      <w:r>
        <w:rPr>
          <w:rStyle w:val="FootnoteCharacters"/>
        </w:rPr>
        <w:footnoteRef/>
      </w:r>
      <w:r>
        <w:rPr/>
        <w:t xml:space="preserve"> </w:t>
      </w:r>
      <w:r>
        <w:rPr/>
        <w:t xml:space="preserve">A. Feuillet je poskušal dokazati, da lahko dogodki leta 70 predstavljajo </w:t>
      </w:r>
      <w:r>
        <w:rPr>
          <w:i/>
        </w:rPr>
        <w:t>paruzijo</w:t>
      </w:r>
      <w:r>
        <w:rPr/>
        <w:t xml:space="preserve"> Sina človekovega: </w:t>
      </w:r>
      <w:r>
        <w:rPr>
          <w:lang w:val="fr-FR"/>
        </w:rPr>
        <w:t>Le sens du mot Parousie dans l'Evangile de Matthieu</w:t>
      </w:r>
      <w:r>
        <w:rPr/>
        <w:t xml:space="preserve">. </w:t>
      </w:r>
    </w:p>
  </w:footnote>
  <w:footnote w:id="5">
    <w:p>
      <w:pPr>
        <w:pStyle w:val="Footnote"/>
        <w:jc w:val="both"/>
        <w:rPr/>
      </w:pPr>
      <w:r>
        <w:rPr>
          <w:rStyle w:val="FootnoteCharacters"/>
        </w:rPr>
        <w:footnoteRef/>
      </w:r>
      <w:r>
        <w:rPr/>
        <w:t xml:space="preserve"> </w:t>
      </w:r>
      <w:r>
        <w:rPr/>
        <w:t xml:space="preserve">M.J. Lagrange, </w:t>
      </w:r>
      <w:r>
        <w:rPr>
          <w:i/>
          <w:lang w:val="fr-FR"/>
        </w:rPr>
        <w:t>Evangile selon saint Matthieu</w:t>
      </w:r>
      <w:r>
        <w:rPr>
          <w:i/>
        </w:rPr>
        <w:t xml:space="preserve">. </w:t>
      </w:r>
      <w:r>
        <w:rPr/>
        <w:t>R. de Souza predlaga, da bi Mt 10,23b interpretirali v luči Lk 21,27, kjer je rečeno, da prihod Sina človekovega ob porušitvi Jeruzalema izvršuje osvoboditev učencev. Prihoda v Mt 10,23b; 26,64 in Lk 18,8 ne smemo interpretirati kot fizični prehod iz enega kraja v drugega; pomeni pa priti za sodbo.</w:t>
      </w:r>
    </w:p>
  </w:footnote>
  <w:footnote w:id="6">
    <w:p>
      <w:pPr>
        <w:pStyle w:val="Footnote"/>
        <w:jc w:val="both"/>
        <w:rPr/>
      </w:pPr>
      <w:r>
        <w:rPr>
          <w:rStyle w:val="FootnoteCharacters"/>
        </w:rPr>
        <w:footnoteRef/>
      </w:r>
      <w:r>
        <w:rPr/>
        <w:t xml:space="preserve"> </w:t>
      </w:r>
      <w:r>
        <w:rPr/>
        <w:t xml:space="preserve">C.H. Dodd, </w:t>
      </w:r>
      <w:r>
        <w:rPr>
          <w:i/>
          <w:lang w:val="en-GB"/>
        </w:rPr>
        <w:t>The Parables of the Kingdom</w:t>
      </w:r>
      <w:r>
        <w:rPr>
          <w:i/>
        </w:rPr>
        <w:t>.</w:t>
      </w:r>
      <w:r>
        <w:rPr/>
        <w:t xml:space="preserve"> Če začnemo pri besedilih kot so Mt 12,28 nam predstavljajo Jezusovo poslanstvo kot &gt;dovršeno eshatologijo&lt;, torej kot vdor &gt;sil prihodnjega sveta&lt; v ta svet po vrsti dogodkov katerih še nismo videli in se ne morejo ponoviti, ampak so trenutno v teku aktualizacije«. To je Dodd zapisal leta 1935, v svojem poznejšem delu iz leta 1951 pa priznava obstoj »nekaterih skrivnostnih izrekov, katere je le površno predelal« in nakazujejo »Kristusov prihod onstran zgodovine«. </w:t>
      </w:r>
      <w:r>
        <w:rPr>
          <w:i/>
        </w:rPr>
        <w:t xml:space="preserve">(The </w:t>
      </w:r>
      <w:r>
        <w:rPr>
          <w:i/>
          <w:lang w:val="en-GB"/>
        </w:rPr>
        <w:t>Coming of Christ</w:t>
      </w:r>
      <w:r>
        <w:rPr>
          <w:i/>
        </w:rPr>
        <w:t xml:space="preserve">, </w:t>
      </w:r>
      <w:r>
        <w:rPr/>
        <w:t>Cambridge 1954).</w:t>
      </w:r>
    </w:p>
  </w:footnote>
  <w:footnote w:id="7">
    <w:p>
      <w:pPr>
        <w:pStyle w:val="Footnote"/>
        <w:jc w:val="both"/>
        <w:rPr/>
      </w:pPr>
      <w:r>
        <w:rPr>
          <w:rStyle w:val="FootnoteCharacters"/>
        </w:rPr>
        <w:footnoteRef/>
      </w:r>
      <w:r>
        <w:rPr/>
        <w:t xml:space="preserve"> </w:t>
      </w:r>
      <w:r>
        <w:rPr/>
        <w:t>Kasneje bomo videli, da je Božja vrhovna oblast v pojmu kraljestva manj pomembna kot očetovstvo. Tu rajši sledimo tradicionalni predstavitvi.</w:t>
      </w:r>
    </w:p>
  </w:footnote>
  <w:footnote w:id="8">
    <w:p>
      <w:pPr>
        <w:pStyle w:val="Footnote"/>
        <w:jc w:val="both"/>
        <w:rPr/>
      </w:pPr>
      <w:r>
        <w:rPr>
          <w:rStyle w:val="FootnoteCharacters"/>
        </w:rPr>
        <w:footnoteRef/>
      </w:r>
      <w:r>
        <w:rPr/>
        <w:t xml:space="preserve"> </w:t>
      </w:r>
      <w:r>
        <w:rPr/>
        <w:t xml:space="preserve">Glej W. Trilling, </w:t>
      </w:r>
      <w:r>
        <w:rPr>
          <w:i/>
          <w:lang w:val="de-DE"/>
        </w:rPr>
        <w:t xml:space="preserve">Das wahre Israel. Studien zur Theologie das Matthäus-Evangeliums, </w:t>
      </w:r>
      <w:r>
        <w:rPr>
          <w:lang w:val="de-DE"/>
        </w:rPr>
        <w:t xml:space="preserve">München </w:t>
      </w:r>
      <w:r>
        <w:rPr/>
        <w:t xml:space="preserve">1964. Izgleda, da omemba kraljestva v Jak 2,5 kaže na to, da je bilo pismo zgodaj napisano. Tako razmišlja L.E. Elliot-Binns in dodaja: »kljub temu, da je v pismu polno reminiscenc Jezusovih besed, je njihovo besedno ujemanje s formulacijo v sinoptičnih evangelijih dokaj redko. To nakazuje na to, da so lahko reminiscence iz obdobja preden je bile zapisane Jezusove besede«. </w:t>
      </w:r>
      <w:r>
        <w:rPr>
          <w:i/>
        </w:rPr>
        <w:t>(</w:t>
      </w:r>
      <w:r>
        <w:rPr>
          <w:i/>
          <w:lang w:val="en-GB"/>
        </w:rPr>
        <w:t>Galileian Christianity</w:t>
      </w:r>
      <w:r>
        <w:rPr>
          <w:lang w:val="en-GB"/>
        </w:rPr>
        <w:t>, StBibt</w:t>
      </w:r>
      <w:r>
        <w:rPr/>
        <w:t xml:space="preserve">, London 1956). </w:t>
      </w:r>
    </w:p>
  </w:footnote>
  <w:footnote w:id="9">
    <w:p>
      <w:pPr>
        <w:pStyle w:val="Footnote"/>
        <w:jc w:val="both"/>
        <w:rPr/>
      </w:pPr>
      <w:r>
        <w:rPr>
          <w:rStyle w:val="FootnoteCharacters"/>
        </w:rPr>
        <w:footnoteRef/>
      </w:r>
      <w:r>
        <w:rPr/>
        <w:t xml:space="preserve"> </w:t>
      </w:r>
      <w:r>
        <w:rPr/>
        <w:t xml:space="preserve">Matej meni, da je npr. Jezus izganjal demone z besedo (8,16); čudežno nasičenih, jih je bilo pet tisoč mož, brez žena in otrok (14,21). G. Bertram opaža, da je Matej zavestno izbral </w:t>
      </w:r>
      <w:r>
        <w:rPr>
          <w:i/>
        </w:rPr>
        <w:t>proskynein</w:t>
      </w:r>
      <w:r>
        <w:rPr/>
        <w:t>, namesto besed, ki izražajo presenečenje, ker zanj predstavlja čudenje več kot samo uvod v vero, ki jo želi Gospod (</w:t>
      </w:r>
      <w:r>
        <w:rPr>
          <w:lang w:val="it-IT"/>
        </w:rPr>
        <w:t>Grande Lessico</w:t>
      </w:r>
      <w:r>
        <w:rPr/>
        <w:t xml:space="preserve"> del NT).</w:t>
      </w:r>
    </w:p>
  </w:footnote>
  <w:footnote w:id="10">
    <w:p>
      <w:pPr>
        <w:pStyle w:val="Footnote"/>
        <w:jc w:val="both"/>
        <w:rPr/>
      </w:pPr>
      <w:r>
        <w:rPr>
          <w:rStyle w:val="FootnoteCharacters"/>
        </w:rPr>
        <w:footnoteRef/>
      </w:r>
      <w:r>
        <w:rPr/>
        <w:t xml:space="preserve"> </w:t>
      </w:r>
      <w:r>
        <w:rPr/>
        <w:t xml:space="preserve">W. Schrage meni, da je povezava med ekklesia in qahal dvomljiva. J. Coppens pa, da je morda uporaba pojma Božje ljudstvo v Novi zavezi pretirana. </w:t>
      </w:r>
    </w:p>
  </w:footnote>
  <w:footnote w:id="11">
    <w:p>
      <w:pPr>
        <w:pStyle w:val="Footnote"/>
        <w:jc w:val="both"/>
        <w:rPr/>
      </w:pPr>
      <w:r>
        <w:rPr>
          <w:rStyle w:val="FootnoteCharacters"/>
        </w:rPr>
        <w:footnoteRef/>
      </w:r>
      <w:r>
        <w:rPr/>
        <w:t xml:space="preserve"> </w:t>
      </w:r>
      <w:r>
        <w:rPr/>
        <w:t xml:space="preserve">Drugje pa govori O. Cullmann o zemeljskem Kristusovem telesu, Cerkvi, kot o »notranjem krogu njegovega kraljestva«. Primerjaj z H. Schlierjem, ki pravi, da je cerkev prostor, oblika in orodje Božjega gospostva, ki se nam je približalo v Jezusu Kristusu. </w:t>
      </w:r>
    </w:p>
  </w:footnote>
  <w:footnote w:id="12">
    <w:p>
      <w:pPr>
        <w:pStyle w:val="Footnote"/>
        <w:rPr/>
      </w:pPr>
      <w:r>
        <w:rPr>
          <w:rStyle w:val="FootnoteCharacters"/>
        </w:rPr>
        <w:footnoteRef/>
      </w:r>
      <w:r>
        <w:rPr/>
        <w:t xml:space="preserve"> </w:t>
      </w:r>
      <w:r>
        <w:rPr/>
        <w:t>R. Schnackenburg pravi, da se predvsem v Cerkvi uresničuje eshatološko Božje vladarstvo.</w:t>
      </w:r>
    </w:p>
  </w:footnote>
  <w:footnote w:id="13">
    <w:p>
      <w:pPr>
        <w:pStyle w:val="Footnote"/>
        <w:jc w:val="both"/>
        <w:rPr/>
      </w:pPr>
      <w:r>
        <w:rPr>
          <w:rStyle w:val="FootnoteCharacters"/>
        </w:rPr>
        <w:footnoteRef/>
      </w:r>
      <w:r>
        <w:rPr/>
        <w:t xml:space="preserve"> </w:t>
      </w:r>
      <w:r>
        <w:rPr/>
        <w:t xml:space="preserve">Avtorji članka </w:t>
      </w:r>
      <w:r>
        <w:rPr>
          <w:lang w:val="it-IT"/>
        </w:rPr>
        <w:t xml:space="preserve">»Regno« v </w:t>
      </w:r>
      <w:r>
        <w:rPr>
          <w:i/>
          <w:lang w:val="it-IT"/>
        </w:rPr>
        <w:t>Dizionario di Teologia Biblica</w:t>
      </w:r>
      <w:r>
        <w:rPr>
          <w:i/>
        </w:rPr>
        <w:t xml:space="preserve"> </w:t>
      </w:r>
      <w:r>
        <w:rPr/>
        <w:t>raje govorijo o »Božjem kraljestvu in Kristusovem kraljevstvu«. To razlikovanje je ugodno za nekatere tekste, vendar Matej zagotovo ne govori o kraljevskosti Sina človekovega, ampak o njegovem kraljestvu. Isti avtorji pišejo, da Jezus »identificira kraljestvo Sina človekovega s kraljestvom Očeta (Mt 13,41). Mi ne vemo kako bi lahko to trdili, še posebej ne, če začnemo pri citiranem tekstu. Če mislimo na Mt 13,38 lahko rečemo kvečjemu, da je Matej mislil na ta svet, kot kraljestvo Sina človekovega; na svet, ki bo izvzet satanovi moči (Mt 4,8; 2 Kor 4,4) po Kristusovem odrešenjskem delu (1 Kor 1,24).</w:t>
      </w:r>
    </w:p>
  </w:footnote>
  <w:footnote w:id="14">
    <w:p>
      <w:pPr>
        <w:pStyle w:val="Footnote"/>
        <w:jc w:val="both"/>
        <w:rPr/>
      </w:pPr>
      <w:r>
        <w:rPr>
          <w:rStyle w:val="FootnoteCharacters"/>
        </w:rPr>
        <w:footnoteRef/>
      </w:r>
      <w:r>
        <w:rPr/>
        <w:t xml:space="preserve"> </w:t>
      </w:r>
      <w:r>
        <w:rPr/>
        <w:t>Eksplicitno samo pri Mt 5,35 in kot kaže se nanaša na Ps 48,2 ali Iz 66,1.</w:t>
      </w:r>
    </w:p>
  </w:footnote>
  <w:footnote w:id="15">
    <w:p>
      <w:pPr>
        <w:pStyle w:val="Footnote"/>
        <w:jc w:val="both"/>
        <w:rPr/>
      </w:pPr>
      <w:r>
        <w:rPr>
          <w:rStyle w:val="FootnoteCharacters"/>
        </w:rPr>
        <w:footnoteRef/>
      </w:r>
      <w:r>
        <w:rPr/>
        <w:t xml:space="preserve"> </w:t>
      </w:r>
      <w:r>
        <w:rPr/>
        <w:t xml:space="preserve">V naši angleški obliki: </w:t>
      </w:r>
      <w:r>
        <w:rPr>
          <w:lang w:val="en-GB"/>
        </w:rPr>
        <w:t xml:space="preserve">The Kingdom of God of the Gospels is </w:t>
      </w:r>
      <w:r>
        <w:rPr>
          <w:i/>
          <w:lang w:val="en-GB"/>
        </w:rPr>
        <w:t xml:space="preserve">the divine </w:t>
      </w:r>
      <w:r>
        <w:rPr>
          <w:lang w:val="en-GB"/>
        </w:rPr>
        <w:t xml:space="preserve">economy </w:t>
      </w:r>
      <w:r>
        <w:rPr>
          <w:i/>
          <w:lang w:val="en-GB"/>
        </w:rPr>
        <w:t xml:space="preserve">resulting </w:t>
      </w:r>
      <w:r>
        <w:rPr>
          <w:lang w:val="en-GB"/>
        </w:rPr>
        <w:t xml:space="preserve">from </w:t>
      </w:r>
      <w:r>
        <w:rPr>
          <w:i/>
          <w:lang w:val="en-GB"/>
        </w:rPr>
        <w:t xml:space="preserve">the </w:t>
      </w:r>
      <w:r>
        <w:rPr>
          <w:lang w:val="en-GB"/>
        </w:rPr>
        <w:t xml:space="preserve">gradual advent </w:t>
      </w:r>
      <w:r>
        <w:rPr>
          <w:i/>
          <w:lang w:val="en-GB"/>
        </w:rPr>
        <w:t xml:space="preserve">and recopnition </w:t>
      </w:r>
      <w:r>
        <w:rPr>
          <w:lang w:val="en-GB"/>
        </w:rPr>
        <w:t xml:space="preserve">of God's </w:t>
      </w:r>
      <w:r>
        <w:rPr>
          <w:i/>
          <w:lang w:val="en-GB"/>
        </w:rPr>
        <w:t xml:space="preserve">rule among men </w:t>
      </w:r>
      <w:r>
        <w:rPr>
          <w:lang w:val="en-GB"/>
        </w:rPr>
        <w:t xml:space="preserve">as </w:t>
      </w:r>
      <w:r>
        <w:rPr>
          <w:i/>
          <w:lang w:val="en-GB"/>
        </w:rPr>
        <w:t xml:space="preserve">achieved by Jesus' salvific </w:t>
      </w:r>
      <w:r>
        <w:rPr>
          <w:lang w:val="en-GB"/>
        </w:rPr>
        <w:t>work.</w:t>
      </w:r>
    </w:p>
  </w:footnote>
  <w:footnote w:id="16">
    <w:p>
      <w:pPr>
        <w:pStyle w:val="Footnote"/>
        <w:jc w:val="both"/>
        <w:rPr/>
      </w:pPr>
      <w:r>
        <w:rPr>
          <w:rStyle w:val="FootnoteCharacters"/>
        </w:rPr>
        <w:footnoteRef/>
      </w:r>
      <w:r>
        <w:rPr/>
        <w:t xml:space="preserve"> </w:t>
      </w:r>
      <w:r>
        <w:rPr/>
        <w:t>Teilhard de Chardin pravi, da je »l</w:t>
      </w:r>
      <w:r>
        <w:rPr>
          <w:lang w:val="de-DE"/>
        </w:rPr>
        <w:t xml:space="preserve">'histoire du Royaume de Dieu est, directement, celle d'une reunion. </w:t>
      </w:r>
      <w:r>
        <w:rPr>
          <w:lang w:val="en-GB"/>
        </w:rPr>
        <w:t>Le Milieu Divin total se constitue par incorporation de tout esprit elu a Jesus-Christ« (</w:t>
      </w:r>
      <w:r>
        <w:rPr>
          <w:i/>
          <w:lang w:val="en-GB"/>
        </w:rPr>
        <w:t xml:space="preserve">Le Milieu divin, </w:t>
      </w:r>
      <w:r>
        <w:rPr>
          <w:lang w:val="en-GB"/>
        </w:rPr>
        <w:t>Parls 19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32"/>
        </w:tabs>
        <w:ind w:left="732" w:hanging="372"/>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484"/>
        </w:tabs>
        <w:ind w:left="2484"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i/>
      <w:i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lgerianD;CaslonOpnface BT" w:hAnsi="AlgerianD;CaslonOpnface BT" w:cs="AlgerianD;CaslonOpnface BT"/>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6:41:00Z</dcterms:created>
  <dc:creator>Alan</dc:creator>
  <dc:description/>
  <dc:language>en-US</dc:language>
  <cp:lastModifiedBy>Milan Matjaž</cp:lastModifiedBy>
  <cp:lastPrinted>2001-04-25T09:43:00Z</cp:lastPrinted>
  <dcterms:modified xsi:type="dcterms:W3CDTF">2001-05-29T16:41:00Z</dcterms:modified>
  <cp:revision>2</cp:revision>
  <dc:subject/>
  <dc:title>Nebeško kraljestvo</dc:title>
</cp:coreProperties>
</file>