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32"/>
        </w:rPr>
        <w:t>Petr Pokorny</w:t>
      </w:r>
      <w:r>
        <w:rPr/>
        <w:t>:</w:t>
      </w:r>
      <w:r>
        <w:rPr>
          <w:b/>
          <w:sz w:val="32"/>
        </w:rPr>
        <w:t xml:space="preserve"> LUKA 15, 11-32 IN NJEGOV ODREŠENJSKI POMEN,</w:t>
      </w:r>
      <w:r>
        <w:rPr>
          <w:bCs/>
          <w:sz w:val="32"/>
        </w:rPr>
        <w:t xml:space="preserve"> v:</w:t>
      </w:r>
      <w:r>
        <w:rPr>
          <w:i/>
        </w:rPr>
        <w:t xml:space="preserve"> Christus bezeugen, Festschrift für Wolfgang Trilling zum 65. Geburtstag,</w:t>
      </w:r>
      <w:r>
        <w:rPr/>
        <w:t xml:space="preserve"> St. Beno-Verlag GNBH Leipzig, Leipzig 1989, 179-192; prevedel M. Drevenšek</w:t>
      </w:r>
    </w:p>
    <w:p>
      <w:pPr>
        <w:pStyle w:val="Heading1"/>
        <w:rPr>
          <w:b/>
          <w:b/>
        </w:rPr>
      </w:pPr>
      <w:r>
        <w:rPr>
          <w:b/>
        </w:rPr>
      </w:r>
    </w:p>
    <w:p>
      <w:pPr>
        <w:pStyle w:val="Normal"/>
        <w:rPr>
          <w:b/>
          <w:b/>
          <w:sz w:val="28"/>
        </w:rPr>
      </w:pPr>
      <w:r>
        <w:rPr>
          <w:b/>
          <w:sz w:val="28"/>
        </w:rPr>
      </w:r>
    </w:p>
    <w:p>
      <w:pPr>
        <w:pStyle w:val="Heading2"/>
        <w:rPr/>
      </w:pPr>
      <w:r>
        <w:rPr/>
        <w:t>PROBLEM</w:t>
      </w:r>
    </w:p>
    <w:p>
      <w:pPr>
        <w:pStyle w:val="Normal"/>
        <w:jc w:val="both"/>
        <w:rPr>
          <w:sz w:val="24"/>
        </w:rPr>
      </w:pPr>
      <w:r>
        <w:rPr>
          <w:sz w:val="24"/>
        </w:rPr>
      </w:r>
    </w:p>
    <w:p>
      <w:pPr>
        <w:pStyle w:val="TextBody"/>
        <w:rPr/>
      </w:pPr>
      <w:r>
        <w:rPr>
          <w:sz w:val="24"/>
        </w:rPr>
        <w:t xml:space="preserve">Lukovo kristologijo je Phillip Vielhauer označil kot predpavlinsko in v tem oziru bi to lahko rekli tudi s strani soteriologije, ker Luka pomena Jezusove smrti ne izpostavi. Obrazce o Jezusovi smrti ˝za nas grešnike˝, ki jih je povezal že pred Pavlom s kerigmo o Jezusovem vstajenju (prim. 1Kor 15,3b-5), navaja izrecno v okviru izročila zadnje večerje v Lk 22,19b-20,  h kateri organsko spadajo. Pričevanje o življenju Sina človkovega kot odkupnina za mnoge (Mr 10,45) izpusti in v neposredni vzporednici govori o Jezusu kot služabniku (Lk 22,27c). Pavlovo učeno upravičenje verujočih pojmuje kot obrazložitev upravičenja po zakonu (Apd 13,38) in ga drugače ne obravnava. Zveličanje bo po njem doseženo po Božjem usmiljenju (Apd 10,43; 13,38; Lk 1,77). Ne pove, da je krst prerojenja zastavilo vstajenja, ko to stori Pavel (Rim 6,1-11); po Luku je krst enostavno povezan z odpuščanjem grehov v imenu Jezusa Kristusa (Apd 2,38; 22,16). Tradicijo o </w:t>
      </w:r>
      <w:r>
        <w:rPr>
          <w:b/>
          <w:sz w:val="24"/>
        </w:rPr>
        <w:t>stellvertretende Tod</w:t>
      </w:r>
      <w:r>
        <w:rPr>
          <w:sz w:val="24"/>
        </w:rPr>
        <w:t xml:space="preserve"> je vsekakor poznal, vendar je ni naredil za temelj njegovega odrešenjskega nauka.</w:t>
      </w:r>
    </w:p>
    <w:p>
      <w:pPr>
        <w:pStyle w:val="TextBody"/>
        <w:rPr>
          <w:sz w:val="24"/>
        </w:rPr>
      </w:pPr>
      <w:r>
        <w:rPr>
          <w:sz w:val="24"/>
        </w:rPr>
      </w:r>
    </w:p>
    <w:p>
      <w:pPr>
        <w:pStyle w:val="TextBody"/>
        <w:rPr/>
      </w:pPr>
      <w:r>
        <w:rPr>
          <w:u w:val="single"/>
        </w:rPr>
        <w:t>Lk 15,11-32</w:t>
      </w:r>
    </w:p>
    <w:p>
      <w:pPr>
        <w:pStyle w:val="TextBody"/>
        <w:rPr>
          <w:sz w:val="24"/>
          <w:u w:val="single"/>
        </w:rPr>
      </w:pPr>
      <w:r>
        <w:rPr>
          <w:sz w:val="24"/>
          <w:u w:val="single"/>
        </w:rPr>
      </w:r>
    </w:p>
    <w:p>
      <w:pPr>
        <w:pStyle w:val="TextBody"/>
        <w:rPr>
          <w:i/>
          <w:i/>
          <w:sz w:val="24"/>
        </w:rPr>
      </w:pPr>
      <w:r>
        <w:rPr>
          <w:i/>
          <w:sz w:val="24"/>
        </w:rPr>
        <w:t>POMEN IN PROBLEMATIKA INTERPRETACIJE</w:t>
      </w:r>
    </w:p>
    <w:p>
      <w:pPr>
        <w:pStyle w:val="TextBody"/>
        <w:rPr>
          <w:i/>
          <w:i/>
          <w:sz w:val="24"/>
        </w:rPr>
      </w:pPr>
      <w:r>
        <w:rPr>
          <w:i/>
          <w:sz w:val="24"/>
        </w:rPr>
      </w:r>
    </w:p>
    <w:p>
      <w:pPr>
        <w:pStyle w:val="TextBody"/>
        <w:rPr>
          <w:sz w:val="24"/>
        </w:rPr>
      </w:pPr>
      <w:r>
        <w:rPr>
          <w:sz w:val="24"/>
        </w:rPr>
        <w:t>Temeljni pomen lukovske soteriologije bomo poskusili pokazati na podlagi analize enega teksta, ki je izjemnega pomena za obe Lukovi deli; to je primerjava izgubljenega sina (oz. izgubljenih sinov) in usmiljenega očeta, ki se nahaja na sredi Lukovega evangelija. Že sama uvrstitev besedila nakaže njegov pomen, in ponavljejoče se dejstvo, da gre za zgodbo o rešitvi zveličanja, kaže na obravnavo pomembnejše krščanske teme.</w:t>
      </w:r>
    </w:p>
    <w:p>
      <w:pPr>
        <w:pStyle w:val="TextBody"/>
        <w:rPr/>
      </w:pPr>
      <w:r>
        <w:rPr>
          <w:sz w:val="24"/>
        </w:rPr>
        <w:t xml:space="preserve">Za preiskovanje v okviru lukovske teologije se moramo vprašati po začetku, po katerih načinih pride tukaj do besede. V novodobni eksegezi ima ta odlomek ključno mesto (položaj) raziskovalca, ki vodi k sklepu, da je to primerjavo v celoti napisal Luka. Večja skupina raziskovalcev, ki želi pritrditi Juliusu Wellhausnu, smatra za Lukovega samo drugi del, pri čemer se sklicuje predvsem na pogosta armeizme v prvem delu. To vsekakor ni noben trden argument, ker vsebuje </w:t>
      </w:r>
      <w:r>
        <w:rPr>
          <w:b/>
          <w:sz w:val="24"/>
        </w:rPr>
        <w:t xml:space="preserve">die Koine </w:t>
      </w:r>
      <w:r>
        <w:rPr>
          <w:sz w:val="24"/>
        </w:rPr>
        <w:t xml:space="preserve">semitske stilne elemente. Po Luku so  naslovniki te primerjave farizeji in pismouki; starejši brat se predstavlja kot eden izmed njih, saj ni nikoli prestopil očetove zapovedi (15,29) in prav to je idelal vseh farizejev. Besede očetove zapovedi so torej očitno pripisane Lukovi obdelavi, medtem ko je primerjava kot taka, kolikor nam je znano, vzeta iz starejših tradicij. Razen nekaj argumentov, ki jih omenjamo v okviru razlage, govori za to predvsem primerjava prilike o delavcih v vinogradu (Mt 20,1-16), ki je tako v strukturi kot tudi v teološko gledano v tesni povezavi z Lk 15,11-32 in gotovo ne izvira od Luka. V obeh primerih srečamo ključno podobo, od katere so odvisni vsi ostali </w:t>
      </w:r>
      <w:r>
        <w:rPr>
          <w:b/>
          <w:sz w:val="24"/>
        </w:rPr>
        <w:t>Akteure</w:t>
      </w:r>
      <w:r>
        <w:rPr>
          <w:sz w:val="24"/>
        </w:rPr>
        <w:t>. Tako imam v obeh primerih dve vrsti delavcev, pri čemer se večina čuti oškodovano in torej pazi, da na noben način ne bi česa izgubila; ne zaveda se, da bi morala svojo zagotovljeno prihodnost želeti tudi drugim. To pozornost vzbujajočo vzporednost lahko obrazložimo samo iz skupne tradicije, iz katere obe priliki izhajata, in ta uči ljudi, da po dogodku dobrega Boga spoznavamo z Božjimi očmi najprej samega sebe in pa njegovo delo.</w:t>
      </w:r>
    </w:p>
    <w:p>
      <w:pPr>
        <w:pStyle w:val="TextBody"/>
        <w:rPr>
          <w:sz w:val="24"/>
          <w:u w:val="single"/>
        </w:rPr>
      </w:pPr>
      <w:r>
        <w:rPr>
          <w:sz w:val="24"/>
          <w:u w:val="single"/>
        </w:rPr>
      </w:r>
    </w:p>
    <w:p>
      <w:pPr>
        <w:pStyle w:val="TextBody"/>
        <w:rPr>
          <w:u w:val="single"/>
        </w:rPr>
      </w:pPr>
      <w:r>
        <w:rPr>
          <w:u w:val="single"/>
        </w:rPr>
        <w:t>INTERPRETACIJA OBEH PRILIK</w:t>
      </w:r>
    </w:p>
    <w:p>
      <w:pPr>
        <w:pStyle w:val="TextBody"/>
        <w:rPr>
          <w:sz w:val="24"/>
          <w:u w:val="single"/>
        </w:rPr>
      </w:pPr>
      <w:r>
        <w:rPr>
          <w:sz w:val="24"/>
          <w:u w:val="single"/>
        </w:rPr>
      </w:r>
    </w:p>
    <w:p>
      <w:pPr>
        <w:pStyle w:val="TextBody"/>
        <w:rPr>
          <w:i/>
          <w:i/>
          <w:sz w:val="24"/>
        </w:rPr>
      </w:pPr>
      <w:r>
        <w:rPr>
          <w:i/>
          <w:sz w:val="24"/>
        </w:rPr>
        <w:t>ODPRTJE</w:t>
      </w:r>
    </w:p>
    <w:p>
      <w:pPr>
        <w:pStyle w:val="TextBody"/>
        <w:rPr>
          <w:i/>
          <w:i/>
          <w:sz w:val="24"/>
        </w:rPr>
      </w:pPr>
      <w:r>
        <w:rPr>
          <w:i/>
          <w:sz w:val="24"/>
        </w:rPr>
      </w:r>
    </w:p>
    <w:p>
      <w:pPr>
        <w:pStyle w:val="TextBody"/>
        <w:rPr>
          <w:sz w:val="24"/>
        </w:rPr>
      </w:pPr>
      <w:r>
        <w:rPr>
          <w:sz w:val="24"/>
        </w:rPr>
        <w:t>Po redakcijski uvodni frazi sledi stavek, ki predstavlje glavne povzročitelje. »Nekdo je imel dva sina«je socialni položaj, ki v narativnih prvinah analogne umetnosti pogosteje pride do izraza. V Novi zavezi pride to do izraza v Mt 21,28-31, kjer tudi stojita nasproti dva različna način vedenja sinov. Oblika prilike ni enotna, kljub temu pa je jasno, da bo pohvaljen tisti, ki je sprva manj simpatičen. Ta bo pohvaljen zaradi svojega dela, čeprav je to dejanje posledica pokore in kesanja (Mt 21,29, prim. 32). Zaradi tega ne moremo reči, da je Lukova prilika razgrinjanje Matejeve, vendar obe priliki o dveh otrokih enega očeta izražata podobno strmenje sinoptičnega izročila in motiv pokore je pri Mateju indirekten dokaz za pomen istega motiva v predlukovem okvirju prilike o usmiljenem očetu.</w:t>
      </w:r>
    </w:p>
    <w:p>
      <w:pPr>
        <w:pStyle w:val="TextBody"/>
        <w:rPr/>
      </w:pPr>
      <w:r>
        <w:rPr>
          <w:sz w:val="24"/>
        </w:rPr>
        <w:t>Resnično je, da je oče v starejši tradiciji označen bolj bliže, ampak Luka, ki se v metafizičnem govoru skoncentrira na temeljno oznako, ima, podobno kot v 10,30; 14,16; 16,1.19; 19,12 in 20,9, samo »neki človek«. Ko je formuliral prizor z očetom, je najverjetneje mislil na to, da so vsi ljudje Božji otroci (Apd 17,28 – Aratus Phainom.) in da so v eni ali drugi etapi svoje osebne zgodovine podobni enemu izmed sinov.</w:t>
      </w:r>
    </w:p>
    <w:p>
      <w:pPr>
        <w:pStyle w:val="TextBody"/>
        <w:rPr>
          <w:sz w:val="24"/>
        </w:rPr>
      </w:pPr>
      <w:r>
        <w:rPr>
          <w:sz w:val="24"/>
        </w:rPr>
      </w:r>
    </w:p>
    <w:p>
      <w:pPr>
        <w:pStyle w:val="TextBody"/>
        <w:rPr>
          <w:i/>
          <w:i/>
          <w:sz w:val="24"/>
        </w:rPr>
      </w:pPr>
      <w:r>
        <w:rPr>
          <w:i/>
          <w:sz w:val="24"/>
        </w:rPr>
        <w:t>MLAJŠI SIN  -  1. DEL</w:t>
      </w:r>
    </w:p>
    <w:p>
      <w:pPr>
        <w:pStyle w:val="TextBody"/>
        <w:rPr>
          <w:i/>
          <w:i/>
          <w:sz w:val="24"/>
        </w:rPr>
      </w:pPr>
      <w:r>
        <w:rPr>
          <w:i/>
          <w:sz w:val="24"/>
        </w:rPr>
      </w:r>
    </w:p>
    <w:p>
      <w:pPr>
        <w:pStyle w:val="TextBody"/>
        <w:rPr>
          <w:sz w:val="24"/>
        </w:rPr>
      </w:pPr>
      <w:r>
        <w:rPr>
          <w:sz w:val="24"/>
        </w:rPr>
        <w:t xml:space="preserve">v. 12  </w:t>
      </w:r>
    </w:p>
    <w:p>
      <w:pPr>
        <w:pStyle w:val="TextBody"/>
        <w:rPr/>
      </w:pPr>
      <w:r>
        <w:rPr>
          <w:sz w:val="24"/>
        </w:rPr>
        <w:t xml:space="preserve">Zgodba se začenja z mlajšim sinom, ki želi zapustiti hišo svojega očeta. Marsikdo že tukaj vidi </w:t>
      </w:r>
      <w:r>
        <w:rPr>
          <w:b/>
          <w:sz w:val="24"/>
        </w:rPr>
        <w:t>sein Verloren-Seins</w:t>
      </w:r>
      <w:r>
        <w:rPr>
          <w:sz w:val="24"/>
        </w:rPr>
        <w:t>. To, da je ml. sin zapustil dom, vendarle ni bilo nič nenavadnega; tudi oče brez obotavljanja določi dedni delež. Možna napetost med vrsticama 12 in 31 (oz. 22 – očetov služabnik), bi lahko bila znak različnih začetkov obeh delov prilike; teološko gledano je prilika enotna (gl. v. 31); pravne kategorije pri tem ne stopajo v ospredje.</w:t>
      </w:r>
    </w:p>
    <w:p>
      <w:pPr>
        <w:pStyle w:val="TextBody"/>
        <w:rPr>
          <w:sz w:val="24"/>
        </w:rPr>
      </w:pPr>
      <w:r>
        <w:rPr>
          <w:sz w:val="24"/>
        </w:rPr>
        <w:t>(Za ta čas ni nič nenavadnega,  da tvori okvir zgodbe patriarhalna družina, in da se mati sploh ne pojavi.)</w:t>
      </w:r>
    </w:p>
    <w:p>
      <w:pPr>
        <w:pStyle w:val="TextBody"/>
        <w:rPr>
          <w:sz w:val="24"/>
        </w:rPr>
      </w:pPr>
      <w:r>
        <w:rPr>
          <w:sz w:val="24"/>
        </w:rPr>
      </w:r>
    </w:p>
    <w:p>
      <w:pPr>
        <w:pStyle w:val="TextBody"/>
        <w:rPr>
          <w:sz w:val="24"/>
        </w:rPr>
      </w:pPr>
      <w:r>
        <w:rPr>
          <w:sz w:val="24"/>
        </w:rPr>
        <w:t>v. 13</w:t>
      </w:r>
    </w:p>
    <w:p>
      <w:pPr>
        <w:pStyle w:val="TextBody"/>
        <w:rPr>
          <w:sz w:val="24"/>
        </w:rPr>
      </w:pPr>
      <w:r>
        <w:rPr>
          <w:sz w:val="24"/>
        </w:rPr>
        <w:t xml:space="preserve">»Čez nekaj dni« (prim. Apd 1,5) je spravil ml. sin vse stvari skupaj (to pomeni ves njegov delež) in odšel v daljno deželo. Denar je lahko vzel s seboj (očetove dediščine ni vezal na neko področje). Denar kot prenosljiva vrednost pri zamenjavi blaga izraža tukaj prenosljivost, to pomeni univerzalnost očetove skrbi. </w:t>
      </w:r>
    </w:p>
    <w:p>
      <w:pPr>
        <w:pStyle w:val="TextBody"/>
        <w:rPr>
          <w:sz w:val="24"/>
        </w:rPr>
      </w:pPr>
      <w:r>
        <w:rPr>
          <w:sz w:val="24"/>
        </w:rPr>
        <w:t>Preobrat pride v zadnjem delu vrstice: ml.sin je prišel ob svoje premoženje na način, ki se ne sklada z njegovim poslanstvom. Na neodgovoren način ga je zapravil (prim. Lk 16,1); namesto da bi svoj denar kot zaupani rudnik povečeval (prim. Lk 19,12-27), ga je s svojim nezmernim življenjem zapravil. Zapravljanje lastnine je po Prg 29,3 nasprotje modrosti kot življenjskega vodila, ki ustreza Božji volji. Šele v v. 30 zvemo iz ust st. sina, da nezmerno življenje pomeni druženje z vlačugami, ki pa ustreza zapravljanju premoženja v Prg 29,3. Za Jude pomeni nečistovanje izraz nezvestobe Jahvetu (npr. Jer 3,1-4,2), novozavezni kristjani pa ga imajo za greh, ki lahko loči ljudi od Boga (Apd 15,20.29).</w:t>
      </w:r>
    </w:p>
    <w:p>
      <w:pPr>
        <w:pStyle w:val="TextBody"/>
        <w:rPr>
          <w:sz w:val="24"/>
        </w:rPr>
      </w:pPr>
      <w:r>
        <w:rPr>
          <w:sz w:val="24"/>
        </w:rPr>
        <w:t>Socialno obnašanje ml. sina bi lahko označili kot skrajno potrošniško; psihološko gledano bi pomenil pubertetniško nasprotovanje očetovi avtoroteti. Sin je izgubil svojo osebnost, saj ni užival življenja, temveč zgolj denar. Da govorimo tu o moderni odtujenosti, dokazuje tudi v. 17., kjer se ml. sin ponovno strezni. V literaturi to pomeni, da je prišel »k sebi« -oz. »v-sebe«-, torej da je prišel do zaznavanja lastne človečnosti.</w:t>
      </w:r>
    </w:p>
    <w:p>
      <w:pPr>
        <w:pStyle w:val="TextBody"/>
        <w:rPr>
          <w:sz w:val="24"/>
        </w:rPr>
      </w:pPr>
      <w:r>
        <w:rPr>
          <w:sz w:val="24"/>
        </w:rPr>
      </w:r>
    </w:p>
    <w:p>
      <w:pPr>
        <w:pStyle w:val="TextBody"/>
        <w:rPr>
          <w:sz w:val="24"/>
        </w:rPr>
      </w:pPr>
      <w:r>
        <w:rPr>
          <w:sz w:val="24"/>
        </w:rPr>
        <w:t>v. 14</w:t>
      </w:r>
    </w:p>
    <w:p>
      <w:pPr>
        <w:pStyle w:val="TextBody"/>
        <w:rPr>
          <w:sz w:val="24"/>
        </w:rPr>
      </w:pPr>
      <w:r>
        <w:rPr>
          <w:sz w:val="24"/>
        </w:rPr>
        <w:t>Pripoved je izrazito skopa, po čemer se Luka -kot mojster dramatičnih izpustov (elips)- odlikuje. Ml. sin je porabil ves denar. K temu je pripomogla tudi lakota, ki je prikazana kot zelo huda. Lakota vedno pomeni preizkušnjo in »izpit« (kot v Apd 7,11). Tudi za kristjane je pomenila veliko preizkušnjo (Apd 11,28), pri čemer pa so jim pomagali mnogi bratje, ki so na ta način pokazali svojo bratsko ljubezen (prim. Apd 11,29). Sv. Duh je kristjane svaril tudi pred tem, vendar ml. sin je bil »izven sebe«. Njegovo uživanje denarja je izpodrinil spomin na očeta (prim. Lk 16,13). Takoj ko je prišla lakota in je denar pošel, je začel trpeti pomanjakanje – nasprotje Jezusovim učencem, ki so poslani v svet brez denarnice (Lk 9,3; 10,4), opremljeni samo z Besedo, Evangelijem, (Lk 9,6) oz. z Božjim kraljestvom in ne trpijo pomanjkanja. – Zapuščenost šibkega je druga plat medalje potrošniške družbe.</w:t>
      </w:r>
    </w:p>
    <w:p>
      <w:pPr>
        <w:pStyle w:val="TextBody"/>
        <w:rPr>
          <w:sz w:val="24"/>
        </w:rPr>
      </w:pPr>
      <w:r>
        <w:rPr>
          <w:sz w:val="24"/>
        </w:rPr>
      </w:r>
    </w:p>
    <w:p>
      <w:pPr>
        <w:pStyle w:val="TextBody"/>
        <w:rPr>
          <w:sz w:val="24"/>
        </w:rPr>
      </w:pPr>
      <w:r>
        <w:rPr>
          <w:sz w:val="24"/>
        </w:rPr>
        <w:t>v. 15</w:t>
      </w:r>
    </w:p>
    <w:p>
      <w:pPr>
        <w:pStyle w:val="TextBody"/>
        <w:rPr>
          <w:sz w:val="24"/>
        </w:rPr>
      </w:pPr>
      <w:r>
        <w:rPr>
          <w:sz w:val="24"/>
        </w:rPr>
        <w:t>Sinova stiska, ki se je začela v v. 14, vodi k temu, da postane odvisen od meščana tuje dežele, ki je pogan. Ta vzreja svinje – nečiste živali (3Mz 11,7; 5Mz 14,8). Opravljati mora to delo, ki pomeni za Jude religiozno diskvalifikacijo.</w:t>
      </w:r>
    </w:p>
    <w:p>
      <w:pPr>
        <w:pStyle w:val="TextBody"/>
        <w:rPr>
          <w:sz w:val="24"/>
        </w:rPr>
      </w:pPr>
      <w:r>
        <w:rPr>
          <w:sz w:val="24"/>
        </w:rPr>
      </w:r>
    </w:p>
    <w:p>
      <w:pPr>
        <w:pStyle w:val="TextBody"/>
        <w:rPr>
          <w:sz w:val="24"/>
        </w:rPr>
      </w:pPr>
      <w:r>
        <w:rPr>
          <w:sz w:val="24"/>
        </w:rPr>
      </w:r>
    </w:p>
    <w:p>
      <w:pPr>
        <w:pStyle w:val="TextBody"/>
        <w:rPr>
          <w:sz w:val="24"/>
        </w:rPr>
      </w:pPr>
      <w:r>
        <w:rPr>
          <w:sz w:val="24"/>
        </w:rPr>
        <w:t>v. 16</w:t>
      </w:r>
    </w:p>
    <w:p>
      <w:pPr>
        <w:pStyle w:val="TextBody"/>
        <w:rPr/>
      </w:pPr>
      <w:r>
        <w:rPr>
          <w:sz w:val="24"/>
        </w:rPr>
        <w:t xml:space="preserve">Sinova stiska doseže vrhunec, ko sam strada. Ta zunanja stiska ponazori njegovo odtujitev, ki se kaže tudi v tem, da pade na raven živali, ko želi jesti hrano za svinje. – Fraz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pride na dan tudi v priliki o Lazarju (Lk 16,21), kjer prav tako pomeni stisko, ki poniža človeka na raven živali (tam so to psi). Ta fraza je po mnenju mnogih eksegetov najprej uporabljena v slednji priliki, postopoma pa bi naj nadomestila frazo »polniti želodec« v priliki o izgubljenem sinu.</w:t>
      </w:r>
    </w:p>
    <w:p>
      <w:pPr>
        <w:pStyle w:val="TextBody"/>
        <w:rPr>
          <w:sz w:val="24"/>
        </w:rPr>
      </w:pPr>
      <w:r>
        <w:rPr>
          <w:sz w:val="24"/>
        </w:rPr>
        <w:t xml:space="preserve">Tudi ta skromna sinova želja ostane neizpolnjena. Po vseh pravilih bi mu moral dati hrano delodajalec, o čemer pa pisatelj ne poroča, saj želi pokazati samo sinovo nemoč: »…tistemu, ki nima, se bo vzelo tudi to, kar ima.« (Lk 19,26; tudi 8,18). To je logična posledica sporazumevanja na ravni lastnika. Konec te poti je pogubljenje: »Jaz pa tukaj umiram od lakote.« (v. 17b) </w:t>
      </w:r>
    </w:p>
    <w:p>
      <w:pPr>
        <w:pStyle w:val="TextBody"/>
        <w:rPr>
          <w:sz w:val="24"/>
        </w:rPr>
      </w:pPr>
      <w:r>
        <w:rPr>
          <w:sz w:val="24"/>
        </w:rPr>
      </w:r>
    </w:p>
    <w:p>
      <w:pPr>
        <w:pStyle w:val="TextBody"/>
        <w:rPr/>
      </w:pPr>
      <w:r>
        <w:rPr>
          <w:sz w:val="24"/>
        </w:rPr>
        <w:t>v. 17</w:t>
      </w:r>
    </w:p>
    <w:p>
      <w:pPr>
        <w:pStyle w:val="TextBody"/>
        <w:rPr>
          <w:sz w:val="24"/>
        </w:rPr>
      </w:pPr>
      <w:r>
        <w:rPr>
          <w:sz w:val="24"/>
        </w:rPr>
        <w:t>V tem položaju se začenja nekaj novega: sin se odvrne od vrednotenja tuje dežela in začenja naravnavati svoje upanje na obzorje očetove hiše. »Šel je vase« in premagal svojo odtujitev. Svojih grehov se je zavedal, saj ni tvegal in imel visoke želje, da bi ob ponovnem začetku dobil dostojanstvo sina. Očetova hiša ga je navdihnila k viziji alternativne družbe, v kateri je kruha za vse. Kraljestvo, kjer bodo lačni nasičeni (Lk 6,21), je Božje kraljestvo (6, 20). To je spreobrnitev, ki je v v. 18 označena kot izrecni preobrat od grehov. Sicer še ne bo govora o sinu kot bitju v skupnosti z očetom, ampak bo izražena samo temeljna posledica: odstranitev ugovorov, da bi lahko vsi živeli. To je obljuba ravnim in svarilo bogatim (Lk 6,20.24), obljuba da bodo doline povišane, griči pa ponižani (Lk 3,4-6 prim. 6,17).</w:t>
      </w:r>
    </w:p>
    <w:p>
      <w:pPr>
        <w:pStyle w:val="TextBody"/>
        <w:rPr>
          <w:sz w:val="24"/>
        </w:rPr>
      </w:pPr>
      <w:r>
        <w:rPr>
          <w:sz w:val="24"/>
        </w:rPr>
      </w:r>
    </w:p>
    <w:p>
      <w:pPr>
        <w:pStyle w:val="TextBody"/>
        <w:rPr>
          <w:sz w:val="24"/>
        </w:rPr>
      </w:pPr>
      <w:r>
        <w:rPr>
          <w:sz w:val="24"/>
        </w:rPr>
        <w:t>v. 18</w:t>
      </w:r>
    </w:p>
    <w:p>
      <w:pPr>
        <w:pStyle w:val="TextBody"/>
        <w:rPr/>
      </w:pPr>
      <w:r>
        <w:rPr>
          <w:sz w:val="24"/>
        </w:rPr>
        <w:t>Preobrat ne vpliva takoj na delovanje. S semitsko frazo, ki pride do izraza v Septuaginti (LXX) (</w:t>
      </w:r>
      <w:r>
        <w:rPr>
          <w:rFonts w:eastAsia="Symbol" w:cs="Symbol" w:ascii="Symbol" w:hAnsi="Symbol"/>
          <w:sz w:val="24"/>
        </w:rPr>
        <w:t></w:t>
      </w:r>
      <w:r>
        <w:rPr>
          <w:sz w:val="24"/>
        </w:rPr>
        <w:t xml:space="preserve"> + glagol premikanja, prim. 1Mz 22,3 (LXX) in 1Mz 22,20), je skoraj slavnostno napovedano, da se bo načrt uresničil.  Ta del upočasni hiter potek pripovedi, da lahko bralec (poslušalec) pozorno sledi preobratu. Nova odločitev je sprva kot nameravana pokora, kot to izraža priznavanje grehov (prim. 2Mz 10,16), ki je vsebinsko identično s priznanjem cestninarja  (Lk 18,13b).  Tvorjena  je  kot  paralelizem, v  katerem  nasprotje  grehi-oče ustreza nasprotju grehi-Bog. Načini, s katerimi je prišel sin ob denar, so prikazani kot grehi.</w:t>
      </w:r>
    </w:p>
    <w:p>
      <w:pPr>
        <w:pStyle w:val="TextBody"/>
        <w:rPr>
          <w:sz w:val="24"/>
        </w:rPr>
      </w:pPr>
      <w:r>
        <w:rPr>
          <w:sz w:val="24"/>
        </w:rPr>
      </w:r>
    </w:p>
    <w:p>
      <w:pPr>
        <w:pStyle w:val="TextBody"/>
        <w:rPr>
          <w:sz w:val="24"/>
        </w:rPr>
      </w:pPr>
      <w:r>
        <w:rPr>
          <w:sz w:val="24"/>
        </w:rPr>
        <w:t>v. 19</w:t>
      </w:r>
    </w:p>
    <w:p>
      <w:pPr>
        <w:pStyle w:val="TextBody"/>
        <w:rPr>
          <w:sz w:val="24"/>
        </w:rPr>
      </w:pPr>
      <w:r>
        <w:rPr>
          <w:sz w:val="24"/>
        </w:rPr>
        <w:t>Posledica priznavanja grehov je »non sum dignus«. Vračajoči se ve, da ne more kot sin vložiti nobene legalne pravice, s tem pa istočasno prizna pravila življenja v očetovi hiši. Ve, da oče skrbi tudi za dninarje, in kot tak mu je pripravljen služiti: kruh, ki ga oče vsak dan daje (prim. Lk 11,3), je njegova edina rešitev (prim. v. 17). S ponovitvijo v v. 21 je priznavanje grehov še bolj poudarjeno. Drugi ponavljajoči se pomen najdemo v v. 24 in 31.</w:t>
      </w:r>
    </w:p>
    <w:p>
      <w:pPr>
        <w:pStyle w:val="TextBody"/>
        <w:rPr>
          <w:sz w:val="24"/>
        </w:rPr>
      </w:pPr>
      <w:r>
        <w:rPr>
          <w:sz w:val="24"/>
        </w:rPr>
      </w:r>
    </w:p>
    <w:p>
      <w:pPr>
        <w:pStyle w:val="TextBody"/>
        <w:rPr>
          <w:sz w:val="24"/>
        </w:rPr>
      </w:pPr>
      <w:r>
        <w:rPr>
          <w:sz w:val="24"/>
        </w:rPr>
        <w:t>v. 20</w:t>
      </w:r>
    </w:p>
    <w:p>
      <w:pPr>
        <w:pStyle w:val="TextBody"/>
        <w:rPr/>
      </w:pPr>
      <w:r>
        <w:rPr>
          <w:sz w:val="24"/>
        </w:rPr>
        <w:t xml:space="preserve">Celotno potovanje domov je poročano v enem stavku, s skoraj istimi besedami, kot so v v. 18a (le-ta je napisana kot predstavek v. 20). Sedaj bo sin dejanja in besede iz v. 18 prekinil. Od 15,12, ko je govor o določitvi dediščine, se oče -kot subjekt- ni pojavil, medtem ko sedaj nenadoma poseže vmes, čeprav je sin še daleč v poganskem okolju (prim. </w:t>
      </w:r>
      <w:r>
        <w:rPr>
          <w:rFonts w:eastAsia="Symbol" w:cs="Symbol" w:ascii="Symbol" w:hAnsi="Symbol"/>
          <w:sz w:val="24"/>
        </w:rPr>
        <w:t></w:t>
      </w:r>
      <w:r>
        <w:rPr>
          <w:sz w:val="24"/>
        </w:rPr>
        <w:t xml:space="preserve">  v 15,13 in 7,6). Ti, ki so »daleč«, so po Apd 2,39 Judje v diaspori, po Apd 22,21 pa pogani, ki želijo doseči krščansko oznanjenje.</w:t>
      </w:r>
    </w:p>
    <w:p>
      <w:pPr>
        <w:pStyle w:val="TextBody"/>
        <w:rPr/>
      </w:pPr>
      <w:r>
        <w:rPr>
          <w:sz w:val="24"/>
        </w:rPr>
        <w:t xml:space="preserve">Odločilna je vsebina oznanjenja, to, kar reče sin , ker je pavzaprav osebek dogajanja. Ta se razodeva tudi kot usmiljen. </w:t>
      </w:r>
      <w:r>
        <w:rPr>
          <w:rFonts w:eastAsia="Symbol" w:cs="Symbol" w:ascii="Symbol" w:hAnsi="Symbol"/>
          <w:sz w:val="24"/>
        </w:rPr>
        <w:t></w:t>
      </w:r>
      <w:r>
        <w:rPr>
          <w:sz w:val="24"/>
        </w:rPr>
        <w:t xml:space="preserve"> je eno izmed Wortstämme, ki izražajo milost in usmiljenje in jih Luka sorazmeroma pogosto uporablja in so tudi najmočneje čustveno poudarjene. Konkretno usmiljenje bo prišlo do besede v Lk 7,13; v okvirju prilik pride ta glagol v ospredje še v Lk 10,33. S pomočjo odgovarjajočega samostalnika lahko v Lk 1,78 izrazimo Božje usmiljenje, ki je istovetno z odpuščanjem grehov in pomeni svetost (1,77). V svoji usmiljenosti »gleda« oče tudi na tiste, ki so še daleč od njega in jim »teče« naproti. Oče je dramatična scena, v kateri doseže dogajanje svoj vrhunec, pa tudi skupni imenovalec vseh prilik v tem poglavju. Je iskanje in najdenje izgubljenega, kot je v odlomku Lk 19,10, ki je povzetek Jezusovega poslanstva in učlovečenja.</w:t>
      </w:r>
    </w:p>
    <w:p>
      <w:pPr>
        <w:pStyle w:val="TextBody"/>
        <w:rPr>
          <w:sz w:val="24"/>
        </w:rPr>
      </w:pPr>
      <w:r>
        <w:rPr>
          <w:sz w:val="24"/>
        </w:rPr>
      </w:r>
    </w:p>
    <w:p>
      <w:pPr>
        <w:pStyle w:val="TextBody"/>
        <w:rPr>
          <w:i/>
          <w:i/>
          <w:sz w:val="24"/>
        </w:rPr>
      </w:pPr>
      <w:r>
        <w:rPr>
          <w:i/>
          <w:sz w:val="24"/>
        </w:rPr>
        <w:t>ISKANJE IZGUBLJENEGA PRI LUKU</w:t>
      </w:r>
    </w:p>
    <w:p>
      <w:pPr>
        <w:pStyle w:val="TextBody"/>
        <w:rPr>
          <w:i/>
          <w:i/>
          <w:sz w:val="24"/>
        </w:rPr>
      </w:pPr>
      <w:r>
        <w:rPr>
          <w:i/>
          <w:sz w:val="24"/>
        </w:rPr>
      </w:r>
    </w:p>
    <w:p>
      <w:pPr>
        <w:pStyle w:val="TextBody"/>
        <w:rPr/>
      </w:pPr>
      <w:r>
        <w:rPr>
          <w:sz w:val="24"/>
        </w:rPr>
        <w:t>Lk 19,10 je lukovski rek, ki ima ozadje v ostalih Jaz-sem-prišel izrekih sinoptične tradicije, posebej v Mr 2,17b in Mr 10,45. V primerjavi s prvim je 19,10 jasneje soteriološko poudarjen; drugega izreka, ki govori o Jezusovem namestništvu, na odgovarjajočem mestu Luka ne bo prevzel. V Lk 19,10 manjka tudi pojem odkupnine kot izraz nadomestništva, ki je bilo sklenjeno z zadnjo večerjo. Odvisnost od Jezusa je izražena v sliki odrešenih in tistih, ki iščejo (Suchens und Rettens). Omenili smo že, da je Luka dobro poznal tradicijo namestništva. To je nekajkrat omenil kot judovsko soteriološko pričakovanje (Lk 1,68; 2,38; 21,28; 24,21), v poročilu o zadnji večerji in v velikonočnem oznanjenju  (Apd 7,33); ni je tematiziral, jo pa je očitno poskušal preoblikovati (Lk 19,10).</w:t>
      </w:r>
    </w:p>
    <w:p>
      <w:pPr>
        <w:pStyle w:val="TextBody"/>
        <w:rPr>
          <w:sz w:val="24"/>
        </w:rPr>
      </w:pPr>
      <w:r>
        <w:rPr>
          <w:sz w:val="24"/>
        </w:rPr>
        <w:t>Razloge za to lahko razberemo neposredno v razširjenem kontekstu lukovske teologije: Luka je najverjetneje hotel biti obziren do svojega krščanskega bralca. V izvenbibličnih tekstih srečamo predstavitve odrešenja kot rešitev smrti samo v kontekstu plačila za »pravične« ali prijatelje. Alkestisa sta v istoimenski tragediji o Evripidesu in v zgodbah iz dialoga Toxaris (Lukian) polna najbolj znanih primerov. Možnost, da opravlja eden pokoro za več ljudi, je v grški literaturi omenjena na nekaj mestih (prim. Sofokles Oed. Col. 498). Kot rešitev tistih, ki so obremenjeni z grehom, je smrt mučencev v 2Mak 7,37 tista, ki naj bi zadržala Božjo jezo proti Izraelu. Najstarejši krščanski obrazci, ki označujejo Jezusovo smrt kot spravno dejanje, so črpali svojo semantično nosilnost iz te predstave. Izkušnja velike noči je privedla tudi do iskanja novih pisnih dokazov, pri čemer ima Iz 53 osrednjo vlogo. Pričevanja o Jezusovi spravni žrtvi za greh, ki jo je Pavel razgrnil v svojem nauku o opravičenju, niso samo privezana na gotovo mitično podobo o svetu (pomiritev nadčloveške moči), ampak uporabljena s predstavo, ki kaže tudi na etično.</w:t>
      </w:r>
    </w:p>
    <w:p>
      <w:pPr>
        <w:pStyle w:val="TextBody"/>
        <w:rPr/>
      </w:pPr>
      <w:r>
        <w:rPr>
          <w:sz w:val="24"/>
        </w:rPr>
        <w:t xml:space="preserve">In vendar so bile z interpretacijo o Jezusovi smrti kot spravnim dejanjem velike teološke težave, ki so hotele vzbuditi pohujšanje (neprijetnost – Ärgernis). Spravno dejanje je bilo izven bibličnega okolja povezano s predstavo neusmiljene moči, zato je Pavel interpretiral odrešenje kot opravičenje iz Božje milosti in tako potisnil v ozadje idejo o neusmiljenem prejemniku spravne daritve ali odkupnine. Poudaril je torej starozavezno hotenje in misel o spravni daritvi, kjer je le-ta uporabljena kot metaforična oznaka za Božjo tolažbo (Iz 44,22). Bog sam udejani posinovljenje skozi Jezusovo daritev. Kdor sprejme v svojo vero posinovljenje z Bogom v luči vstajenja, bo prestal Božjo sodbo (Rim 3,21-26). Pri Pavlu je poudarek odpravil drugo slabost ideje o spravnem dejanju – možno objektivno razumevanje. To namreč pomeni nevarnost, da bi jemali zdravilno ozdravljenje samo kot poduk o tehnični izvedbi nadomestnega dosežka, ki ni obvezujoč za način življenja naslovnikov (Rim 6,1.15; Rim 6,4; Gal 5,24). Luka se je pravkar opisanih težav vsekakor zavedal in je istočasno vedel, da je videl Pavel jedro starejše tradicije v oznanjenju Božje milosti in usmiljenja, kar pa je želel interpretirati na svoj način. Bojeval se je z istim problemom kot Pavel: s problemom Božje suverenosti v razmerju Jezusove smrti na križu na eni strani in človeške odgovornosti na drugi strani. Za Pavla je bil Jezusov križ eshatološki dogodek, ki odpira pot v novi svet skozi poslednjo sodbo in ki dela nezadostnost zakona </w:t>
      </w:r>
      <w:r>
        <w:rPr>
          <w:b/>
          <w:sz w:val="24"/>
        </w:rPr>
        <w:t xml:space="preserve">als des Heilsweg </w:t>
      </w:r>
      <w:r>
        <w:rPr>
          <w:sz w:val="24"/>
        </w:rPr>
        <w:t xml:space="preserve">jasnejšo (n. pr. Gal 3,13). Za Luka predstavlja Jezus po svojem življenju in po svojem učenju Boga in je tako preroški oznanjevalec njegove usmiljenosti, ki bo nujno povabljen v Božje kraljestvo (Lk 16,16). Njegova smrt kaže, da se je kljub človeških grehih identificiral s hotenjem nebeškega Očeta. To hotenje, to prošnjo bo potrdilo njegovo vstajenje. Več kot eshatološki dogodek je še njegova smrt vrh njegove zgodbe, ki je kot celota dokončna Božja odprtost in njegova enkratno zaobsegajoča podoba </w:t>
      </w:r>
      <w:r>
        <w:rPr>
          <w:b/>
          <w:sz w:val="24"/>
        </w:rPr>
        <w:t xml:space="preserve">(Gleichnis) </w:t>
      </w:r>
      <w:r>
        <w:rPr>
          <w:sz w:val="24"/>
        </w:rPr>
        <w:t>na tem svetu. Sovpliv je lahko to, da Luka vključi več tradicij o Jezusovem življenju in učenju; v temeljih je to alternativni poskus, ki razlaga starejšo tradicijo o nadomestnemu pomenu Jezusa kot posrednika Božje milosti. Marko je narativno tradicijo o zemeljskem Jezusu razložil skozi obrazec izpovedi vere (obrazec vere je naslov »Sin Božji«). Luka je skozi obdelavo zgodbe o Jezusu in njegovih izrekov nanovo interpretiral obrazec izpovedi vere (</w:t>
      </w:r>
      <w:r>
        <w:rPr>
          <w:b/>
          <w:sz w:val="24"/>
        </w:rPr>
        <w:t>Bekentnisformel</w:t>
      </w:r>
      <w:r>
        <w:rPr>
          <w:sz w:val="24"/>
        </w:rPr>
        <w:t>). Tudi prilika o usmiljenem očetu razlaga delovanje (preobrat, nova dela Apd 26,20). Njegova teologija ni tako globoka kot Pavlova; kljub temu je poskušal široko paleto novih problemov Cerkve na pragu poapostolskega časa pošteno razrešit.</w:t>
      </w:r>
    </w:p>
    <w:p>
      <w:pPr>
        <w:pStyle w:val="TextBody"/>
        <w:rPr>
          <w:sz w:val="24"/>
        </w:rPr>
      </w:pPr>
      <w:r>
        <w:rPr>
          <w:sz w:val="24"/>
        </w:rPr>
        <w:t>Spravno dejanje v Lk 19,10 lahko interpretiramo kot iskanje in najdenje izgubljenega, kot je v Lk 15,20 opisano obnašanje očeta, pri čemer Jezus kot pripovedovalec (15,11a) v okviru celotnega Lukovega evangelija jamči za povedano s svojim življenjem. Tudi v svoji smrti, kljub človeški grešnosti, predstavlja Boga kot usmiljenega (23,43 – prim. 34).</w:t>
      </w:r>
    </w:p>
    <w:p>
      <w:pPr>
        <w:pStyle w:val="TextBody"/>
        <w:rPr>
          <w:sz w:val="24"/>
        </w:rPr>
      </w:pPr>
      <w:r>
        <w:rPr>
          <w:sz w:val="24"/>
        </w:rPr>
      </w:r>
    </w:p>
    <w:p>
      <w:pPr>
        <w:pStyle w:val="TextBody"/>
        <w:rPr>
          <w:i/>
          <w:i/>
          <w:sz w:val="24"/>
        </w:rPr>
      </w:pPr>
      <w:r>
        <w:rPr>
          <w:i/>
          <w:sz w:val="24"/>
        </w:rPr>
        <w:t>MLAJŠI SIN – 2. DEL</w:t>
      </w:r>
    </w:p>
    <w:p>
      <w:pPr>
        <w:pStyle w:val="TextBody"/>
        <w:rPr>
          <w:i/>
          <w:i/>
          <w:sz w:val="24"/>
        </w:rPr>
      </w:pPr>
      <w:r>
        <w:rPr>
          <w:i/>
          <w:sz w:val="24"/>
        </w:rPr>
      </w:r>
    </w:p>
    <w:p>
      <w:pPr>
        <w:pStyle w:val="TextBody"/>
        <w:rPr>
          <w:sz w:val="24"/>
        </w:rPr>
      </w:pPr>
      <w:r>
        <w:rPr>
          <w:sz w:val="24"/>
        </w:rPr>
        <w:t>v. 20</w:t>
      </w:r>
    </w:p>
    <w:p>
      <w:pPr>
        <w:pStyle w:val="TextBody"/>
        <w:rPr>
          <w:sz w:val="24"/>
        </w:rPr>
      </w:pPr>
      <w:r>
        <w:rPr>
          <w:sz w:val="24"/>
        </w:rPr>
        <w:t xml:space="preserve">Očetovo iskanje in ljubeznivost doseže vrhunec v tam, da svojega sina objame in poljubi. S tem izraža svojo ljubezen in prenavlja najglobljo povezanost (občestvo) z njim (prim. 1Mz 33,4; 45,14; Tob 11,9). Poljub je znak odpuščanja (2Sam 14,33), ki ne postavlja pogojev. </w:t>
      </w:r>
    </w:p>
    <w:p>
      <w:pPr>
        <w:pStyle w:val="TextBody"/>
        <w:rPr>
          <w:sz w:val="24"/>
        </w:rPr>
      </w:pPr>
      <w:r>
        <w:rPr>
          <w:sz w:val="24"/>
        </w:rPr>
      </w:r>
    </w:p>
    <w:p>
      <w:pPr>
        <w:pStyle w:val="TextBody"/>
        <w:rPr>
          <w:sz w:val="24"/>
        </w:rPr>
      </w:pPr>
      <w:r>
        <w:rPr>
          <w:sz w:val="24"/>
        </w:rPr>
        <w:t>v. 21</w:t>
      </w:r>
    </w:p>
    <w:p>
      <w:pPr>
        <w:pStyle w:val="TextBody"/>
        <w:rPr/>
      </w:pPr>
      <w:r>
        <w:rPr>
          <w:sz w:val="24"/>
        </w:rPr>
        <w:t xml:space="preserve">Očetova pobuda je pretrgala načrtovano v v. 18, tako da je prišlo priznanje grešnosti na vrsto šele po manifestaciji očetove milosti. Predpogoj zveličanja torej ni nekaj, kar je priklicano z grožnjo zakona; opisano je namreč kot delovanje Božjega usmiljenja, kot del </w:t>
      </w:r>
      <w:r>
        <w:rPr>
          <w:b/>
          <w:sz w:val="24"/>
        </w:rPr>
        <w:t xml:space="preserve">zdravilnega dogajanja (Heilgeschehens). </w:t>
      </w:r>
      <w:r>
        <w:rPr>
          <w:sz w:val="24"/>
        </w:rPr>
        <w:t>Grešnik, kateremu se več odpusti, veliko ljubi (Lk 7,36-50).</w:t>
      </w:r>
    </w:p>
    <w:p>
      <w:pPr>
        <w:pStyle w:val="TextBody"/>
        <w:rPr/>
      </w:pPr>
      <w:r>
        <w:rPr>
          <w:sz w:val="24"/>
        </w:rPr>
        <w:t>Odrešitev in milost nista tuja v lukovski teologiji. Luka sicer daje skupaj krščansko oznanjenje z Janezom Krstnikom (pokora v odpuščanje grehov – prim. Lk 3,3 z 24,47; Apd 5,31 idr.), ampak razglasitev Vstalega kot Gospoda in Odrešenika tvori širše okvirje takšne razglasitve (Lk 24,46; Apd 5,31a; 17,31 idr.). Spreobrnitev za Luka ni pred (</w:t>
      </w:r>
      <w:r>
        <w:rPr>
          <w:b/>
          <w:sz w:val="24"/>
        </w:rPr>
        <w:t>Vorleistung).</w:t>
      </w:r>
      <w:r>
        <w:rPr>
          <w:sz w:val="24"/>
        </w:rPr>
        <w:t xml:space="preserve"> V luči prilike o usmiljenem očetu , o farizeju in cestninarju (Lk 18,9-14) in v pripovedi o Zaheju (Lk 19,1-10) in o grešnici (Lk 7,36-50) je jasno, da je potrebno razumeti povabilo k spreobrnitvi v okviru oznanjenja milosti. To še ni povsem identično s pavlinskim naukom o opravičenju, ampak pomeni, da ni usmiljeni Oče noben tujek v lukovski teologiji. Ponovitev leksema iz v. 18b v v. 21 je treba obravnavati po prikazu očetove milosti v v. 20 kot namig na notranji razlog pokore. Priznavanje grehov je učinkovito, ker je Božja milost mogočnejša kot grehi ljudi. V Lk 1,76-79 interpretiramo Jezusovo zgodbo kot udejanjenje Božje milosti (prim. Lk 7,36-50).</w:t>
      </w:r>
    </w:p>
    <w:p>
      <w:pPr>
        <w:pStyle w:val="TextBody"/>
        <w:rPr>
          <w:sz w:val="24"/>
        </w:rPr>
      </w:pPr>
      <w:r>
        <w:rPr>
          <w:sz w:val="24"/>
        </w:rPr>
      </w:r>
    </w:p>
    <w:p>
      <w:pPr>
        <w:pStyle w:val="TextBody"/>
        <w:rPr>
          <w:sz w:val="24"/>
        </w:rPr>
      </w:pPr>
      <w:r>
        <w:rPr>
          <w:sz w:val="24"/>
        </w:rPr>
        <w:t>v. 22</w:t>
      </w:r>
    </w:p>
    <w:p>
      <w:pPr>
        <w:pStyle w:val="TextBody"/>
        <w:rPr>
          <w:sz w:val="24"/>
        </w:rPr>
      </w:pPr>
      <w:r>
        <w:rPr>
          <w:sz w:val="24"/>
        </w:rPr>
        <w:t>Oče (očitno stalni hišni gospodar) prikazuje, da domov vračajoči se sin ni sprejet kot služabnik, ampak kot sin. Pri tem ne gre za njegovo reinvestituro v pomenu razveljavitve njegove ločitve in razdedinjenja (ti. Kesasah). Iz pravkar povedanega sledi, da oče ni prekinil odnose s svojimi otroki (gl. v. 20a), in da prilika ne zaobsega pravnega ozadja (gl. v. 12). Že prej se zdi, da želi prizor prikazati preobilico Božje milosti, ki daje lačnim kruha in ubogim Božje kraljestvo (Lk 6,20). Opis investiture  je navdihnjen z investituro Egiptovskega Jožefa (1Mz 411,42). Prstan in obleka sta znaka kraljevskega dostojanstva (prim. 1Mkb 6,14). Čevlji (v 1Mz 41,41 je namesto teh omenjena ogrlica) so simbol Gospodovega snubljenja (Lk 3,16). Izrazito vzporednico k oblačenju najboljšega oblačila najdemo v gnostični (oz. manihejski) »Perlenlied« v Tomaževih spisih (108-113), kjer najdeni princ ponovno obleče svoje kraljevsko oblačilo se zaradi tega identificira s kraljem. V tem pomenu se dvigne na površje slika  (belega) oblačila v prakrščanski literaturi kot znak življenja v novi dobi (veku) (Mr 16,5; Raz 6,11 idr., prim. sliko »oblačenja« novega telesa v 1Kor 15,53 ali pa novega človeka v Kol 3,10). Umestitev izgubljenega sina nakaže na njegovo eshatološko odrešenje, kvantitativno gledano pa tudi sredino prilike.</w:t>
      </w:r>
    </w:p>
    <w:p>
      <w:pPr>
        <w:pStyle w:val="TextBody"/>
        <w:rPr>
          <w:sz w:val="24"/>
        </w:rPr>
      </w:pPr>
      <w:r>
        <w:rPr>
          <w:sz w:val="24"/>
        </w:rPr>
      </w:r>
    </w:p>
    <w:p>
      <w:pPr>
        <w:pStyle w:val="TextBody"/>
        <w:rPr>
          <w:sz w:val="24"/>
        </w:rPr>
      </w:pPr>
      <w:r>
        <w:rPr>
          <w:sz w:val="24"/>
        </w:rPr>
        <w:t>v. 23</w:t>
      </w:r>
    </w:p>
    <w:p>
      <w:pPr>
        <w:pStyle w:val="TextBody"/>
        <w:rPr>
          <w:sz w:val="24"/>
        </w:rPr>
      </w:pPr>
      <w:r>
        <w:rPr>
          <w:sz w:val="24"/>
        </w:rPr>
        <w:t>Vrsta zaklanega pitanega teleta pomeni, da gre za judovsko hišo (prim. Apd 11,7; Lk 22,7) in veselje je v nasprotju z začasno srečo odtujenega (Lk 12,19; 16,19) sreča novega življenja, ki jo po Luku spremlja slavje Gospodove večerje (Apd 2,44 prim. Lk 19,6), veselje nad grešnikom, ki se je vrnil domov (Lk 15,5; Apd 15,3). Večerja je predvidevanje eshatološkega veselja, izgubljeni sin pa predstavlja mnoge, ki prihajajo z vseh strani, da bi sedli za mizo z očeti. (Lk 13,28).</w:t>
      </w:r>
    </w:p>
    <w:p>
      <w:pPr>
        <w:pStyle w:val="TextBody"/>
        <w:rPr>
          <w:sz w:val="24"/>
        </w:rPr>
      </w:pPr>
      <w:r>
        <w:rPr>
          <w:sz w:val="24"/>
        </w:rPr>
      </w:r>
    </w:p>
    <w:p>
      <w:pPr>
        <w:pStyle w:val="TextBody"/>
        <w:rPr>
          <w:sz w:val="24"/>
        </w:rPr>
      </w:pPr>
      <w:r>
        <w:rPr>
          <w:sz w:val="24"/>
        </w:rPr>
      </w:r>
    </w:p>
    <w:p>
      <w:pPr>
        <w:pStyle w:val="TextBody"/>
        <w:rPr>
          <w:i/>
          <w:i/>
          <w:sz w:val="24"/>
        </w:rPr>
      </w:pPr>
      <w:r>
        <w:rPr>
          <w:i/>
          <w:sz w:val="24"/>
        </w:rPr>
        <w:t xml:space="preserve">SMRT IN ŽIVLJENJE IZGUBLJENIH (Lk 15,24)  </w:t>
      </w:r>
    </w:p>
    <w:p>
      <w:pPr>
        <w:pStyle w:val="TextBody"/>
        <w:rPr>
          <w:i/>
          <w:i/>
          <w:sz w:val="24"/>
        </w:rPr>
      </w:pPr>
      <w:r>
        <w:rPr>
          <w:i/>
          <w:sz w:val="24"/>
        </w:rPr>
      </w:r>
    </w:p>
    <w:p>
      <w:pPr>
        <w:pStyle w:val="TextBody"/>
        <w:rPr>
          <w:sz w:val="24"/>
        </w:rPr>
      </w:pPr>
      <w:r>
        <w:rPr>
          <w:sz w:val="24"/>
        </w:rPr>
        <w:t>v. 24, 32</w:t>
      </w:r>
    </w:p>
    <w:p>
      <w:pPr>
        <w:pStyle w:val="TextBody"/>
        <w:rPr>
          <w:sz w:val="24"/>
        </w:rPr>
      </w:pPr>
      <w:r>
        <w:rPr>
          <w:sz w:val="24"/>
        </w:rPr>
        <w:t>je utemeljitev investiture in gostije. To je izraženo v dveh pojmih, od katerih je drugi (izgubljen-najden) prisoten že v obeh prejšnjih prilikah tega poglavja (15,4-10). Iz tega je razvidno, da izgubljeni sin vedno pripada očetu in da ga oče vedno pogreša.</w:t>
      </w:r>
    </w:p>
    <w:p>
      <w:pPr>
        <w:pStyle w:val="TextBody"/>
        <w:rPr>
          <w:sz w:val="24"/>
        </w:rPr>
      </w:pPr>
      <w:r>
        <w:rPr>
          <w:sz w:val="24"/>
        </w:rPr>
        <w:t>Umreti in živeti izžareva metafora znotraj prilike (prim. Lk 9,60) – pretirani izraz za sinovo usodo. Sorodstvo obeh pojmov (predstav) tega očeta s povzetkom lukovske soteriologije v Lk 19,10 kot tudi njena slovesna ponovitev v v. 32 nakaže, da je tukaj  ključna teološka izjava. Če je sinova rešitev prikazana kot eshatološko zveličanje, je resnično, da je tudi v Lk 15,24.32 zaobsežena temeljna izjava krščanskega oznanila.</w:t>
      </w:r>
    </w:p>
    <w:p>
      <w:pPr>
        <w:pStyle w:val="TextBody"/>
        <w:rPr>
          <w:sz w:val="24"/>
        </w:rPr>
      </w:pPr>
      <w:r>
        <w:rPr>
          <w:sz w:val="24"/>
        </w:rPr>
      </w:r>
    </w:p>
    <w:p>
      <w:pPr>
        <w:pStyle w:val="TextBody"/>
        <w:rPr>
          <w:i/>
          <w:i/>
          <w:sz w:val="24"/>
        </w:rPr>
      </w:pPr>
      <w:r>
        <w:rPr>
          <w:i/>
          <w:sz w:val="24"/>
        </w:rPr>
        <w:t xml:space="preserve">STAREJŠI BRAT </w:t>
      </w:r>
    </w:p>
    <w:p>
      <w:pPr>
        <w:pStyle w:val="TextBody"/>
        <w:rPr>
          <w:i/>
          <w:i/>
          <w:sz w:val="24"/>
        </w:rPr>
      </w:pPr>
      <w:r>
        <w:rPr>
          <w:i/>
          <w:sz w:val="24"/>
        </w:rPr>
      </w:r>
    </w:p>
    <w:p>
      <w:pPr>
        <w:pStyle w:val="TextBody"/>
        <w:rPr>
          <w:sz w:val="24"/>
        </w:rPr>
      </w:pPr>
      <w:r>
        <w:rPr>
          <w:sz w:val="24"/>
        </w:rPr>
        <w:t>v. 25</w:t>
      </w:r>
    </w:p>
    <w:p>
      <w:pPr>
        <w:pStyle w:val="TextBody"/>
        <w:rPr>
          <w:sz w:val="24"/>
        </w:rPr>
      </w:pPr>
      <w:r>
        <w:rPr>
          <w:sz w:val="24"/>
        </w:rPr>
        <w:t>Starejši brat –o njegovem obstoju vemo iz v. 11 in 12- se prikaže kot nastopajoča oseba šele zdaj. – Je delavec na polju in je torej s svojim značajem pravo nasprotje v primerjavi s svojim razsipnim bratom, ki je bil sicer tudi poslan na polje, vendar v tuji deželi (v. 15). Ko se je starejši brat približal hiši, je zaslišal godbo in ples. Zanj je bilo to nekaj nenavadnega, tako da je moral vprašati, kaj bi naj to bilo (v. 26).</w:t>
      </w:r>
    </w:p>
    <w:p>
      <w:pPr>
        <w:pStyle w:val="TextBody"/>
        <w:rPr>
          <w:sz w:val="24"/>
        </w:rPr>
      </w:pPr>
      <w:r>
        <w:rPr>
          <w:sz w:val="24"/>
        </w:rPr>
      </w:r>
    </w:p>
    <w:p>
      <w:pPr>
        <w:pStyle w:val="TextBody"/>
        <w:rPr>
          <w:sz w:val="24"/>
        </w:rPr>
      </w:pPr>
      <w:r>
        <w:rPr>
          <w:sz w:val="24"/>
        </w:rPr>
        <w:t>v. 27</w:t>
      </w:r>
    </w:p>
    <w:p>
      <w:pPr>
        <w:pStyle w:val="TextBody"/>
        <w:rPr>
          <w:sz w:val="24"/>
        </w:rPr>
      </w:pPr>
      <w:r>
        <w:rPr>
          <w:sz w:val="24"/>
        </w:rPr>
        <w:t xml:space="preserve">Vprašani hlapec mu je poročal samo o dejstvu, iz katerega je jasno razvidno, da očetovo obnašanje ne bo sprejeto kot smiselno. </w:t>
      </w:r>
    </w:p>
    <w:p>
      <w:pPr>
        <w:pStyle w:val="TextBody"/>
        <w:rPr>
          <w:sz w:val="24"/>
        </w:rPr>
      </w:pPr>
      <w:r>
        <w:rPr>
          <w:sz w:val="24"/>
        </w:rPr>
      </w:r>
    </w:p>
    <w:p>
      <w:pPr>
        <w:pStyle w:val="TextBody"/>
        <w:rPr>
          <w:sz w:val="24"/>
        </w:rPr>
      </w:pPr>
      <w:r>
        <w:rPr>
          <w:sz w:val="24"/>
        </w:rPr>
        <w:t>v. 28</w:t>
      </w:r>
    </w:p>
    <w:p>
      <w:pPr>
        <w:pStyle w:val="TextBody"/>
        <w:rPr/>
      </w:pPr>
      <w:r>
        <w:rPr>
          <w:sz w:val="24"/>
        </w:rPr>
        <w:t>Starejši sin je odreagiral z jezo. To je jeza zoper Božjo milost, jeza, ki je podobna Jonovi (Jon 3,10</w:t>
      </w:r>
      <w:r>
        <w:rPr>
          <w:b/>
          <w:sz w:val="24"/>
        </w:rPr>
        <w:t xml:space="preserve">; </w:t>
      </w:r>
      <w:r>
        <w:rPr>
          <w:sz w:val="24"/>
        </w:rPr>
        <w:t>4,1.4.9). Povod za to je kontekst: vedel je namreč, zakaj je njegov brat obubožal (v. 30), bilo ga pa je tudi strah za njegov delež pri dediščini (tega sicer ne pove, vendar oče za to ve – v. 31).</w:t>
      </w:r>
    </w:p>
    <w:p>
      <w:pPr>
        <w:pStyle w:val="TextBody"/>
        <w:rPr/>
      </w:pPr>
      <w:r>
        <w:rPr>
          <w:sz w:val="24"/>
        </w:rPr>
        <w:t>Jeza neposredno vpliva na njegovo vedenje – ne gre v hišo in ostane zunaj. Tako ima oče ob sebi doma ponovno samo enega sina.</w:t>
      </w:r>
    </w:p>
    <w:p>
      <w:pPr>
        <w:pStyle w:val="TextBody"/>
        <w:rPr>
          <w:sz w:val="24"/>
        </w:rPr>
      </w:pPr>
      <w:r>
        <w:rPr>
          <w:sz w:val="24"/>
        </w:rPr>
        <w:t>Tudi sedaj oče reagira na isti način kot v primeru mlajšega sina: sam zapusti hišo in ga nemudoma povabi noter. Ob tem sicer nima neposrednega uspeha, vendar starejšega sina le izzove k odgovornosti.</w:t>
      </w:r>
    </w:p>
    <w:p>
      <w:pPr>
        <w:pStyle w:val="TextBody"/>
        <w:rPr>
          <w:sz w:val="24"/>
        </w:rPr>
      </w:pPr>
      <w:r>
        <w:rPr>
          <w:sz w:val="24"/>
        </w:rPr>
      </w:r>
    </w:p>
    <w:p>
      <w:pPr>
        <w:pStyle w:val="TextBody"/>
        <w:rPr>
          <w:sz w:val="24"/>
        </w:rPr>
      </w:pPr>
      <w:r>
        <w:rPr>
          <w:sz w:val="24"/>
        </w:rPr>
        <w:t xml:space="preserve">v. 29a    </w:t>
      </w:r>
    </w:p>
    <w:p>
      <w:pPr>
        <w:pStyle w:val="TextBody"/>
        <w:rPr>
          <w:sz w:val="24"/>
        </w:rPr>
      </w:pPr>
      <w:r>
        <w:rPr>
          <w:sz w:val="24"/>
        </w:rPr>
        <w:t>Sin mu argumentira z dolgoletnim služenjem, natanko tako kot delavci v vinogradu, ki so delali ves dan (Mt 20,12). Iz Lk 15,2 lahko razberemo, da se drugi del prilike dotika ogorčenih farizejev in pismoukov, za katere velja kot opozorilo. Analogija s priliko o farizeju in cestninarju (Lk 18,9-14) je izrazita. Tudi v obravnavani priliki govori sin o upoštevanju očetovih zapovedi, vendar zavrnitev povabila pomeni, da njegova zvestoba ni prišla na cilj. – Ob tem si je Luka na vsak način prizadeval, da bi prilika spregovorila v njegovem času. Najverjetneje je bila poziv rigoristično usmerjenim kristjanom k vključitvi grešnikov in odpadlih medse (prim. Lk 7,47). Prilika išče spravo in razumevanje, njen poslušalec pa lahko pri tem razume in farizeje in judovske kristjane in rigorista. Starejši sin ni negativni nasprotni pol mlajšega, saj je njegovo služenje opisano pozitivno (prim. Lk 15,29 z Apd 20,19) in očetovo povabilo zanj še vedno velja.</w:t>
      </w:r>
    </w:p>
    <w:p>
      <w:pPr>
        <w:pStyle w:val="TextBody"/>
        <w:rPr>
          <w:sz w:val="24"/>
        </w:rPr>
      </w:pPr>
      <w:r>
        <w:rPr>
          <w:sz w:val="24"/>
        </w:rPr>
      </w:r>
    </w:p>
    <w:p>
      <w:pPr>
        <w:pStyle w:val="TextBody"/>
        <w:rPr>
          <w:sz w:val="24"/>
        </w:rPr>
      </w:pPr>
      <w:r>
        <w:rPr>
          <w:sz w:val="24"/>
        </w:rPr>
        <w:t>v. 29b-30</w:t>
      </w:r>
    </w:p>
    <w:p>
      <w:pPr>
        <w:pStyle w:val="TextBody"/>
        <w:rPr>
          <w:sz w:val="24"/>
        </w:rPr>
      </w:pPr>
      <w:r>
        <w:rPr>
          <w:sz w:val="24"/>
        </w:rPr>
        <w:t xml:space="preserve">Starejši sin se pritožuje, da ni bila njegova zvestoba nikoli poplačana za majhno pozornostjo in to primerja z gostijo, ki jo je oče pripravil njegovemu bratu. </w:t>
      </w:r>
    </w:p>
    <w:p>
      <w:pPr>
        <w:pStyle w:val="TextBody"/>
        <w:rPr>
          <w:sz w:val="24"/>
        </w:rPr>
      </w:pPr>
      <w:r>
        <w:rPr>
          <w:sz w:val="24"/>
        </w:rPr>
      </w:r>
    </w:p>
    <w:p>
      <w:pPr>
        <w:pStyle w:val="TextBody"/>
        <w:rPr>
          <w:sz w:val="24"/>
        </w:rPr>
      </w:pPr>
      <w:r>
        <w:rPr>
          <w:sz w:val="24"/>
        </w:rPr>
        <w:t>v. 31</w:t>
      </w:r>
    </w:p>
    <w:p>
      <w:pPr>
        <w:pStyle w:val="TextBody"/>
        <w:rPr/>
      </w:pPr>
      <w:r>
        <w:rPr>
          <w:sz w:val="24"/>
        </w:rPr>
        <w:t>Očetov odgovor je po vsebini identičen z reakcijo vrnitve mlajšega sina. Nobenih očitkov, ampak samo ovrednotenje položaja in brezpogojna obljuba (privolitev). »TI si vedno pri meni.« Starejši se še ni nikoli srečal s tujim svetom in doživel pomanjkanje, ponižanje, brezposelnost in neposreden strah pred smrtjo. Nato pride obljuba: »Vse, kar je moje, je tvoje,« to pomeni, da ni ničesar izgubil z bratovo vrnitvijo. On je dediščina. Pravno gledano je to v protislovju z investituro mlajšega sina, vendar to ne moremo tako razumeti; dediščina nebeškega Očeta namreč nima konca. Vsi sinovi bodo dediči in vladarji nebeškega kraljestva (Lk 12,32; 22,29). Logika lastništva tu odpove. – Ne gre torej za polemiko proti tistim, ki predstavljajo starejšega sina, ampak za posredovanje med njimi in med grešniki, ki se pokorijo. Starejši sin ni navidezno pravičen, ampak pravični, ki še ni dosegel vrha pravičnosti – odpuščanja. Njegova odtujitev je lahko posledica (</w:t>
      </w:r>
      <w:r>
        <w:rPr>
          <w:b/>
          <w:sz w:val="24"/>
        </w:rPr>
        <w:t>überwunden)</w:t>
      </w:r>
      <w:r>
        <w:rPr>
          <w:sz w:val="24"/>
        </w:rPr>
        <w:t xml:space="preserve"> priznavanja grehov; tudi on je povabljen na gostijo. Naučiti se še mora veseliti se nad grešnikom, ki se je vrnil domov (Lk 15,7.9). Podobno kot navidezno nedokončna Jonova knjiga predstavlja tudi ta navidezno nedokončna prilika nenehno povabilo za grešnike, pa tudi za pravične, katerih pravičnosti manjka usmiljenja.    </w:t>
      </w:r>
    </w:p>
    <w:p>
      <w:pPr>
        <w:pStyle w:val="TextBody"/>
        <w:rPr>
          <w:sz w:val="24"/>
        </w:rPr>
      </w:pPr>
      <w:r>
        <w:rPr>
          <w:sz w:val="24"/>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character" w:styleId="WW8Num1z0">
    <w:name w:val="WW8Num1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8:17:00Z</dcterms:created>
  <dc:creator>MARKO DREVENŠEK</dc:creator>
  <dc:description/>
  <dc:language>en-US</dc:language>
  <cp:lastModifiedBy>Matjaž</cp:lastModifiedBy>
  <dcterms:modified xsi:type="dcterms:W3CDTF">2001-05-26T11:57:00Z</dcterms:modified>
  <cp:revision>4</cp:revision>
  <dc:subject/>
  <dc:title>LUKA 15, 11-32 IN NJEGOV ODREŠENJSKI POMEN</dc:title>
</cp:coreProperties>
</file>