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eastAsia="MS Mincho;ＭＳ 明朝"/>
          <w:sz w:val="36"/>
          <w:lang w:val="sl-SI"/>
        </w:rPr>
      </w:pPr>
      <w:r>
        <w:rPr>
          <w:rFonts w:eastAsia="MS Mincho;ＭＳ 明朝"/>
          <w:sz w:val="36"/>
          <w:lang w:val="sl-SI"/>
        </w:rPr>
        <w:t>Jezusova epifanija v hoji po morju v Jn 6</w:t>
      </w:r>
      <w:r>
        <w:rPr>
          <w:rStyle w:val="FootnoteCharacters"/>
          <w:rStyle w:val="FootnoteAnchor"/>
          <w:rFonts w:eastAsia="Symbol" w:cs="Symbol" w:ascii="Symbol" w:hAnsi="Symbol"/>
          <w:sz w:val="36"/>
          <w:lang w:val="sl-SI"/>
        </w:rPr>
        <w:footnoteReference w:customMarkFollows="1" w:id="2"/>
        <w:t></w:t>
      </w:r>
    </w:p>
    <w:p>
      <w:pPr>
        <w:pStyle w:val="TextBody"/>
        <w:rPr/>
      </w:pPr>
      <w:r>
        <w:rPr/>
        <w:t>V 6. poglavju Janezovega evangelija Jezusova epifanija v hoji po morju (Jn 6,15b-21) deluje kot:</w:t>
      </w:r>
    </w:p>
    <w:p>
      <w:pPr>
        <w:pStyle w:val="TextBody"/>
        <w:rPr/>
      </w:pPr>
      <w:r>
        <w:rPr/>
        <w:t>1. manifestacija Jezusove moči. S tem, da pride na pomoč svojim učencem s tem, da hodi po morju, razkriva globok vidik svojega značaja, ki se odrazi ne le v primernem odzivu učencev (6,21 a), temveč tudi v preoblikovanju (6,22-25) neprimernega odziva množice (6,15) po tem, ko jih Jezus čudežno nasiti (6,1-14).</w:t>
      </w:r>
    </w:p>
    <w:p>
      <w:pPr>
        <w:pStyle w:val="TextBody"/>
        <w:rPr/>
      </w:pPr>
      <w:r>
        <w:rPr/>
        <w:t>2. razkriva vzajemni odnos s govorom o kruhu življenja v 6,26-58. Medtem ko Jezusov govor razvija pomen razodetja v hoji po morju kot manifestacijo njegovega Božjega sinovstva, Jezusova moč, da rešuje svoje učence s hojo po morju, dokazuje pristnost trditve, da je bil poslan od Boga, svojega Očeta, da bi služil kot posrednik večnega življenja svetu.</w:t>
      </w:r>
    </w:p>
    <w:p>
      <w:pPr>
        <w:pStyle w:val="TextBody"/>
        <w:rPr/>
      </w:pPr>
      <w:r>
        <w:rPr/>
        <w:t>3. To se odraža v začetni stopnji vere učencev v Jezusa. Potem, ko Jezus stalno poziva k poglobitvi vere v govoru o kruhu življenja, ta začetna odprtost za vero v Jezusa, hodečega po morju, postane kriza vere za učence v 6,59-7l. Mnogi od učencev zavrnejo vero v Jezusa (6,59-65) in se tako ločijo od dvanajsterih, ki skozi Petrov odgovor izpovejo, daje Jezus tisti, ki razodeva večno življenje ter da so verovali in spoznali Jezusa kot "Svetega, Božjega" (6,66-69).</w:t>
      </w:r>
    </w:p>
    <w:p>
      <w:pPr>
        <w:pStyle w:val="Heading1"/>
        <w:rPr/>
      </w:pPr>
      <w:r>
        <w:rPr/>
        <w:t>1. Epifanija v hoji po morju v svojem neposrednem kontekstu: 6,1-25</w:t>
      </w:r>
    </w:p>
    <w:p>
      <w:pPr>
        <w:pStyle w:val="Heading2"/>
        <w:rPr>
          <w:rFonts w:eastAsia="MS Mincho;ＭＳ 明朝"/>
          <w:lang w:val="sl-SI"/>
        </w:rPr>
      </w:pPr>
      <w:r>
        <w:rPr>
          <w:rFonts w:eastAsia="MS Mincho;ＭＳ 明朝"/>
          <w:lang w:val="sl-SI"/>
        </w:rPr>
        <w:t>a. Pomensko polje</w:t>
      </w:r>
    </w:p>
    <w:p>
      <w:pPr>
        <w:pStyle w:val="TextBody"/>
        <w:rPr/>
      </w:pPr>
      <w:r>
        <w:rPr/>
        <w:t>Preden pokažemo pripoved o hoji po morju znotraj njenega neposrednega konteksta v 6,1-25, je potrebno premisliti določene ključne besede pripovedi glede na ozadje njihovega Janezovega besedišča. Takšen pregled pomaga osvetliti poseben razodevajoči značaj razodetja v hoji po morju pri Jn.</w:t>
      </w:r>
    </w:p>
    <w:p>
      <w:pPr>
        <w:pStyle w:val="Normal"/>
        <w:jc w:val="both"/>
        <w:rPr/>
      </w:pPr>
      <w:r>
        <w:rPr>
          <w:rFonts w:eastAsia="MS Mincho;ＭＳ 明朝"/>
          <w:lang w:val="sl-SI"/>
        </w:rPr>
        <w:t xml:space="preserve">Prve besede, ki jih moramo premisliti, so </w:t>
      </w:r>
      <w:r>
        <w:rPr>
          <w:rFonts w:eastAsia="MS Mincho;ＭＳ 明朝"/>
          <w:i/>
          <w:iCs/>
          <w:lang w:val="sl-SI"/>
        </w:rPr>
        <w:t>aùtos mónos</w:t>
      </w:r>
      <w:r>
        <w:rPr>
          <w:rFonts w:eastAsia="MS Mincho;ＭＳ 明朝"/>
          <w:lang w:val="sl-SI"/>
        </w:rPr>
        <w:t xml:space="preserve"> (gr. on sam), ki so postavljene na poudarjeno mesto na koncu 6,l5. Te besede zaključujejo Janezovo pripoved o nahranjenju pet tisočih (6,1-15) in so neposredni predhodnik zgodbe o hoji po morju. Primerjava s prejšnjim Jezusovim spustom z gore v 6,3 pokaže, kako Jezusova samota v 6,15 poudarja njegovo ločenost od učencev.</w:t>
      </w:r>
    </w:p>
    <w:p>
      <w:pPr>
        <w:pStyle w:val="Normal"/>
        <w:jc w:val="both"/>
        <w:rPr/>
      </w:pPr>
      <w:r>
        <w:rPr>
          <w:rFonts w:eastAsia="MS Mincho;ＭＳ 明朝"/>
          <w:lang w:val="sl-SI"/>
        </w:rPr>
        <w:t xml:space="preserve">Dodamo lahko, da premišljevanje Janezovega besedišča, v katerem je </w:t>
      </w:r>
      <w:r>
        <w:rPr>
          <w:rFonts w:eastAsia="MS Mincho;ＭＳ 明朝"/>
          <w:i/>
          <w:iCs/>
          <w:lang w:val="sl-SI"/>
        </w:rPr>
        <w:t>mónos</w:t>
      </w:r>
      <w:r>
        <w:rPr>
          <w:rFonts w:eastAsia="MS Mincho;ＭＳ 明朝"/>
          <w:lang w:val="sl-SI"/>
        </w:rPr>
        <w:t xml:space="preserve"> uporabljeno za Jezusa (8,16.29; 16,32), nakazuje, da se je Jezus v 6,15b umaknil v položaj bližine in tesnega združenja s svojim Očetom. Kontrast med tem položajem in položajem učencev je moč videti v dejstvu, da medtem, ko se Jezus pred tistimi, ki prihajajo, da bi ga s silo odvedli in postavili za kralja, umakne </w:t>
      </w:r>
      <w:r>
        <w:rPr>
          <w:rFonts w:eastAsia="MS Mincho;ＭＳ 明朝"/>
          <w:i/>
          <w:iCs/>
          <w:lang w:val="sl-SI"/>
        </w:rPr>
        <w:t>na</w:t>
      </w:r>
      <w:r>
        <w:rPr>
          <w:rFonts w:eastAsia="MS Mincho;ＭＳ 明朝"/>
          <w:lang w:val="sl-SI"/>
        </w:rPr>
        <w:t xml:space="preserve"> goro (6,15), njegovi učenci gredo </w:t>
      </w:r>
      <w:r>
        <w:rPr>
          <w:rFonts w:eastAsia="MS Mincho;ＭＳ 明朝"/>
          <w:i/>
          <w:iCs/>
          <w:lang w:val="sl-SI"/>
        </w:rPr>
        <w:t>dol k jezeru</w:t>
      </w:r>
      <w:r>
        <w:rPr>
          <w:rFonts w:eastAsia="MS Mincho;ＭＳ 明朝"/>
          <w:lang w:val="sl-SI"/>
        </w:rPr>
        <w:t xml:space="preserve"> (6,16).</w:t>
      </w:r>
    </w:p>
    <w:p>
      <w:pPr>
        <w:pStyle w:val="Normal"/>
        <w:jc w:val="both"/>
        <w:rPr/>
      </w:pPr>
      <w:r>
        <w:rPr>
          <w:rFonts w:eastAsia="MS Mincho;ＭＳ 明朝"/>
          <w:lang w:val="sl-SI"/>
        </w:rPr>
        <w:t xml:space="preserve">Naslednja zanimiva beseda je </w:t>
      </w:r>
      <w:r>
        <w:rPr>
          <w:rFonts w:eastAsia="MS Mincho;ＭＳ 明朝"/>
          <w:i/>
          <w:iCs/>
          <w:lang w:val="sl-SI"/>
        </w:rPr>
        <w:t>skotía</w:t>
      </w:r>
      <w:r>
        <w:rPr>
          <w:rFonts w:eastAsia="MS Mincho;ＭＳ 明朝"/>
          <w:lang w:val="sl-SI"/>
        </w:rPr>
        <w:t xml:space="preserve"> (gr. Tema) v 6,l7. Na dobesednem nivoju pripovedi omemba, da je bila "že tema", razvija in stopnjuje časovno oznako "ko se je zvečerilo" v 6,16. Na teološki ravni pa pojav "teme" skupaj z "lučjo" (</w:t>
      </w:r>
      <w:r>
        <w:rPr>
          <w:rFonts w:eastAsia="MS Mincho;ＭＳ 明朝"/>
          <w:i/>
          <w:iCs/>
          <w:lang w:val="sl-SI"/>
        </w:rPr>
        <w:t>fõs</w:t>
      </w:r>
      <w:r>
        <w:rPr>
          <w:rFonts w:eastAsia="MS Mincho;ＭＳ 明朝"/>
          <w:lang w:val="sl-SI"/>
        </w:rPr>
        <w:t xml:space="preserve">) v 1,5;3,19;8,12 in 12,35.46 nakazuje, da medtem ko se </w:t>
      </w:r>
      <w:r>
        <w:rPr>
          <w:rFonts w:eastAsia="MS Mincho;ＭＳ 明朝"/>
          <w:i/>
          <w:iCs/>
          <w:lang w:val="sl-SI"/>
        </w:rPr>
        <w:t>fõs</w:t>
      </w:r>
      <w:r>
        <w:rPr>
          <w:rFonts w:eastAsia="MS Mincho;ＭＳ 明朝"/>
          <w:lang w:val="sl-SI"/>
        </w:rPr>
        <w:t xml:space="preserve"> nanaša na Jezusa kot prinašalca božanskega razodetja, </w:t>
      </w:r>
      <w:r>
        <w:rPr>
          <w:rFonts w:eastAsia="MS Mincho;ＭＳ 明朝"/>
          <w:i/>
          <w:iCs/>
          <w:lang w:val="sl-SI"/>
        </w:rPr>
        <w:t>skotía</w:t>
      </w:r>
      <w:r>
        <w:rPr>
          <w:rFonts w:eastAsia="MS Mincho;ＭＳ 明朝"/>
          <w:lang w:val="sl-SI"/>
        </w:rPr>
        <w:t xml:space="preserve"> označuje odsotnost tega razodetja Čeprav se v 6,17 </w:t>
      </w:r>
      <w:r>
        <w:rPr>
          <w:rFonts w:eastAsia="MS Mincho;ＭＳ 明朝"/>
          <w:i/>
          <w:iCs/>
          <w:lang w:val="sl-SI"/>
        </w:rPr>
        <w:t>fõs</w:t>
      </w:r>
      <w:r>
        <w:rPr>
          <w:rFonts w:eastAsia="MS Mincho;ＭＳ 明朝"/>
          <w:lang w:val="sl-SI"/>
        </w:rPr>
        <w:t xml:space="preserve"> ne pojavi, je </w:t>
      </w:r>
      <w:r>
        <w:rPr>
          <w:rFonts w:eastAsia="MS Mincho;ＭＳ 明朝"/>
          <w:i/>
          <w:iCs/>
          <w:lang w:val="sl-SI"/>
        </w:rPr>
        <w:t>skotía</w:t>
      </w:r>
      <w:r>
        <w:rPr>
          <w:rFonts w:eastAsia="MS Mincho;ＭＳ 明朝"/>
          <w:lang w:val="sl-SI"/>
        </w:rPr>
        <w:t xml:space="preserve"> vseeno tesno povezana s trditvijo o Jezusovi odsotnosti "luči" v 6,17b.</w:t>
      </w:r>
    </w:p>
    <w:p>
      <w:pPr>
        <w:pStyle w:val="Normal"/>
        <w:jc w:val="both"/>
        <w:rPr/>
      </w:pPr>
      <w:r>
        <w:rPr>
          <w:rFonts w:eastAsia="MS Mincho;ＭＳ 明朝"/>
          <w:lang w:val="sl-SI"/>
        </w:rPr>
        <w:t>V hiastični strukturi 6,17 se beseda "tema", ki je "že" prišla, vzporeja z besedo "Jezus", ki "še ni prišel".</w:t>
      </w:r>
    </w:p>
    <w:p>
      <w:pPr>
        <w:pStyle w:val="Normal"/>
        <w:jc w:val="both"/>
        <w:rPr/>
      </w:pPr>
      <w:r>
        <w:rPr>
          <w:rFonts w:eastAsia="MS Mincho;ＭＳ 明朝"/>
          <w:lang w:val="sl-SI"/>
        </w:rPr>
        <w:t xml:space="preserve">Pregled besede </w:t>
      </w:r>
      <w:r>
        <w:rPr>
          <w:rFonts w:eastAsia="MS Mincho;ＭＳ 明朝"/>
          <w:i/>
          <w:iCs/>
          <w:lang w:val="sl-SI"/>
        </w:rPr>
        <w:t>elelúthei</w:t>
      </w:r>
      <w:r>
        <w:rPr>
          <w:rFonts w:eastAsia="MS Mincho;ＭＳ 明朝"/>
          <w:lang w:val="sl-SI"/>
        </w:rPr>
        <w:t xml:space="preserve"> potrjuje teološki smisel </w:t>
      </w:r>
      <w:r>
        <w:rPr>
          <w:rFonts w:eastAsia="MS Mincho;ＭＳ 明朝"/>
          <w:i/>
          <w:iCs/>
          <w:lang w:val="sl-SI"/>
        </w:rPr>
        <w:t>skotía</w:t>
      </w:r>
      <w:r>
        <w:rPr>
          <w:rFonts w:eastAsia="MS Mincho;ＭＳ 明朝"/>
          <w:lang w:val="sl-SI"/>
        </w:rPr>
        <w:t xml:space="preserve"> v 6,17. Dejstvo, da Jezus še ni prišel k učencem, pomeni da še ni prišel k njim kot prinašalec razodetja. Niso ga še prepoznali kot prinašalca razodetja.</w:t>
      </w:r>
    </w:p>
    <w:p>
      <w:pPr>
        <w:pStyle w:val="Normal"/>
        <w:jc w:val="both"/>
        <w:rPr/>
      </w:pPr>
      <w:r>
        <w:rPr>
          <w:rFonts w:eastAsia="MS Mincho;ＭＳ 明朝"/>
          <w:lang w:val="sl-SI"/>
        </w:rPr>
        <w:t xml:space="preserve">Nadalje pojav "še ni" nakazuje na pričakovanje, da Jezus bo prišel k učencem in do bo ta prihod vseboval dejanje razodetja. Mnoga besedila, ko omenjajo ta razodevajoči prihod Jezusa, naznačujejo na le namen, temveč tudi izvor Prihoda. V 3,2 Jezus pride kot učitelj "od Boga". V 16,28 Jezus pravi: "Izšel sem od Očeta in prišel na svet." Jezus ni prišel zaradi sebe, temveč je bil poslan od Boga (7,28-29). Ko se nanašata na temo in na Jezusa kot luč, vrstici 12,45-46 posebej osvetljujeta pomen tako </w:t>
      </w:r>
      <w:r>
        <w:rPr>
          <w:rFonts w:eastAsia="MS Mincho;ＭＳ 明朝"/>
          <w:i/>
          <w:iCs/>
          <w:lang w:val="sl-SI"/>
        </w:rPr>
        <w:t>skotíe</w:t>
      </w:r>
      <w:r>
        <w:rPr>
          <w:rFonts w:eastAsia="MS Mincho;ＭＳ 明朝"/>
          <w:lang w:val="sl-SI"/>
        </w:rPr>
        <w:t xml:space="preserve"> kot </w:t>
      </w:r>
      <w:r>
        <w:rPr>
          <w:rFonts w:eastAsia="MS Mincho;ＭＳ 明朝"/>
          <w:i/>
          <w:iCs/>
          <w:lang w:val="sl-SI"/>
        </w:rPr>
        <w:t>elelúthei</w:t>
      </w:r>
      <w:r>
        <w:rPr>
          <w:rFonts w:eastAsia="MS Mincho;ＭＳ 明朝"/>
          <w:lang w:val="sl-SI"/>
        </w:rPr>
        <w:t xml:space="preserve"> v 6,17: "Kdor vidi mene, vidi tistega, ki me je poslal. Jaz sem prišel kot luč na svet, da nihče, kdor veruje vame, ne ostane v temi." Čeprav v 6,17 manjka izrecno omenjanje izvora Jezusovega izvora prihajanja k učencem, dejstvo, da je Jezus v 6,15b na gori v tesnem združenju z Bogom, svojim Očetom, kaže, da je moč razumeti njegovo prihajanje k učencem kot "prihajanje od" ali "poslanost od" njegovega Očeta.</w:t>
      </w:r>
    </w:p>
    <w:p>
      <w:pPr>
        <w:pStyle w:val="Normal"/>
        <w:jc w:val="both"/>
        <w:rPr/>
      </w:pPr>
      <w:r>
        <w:rPr>
          <w:rFonts w:eastAsia="MS Mincho;ＭＳ 明朝"/>
          <w:lang w:val="sl-SI"/>
        </w:rPr>
        <w:t xml:space="preserve">Pričakovanje Jezusovega prihoda v dejanju razodetja je izpolnjeno v 6,19, ko so učenci "videli Jezusa, kako hodi po jezeru in se bliža čolnu.". Glagol </w:t>
      </w:r>
      <w:r>
        <w:rPr>
          <w:rFonts w:eastAsia="MS Mincho;ＭＳ 明朝"/>
          <w:i/>
          <w:iCs/>
          <w:lang w:val="sl-SI"/>
        </w:rPr>
        <w:t>theoroúsin</w:t>
      </w:r>
      <w:r>
        <w:rPr>
          <w:rFonts w:eastAsia="MS Mincho;ＭＳ 明朝"/>
          <w:lang w:val="sl-SI"/>
        </w:rPr>
        <w:t xml:space="preserve"> opisuje prisostvovanje učencev ob Jezusovem razodetju v hoji po morju. "Videnje" učencev ima na tem mestu pomen opazovanja spektakla z intenzivno in pregledovalno zbranostjo, vendar brez polnega razumevanja dogodka, ki g opazujejo. Tako je </w:t>
      </w:r>
      <w:r>
        <w:rPr>
          <w:rFonts w:eastAsia="MS Mincho;ＭＳ 明朝"/>
          <w:i/>
          <w:iCs/>
          <w:lang w:val="sl-SI"/>
        </w:rPr>
        <w:t>theoroúsin</w:t>
      </w:r>
      <w:r>
        <w:rPr>
          <w:rFonts w:eastAsia="MS Mincho;ＭＳ 明朝"/>
          <w:lang w:val="sl-SI"/>
        </w:rPr>
        <w:t xml:space="preserve"> v 6,19 "gledanje" na teološko šibki ravni začetnega, "človeškega" opazovanja, ki je naravnano proti teološko polnejšemu "gledanju" Jezusa v vidiku vere. Odziv učencev, kije reakcija strahu, poudarja njihovo pomanjkanje popolnega razumevanja tega, kar se dogaja pred njihovimi očmi. Toda, ko se Jezus s hojo po morju predstavi kot razodetje (</w:t>
      </w:r>
      <w:r>
        <w:rPr>
          <w:rFonts w:eastAsia="MS Mincho;ＭＳ 明朝"/>
          <w:i/>
          <w:iCs/>
          <w:lang w:val="sl-SI"/>
        </w:rPr>
        <w:t>Egò eìmi</w:t>
      </w:r>
      <w:r>
        <w:rPr>
          <w:rFonts w:eastAsia="MS Mincho;ＭＳ 明朝"/>
          <w:lang w:val="sl-SI"/>
        </w:rPr>
        <w:t>; 6,20 – gr. Jaz sem), so veseli in ga želijo sprejeti (</w:t>
      </w:r>
      <w:r>
        <w:rPr>
          <w:rFonts w:eastAsia="MS Mincho;ＭＳ 明朝"/>
          <w:i/>
          <w:iCs/>
          <w:lang w:val="sl-SI"/>
        </w:rPr>
        <w:t>labeìn</w:t>
      </w:r>
      <w:r>
        <w:rPr>
          <w:rFonts w:eastAsia="MS Mincho;ＭＳ 明朝"/>
          <w:lang w:val="sl-SI"/>
        </w:rPr>
        <w:t>) v čoln (6,21a).</w:t>
      </w:r>
    </w:p>
    <w:p>
      <w:pPr>
        <w:pStyle w:val="Normal"/>
        <w:jc w:val="both"/>
        <w:rPr/>
      </w:pPr>
      <w:r>
        <w:rPr>
          <w:rFonts w:eastAsia="MS Mincho;ＭＳ 明朝"/>
          <w:lang w:val="sl-SI"/>
        </w:rPr>
        <w:t>Ta sprejemljivost &lt;</w:t>
      </w:r>
      <w:r>
        <w:rPr>
          <w:rFonts w:eastAsia="MS Mincho;ＭＳ 明朝"/>
        </w:rPr>
        <w:t>welcoming of Jesus into the boat by disciples</w:t>
      </w:r>
      <w:r>
        <w:rPr>
          <w:rFonts w:eastAsia="MS Mincho;ＭＳ 明朝"/>
          <w:lang w:val="sl-SI"/>
        </w:rPr>
        <w:t xml:space="preserve">&gt; predstavlja njihovo dovzetnost in sprejemanje Jezusove epifanije v hoji po morja. Čeprav morda ne dojemajo globoke teološke dimenzije v polnosti oziroma niso sposobni prodreti v skrivnost epifanije, pa vseeno kažejo naklonjenost zanjo - držo odprtosti in naravnanosti k globljemu razumevanju in veri v Jezusovo osebo, z drugimi besedami, začetno stopnjo vere v Jezusa. Pregled besedišča Janezove besede </w:t>
      </w:r>
      <w:r>
        <w:rPr>
          <w:rFonts w:eastAsia="MS Mincho;ＭＳ 明朝"/>
          <w:i/>
          <w:iCs/>
          <w:lang w:val="sl-SI"/>
        </w:rPr>
        <w:t>lambànein</w:t>
      </w:r>
      <w:r>
        <w:rPr>
          <w:rFonts w:eastAsia="MS Mincho;ＭＳ 明朝"/>
          <w:lang w:val="sl-SI"/>
        </w:rPr>
        <w:t>, ki je uporabljana za opis želje učencev, da bi Jezus stopil k njim v čoln v 6,21, potrjuje dejstvo, da predstavlja voljnost verjeti v Jezusa, ki temelji na njihovem opazovanju epifanije v hoji po morju.</w:t>
      </w:r>
    </w:p>
    <w:p>
      <w:pPr>
        <w:pStyle w:val="Normal"/>
        <w:jc w:val="both"/>
        <w:rPr/>
      </w:pPr>
      <w:r>
        <w:rPr>
          <w:rFonts w:eastAsia="MS Mincho;ＭＳ 明朝"/>
          <w:lang w:val="sl-SI"/>
        </w:rPr>
        <w:t xml:space="preserve">Glagol </w:t>
      </w:r>
      <w:r>
        <w:rPr>
          <w:rFonts w:eastAsia="MS Mincho;ＭＳ 明朝"/>
          <w:i/>
          <w:iCs/>
          <w:lang w:val="sl-SI"/>
        </w:rPr>
        <w:t>lambànein</w:t>
      </w:r>
      <w:r>
        <w:rPr>
          <w:rFonts w:eastAsia="MS Mincho;ＭＳ 明朝"/>
          <w:lang w:val="sl-SI"/>
        </w:rPr>
        <w:t xml:space="preserve"> pri Janezu pogosto se nanaša na sprejemanje ali naklonjenost do nekaterih vidikov Jezusove epifanije. Glagol ima tako aktivni (sprejemati) kot pasivni (sprejeti) pomen. Ko ga naobrnemo na učence, se njegov pasivni pomen nanaša na njihov sprejem ali prepoznanje Jezusa, ki hodi po morju, kot njihovega rešitelja iz nadloge viharnega morja (6,18). To potrjuje tudi čudežno nenaden pristanek čolna, ki predstavlja rešitev učencev (6,21b), ki neposredno sledi želji učencev, da bi Jezusa vzeli v čoln (6,21a). Aktivni pomen </w:t>
      </w:r>
      <w:r>
        <w:rPr>
          <w:rFonts w:eastAsia="MS Mincho;ＭＳ 明朝"/>
          <w:i/>
          <w:iCs/>
          <w:lang w:val="sl-SI"/>
        </w:rPr>
        <w:t>lambànein</w:t>
      </w:r>
      <w:r>
        <w:rPr>
          <w:rFonts w:eastAsia="MS Mincho;ＭＳ 明朝"/>
          <w:lang w:val="sl-SI"/>
        </w:rPr>
        <w:t xml:space="preserve"> v 6,21a se nanaša na pozitivno odločitev učencev, da sprejmejo razodetje, ki jim ga prinaša in ponuja po morju hodeči Jezus, to pa pomeni verjeti v Jezusa kot poslanega od Boga in podeljenega z božansko močjo hoje po morju.</w:t>
      </w:r>
    </w:p>
    <w:p>
      <w:pPr>
        <w:pStyle w:val="TextBody"/>
        <w:rPr/>
      </w:pPr>
      <w:r>
        <w:rPr/>
        <w:t>Čeprav pripravljenost učencev, da sprejmejo Jezusa v čoln v 6,21a, predstavlja odločitev za vero v vanj, jim izvršitev te želje prepreči nenaden pristanek čolna v 6,216. S tem je torej odločitev učencev za vero v Jezusa prekinjena in zato deluje le na začetni ravni vere, ki ne dobi bolj popolnega izraza vse do Petrove izpovedi v 6,68-69, potem ko je Jezus poziva h globlji veri vanj, temelječi na besedah razodetja v govoru o kruhu življenja v 6,26-58.</w:t>
      </w:r>
    </w:p>
    <w:p>
      <w:pPr>
        <w:pStyle w:val="Heading2"/>
        <w:rPr>
          <w:rFonts w:eastAsia="MS Mincho;ＭＳ 明朝"/>
          <w:lang w:val="sl-SI"/>
        </w:rPr>
      </w:pPr>
      <w:r>
        <w:rPr>
          <w:rFonts w:eastAsia="MS Mincho;ＭＳ 明朝"/>
          <w:lang w:val="sl-SI"/>
        </w:rPr>
        <w:t>b. Strukturna pozicija v 6,1-25</w:t>
      </w:r>
    </w:p>
    <w:p>
      <w:pPr>
        <w:pStyle w:val="Normal"/>
        <w:jc w:val="both"/>
        <w:rPr/>
      </w:pPr>
      <w:r>
        <w:rPr>
          <w:rFonts w:eastAsia="MS Mincho;ＭＳ 明朝"/>
          <w:lang w:val="sl-SI"/>
        </w:rPr>
        <w:t>Jezusova epifanija v hoji po morju je nameščeno neposredno po pripovedi o nahranitvi pet tisočih v 6,1-15. Za razliko od sinoptičnih pripovedi o nahranjenju, ki delujejo kot posebno zasebno razodetje Jezusa svojim učencem, Janezova pripoved deluje kot razodetje Jezusovega značaja ne le učencem, temveč tudi množici, ki je nasičena. V resnici, čeprav učenci pomagajo Jezusu pri hranjenju množic (6,3-13), je prav množica tista, ki dejansko odgovori na to "znamenje" (</w:t>
      </w:r>
      <w:r>
        <w:rPr>
          <w:rFonts w:eastAsia="MS Mincho;ＭＳ 明朝"/>
          <w:i/>
          <w:iCs/>
          <w:lang w:val="sl-SI"/>
        </w:rPr>
        <w:t>semeon</w:t>
      </w:r>
      <w:r>
        <w:rPr>
          <w:rFonts w:eastAsia="MS Mincho;ＭＳ 明朝"/>
          <w:lang w:val="sl-SI"/>
        </w:rPr>
        <w:t xml:space="preserve">, 6,14; </w:t>
      </w:r>
      <w:r>
        <w:rPr>
          <w:rFonts w:eastAsia="MS Mincho;ＭＳ 明朝"/>
          <w:i/>
          <w:iCs/>
          <w:lang w:val="sl-SI"/>
        </w:rPr>
        <w:t>ta</w:t>
      </w:r>
      <w:r>
        <w:rPr>
          <w:rFonts w:eastAsia="MS Mincho;ＭＳ 明朝"/>
          <w:lang w:val="sl-SI"/>
        </w:rPr>
        <w:t xml:space="preserve"> </w:t>
      </w:r>
      <w:r>
        <w:rPr>
          <w:rFonts w:eastAsia="MS Mincho;ＭＳ 明朝"/>
          <w:i/>
          <w:iCs/>
          <w:lang w:val="sl-SI"/>
        </w:rPr>
        <w:t>semeìa</w:t>
      </w:r>
      <w:r>
        <w:rPr>
          <w:rFonts w:eastAsia="MS Mincho;ＭＳ 明朝"/>
          <w:lang w:val="sl-SI"/>
        </w:rPr>
        <w:t>, 6,2), ki ga izvrši Jezus. V 6,14, potem ko možje vidijo znamenje, ki ga je Jezus storil s čudežno pomnožitvijo hlebov in rib, razglasijo: "Ta je..." Vendar ko v 6,15 Jezus spozna, da nameravajo priti in ga s silo odvesti ter narediti za kralja, se zopet (prim. 6,3) umakne na goro sam zase. S tega položaja na gori potem Jezus pride k učencem hodeč po morju. Funkcijo epifanije v hoji po morju (6,16-21) glede na pripoved o nahranjenju (6, 1-15) lahko vidimo preko primerjave zadevnega odnosa in reakcij do Jezusove osebe v vsakem od teh razodetij. Prvo omembe vredno točko je moč videti v značilno različnih načinih, na katere vidijo Jezusovo epifanijo na eni strani učenci, na drugi pa nahranjeni možje. Medte ko možje vidijo le znamenje, ki ga je Jezus naredil, učenci vidijo Jezusa samega, ko izvaja edinstveno dejanje hoje po morju. Tako imajo učenci torej privilegij neposrednega videnja Jezusa, ki razodeva svoj božanski značaj, medtem, ko možje vidijo le razodevajoče znamenje Jezusovega globljega značaja, ki je odprto za različna mnenja in interpretacije, kakor je točno to, kar "znamenje" pomeni nasproti Jezusovi osebi.</w:t>
      </w:r>
    </w:p>
    <w:p>
      <w:pPr>
        <w:pStyle w:val="TextBody"/>
        <w:rPr/>
      </w:pPr>
      <w:r>
        <w:rPr/>
        <w:t>Drugič, videnje znamenja nagne može, da izrazijo svoje mnenje o Jezusu, namreč, daje "prerok, ki mora priti na svet". Videnje Jezusa hoditi po morju pa v učencih zbudi strah, dokler se Jezus sam ne predstavi v epifaniji s hojo po morju in tako pomiri strah učencev (prim. 6,14.19-20). Tako Jezusova iniciativa v identificiranju samega sebe z božanskim dejanjem hoje po vodi predstavlja kontrast poskusu mož, da bi identificirali Jezusovo osebo, kot se razodene v čudežni zgodbi nahranitve. Končno identifikacija, ki jo možje postavijo za Jezusovo osebo, vodi k njihovemu namenu "priti in ga s silo odvesti, da bi ga postavili za kralja" (6,15a). Toda Jezus se zaveda tega nasilnega poskusa in se umakne na goro (6,15). Jezusova samoidentifikacija na drugi strani vodi k želji učencev, da bi ga "vzeli" v čoln (6,21). Nasilna reakcija moža do Jezusa tvori močno nasprotje glede na pripravljenost učencev za vero v Jezusa.</w:t>
      </w:r>
    </w:p>
    <w:p>
      <w:pPr>
        <w:pStyle w:val="TextBody"/>
        <w:rPr/>
      </w:pPr>
      <w:r>
        <w:rPr/>
        <w:t>Na tej točki vidimo, da glede na "znamenjsko" razodetje Jezusa množici v pripovedi o nahranitvi epifanija v hoji po morju deluje kot zasebno in bolj neposredno razodetje Jezusovega globljega značaja učencem. Drža vere v Jezusa, izzvana z njegovo epifanijo v hoji po morju, deluje kot korekcija, popravek nasilni drži mož, ki želijo Jezusu vsiliti kraljevanje. Premislek o dogodku, povedanem "naslednji dan" (6,22-25), ilustrira, da je epifanija s hojo po morju posredno preoblikovala nasilno držo do Jezusa po čudežni nahranitvi. Očitno je (6,22-25), da je epifanija v hoji po vodi imela učinek na množico, čeprav je sama ni izkusila. Potem, ko se je zgodila hoja po morju, je množica zaznala, da se je zgodilo nekaj nenavadnega. Naslednji dan je namreč videti, da je bil pred hojo po vodi prisoten le en čoln in da Jezus ni vstopil vanj skupaj s svojimi učenci, temveč so ti odpluli sami (6,22). Potem, ko množica ni našla ne Jezusa ne učencev, so se vkrcali v ostale čolne, ki so prišli iz Tiberije (6,23) in se napotili v Kafarnaum (prim. 6, l7) iskat Jezusa. Da je množica bila deležna nekaj učinka, postane opazno v 6,25, ko, potem ko preplovejo jezero, najdejo Jezusa in ga vprašajo: "Rabi, kdaj si se znašel tukaj?" Množica tako sprevidi, da je Jezus prečkal jezero na nek nenavaden način. Posredna izkušnja hoje po morju je tako močno vplivala na množico, da je izrazito spremenila njihov odnos do Jezusa. Ne prihajajo več, da bi ga s silo odvedli in naredili za kralja kot po čudežni nahranitvi. Namesto tega, zbegani in prevzeti ob izrednem načinu, na katerega je Jezus moral prečkati jezero, prihajajo k njemu kot Rabbiju (6,25) in želijo odkriti, kako je mogel prečkati jezero brez čolna.</w:t>
      </w:r>
    </w:p>
    <w:p>
      <w:pPr>
        <w:pStyle w:val="Normal"/>
        <w:jc w:val="both"/>
        <w:rPr/>
      </w:pPr>
      <w:r>
        <w:rPr>
          <w:rFonts w:eastAsia="MS Mincho;ＭＳ 明朝"/>
          <w:lang w:val="sl-SI"/>
        </w:rPr>
        <w:t xml:space="preserve">Kot dodano k želji množic, da bi izvedela, kako je Jezus prečkal morje, pa se zdi, da je v vprašanju množic globlji teološki pomen (6,25). S stališča, daje glagol </w:t>
      </w:r>
      <w:r>
        <w:rPr>
          <w:rFonts w:eastAsia="MS Mincho;ＭＳ 明朝"/>
          <w:i/>
          <w:iCs/>
          <w:lang w:val="sl-SI"/>
        </w:rPr>
        <w:t>gìnomai</w:t>
      </w:r>
      <w:r>
        <w:rPr>
          <w:rFonts w:eastAsia="MS Mincho;ＭＳ 明朝"/>
          <w:lang w:val="sl-SI"/>
        </w:rPr>
        <w:t xml:space="preserve"> pogosto preveden z "priti", je dovršno obliko, kadar se nanaša na Jezusa, moč uvrstiti v isto Janezovo pomensko polje kot </w:t>
      </w:r>
      <w:r>
        <w:rPr>
          <w:rFonts w:eastAsia="MS Mincho;ＭＳ 明朝"/>
          <w:i/>
          <w:iCs/>
          <w:lang w:val="sl-SI"/>
        </w:rPr>
        <w:t>elelùthei</w:t>
      </w:r>
      <w:r>
        <w:rPr>
          <w:rFonts w:eastAsia="MS Mincho;ＭＳ 明朝"/>
          <w:lang w:val="sl-SI"/>
        </w:rPr>
        <w:t xml:space="preserve">. To postane bolj zanimivo, če povezavo med vprašanjem množice v 6,25 ter dejanjem hoje po morju v 6,19 premislimo v smislu besede </w:t>
      </w:r>
      <w:r>
        <w:rPr>
          <w:rFonts w:eastAsia="MS Mincho;ＭＳ 明朝"/>
          <w:i/>
          <w:iCs/>
          <w:lang w:val="sl-SI"/>
        </w:rPr>
        <w:t>gìnomai</w:t>
      </w:r>
      <w:r>
        <w:rPr>
          <w:rFonts w:eastAsia="MS Mincho;ＭＳ 明朝"/>
          <w:lang w:val="sl-SI"/>
        </w:rPr>
        <w:t>. Glagolska oblika opisuje Jezusa v dejanju epifanije, ko pride proti čolnu hodeč po morju (6,19). Prav tako gre za izpolnitev pričakovanj, da bo Jezus prišel k učencem, ki je bilo izraženo v 6,17.</w:t>
      </w:r>
    </w:p>
    <w:p>
      <w:pPr>
        <w:pStyle w:val="Normal"/>
        <w:jc w:val="both"/>
        <w:rPr/>
      </w:pPr>
      <w:r>
        <w:rPr>
          <w:rFonts w:eastAsia="MS Mincho;ＭＳ 明朝"/>
          <w:lang w:val="sl-SI"/>
        </w:rPr>
        <w:t xml:space="preserve">Videti je, da </w:t>
      </w:r>
      <w:r>
        <w:rPr>
          <w:rFonts w:eastAsia="MS Mincho;ＭＳ 明朝"/>
          <w:i/>
          <w:iCs/>
          <w:lang w:val="sl-SI"/>
        </w:rPr>
        <w:t>gégonas</w:t>
      </w:r>
      <w:r>
        <w:rPr>
          <w:rFonts w:eastAsia="MS Mincho;ＭＳ 明朝"/>
          <w:lang w:val="sl-SI"/>
        </w:rPr>
        <w:t xml:space="preserve">, kot </w:t>
      </w:r>
      <w:r>
        <w:rPr>
          <w:rFonts w:eastAsia="MS Mincho;ＭＳ 明朝"/>
          <w:i/>
          <w:iCs/>
          <w:lang w:val="sl-SI"/>
        </w:rPr>
        <w:t>elelùthei</w:t>
      </w:r>
      <w:r>
        <w:rPr>
          <w:rFonts w:eastAsia="MS Mincho;ＭＳ 明朝"/>
          <w:lang w:val="sl-SI"/>
        </w:rPr>
        <w:t>, vsebuje razodevajočo prisotnost Jezusa med ljudmi. Tako na teološki ravni vprašanje množice v 6,25 prestavlja poizvedovanje po izvoru (kdaj) in funkciji (sem) Jezusovega prihoda kot razodevalca. S tem je prizorišče pripravljeno za razlago in nadaljnji razvoj Jezusove razodevajoče prisotnosti v govoru o kruhu življenja, ki sledi v 6,26-58.</w:t>
      </w:r>
    </w:p>
    <w:p>
      <w:pPr>
        <w:pStyle w:val="Normal"/>
        <w:jc w:val="both"/>
        <w:rPr/>
      </w:pPr>
      <w:r>
        <w:rPr>
          <w:rFonts w:cs="Arial" w:ascii="Arial" w:hAnsi="Arial"/>
          <w:b/>
          <w:bCs/>
          <w:kern w:val="2"/>
          <w:sz w:val="32"/>
          <w:szCs w:val="32"/>
        </w:rPr>
        <w:t xml:space="preserve">2. </w:t>
      </w:r>
      <w:r>
        <w:rPr>
          <w:rFonts w:eastAsia="MS Mincho;ＭＳ 明朝" w:cs="Arial" w:ascii="Arial" w:hAnsi="Arial"/>
          <w:b/>
          <w:bCs/>
          <w:sz w:val="32"/>
        </w:rPr>
        <w:t>Epifanija</w:t>
      </w:r>
      <w:r>
        <w:rPr>
          <w:rFonts w:cs="Arial" w:ascii="Arial" w:hAnsi="Arial"/>
          <w:b/>
          <w:bCs/>
          <w:kern w:val="2"/>
          <w:sz w:val="32"/>
          <w:szCs w:val="32"/>
        </w:rPr>
        <w:t xml:space="preserve"> s hojo po vodi in govor o kruhu življenja v 6,25-58</w:t>
      </w:r>
    </w:p>
    <w:p>
      <w:pPr>
        <w:pStyle w:val="TextBody"/>
        <w:rPr/>
      </w:pPr>
      <w:r>
        <w:rPr/>
        <w:t>Pregled strukturnega načrta t.i. govora o kruhu življenja v 6,25-58 kaže, da Jezusovo razodetje v hoji po morju ni le nadaljnje pojasnjeno in razvito z razodevajočimi Jezusovimi besedami , temveč prav tako dokazuje pristnost Jezusove trditve, da je On kruh življenja. Govor lahko razdelimo na štiri korake, od katerih se vsak konča z Jezusovim pozivom k vdanosti (!) njemu kot sredniku za pridobitev večnega življenja Uporaba teh pozivov za temelj strukture govora nam da naslednje štiri delitve: 6,26-40; 6,41-47; 6,48-51b; 6,51c-58. Zaključka prvih dveh korakov kličeta k vdanosti Jezusu z vero vanj, da bi imeli večno življenje, medtem ko zadnja dva koraka pozivata k jedenju Njega, ki je kruh večnega življenja. Sledeči vzorec, sestavljen iz končnih pozivov vsakega od štirih korakov, kaže njihovo oblikovno podobnost kot tudi njihovo napredovanje v vsebini.</w:t>
      </w:r>
    </w:p>
    <w:p>
      <w:pPr>
        <w:pStyle w:val="Heading2"/>
        <w:rPr>
          <w:rFonts w:eastAsia="MS Mincho;ＭＳ 明朝"/>
          <w:lang w:val="sl-SI"/>
        </w:rPr>
      </w:pPr>
      <w:r>
        <w:rPr>
          <w:rFonts w:eastAsia="MS Mincho;ＭＳ 明朝"/>
          <w:lang w:val="sl-SI"/>
        </w:rPr>
        <w:t>a. Prvi korak: 6,26-40</w:t>
      </w:r>
    </w:p>
    <w:p>
      <w:pPr>
        <w:pStyle w:val="TextBody"/>
        <w:rPr/>
      </w:pPr>
      <w:r>
        <w:rPr/>
        <w:t>Skozi literarne inkluzije in paralelizme, ki jih oblikujejo ključne besede "videti", "verovati" in "življenje/večno življenje", lahko strukturo prvega koraka prikažemo takole:</w:t>
      </w:r>
    </w:p>
    <w:p>
      <w:pPr>
        <w:pStyle w:val="Normal"/>
        <w:rPr>
          <w:rFonts w:eastAsia="MS Mincho;ＭＳ 明朝"/>
          <w:lang w:val="sl-SI"/>
        </w:rPr>
      </w:pPr>
      <w:r>
        <w:rPr>
          <w:rFonts w:eastAsia="MS Mincho;ＭＳ 明朝"/>
          <w:lang w:val="sl-SI"/>
        </w:rPr>
        <w:t>A 6,26-27</w:t>
      </w:r>
    </w:p>
    <w:p>
      <w:pPr>
        <w:pStyle w:val="Normal"/>
        <w:ind w:firstLine="720"/>
        <w:rPr>
          <w:rFonts w:eastAsia="MS Mincho;ＭＳ 明朝"/>
          <w:lang w:val="sl-SI"/>
        </w:rPr>
      </w:pPr>
      <w:r>
        <w:rPr>
          <w:rFonts w:eastAsia="MS Mincho;ＭＳ 明朝"/>
          <w:lang w:val="sl-SI"/>
        </w:rPr>
        <w:t>B 6,28-30</w:t>
      </w:r>
    </w:p>
    <w:p>
      <w:pPr>
        <w:pStyle w:val="Normal"/>
        <w:ind w:left="720" w:firstLine="720"/>
        <w:rPr>
          <w:rFonts w:eastAsia="MS Mincho;ＭＳ 明朝"/>
          <w:lang w:val="sl-SI"/>
        </w:rPr>
      </w:pPr>
      <w:r>
        <w:rPr>
          <w:rFonts w:eastAsia="MS Mincho;ＭＳ 明朝"/>
          <w:lang w:val="sl-SI"/>
        </w:rPr>
        <w:t xml:space="preserve">A' 6,31-33 </w:t>
      </w:r>
    </w:p>
    <w:p>
      <w:pPr>
        <w:pStyle w:val="Normal"/>
        <w:ind w:firstLine="720"/>
        <w:rPr>
          <w:rFonts w:eastAsia="MS Mincho;ＭＳ 明朝"/>
          <w:lang w:val="sl-SI"/>
        </w:rPr>
      </w:pPr>
      <w:r>
        <w:rPr>
          <w:rFonts w:eastAsia="MS Mincho;ＭＳ 明朝"/>
          <w:lang w:val="sl-SI"/>
        </w:rPr>
        <w:t>B' 6,34-36</w:t>
      </w:r>
    </w:p>
    <w:p>
      <w:pPr>
        <w:pStyle w:val="Normal"/>
        <w:rPr>
          <w:rFonts w:eastAsia="MS Mincho;ＭＳ 明朝"/>
          <w:lang w:val="sl-SI"/>
        </w:rPr>
      </w:pPr>
      <w:r>
        <w:rPr>
          <w:rFonts w:eastAsia="MS Mincho;ＭＳ 明朝"/>
          <w:lang w:val="sl-SI"/>
        </w:rPr>
        <w:t>A" 6,37-40</w:t>
      </w:r>
    </w:p>
    <w:p>
      <w:pPr>
        <w:pStyle w:val="TextBody"/>
        <w:rPr/>
      </w:pPr>
      <w:r>
        <w:rPr/>
        <w:t>V A Jezus pove množici, da ga ne iščejo zato, ker so videli znamenja, temveč ker so jedli kruh in se nasitili (6,26). Potem jih nagovarja, naj delajo za hrano, ki ostane za večno življenje (6,27a). V B Jezus pouči množico, daje Božje delo v tem, da verujejo vanj kot tistega, ki ga je Bog poslal (6,29). Množica nato zbada Jezusa, naj naredi znamenje, ki ga bodo videli in mu verjeli (6,30). V A' Jezus opredeli Božji kruh kot resnični kruh z nebes, ki ga ne daje Mojzes, temveč njegov Oče (6,31-32). Božji kruh je namreč tisti, ki prihaja iz nebes in daje življenje. V B' se Jezus poistoveti s kruhom življenja in pozove k veri vanj (6,35). Nato odgovori na prejšnje zbadanje množice (prim 6,30) z oznanitvijo, da čeprav so videli Njega, ne verujejo (6,36). V A" Jezus preusmeri svojo pozornost na tiste, ki so še vedno odprti za vero vanj (6,37). Oznani, da je prišel iz nebes, da bi izpolnil voljo 0četa, ki ga je poslal (6,38). To vključuje tudi, da Jezus ne izgubi nobenega od tistih, ki so mu dani (6,39), ter pozove h "gledanju" Sina in veri vanj, da bi imeli večno življenje (6,40).</w:t>
      </w:r>
    </w:p>
    <w:p>
      <w:pPr>
        <w:pStyle w:val="Normal"/>
        <w:jc w:val="both"/>
        <w:rPr/>
      </w:pPr>
      <w:r>
        <w:rPr>
          <w:rFonts w:eastAsia="MS Mincho;ＭＳ 明朝"/>
          <w:lang w:val="sl-SI"/>
        </w:rPr>
        <w:t xml:space="preserve">Odnos med epifanijo v hoji po morju in tem prvim korakom je dan predvsem s formulo samo-identifikacije, </w:t>
      </w:r>
      <w:r>
        <w:rPr>
          <w:rFonts w:eastAsia="MS Mincho;ＭＳ 明朝"/>
          <w:i/>
          <w:iCs/>
          <w:lang w:val="sl-SI"/>
        </w:rPr>
        <w:t>egò eìmi</w:t>
      </w:r>
      <w:r>
        <w:rPr>
          <w:rFonts w:eastAsia="MS Mincho;ＭＳ 明朝"/>
          <w:lang w:val="sl-SI"/>
        </w:rPr>
        <w:t>. Ko se Jezus predstavi kot tisti, ki izvaja božansko dejanje hoje po morju, zdaj nadaljuje in razvija svoje samo-razodetje (razkrivanje) s tem, da se predstavlja kot kruh življenja</w:t>
      </w:r>
    </w:p>
    <w:p>
      <w:pPr>
        <w:pStyle w:val="TextBody"/>
        <w:rPr/>
      </w:pPr>
      <w:r>
        <w:rPr/>
        <w:t>Ta kruh življenja je Božji kruh, ki prihaja iz nebes in daje vsem življenje (6,33). To je resnični kruh iz nebes, ki ga daje Oče (6,32). To je kruh, ki daje resnično življenje in ga bo dal Sin človekov, ki mu je Oče vtisnil svoj pečat (6,27).</w:t>
      </w:r>
    </w:p>
    <w:p>
      <w:pPr>
        <w:pStyle w:val="Normal"/>
        <w:jc w:val="both"/>
        <w:rPr/>
      </w:pPr>
      <w:r>
        <w:rPr>
          <w:rFonts w:eastAsia="MS Mincho;ＭＳ 明朝"/>
          <w:lang w:val="sl-SI"/>
        </w:rPr>
        <w:t xml:space="preserve">Jezus gre naprej v oznanilu, daje kot kruh življenja (6,35), to je kot Božji kruh, ki prihaja iz nebes (6,33), prišel iz nebes, da bi izpolnil voljo svojega Očem, ki gaje poslal (6,38). Z uporabo nedovršnega načina, </w:t>
      </w:r>
      <w:r>
        <w:rPr>
          <w:rFonts w:eastAsia="MS Mincho;ＭＳ 明朝"/>
          <w:i/>
          <w:iCs/>
          <w:lang w:val="sl-SI"/>
        </w:rPr>
        <w:t>katabèbeka</w:t>
      </w:r>
      <w:r>
        <w:rPr>
          <w:rFonts w:eastAsia="MS Mincho;ＭＳ 明朝"/>
          <w:lang w:val="sl-SI"/>
        </w:rPr>
        <w:t xml:space="preserve">, v 6,38 daje odgovor na vprašanje množic v 6,25 glede izvora in funkcije Jezusovega razodevalnega prihoda in tako nadaljuje vzorec, začet v razodetju s hojo po morju z nedovršnim </w:t>
      </w:r>
      <w:r>
        <w:rPr>
          <w:rFonts w:eastAsia="MS Mincho;ＭＳ 明朝"/>
          <w:i/>
          <w:iCs/>
          <w:lang w:val="sl-SI"/>
        </w:rPr>
        <w:t>elelùthei</w:t>
      </w:r>
      <w:r>
        <w:rPr>
          <w:rFonts w:eastAsia="MS Mincho;ＭＳ 明朝"/>
          <w:lang w:val="sl-SI"/>
        </w:rPr>
        <w:t>.</w:t>
      </w:r>
    </w:p>
    <w:p>
      <w:pPr>
        <w:pStyle w:val="TextBody"/>
        <w:rPr/>
      </w:pPr>
      <w:r>
        <w:rPr/>
        <w:t>Tako Jezusovo oznanilo, da je prišel iz nebes, da bi izpolnil voljo Očeta, ki gaje poslal, opisuje izvor in funkcijo Jezusa ne le kot kruha življenja, ampak tudi kot tistega, ki mu je podeljena božanska moč hoditi po morju (6,19-20).</w:t>
      </w:r>
    </w:p>
    <w:p>
      <w:pPr>
        <w:pStyle w:val="TextBody"/>
        <w:rPr/>
      </w:pPr>
      <w:r>
        <w:rPr/>
        <w:t>V 6,39-40 je Očetova volja, katere izpolnitev je Jezusov namen, izražena: "To je volja tistega, ki me je poslal, da ne izgubim nič od tega, kar mi je dal, marveč vse to obudim poslednji dan. Volja mojega Očeta je namreč, da ima vsak, kdor gleda Sina, in veruje vanj, večno življenje, in jaz ga bom obudil poslednji dan".</w:t>
      </w:r>
    </w:p>
    <w:p>
      <w:pPr>
        <w:pStyle w:val="TextBody"/>
        <w:rPr/>
      </w:pPr>
      <w:r>
        <w:rPr/>
        <w:t>"Vse, kar mi je dal", se nanaša na tiste, ki jih je Oče zaupal Jezusu v njegovi funkciji razodevalca. Skozi primerjavo s 17,2 vidimo, da je Oče dal Jezusu, svojemu Sinu, "oblast nad vsemi živimi bitji", da bi Jezus lahko dal večno življenje "vsem" tistim, ki mu jih je dal Oče. V 17,3 je "večno življenje" opisano kot spoznanje "edinega resničnega Boga" in Jezusa Kristusa, ki ga je on poslal. Da Jezus vodi "vse, ki so mu dani" k večnemu življenju po svoji vlogi razodevalca Očeta, je moč videti v 17,6: "Razodel sem tvoje ime ljudem, katere si mi dal od sveta. Tvoji so bili, pa si jih dal meni in so se držali tvoje besede". Tako so vsi tisti, ki jih je Oče dal Jezusu, tisti, ki naj jih Jezus vodi k večnemu življenju p svoji vlogi razodevalca. To potrjuje paralelizem, v katerem "vsi, ki si mi jih dal" (6,37.39), odgovarjajo "vsem, ki gledajo Sina in verujejo vanj (6,40). Ker se "vsi, ki si mi jih dal", v 6,37.39 nanašajo na tiste, katerim Jezus pokaže svoje razodevalno delovanje, so v 6,40 pozvani, da " gledajo Sina in verujejo vanj", t.j. da v Jezusovi razodevajoči dejavnosti vidijo Sina, ki ga je poslal Oče.</w:t>
      </w:r>
    </w:p>
    <w:p>
      <w:pPr>
        <w:pStyle w:val="TextBody"/>
        <w:rPr/>
      </w:pPr>
      <w:r>
        <w:rPr/>
        <w:t>V tej točki vloga, ki jo igra epifanija s hojo po morju v Jezusovem izpolnjevanju Očetove volje, postane bolj očitna. Ker so učenci privilegirani glede opazovanja Jezusove epifanije s hojo po morju, spadajo v kategorijo "vseh, ki si mi ji dal" (6,37.39). Tako so v 6,40 učenci vključeni med tiste, ki so poklicani, da gledajo Sina in verujejo vanj in imajo večno življenje. Oni so tisti, ki vidijo Sina v Jezusovem razodetju med hojo o morju. Jezusovo oznanjevanje Očetove volje v 6,40 nato vključuje poziv učencem, ki so ga videli hoditi po morju in pokazali pripravljenost za vero vanj, da poglobijo to začetno videnje in vero s tem, da zdaj "gledajo Sina in verujejo vanj". Kajti vsak, kdor vidi Jezusa v luči vere, vidi Očeta, ki ga je poslal (12,45; prim. tudi 14,9).</w:t>
      </w:r>
    </w:p>
    <w:p>
      <w:pPr>
        <w:pStyle w:val="TextBody"/>
        <w:rPr/>
      </w:pPr>
      <w:r>
        <w:rPr/>
        <w:t>Vendar igra epifanija s hojo po morju vlogo tudi glede na vidik večnega življenja, ki je vključen v Jezusovem izpolnjevanju Očetove volje. Videti je paralelno napredovanje, ki ga tvorijo izrazi "nikoli ne bom zavrgel" (6,37), "ne izgubim" (6,396) in "ima večno življenje" (6,40b). Ti trije pojmi vključujejo Jezusovo razodevalno dejavnost v izpolnjevanju Očetove volje. V 6,37 vsi tisti, ki jih je Oče dal Jezusu in ki prihajajo k njemu, ne bodo zavrženi, temveč jim bo dano razodetje, ki vodi v večno življenje. V 6,39 tistih, ki mu jih je dal Oče, Jezus ne bo izgubil. Da ima izraz "ne bo izgubil" (6,39b) pomen negativne korelacije do pozitivnega izraza "imeti večno življenje" (6,40b), je moč videti tam, kjer sta ta dva izraza še bolj vzporedna (3,16b).</w:t>
      </w:r>
    </w:p>
    <w:p>
      <w:pPr>
        <w:pStyle w:val="TextBody"/>
        <w:rPr/>
      </w:pPr>
      <w:r>
        <w:rPr/>
        <w:t xml:space="preserve">Z drugimi besedami, z ozirom na ta paralelizma (6,39b:6,406 in 3,16b:6,40b) z "imeti večno življenje" je videti, da pomen </w:t>
      </w:r>
      <w:r>
        <w:rPr>
          <w:i/>
          <w:iCs/>
        </w:rPr>
        <w:t xml:space="preserve">mé àpolesu </w:t>
      </w:r>
      <w:r>
        <w:rPr/>
        <w:t>ne vključuje le smisla "ne izgubim", temveč tudi smisel "ne dopustim, da se pogubi". Zdaj postane očitno, kako razodetje s hojo po morju izpričuje pristnost tako pozitivnih kot negativnih izražanj o Jezusovi vlogi pri izpolnjevanju Očetove volje. Prvič, reševalni vidik motiva hoje po morju, po katerem Jezus reši svoje učence (tiste, "ki so mu dani", da bi prejeli njegovo razodetje) iz viharnega morja (6,18), tako ilustrira kot utemeljuje Jezusovo sposobnost "ne izgubiti" in "ne dopustiti, da bi se pogubil" kdorkoli od tistih, ki mu jih je dal Oče (6,39b). Drugič, razodevajoči vidik motiva hoje po morju, po katerem Jezus jasno pokaže svoj intimen odnos z Bogom, svojim Očetom, v izvajanju izključno božanske moči hoje po morju, ilustrira in utemeljuje njegovo trditev, da daje večno življenje tistim, ki verujejo vanj (6,40b). Kot bomo videli v 6,56-57, je "imeti večno življenje" vzajemno z vernikovim življenjem skozi ali po Jezusu, kot Jezus živi skozi Očeta. V epifaniji s hojo po morju torej Jezus najbolj jasno izpričuje svojim učencem svojo ponudbo in svojo sposobnost dajati večno življenje tistemu, "ki gleda Sina in veruje vanj" (6,40b). Tako je moč hoje po morju oziroma moč, ki izvira iz njegovega intimnega življenja z Očetom, tista, ki mu omogoča izvrševati njegovo razodevalno vlogo in izpolni voljo svojega Očeta, kot trdi 6,38-40.</w:t>
      </w:r>
    </w:p>
    <w:p>
      <w:pPr>
        <w:pStyle w:val="Heading2"/>
        <w:rPr>
          <w:rFonts w:eastAsia="MS Mincho;ＭＳ 明朝"/>
          <w:lang w:val="sl-SI"/>
        </w:rPr>
      </w:pPr>
      <w:r>
        <w:rPr>
          <w:rFonts w:eastAsia="MS Mincho;ＭＳ 明朝"/>
          <w:lang w:val="sl-SI"/>
        </w:rPr>
        <w:t>b. Drugi korak: 6,41-07</w:t>
      </w:r>
    </w:p>
    <w:p>
      <w:pPr>
        <w:pStyle w:val="TextBody"/>
        <w:rPr/>
      </w:pPr>
      <w:r>
        <w:rPr/>
        <w:t>Po pomenu besed, ki se ukvarjajo z vero/nevero, kot tudi tistih, ki zadevajo Jezusov božanski izvor, je drugi korak zgrajen takole:</w:t>
      </w:r>
    </w:p>
    <w:p>
      <w:pPr>
        <w:pStyle w:val="Normal"/>
        <w:rPr>
          <w:rFonts w:eastAsia="MS Mincho;ＭＳ 明朝"/>
          <w:lang w:val="sl-SI"/>
        </w:rPr>
      </w:pPr>
      <w:r>
        <w:rPr>
          <w:rFonts w:eastAsia="MS Mincho;ＭＳ 明朝"/>
          <w:lang w:val="sl-SI"/>
        </w:rPr>
        <w:t>A 6,41-42</w:t>
      </w:r>
    </w:p>
    <w:p>
      <w:pPr>
        <w:pStyle w:val="Normal"/>
        <w:ind w:firstLine="720"/>
        <w:rPr>
          <w:rFonts w:eastAsia="MS Mincho;ＭＳ 明朝"/>
          <w:lang w:val="sl-SI"/>
        </w:rPr>
      </w:pPr>
      <w:r>
        <w:rPr>
          <w:rFonts w:eastAsia="MS Mincho;ＭＳ 明朝"/>
          <w:lang w:val="sl-SI"/>
        </w:rPr>
        <w:t>B 6,43-45</w:t>
      </w:r>
    </w:p>
    <w:p>
      <w:pPr>
        <w:pStyle w:val="Normal"/>
        <w:rPr>
          <w:rFonts w:eastAsia="MS Mincho;ＭＳ 明朝"/>
          <w:lang w:val="sl-SI"/>
        </w:rPr>
      </w:pPr>
      <w:r>
        <w:rPr>
          <w:rFonts w:eastAsia="MS Mincho;ＭＳ 明朝"/>
          <w:lang w:val="sl-SI"/>
        </w:rPr>
        <w:t>A' 6,46-47</w:t>
      </w:r>
    </w:p>
    <w:p>
      <w:pPr>
        <w:pStyle w:val="TextBody"/>
        <w:rPr/>
      </w:pPr>
      <w:r>
        <w:rPr/>
        <w:t>V A Judje izrazijo svojo nevero v Jezusov božanski izvor s svojim godrnjanjem nad njegovo trditvijo, da je on kruh, ki je prišel iz nebes (6,41). Ker oni poznajo njegovega očeta in mater, kako more vendar reči:"Prišel sem iz nebes?" (6,42). V B Jezus reče Judom, naj ne godrnjajo nad njegovim božanskih poreklom (6,43), kajti nihče ne more priti k njemu in verovati vanj, razen kogar pritegne Oče, ki je Jezusa poslal, in ga bo Jezus obudil poslednji dan (6,44). Pisano je namreč po prerokih: "Vsi se bodo dali poučiti Bogu." Vsak, ki posluša Očeta in se mu da poučiti, pride k Jezusu (6,45). V A' Jezus nadaljuje, da nihče ni videl Očeta razen tistega, ki je prišel od Očeta - ta ga je videl (6,46). Drugi korak se nato konča z Jezusovim slovesnim pozivom k veri, da bi imeli večno življenje (6,47). Ta poziv k veri tvori inkluzijo z nevero Judov na začetku koraka v 6,41 ter prav tako nadaljuje in obnavlja poziv, ki zaključuje prvi korak (glej 6,40).</w:t>
      </w:r>
    </w:p>
    <w:p>
      <w:pPr>
        <w:pStyle w:val="TextBody"/>
        <w:rPr/>
      </w:pPr>
      <w:r>
        <w:rPr/>
        <w:t xml:space="preserve">Medtem ko v prvem koraku razodetje, da je Jezus kruh življenja, ki je prišel iz nebes, da bi izpolnil Očetovo voljo, uvaja v razpravo, usmerjeno na Jezusovo razodevalno </w:t>
      </w:r>
      <w:r>
        <w:rPr>
          <w:b/>
          <w:bCs/>
        </w:rPr>
        <w:t>vlogo</w:t>
      </w:r>
      <w:r>
        <w:rPr/>
        <w:t xml:space="preserve"> in namen med ljudmi (6,35-40), v drugem koraku z istimi razodevalnimi izrazi (glej 6,41-42) Judje godrnjaje izražajo svojo nevero v božansko </w:t>
      </w:r>
      <w:r>
        <w:rPr>
          <w:b/>
          <w:bCs/>
        </w:rPr>
        <w:t>poreklo</w:t>
      </w:r>
      <w:r>
        <w:rPr/>
        <w:t xml:space="preserve">, ki ga ti izrazi dajejo Jezusu. Nedovršni </w:t>
      </w:r>
      <w:r>
        <w:rPr>
          <w:i/>
          <w:iCs/>
        </w:rPr>
        <w:t>katabèbeka</w:t>
      </w:r>
      <w:r>
        <w:rPr/>
        <w:t>, ki ga uporabijo Judje v svoje vpraševanju, kako more Jezus reči "Jaz sem prišel iz nebes", nadaljuje vzorec izrazov za razodevajoči Jezusov prihod, začet v razodetju v hoji po morju.</w:t>
      </w:r>
    </w:p>
    <w:p>
      <w:pPr>
        <w:pStyle w:val="TextBody"/>
        <w:rPr/>
      </w:pPr>
      <w:r>
        <w:rPr/>
        <w:t>V 6,25 je množica spraševala po Jezusovi razodevajoči vlogi in božanskem izvoru. V 6,38-40 je Jezus razložil svojo razodevalno vlogo, zdaj, v 6,42, pa se vprašanje Judov osredotoča najprej na Jezusov božanski izvor, ki prav tako dobi pojasnjevalen odgovor v 6,43-47.</w:t>
      </w:r>
    </w:p>
    <w:p>
      <w:pPr>
        <w:pStyle w:val="TextBody"/>
        <w:rPr/>
      </w:pPr>
      <w:r>
        <w:rPr/>
        <w:t>Ta drugi korak govora še naprej razvija razodevalno hojo po morju tako v smislu njene teme o Jezusovem božanskem izvoru kot njenega opisa v nastajanju vere. V 6,44 Jezus pojasni, da nihče ne more priti k njemu v veri, razen če ga pritegne Oče. To je v skladu z Očetovo voljo, da se bodo "vsi dali poučiti Bogu" (6,45a). Vsi, ki poslušajo Očeta in se dajo poučiti, pridejo k Jezusu (6,45b). Z drugimi besedami, verovati v Jezusa vključuje notranji duhovni vidik, pod katerim verujoči pusti Očetu, da ga pritegne k Jezusu. Tako kot dodatek k pozivu poglobitve zunanjega, fizičnega vidika "gledanja Sina" (6,40b) Jezus zdaj vztraja na notranjem "poslušanju Očeta" (6,45b). Ta prošnja za ponotranjenje vere je vzajemno povezana s tisto po poglobitvi zunanjega elementa, ki vodi k veri v Jezusa.</w:t>
      </w:r>
    </w:p>
    <w:p>
      <w:pPr>
        <w:pStyle w:val="TextBody"/>
        <w:rPr/>
      </w:pPr>
      <w:r>
        <w:rPr/>
        <w:t>Glede na razodevalno hojo po morju so učenci zdaj spodbujeni ne le, da poglobijo svoje fizično "gledanje" Jezusa, hodečega po morju (6,19) v "gledanje" Sina, temveč tudi k ponotranjenju epifanije v hoji po vodi s poslušanjem Očeta (6,45b). Le takrat bo njihova začetna sprejemljivost za vero (6,21) preobražena v bolj popolno vero, ki prinaša večno življenje (6,40b.47b). Vendar to ponotranjenje, ki je vključeno v vero, ni popolnoma duhovno podjetje. Soudeleženo je skozi Jezusovo zunanje razodetje. To je nakazano v 6,46, ko Jezus oznani, da je on tisti, ki prihaja od Boga, in edini, ki je videl Očeta. Ko učenci vidijo Jezusa, Sina, hoditi po morju, vidijo edinega, ki je videl Očeta, oziroma tistega, ki prihaja od Boga. Tako kot dodatek k pozivu k ponotranjenju vere učencev v Jezusa, ki hodi po vodi, ta drugi korak še naprej poudarja vsebino razodetja s hojo po morju z naglaševanjem Jezusovega božanskega izvora: On je tisti, ki je iz Boga (6,46).</w:t>
      </w:r>
    </w:p>
    <w:p>
      <w:pPr>
        <w:pStyle w:val="Heading2"/>
        <w:rPr>
          <w:rFonts w:eastAsia="MS Mincho;ＭＳ 明朝"/>
          <w:lang w:val="sl-SI"/>
        </w:rPr>
      </w:pPr>
      <w:r>
        <w:rPr>
          <w:rFonts w:eastAsia="MS Mincho;ＭＳ 明朝"/>
          <w:lang w:val="sl-SI"/>
        </w:rPr>
        <w:t>c. Tretji korak: 6,48-516</w:t>
      </w:r>
    </w:p>
    <w:p>
      <w:pPr>
        <w:pStyle w:val="TextBody"/>
        <w:rPr/>
      </w:pPr>
      <w:r>
        <w:rPr/>
        <w:t>V skladu z ureditvijo ključnih besed, ki se nanašajo na kruh/jed in življenje/smrt, tretji korak tega govora kaže sledečo strukturno dispozicijo:</w:t>
      </w:r>
    </w:p>
    <w:p>
      <w:pPr>
        <w:pStyle w:val="Normal"/>
        <w:rPr>
          <w:rFonts w:eastAsia="MS Mincho;ＭＳ 明朝"/>
          <w:lang w:val="sl-SI"/>
        </w:rPr>
      </w:pPr>
      <w:r>
        <w:rPr>
          <w:rFonts w:eastAsia="MS Mincho;ＭＳ 明朝"/>
          <w:lang w:val="sl-SI"/>
        </w:rPr>
        <w:t xml:space="preserve">A 6,48-49 </w:t>
      </w:r>
    </w:p>
    <w:p>
      <w:pPr>
        <w:pStyle w:val="Normal"/>
        <w:ind w:left="709" w:hanging="0"/>
        <w:rPr>
          <w:rFonts w:eastAsia="MS Mincho;ＭＳ 明朝"/>
          <w:lang w:val="sl-SI"/>
        </w:rPr>
      </w:pPr>
      <w:r>
        <w:rPr>
          <w:rFonts w:eastAsia="MS Mincho;ＭＳ 明朝"/>
          <w:lang w:val="sl-SI"/>
        </w:rPr>
        <w:t>B 6,50</w:t>
      </w:r>
    </w:p>
    <w:p>
      <w:pPr>
        <w:pStyle w:val="Normal"/>
        <w:rPr>
          <w:rFonts w:eastAsia="MS Mincho;ＭＳ 明朝"/>
          <w:lang w:val="sl-SI"/>
        </w:rPr>
      </w:pPr>
      <w:r>
        <w:rPr>
          <w:rFonts w:eastAsia="MS Mincho;ＭＳ 明朝"/>
          <w:lang w:val="sl-SI"/>
        </w:rPr>
        <w:t>A' 6,51ab</w:t>
      </w:r>
    </w:p>
    <w:p>
      <w:pPr>
        <w:pStyle w:val="TextBody"/>
        <w:rPr/>
      </w:pPr>
      <w:r>
        <w:rPr/>
        <w:t>V A Jezus obnovi samo-razkritje kot kruh življenja in omeni, da so predniki Judov jedli mano v puščavi, vendar so umrli (6,49). V B Jezus ponovno omeni nebeško poreklo tega kruha (6,50a), od katerega tisti, ki bodo jedli, ne bodo umrli. (6,506). V A' se Jezus predstavi kot "živi" kruh nebeškega izvora (6,51a), in kdor bo jedel od njega, bo živel večno (6,516).</w:t>
      </w:r>
    </w:p>
    <w:p>
      <w:pPr>
        <w:pStyle w:val="Normal"/>
        <w:rPr/>
      </w:pPr>
      <w:r>
        <w:rPr>
          <w:rFonts w:eastAsia="MS Mincho;ＭＳ 明朝"/>
          <w:lang w:val="sl-SI"/>
        </w:rPr>
        <w:t xml:space="preserve">Jezusovo razodetje, ki se je začelo v epifaniji hoje po vodi s samo-predstavitveno formulo </w:t>
      </w:r>
      <w:r>
        <w:rPr>
          <w:rFonts w:eastAsia="MS Mincho;ＭＳ 明朝"/>
          <w:i/>
          <w:iCs/>
          <w:lang w:val="sl-SI"/>
        </w:rPr>
        <w:t>egò eìmi</w:t>
      </w:r>
      <w:r>
        <w:rPr>
          <w:rFonts w:eastAsia="MS Mincho;ＭＳ 明朝"/>
          <w:lang w:val="sl-SI"/>
        </w:rPr>
        <w:t>, in se je nadaljevalo v 6,35, je zdaj ponovljeno in poudarjeno z oznanilom, da je Jezus "živi" kruh nebeškega izvora.</w:t>
      </w:r>
    </w:p>
    <w:p>
      <w:pPr>
        <w:pStyle w:val="TextBody"/>
        <w:rPr/>
      </w:pPr>
      <w:r>
        <w:rPr/>
        <w:t>Medtem ko se v epifaniji s hojo po morju Jezus razkrije kot nekdo, ki je opremljen z božansko močjo za hojo po morju in reševanje svojih učencev morebitne smrti, se ta isti Jezus zdaj predstavi kot Božji kruh, ki daje življenje.</w:t>
      </w:r>
    </w:p>
    <w:p>
      <w:pPr>
        <w:pStyle w:val="TextBody"/>
        <w:rPr/>
      </w:pPr>
      <w:r>
        <w:rPr/>
        <w:t>Tretji korak govora deluje primarno kot prehod od prvega in drugega koraka, ki se osredotočata na vero v Jezusa kot srednika večnega življenja, k tretjemu in četrtemu koraku, ki imata v središču jedenje kruha življenja, ki je Jezusovo meso, kot sredstva večnega življenja. Vrhunski zaključek tretjega koraka (6,51b) deluje kot poziv k jedenju kruha življenja in s tem k večnemu življenju. Kot tak predstavlja progresiven razvoj zaključkov prvih dveh korakov, ki sta delovala kot poziva k veri v Jezusa in s tem k posedovanju večnega življenja. Glede na epifanijo s hojo po morju prva dva poziva učencem, naj poglobijo svoje gledanje Jezusa v zrelo vizijo vere v Sina (6,40b) in poslušanje Očeta ter ponotranjenje svoje vere v večno življenje (6,45b.47), napredujeta v poziv k jedenju od kruha življenja, da bi večno živeli (6,51b).</w:t>
      </w:r>
    </w:p>
    <w:p>
      <w:pPr>
        <w:pStyle w:val="Heading2"/>
        <w:rPr>
          <w:rFonts w:eastAsia="MS Mincho;ＭＳ 明朝"/>
          <w:lang w:val="sl-SI"/>
        </w:rPr>
      </w:pPr>
      <w:r>
        <w:rPr>
          <w:rFonts w:eastAsia="MS Mincho;ＭＳ 明朝"/>
          <w:lang w:val="sl-SI"/>
        </w:rPr>
        <w:t>d. Četrti korak: 6,51c-58</w:t>
      </w:r>
    </w:p>
    <w:p>
      <w:pPr>
        <w:pStyle w:val="TextBody"/>
        <w:rPr/>
      </w:pPr>
      <w:r>
        <w:rPr/>
        <w:t>Po smislu ponovnega pojavljanja ključnih pojmov "jedenje", "kruh/meso" ter "življenje/večno življenje" lahko četrti in zadnji korak strukturiramo takole:</w:t>
      </w:r>
    </w:p>
    <w:p>
      <w:pPr>
        <w:pStyle w:val="Normal"/>
        <w:rPr>
          <w:rFonts w:eastAsia="MS Mincho;ＭＳ 明朝"/>
          <w:lang w:val="sl-SI"/>
        </w:rPr>
      </w:pPr>
      <w:r>
        <w:rPr>
          <w:rFonts w:eastAsia="MS Mincho;ＭＳ 明朝"/>
          <w:lang w:val="sl-SI"/>
        </w:rPr>
        <w:t xml:space="preserve">A 6,51c-52 </w:t>
      </w:r>
    </w:p>
    <w:p>
      <w:pPr>
        <w:pStyle w:val="Normal"/>
        <w:ind w:firstLine="720"/>
        <w:rPr>
          <w:rFonts w:eastAsia="MS Mincho;ＭＳ 明朝"/>
          <w:lang w:val="sl-SI"/>
        </w:rPr>
      </w:pPr>
      <w:r>
        <w:rPr>
          <w:rFonts w:eastAsia="MS Mincho;ＭＳ 明朝"/>
          <w:lang w:val="sl-SI"/>
        </w:rPr>
        <w:t xml:space="preserve">B 6,53-54 </w:t>
      </w:r>
    </w:p>
    <w:p>
      <w:pPr>
        <w:pStyle w:val="Normal"/>
        <w:ind w:firstLine="720"/>
        <w:rPr>
          <w:rFonts w:eastAsia="MS Mincho;ＭＳ 明朝"/>
          <w:lang w:val="sl-SI"/>
        </w:rPr>
      </w:pPr>
      <w:r>
        <w:rPr>
          <w:rFonts w:eastAsia="MS Mincho;ＭＳ 明朝"/>
          <w:lang w:val="sl-SI"/>
        </w:rPr>
        <w:t xml:space="preserve">B'6,55-56 </w:t>
      </w:r>
    </w:p>
    <w:p>
      <w:pPr>
        <w:pStyle w:val="Normal"/>
        <w:rPr>
          <w:rFonts w:eastAsia="MS Mincho;ＭＳ 明朝"/>
          <w:lang w:val="sl-SI"/>
        </w:rPr>
      </w:pPr>
      <w:r>
        <w:rPr>
          <w:rFonts w:eastAsia="MS Mincho;ＭＳ 明朝"/>
          <w:lang w:val="sl-SI"/>
        </w:rPr>
        <w:t xml:space="preserve">A'6,57-58 </w:t>
      </w:r>
    </w:p>
    <w:p>
      <w:pPr>
        <w:pStyle w:val="TextBody"/>
        <w:rPr/>
      </w:pPr>
      <w:r>
        <w:rPr/>
        <w:t>V A Jezus predstavi razodetje, da je kruh, ki ga bo dal, njegovo meso za življenje sveta (6,51c; prim 6,33). Judje razpravljajo o tem novem razodetju med seboj, ko se sprašujejo, kako jim more Jezus dati jesti svoje meso. V B Jezus slovesno napove, da "če ne jeste mesa Sina človekovega in ne pijete njegove krvi, nimate življenja v sebi" (6,53). Kajti "kdor jé moje meso in pije mojo kri, ima večno življenje in jaz ga bom obudil poslednji dan" (6,54). Potem v B' Jezus razloži, da je njegovo meso resnična hrana in njegova kri resnična pijača (6,55). Tako "kdor jé moje meso in pije mojo kri, ostaja v meni in jaz v njem" (6,56). Vrhunec glede teme večnega življenja se pojavi v A', ko Jezus razloži, da kot je živi Oče poslal njega in on živi po Očetu, bodo tudi tisti, ki jedo njega, živeli po njem (6,57). Jezus se nato vrne k temi kruha in znova trdi, da je on kruh, ki je prišel iz nebes, vendar ne tak, kot so ga jedli očetje in umrli, kajti "kdor jé ta kruh, bo živel vekomaj" (6,58).</w:t>
      </w:r>
    </w:p>
    <w:p>
      <w:pPr>
        <w:pStyle w:val="TextBody"/>
        <w:rPr/>
      </w:pPr>
      <w:r>
        <w:rPr/>
        <w:t>Prehod od jedenja kruha življenja (6,48-516) k jedenju Jezusovega mesa (6,51c) ponuja priložnost za dodaten izraz nevere s strani Judov, podoben tistemu v 6,41-43. Ta po vrsti vodi k Jezusovim slovesnim besedam (6,53), ki nadalje specificirajo tako vsebino kot pomen pridobitve večnega življenja. Napredovanje v tem četrtem koraku (6,51c-54) od jedenja kruha do jedenja mesa kot sredstva za večno življenje doseže višek v dinamičnem nadaljevanju govora od videti-verovati (6,40b) preko slišati-verovati (6,456.47) k jesti (6,516.S4.586), da bi se imelo večno življenje.</w:t>
      </w:r>
    </w:p>
    <w:p>
      <w:pPr>
        <w:pStyle w:val="TextBody"/>
        <w:rPr/>
      </w:pPr>
      <w:r>
        <w:rPr/>
        <w:t>Glede na epifanijo v hoji po vodi je učenčevsko gledanje Jezusa hoditi po morju in njihov začetni odgovor vere zdaj napredovalo od poziva h "gledanju" Sina v po morju hodečem Jezusu ter verovanju vanj do poziva k jedenju (6,51b) in hranjenju z Jezusovim mesom, ki je kruh življenja, da bodo imeli večno življenje.</w:t>
      </w:r>
    </w:p>
    <w:p>
      <w:pPr>
        <w:pStyle w:val="TextBody"/>
        <w:rPr/>
      </w:pPr>
      <w:r>
        <w:rPr/>
        <w:t>Napredovanju glede na sredstva za dosego večnega življenja odgovarja napredovanje glede vsebine in značaja večnega življenja, ki se dogaja v četrtem koraku. Prvič, razodevalni vidik večnega življenja kot življenja, ki obstaja znotraj vernikove osebe, je podčrtan v 6,53b, ko Jezus oznani, da "če ne jeste mesa Sina človekovega in ne pijete njegove krvi, nimate življenja v sebi." To življenje, ki ga ima lahko nekdo znotraj nekoga, je korelativno vzporedno posedovanju večnega življenja v 6,54a. Dalje imanenco tega "večnega življenja" začenja razlagati njena vzporednica v 6,56: "Kdor jé moje meso in pije mojo kri, ostaja v meni in jaz v njem" Zato jedenje Jezusovega mesa rezultira v "ostajanju", "vztrajanju" ali "zadrževanju" Jezusa znotraj osebe tistega, ki veruje vanj. To Jezusovo "zadrževanje" znotraj vernika je nadalje pojasnjeno v 6,57, ko govor doseže višek v oziru na temo "življenja": Jezusovo zadrževanje v osebi, ki veruje in jé njegovo meso, pomeni, da bo oseba živela po Jezusu, kot Jezus živi po živem Očetu, ki ga je poslal. Z drugimi besedami, Jezus postane vir življenja za tistega, ki veruje vanj in jé njegovo meso, tako kot je Oče vir Jezusovega življenja. "Večna" kvaliteta tega življenja je poudarjena v 6,58: jedenje Jezusovega mesa, ki je pravi kruh, ki je prišel iz nebes, ni kot jedenje mane, kot so jo jedli očetje in končno umrli (6,58a). Jedenje kruha, ki je Jezus, podeljuje večno življenje, po katerem bo oseba živela vedno (6,58b). Sledeči vzorec daje jasen pogled tega progresivnega razvijanja "imanentnega"in "večnega" življenja.</w:t>
      </w:r>
    </w:p>
    <w:p>
      <w:pPr>
        <w:pStyle w:val="Normal"/>
        <w:jc w:val="both"/>
        <w:rPr/>
      </w:pPr>
      <w:r>
        <w:rPr>
          <w:rFonts w:eastAsia="MS Mincho;ＭＳ 明朝"/>
          <w:lang w:val="sl-SI"/>
        </w:rPr>
        <w:t xml:space="preserve">Epifanija s hojo po morju igra dvojno vlogo pri izpričevanju pristnosti tega viška v napredujočem osvetljevanju vsebine večnega življenja. Prvič, razodevajoči vidik hoje po morju, v kateri Jezusova izvršitev izključno božanskega dejanja kaže intimno življenje z Očetom, je najjasnejša in najbolj neposredna ponazoritev v Jn 6, da je živi Oče Jezusa poslal in da on živi po Očetu (6,57a). Božanska moč hoje po morju, dana Jezusu po Očetu, naznačuje, da je živi Oče vir Jezusovega božanskega življenja. Drugič, reševalni vidik hoje po vodi izpričuje pristnost Jezusove trditve v 6,57b, da bo "tisti, ki mene jé, živel po meni." Dejstvo, da se je čoln takoj znašel pri obrežju (6,21b), ki je potemtakem reševanje učencev možne smrti v viharju (6,1819a), potem ko so učenci izrazili pripravljenost, da ga vzamejo (sprejmejo) v veri (6,21a), ponazarja in daje težo Jezusovi trditvi, da bo tisti, ki ga sprejme v veri z jedenjem njegovega mesa, živel po njem. Z drugimi besedami, dejstvo, da so učenci izkusili Jezusova dela, ki rešujejo življenje, potem ko so začeli verjeti vanj, podpira obljubo, da bo tisti, ki bo jedel njegovo meso, izkusil Jezusa kot vir </w:t>
      </w:r>
      <w:r>
        <w:rPr>
          <w:rFonts w:eastAsia="MS Mincho;ＭＳ 明朝"/>
          <w:b/>
          <w:bCs/>
          <w:lang w:val="sl-SI"/>
        </w:rPr>
        <w:t>večnega</w:t>
      </w:r>
      <w:r>
        <w:rPr>
          <w:rFonts w:eastAsia="MS Mincho;ＭＳ 明朝"/>
          <w:lang w:val="sl-SI"/>
        </w:rPr>
        <w:t xml:space="preserve"> življenja (glej 6,57b.58b).</w:t>
      </w:r>
    </w:p>
    <w:p>
      <w:pPr>
        <w:pStyle w:val="TextBody"/>
        <w:rPr/>
      </w:pPr>
      <w:r>
        <w:rPr/>
        <w:t>Na tem mestu smo videli, da je bila začetna pripravljenost učencev, da sprejmejo po vodi hodečega Jezusa v veri, prekinjena s takojšnjim pristankom čolna na obrežju (6,21). Potem ko je množica iskala in našla Jezusa, je dvomila o njegovi razodevajoči vlogi in izvoru (6,22-25). Jezusov odgovor je bil govor o kruhu življenja (6,25-58), katerega štirje koraki niso le nadaljevali razodetja s hojo po vodi, temveč so tudi zaključili s pozivom k pripojitvi k Jezusu kot sredniku večnega življenja Zdaj je torej oder pripravljen za odgovor učencev na te Jezusove pozive.</w:t>
      </w:r>
    </w:p>
    <w:p>
      <w:pPr>
        <w:pStyle w:val="Heading1"/>
        <w:rPr/>
      </w:pPr>
      <w:r>
        <w:rPr/>
        <w:t>3. Epifanija s hojo po morju in kriza vere učencev: 6,59-71</w:t>
      </w:r>
    </w:p>
    <w:p>
      <w:pPr>
        <w:pStyle w:val="TextBody"/>
        <w:rPr/>
      </w:pPr>
      <w:r>
        <w:rPr/>
        <w:t>Utemeljeno na naravni delitvi stavkov kot tudi vzorcev, ki jih tvorijo ponavljajoče pojavljanje besed, ki izražajo zavračanje/sprejemanje vere, in tisti, ki imajo opraviti z Jezusovimi razodevajočimi besedami življenja, lahko 6,59-71 strukturiramo na naslednji način:</w:t>
      </w:r>
    </w:p>
    <w:p>
      <w:pPr>
        <w:pStyle w:val="Normal"/>
        <w:rPr>
          <w:rFonts w:eastAsia="MS Mincho;ＭＳ 明朝"/>
          <w:lang w:val="sl-SI"/>
        </w:rPr>
      </w:pPr>
      <w:r>
        <w:rPr>
          <w:rFonts w:eastAsia="MS Mincho;ＭＳ 明朝"/>
          <w:lang w:val="sl-SI"/>
        </w:rPr>
        <w:t xml:space="preserve">A 6,59-60 </w:t>
      </w:r>
    </w:p>
    <w:p>
      <w:pPr>
        <w:pStyle w:val="Normal"/>
        <w:ind w:firstLine="720"/>
        <w:rPr>
          <w:rFonts w:eastAsia="MS Mincho;ＭＳ 明朝"/>
          <w:lang w:val="sl-SI"/>
        </w:rPr>
      </w:pPr>
      <w:r>
        <w:rPr>
          <w:rFonts w:eastAsia="MS Mincho;ＭＳ 明朝"/>
          <w:lang w:val="sl-SI"/>
        </w:rPr>
        <w:t xml:space="preserve">B 6,61-64a </w:t>
      </w:r>
    </w:p>
    <w:p>
      <w:pPr>
        <w:pStyle w:val="Normal"/>
        <w:ind w:left="720" w:firstLine="720"/>
        <w:rPr>
          <w:rFonts w:eastAsia="MS Mincho;ＭＳ 明朝"/>
          <w:lang w:val="sl-SI"/>
        </w:rPr>
      </w:pPr>
      <w:r>
        <w:rPr>
          <w:rFonts w:eastAsia="MS Mincho;ＭＳ 明朝"/>
          <w:lang w:val="sl-SI"/>
        </w:rPr>
        <w:t xml:space="preserve">A' 6,64b-65 </w:t>
      </w:r>
    </w:p>
    <w:p>
      <w:pPr>
        <w:pStyle w:val="Normal"/>
        <w:ind w:firstLine="720"/>
        <w:rPr>
          <w:rFonts w:eastAsia="MS Mincho;ＭＳ 明朝"/>
          <w:lang w:val="sl-SI"/>
        </w:rPr>
      </w:pPr>
      <w:r>
        <w:rPr>
          <w:rFonts w:eastAsia="MS Mincho;ＭＳ 明朝"/>
          <w:lang w:val="sl-SI"/>
        </w:rPr>
        <w:t xml:space="preserve">B' 66-69 </w:t>
      </w:r>
    </w:p>
    <w:p>
      <w:pPr>
        <w:pStyle w:val="Normal"/>
        <w:rPr>
          <w:rFonts w:eastAsia="MS Mincho;ＭＳ 明朝"/>
          <w:lang w:val="sl-SI"/>
        </w:rPr>
      </w:pPr>
      <w:r>
        <w:rPr>
          <w:rFonts w:eastAsia="MS Mincho;ＭＳ 明朝"/>
          <w:lang w:val="sl-SI"/>
        </w:rPr>
        <w:t>A" 6,70-71</w:t>
      </w:r>
    </w:p>
    <w:p>
      <w:pPr>
        <w:pStyle w:val="Normal"/>
        <w:jc w:val="both"/>
        <w:rPr/>
      </w:pPr>
      <w:r>
        <w:rPr>
          <w:rFonts w:eastAsia="MS Mincho;ＭＳ 明朝"/>
          <w:lang w:val="sl-SI"/>
        </w:rPr>
        <w:t xml:space="preserve">A se začne s prehodom od govora o kruhu življenja do boja glede vere med Jezusom in njegovimi učenci: "To je povedal, ko je učil v shodnici v Kafarnaumu" (6,59). Ko so slišali ta govor, so ga mnogi učenci imeli za "trdega" in tudi govorili, da ga ni moč "poslušati" (6,60). B daje Jezusov odgovor na ta izraz nevere njegovih učencev. Vedel je za njihovo godrnjanje (spotikanje) nad njim (6,61). Nato postavi vprašanje njihovega gledanja vnebohoda Sina človekovega, tja, ker je bil prej (6,62). Nadaljuje z besedami, da je.Duh "tisti, ki oživlja, meso nič ne koristi." In besede, ki jim jih je Jezus govoril, so duh in življenje (6,63). Jezus nato oznani dejstvo, da so med njimi nekateri, ki ne verujejo (6,54a). A' potrjuje Jezusovo predpoznavanje te nevere in razloga zanjo. Jezus je vedel od začetka, "kateri ne verujejo in kdo ga bo izdal" (6,64b). Nato Jezus prikliče, zakaj "sem vam rekel: Nihče ne more priti k meni, če mu ni dano od Očeta" (6,65; glej 6,44-45). V B' mnogo učencev Jezusa zapusti in ga ne spremlja več (6,66). Jezus nato vpraša dvanajstere, če želijo oditi in ga zapustiti (6,66). Kot njihov govornik Simon Peter odgovori s klimaksno izpovedjo vere: "Gospod, h komu naj gremo? Besede večnega življenja imaš (6,68) in mi trdno verujemo in vemo, da si ti Sveti, Božji" (6,69). Po tej ločitvi med učenci, ki niso verovali, in med dvanajsterimi, A" zadeva izdajalca med dvanajsterimi. Čeprav je dvanajstere izbral Jezus sam, je eden od njih "hudič" (6,70). Govoril pa je o Judu, sinu Simona Iškarijota; ta je bil namreč tisti, ki ga je pozneje izdal-eden izmed dvanajsterih (6,71). Zdaj, ko je Jezus končal svoje razodevajoče učenje v Kafarnaumu, predhodno prekinjena pripravljenost učencev, da sprejmejo Jezusa v veri v epifaniji s hojo po morju, postane kriza vere. Strukturno stičišče med epifanijo s hojo po morju se nahaja v besedi </w:t>
      </w:r>
      <w:r>
        <w:rPr>
          <w:rFonts w:eastAsia="MS Mincho;ＭＳ 明朝"/>
          <w:i/>
          <w:iCs/>
          <w:lang w:val="sl-SI"/>
        </w:rPr>
        <w:t>Kafarnòum</w:t>
      </w:r>
      <w:r>
        <w:rPr>
          <w:rFonts w:eastAsia="MS Mincho;ＭＳ 明朝"/>
          <w:lang w:val="sl-SI"/>
        </w:rPr>
        <w:t xml:space="preserve"> v 6,59. Že med epifanijo s hojo po morju so bili učenci na pot v </w:t>
      </w:r>
      <w:r>
        <w:rPr>
          <w:rFonts w:eastAsia="MS Mincho;ＭＳ 明朝"/>
          <w:i/>
          <w:iCs/>
          <w:lang w:val="sl-SI"/>
        </w:rPr>
        <w:t>Kafarnòum</w:t>
      </w:r>
      <w:r>
        <w:rPr>
          <w:rFonts w:eastAsia="MS Mincho;ＭＳ 明朝"/>
          <w:lang w:val="sl-SI"/>
        </w:rPr>
        <w:t xml:space="preserve"> kot mesto Jezusovega razodevajočega govora o kruhu življenja (6,25-58), pa tudi kot tudi prizorišče njihove krize vere (6,59-71). Z omenjanjem "mnogih učencev" v 6,60 je ponovno vzpostavljen izrecen stik z učenci, udeleženimi v zgodbi o hoji po morju, po njihovi implicitni prisotnosti med govorom o kruhu življenja (glej 6,22.24).</w:t>
      </w:r>
    </w:p>
    <w:p>
      <w:pPr>
        <w:pStyle w:val="TextBody"/>
        <w:rPr/>
      </w:pPr>
      <w:r>
        <w:rPr/>
        <w:t>Ko so slišali razodevalni govor, je mnogo njegovih učencev, t.j. mnogo tistih, ki so bili prej pripravljeni verovati v Jezusa, ki hodi po morju, zavrnilo vero. Razodetje je zanje "trd" ali "težek" temelj za vero v Jezusa. To godrnjanje, usmerjeno k neveri in verski krizi, ki je rezultat užaljenosti učencev nad Jezusom, jih postavlja v podobno držo nevere, kot so jo prej izrazili Judje v 6,41-43. V skladu z dejstvom, da je bilo njegovo razodetje to, da je "prišel iz nebes" (6,41.42), kar je pri Judih in zdaj pri učencih vzbudilo "razžaljenost" in "godrnjanje" nad njim, Jezus zdaj govori o njihovem "gledanju Sina človekovega iti gor, kjer je bil prej" (6,62), tj., iti v nebo, od koder je prišel. Ker Jezusovo "priti iz nebes" kot Sin človekov izraža njegov razodevajoč izvor in poslanstvo in je bilo učenčevsko gledanje tega razodevanja v epifaniji s hojo po morju tisto, ki je vodilo njihovi začetni pripravljenosti verjeti v Jezusa (glej tudi 6,40), omenjanje prihodnjega gledanja dovršitve poslanstva vračanja v nebesa ponuja dodatno možnost za odločitev za vero v Jezusa Vendar, če hočem, da "gledanje" postane zrela vera, mora biti ponotranjeno z odprtostjo za poslušanje Očeta in Jezusovih razodevajočih besed (6,63), v katerih je dejaven duh, ki daje življenje: "Duh je tisti, ki oživlja, meso nič ne koristi. Besede, ki sem vam jih govoril, so duh in življenje" (6,63).</w:t>
      </w:r>
    </w:p>
    <w:p>
      <w:pPr>
        <w:pStyle w:val="TextBody"/>
        <w:rPr/>
      </w:pPr>
      <w:r>
        <w:rPr/>
        <w:t>Navzlic temu ponovnemu pozivu k notranji odprtosti za Jezusove razodevajoče besede (6,62-63) Jezus označi: "Toda med vami so nekateri, ki ne verujejo" (6,64a). Zaradi podobne formulacije in teme to priznanje nevere učencev v 6,64a zaključuje paradigmo, ki ima opravka z nevero in ki se začne z zavrnitvijo množice, da bi verovala v Jezusa v govoru o kruhu življenja: 6,29; 6,30b; 6,36; 6,64a.</w:t>
      </w:r>
    </w:p>
    <w:p>
      <w:pPr>
        <w:pStyle w:val="TextBody"/>
        <w:rPr/>
      </w:pPr>
      <w:r>
        <w:rPr/>
        <w:t>Po trditvi, da je Jezus vedel tako za tiste, ki niso verovali, kot tudi za tistega, ki ga bo izdal (6,64b), odgovori na vprašanje učencev "Kdo te bo poslušal?" (6,60b) s sklicevanjem in razlaganjem, da "nihče ne more priti k meni, če mu ni dano od Očeta" (6,65).</w:t>
      </w:r>
    </w:p>
    <w:p>
      <w:pPr>
        <w:pStyle w:val="TextBody"/>
        <w:rPr/>
      </w:pPr>
      <w:r>
        <w:rPr/>
        <w:t>Zavrnitev "mnogih njegovih učencev" (6,60.66) v odgovor temu ponovnem pozivu k notranji odprtosti Očetu (6,65; 6,44-45) in s tem k "prihajanju k Jezusu" postane dokončna v 6,66, ko "je mnogo njegovih učencev odšlo" od Jezusa "in niso več hodili z njim." Jezus nato postavi vprašanje odločitve za vero vanj pred dvanajsterimi v 6,67: "Ali hočete tudi vi oditi?" Odgovor je izpoved vere Simona Petra, ki predstavlja vrhunec celotnega poglavja. Začne z vprašanjem: "Gospod, h komu naj gremo?" (6,68) Te besede ne le, da nasprotujejo odhajanju mnogih učencev od Jezusa v 6,66, temveč se zdi, da nakazuje potrebno notranjo odprtost za prihajanje k Jezusu, kot pravi vrstica 6,65.To je potrjeno, ko Peter nadaljuje v 6,68: "Besede večnega življenja imaš". Priznanje Jezusa kot razodevalca večnega življenja, skupaj z vrhunsko naglašenimi besedami "in mi trdno verujemo", ilustrira delovanje duha v prebujeni veri skozi razodevajoče besede, ki jih izgovarja Jezus. Ne le, da Peter s svojo izpovedjo odgovarja na poziv k veri v Jezusa, ki stoji v neposrednem kontekstu v 6,60-67, ampak tudi vrhunsko odgovarja na poziv k poglobitvi vere v govoru o kruhu življenja ter zaključuje začetno raven vere, začeto v epifaniji s hojo po morju.</w:t>
      </w:r>
    </w:p>
    <w:p>
      <w:pPr>
        <w:pStyle w:val="TextBody"/>
        <w:rPr/>
      </w:pPr>
      <w:r>
        <w:rPr/>
        <w:t>Zaključek Petrove izpovedi "in vemo, da si ti Sveti, Božji" (6,69b) nakazuje, da dvanajsteri niso le prišli do poglobitve vere, ki je pogoj za posedovanje večnega življenja (6,40b.47), temveč so dosegli stopnjo tistega spoznanja Jezusovega odnosa do Boga, ki je večno življenje. V 17,3 je namreč večno življenje opisano kot nenehno prizadevanje za spoznanje edinega pravega Boga in tistega, ki ga je on poslal, Jezusa Kristusa Tako Peter in dvanajsteri niso le spoznali, da ima Jezus "besede večnega življenja" (6,68), temveč, ker vedo, "da si ti Sveti, Božji" (6,69), imajo spoznanje, ki je istovetno posedovanju večnega življenja. To potrjuje dejstvo, da "Sveti, Božji" (6,69), kot tudi naziv "Jezus Kristus", ki je objekt spoznanja, opisan kot večno življenje v 17,3, določa Jezusovo mesijansko in razodevalno funkcijo.</w:t>
      </w:r>
    </w:p>
    <w:p>
      <w:pPr>
        <w:pStyle w:val="Normal"/>
        <w:jc w:val="both"/>
        <w:rPr/>
      </w:pPr>
      <w:r>
        <w:rPr>
          <w:rFonts w:eastAsia="MS Mincho;ＭＳ 明朝"/>
          <w:lang w:val="sl-SI"/>
        </w:rPr>
        <w:t xml:space="preserve">Končno, Petrova izpoved deluje kot vrhunski odgovor, ki zaključuje paradigmatično serijo Jezusovih razodevajočih besed, ki jih uvaja samo-identifikacijski obrazec </w:t>
      </w:r>
      <w:r>
        <w:rPr>
          <w:rFonts w:eastAsia="MS Mincho;ＭＳ 明朝"/>
          <w:i/>
          <w:iCs/>
          <w:lang w:val="sl-SI"/>
        </w:rPr>
        <w:t>egò eìmi</w:t>
      </w:r>
      <w:r>
        <w:rPr>
          <w:rFonts w:eastAsia="MS Mincho;ＭＳ 明朝"/>
          <w:lang w:val="sl-SI"/>
        </w:rPr>
        <w:t>. Ta niz se začne v epifaniji s hojo po morju, ko se Jezus predstavi kot nekdo z božansko močjo hoje po morju, in se nadaljuje skozi govor o kruhu življenja, v katerem se Jezus predstavi kot kruh življenja. Peter te Jezusove samo-predstavitve potrdi v 6,69b z besedami: "Ti si Sveti, Božji." Zatorej je vera in spoznanje, ki kaže na posedovanje večnega življenja s strani učencev, utemeljena na Jezusovih razodevanjih v epifaniji s hojo po morju (6, 16-21) in govoru o kruhu življenja (6,26-58).</w:t>
      </w:r>
    </w:p>
    <w:p>
      <w:pPr>
        <w:pStyle w:val="Normal"/>
        <w:jc w:val="both"/>
        <w:rPr>
          <w:rFonts w:eastAsia="MS Mincho;ＭＳ 明朝"/>
          <w:lang w:val="sl-SI"/>
        </w:rPr>
      </w:pPr>
      <w:r>
        <w:rPr>
          <w:rFonts w:eastAsia="MS Mincho;ＭＳ 明朝"/>
          <w:lang w:val="sl-SI"/>
        </w:rPr>
        <w:t>Po Petrovi vrhunski izpovedi se poglavje konča z zloveščo noto, ki kaže na Jezusovo neizogibno smrt v skladu z Božjo voljo. V 6,70 Jezus potrdi izpoved z izjavo, da je izbral dvanajstere. Njihova izvolitev je bila ravnokar ilustrirana z njihovo izpovedjo (6,68-69), kot jim je bilo "dano" "po Očetu" "priti k Jezusu" (6,65). Čeprav je Jezus izbral dvanajstere, ki so verovali vanj, eden ostaja neverni "hudič" (6,70). To je Juda, sin Simona Iškarijota, ki bo Jezusa izdal (glej 6,64b), čeprav je eden od dvanajsterih (6,71). Dejstvo, da je Jezus sam izbral dvanajstere in da ga bo eden od njih izdal, nakazuje njegovo sprejemanje smrti v skladu z Božjim načrtom (glej I3,18). Zadnje vrstice tako pripravljajo bralca na Jezusovo usodo, smrt.</w:t>
      </w:r>
    </w:p>
    <w:sectPr>
      <w:footerReference w:type="default" r:id="rId2"/>
      <w:footnotePr>
        <w:numFmt w:val="decimal"/>
      </w:footnotePr>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John Paul Heil, </w:t>
      </w:r>
      <w:r>
        <w:rPr>
          <w:i/>
          <w:iCs/>
        </w:rPr>
        <w:t>Jesus walking on the sea</w:t>
      </w:r>
      <w:r>
        <w:rPr/>
        <w:t>, Biblical institute press, Rim 1981, s.144</w:t>
      </w:r>
      <w:r>
        <w:rPr>
          <w:lang w:val="sl-SI"/>
        </w:rPr>
        <w:t>-1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eastAsia="MS Mincho;ＭＳ 明朝"/>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8:01:00Z</dcterms:created>
  <dc:creator>Sholastikat</dc:creator>
  <dc:description/>
  <dc:language>en-US</dc:language>
  <cp:lastModifiedBy>Matjaž</cp:lastModifiedBy>
  <dcterms:modified xsi:type="dcterms:W3CDTF">2001-05-02T18:01:00Z</dcterms:modified>
  <cp:revision>2</cp:revision>
  <dc:subject/>
  <dc:title>Jezusovo razodetje v hoji po morju v 1n 6</dc:title>
</cp:coreProperties>
</file>