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 VRHUNCU DELOVANJA V GALILEJI</w:t>
      </w:r>
    </w:p>
    <w:p>
      <w:pPr>
        <w:pStyle w:val="Normal"/>
        <w:jc w:val="center"/>
        <w:rPr>
          <w:b/>
          <w:b/>
          <w:bCs/>
        </w:rPr>
      </w:pPr>
      <w:r>
        <w:rPr>
          <w:b/>
          <w:bCs/>
        </w:rPr>
        <w:t>Jezus kruh  življenja (Jn 6)</w:t>
      </w:r>
    </w:p>
    <w:p>
      <w:pPr>
        <w:pStyle w:val="Normal"/>
        <w:jc w:val="center"/>
        <w:rPr>
          <w:b/>
          <w:b/>
          <w:bCs/>
        </w:rPr>
      </w:pPr>
      <w:r>
        <w:rPr>
          <w:b/>
          <w:bCs/>
        </w:rPr>
      </w:r>
    </w:p>
    <w:p>
      <w:pPr>
        <w:pStyle w:val="Normal"/>
        <w:jc w:val="center"/>
        <w:rPr>
          <w:b/>
          <w:b/>
          <w:bCs/>
        </w:rPr>
      </w:pPr>
      <w:r>
        <w:rPr/>
        <w:t xml:space="preserve">(R. SCHNACKENBURG, </w:t>
      </w:r>
      <w:r>
        <w:rPr>
          <w:i/>
          <w:iCs/>
        </w:rPr>
        <w:t>Das Johanes Evangelium II</w:t>
      </w:r>
      <w:r>
        <w:rPr/>
        <w:t>, Herder Freiburg-Basel-Wien 1980, 12-33; prevedel D. Kraner).</w:t>
      </w:r>
    </w:p>
    <w:p>
      <w:pPr>
        <w:pStyle w:val="Normal"/>
        <w:jc w:val="center"/>
        <w:rPr>
          <w:b/>
          <w:b/>
          <w:bCs/>
        </w:rPr>
      </w:pPr>
      <w:r>
        <w:rPr>
          <w:b/>
          <w:bCs/>
        </w:rPr>
      </w:r>
    </w:p>
    <w:p>
      <w:pPr>
        <w:pStyle w:val="TextBody"/>
        <w:ind w:firstLine="708"/>
        <w:rPr/>
      </w:pPr>
      <w:r>
        <w:rPr/>
        <w:t xml:space="preserve">Janezovo 6. poglavje je zelo premišljeno zgrajeno in predstavlja zaključeno celoto. V okviru celotnega evangelija prinaša to poglavje izsek iz Jezusovega delovanja v Galileji, i.s. vrhunec in preobrat. Tematsko se Jezus v tem poglavju razodene kot kruh življenja. Ta tema je izpeljana dosledno: Veliko znamenje nahranitve ljudstva je na začetku (6,1-15) in se odkrije v svojem pomenu ob Jezusovem govoru naslednji dan (6,26-59). V predstavitvi velike nahranitve, kakor to stori Janez,so nakazani že vsi vidiki, ki zatem pridejo do izraza v Jezusovem razodetvenem  govoru in v odzivanju Judov. Znamenjski značaj dogajanja je krepko izdelan: Jezusovo zavestno, samostojno in proti določenemu cilju usmerjeno ravnanje (6,10-12), kaže njegovo voljo, da razodene samega sebe v znamenjih. Tipologija starozavezne mane stopa na dan ob kruhu, s katerim Jezus nasiti veliko množico, in ob bližini velikonočnega praznika. Misel na Mojzesa se prikliče v spomin morda že z omembo izraza »gora« (6,3. 15), vsekakor pa razločno s stavkom »prerok, ki mora priti na svet« (6,14; prim. 5 Mz 18,15). </w:t>
      </w:r>
    </w:p>
    <w:p>
      <w:pPr>
        <w:pStyle w:val="Normal"/>
        <w:jc w:val="both"/>
        <w:rPr/>
      </w:pPr>
      <w:r>
        <w:rPr/>
        <w:tab/>
        <w:t xml:space="preserve">Podaritev kruha, ki nasiti vse, pripravlja besedo o kruhu, ki svetu daje večno življenje (6,33. 51). Jezusovo dejanje, namreč njegova zahvala </w:t>
      </w:r>
      <w:r>
        <w:rPr>
          <w:i/>
          <w:iCs/>
        </w:rPr>
        <w:t>(EUHARISTEIN 6,11.23)</w:t>
      </w:r>
      <w:r>
        <w:rPr/>
        <w:t xml:space="preserve"> in razdelitev </w:t>
      </w:r>
      <w:r>
        <w:rPr>
          <w:i/>
          <w:iCs/>
        </w:rPr>
        <w:t xml:space="preserve"> (DIEDOKEN 6,11)</w:t>
      </w:r>
      <w:r>
        <w:rPr/>
        <w:t>, odpira morda pogled  za evharistične darove (6,53-58). Tudi odziv udeležencev jedi, ki ostanejo samo pri zunanjosti in hočejo Jezusa postaviti za mesijanskega kralja (6,15), je pomemben za nadaljnji potek: Ne doumejo pomena znamenja (6,26), in zahtevajo znamenje z neba, čeprav so že videli veliko znamenje (6,30.36). kot nekoč ljudstvo v puščavi »godrnjajo«, ker ne poznajo daru (6,52) in ne vedo, od kod Jezus je. Ob znamenju in Jezusovem govoru, ki odpira pomen znamenja, se kaže njihova nevera (6,36-47). Tako sta znamenji o čudežni nahranitvi in Jezusov govor usmerjena drug k drugemu in ju ni mogoče med seboj ločiti.</w:t>
      </w:r>
    </w:p>
    <w:p>
      <w:pPr>
        <w:pStyle w:val="Normal"/>
        <w:jc w:val="both"/>
        <w:rPr/>
      </w:pPr>
      <w:r>
        <w:rPr/>
        <w:tab/>
        <w:t>Vmes so poročilu o hoji po vodi (6,16-21) in nekatere značilne misli, ki ljudstvo privabijo od drugega brega jezera, in pripravljajo srečanje z Jezusom v Kafarnaumu. Jezusova hoja po vodi, ki jo doživijo samo njegovi ožji učenci, se zdi kot odlomek, ki neposredno ne spada  k tematiki poglavja.</w:t>
      </w:r>
    </w:p>
    <w:p>
      <w:pPr>
        <w:pStyle w:val="Normal"/>
        <w:jc w:val="both"/>
        <w:rPr/>
      </w:pPr>
      <w:r>
        <w:rPr/>
        <w:tab/>
        <w:t>Je ta odlomek na tem mestu le na temelju izročila, ki je poznalo hojo po vodi v tesni povezanosti z Jezusovo pomnožitvijo  kruha, in jo z njo stalno povezovala?</w:t>
      </w:r>
    </w:p>
    <w:p>
      <w:pPr>
        <w:pStyle w:val="Normal"/>
        <w:jc w:val="both"/>
        <w:rPr/>
      </w:pPr>
      <w:r>
        <w:rPr/>
        <w:tab/>
        <w:t>Gotovo v določeni meri to drži; toda teološko gledanje četrtega evangelista je vključevalo tudi možnost, da se poročilo o hoji po vodi postavi v službo razodetja Jezusa Kristusa kot kruha življenja. Tu se je začel – kakor je bilo že v predstavitvi pred Janezom – velik vzklik »jaz sem«, ki je bogojavljanje na vodi, dobil skrivnostno  globino. Jezusov jaz sem</w:t>
      </w:r>
      <w:r>
        <w:rPr>
          <w:i/>
          <w:iCs/>
        </w:rPr>
        <w:t xml:space="preserve"> </w:t>
      </w:r>
      <w:r>
        <w:rPr/>
        <w:t>(</w:t>
      </w:r>
      <w:r>
        <w:rPr>
          <w:i/>
          <w:iCs/>
        </w:rPr>
        <w:t xml:space="preserve">EGO EMI </w:t>
      </w:r>
      <w:r>
        <w:rPr/>
        <w:t>) pri hoji po vodi odmeva v razodetvenem govoru, ko Jezus govori o sebi  kot kruh življenja (6,35. 48), kot o kruhu, ki je prišel iz nebes (6,41), ki je zato živi kruh in daje življenje (6,51).</w:t>
      </w:r>
    </w:p>
    <w:p>
      <w:pPr>
        <w:pStyle w:val="Normal"/>
        <w:jc w:val="both"/>
        <w:rPr/>
      </w:pPr>
      <w:r>
        <w:rPr/>
        <w:tab/>
        <w:t xml:space="preserve">Za verne bralce, ki doživijo z učenci Jezusovo bogojavljanje na vodi, ima ta vmesni dogodek nalogo, da jim približa njegove edinstvene povedi o samem sebi in njegovo pojmovanje samega sebe. Verjetno evangelist hoje po vodi nima za samostojno »znamenje« (ki bi ga bilo treba posebej naštevati), temveč samo kot razodetje za učence in verne bralce, ki naj podkrepi veliko znamenje nahranitve (6,14). Njen pomen tudi ni v tem, da bi pokazala Jezusovo čudežno moč, kako je vzvišena nad naravnimi zakoni in silami, pač pa, da doživeti Jezusovo božansko veličino </w:t>
      </w:r>
      <w:r>
        <w:rPr>
          <w:i/>
          <w:iCs/>
        </w:rPr>
        <w:t xml:space="preserve">(EGO EMI) </w:t>
      </w:r>
      <w:r>
        <w:rPr/>
        <w:t xml:space="preserve">in kako je s svojo pomočjo blizu </w:t>
      </w:r>
      <w:r>
        <w:rPr>
          <w:i/>
          <w:iCs/>
        </w:rPr>
        <w:t>(ME FOBEISTHE).</w:t>
      </w:r>
      <w:r>
        <w:rPr/>
        <w:t xml:space="preserve"> </w:t>
      </w:r>
    </w:p>
    <w:p>
      <w:pPr>
        <w:pStyle w:val="Normal"/>
        <w:jc w:val="both"/>
        <w:rPr/>
      </w:pPr>
      <w:r>
        <w:rPr/>
        <w:tab/>
        <w:t xml:space="preserve">Zahteva po znamenju (Jn 6,30; prim. Mr 8,11) vodi ob sklicevanju Jezusovih sogovornikov na »kruh iz nebes«, pri čemer so uporabili misel iz Svetega pisma, vodi  razodetvenemu govoru, ki se na zunaj pokaže kot kristološka nova interpretacija starozavezne svetopisemske besede. Možno je, da je evangelist poznal že kakšno prakrščansko razlago o mani, ki je morda bila sestavni del velikonočnega bogoslužja. Vsekakor je celoto oblikoval na svoj način, pri čemer je uporabil metodo judovskega midraža. V nasprotju s tem je neverjetno, da bi ta tema o Jezusovem govoru o kruhu in kvasu (Mr 8,14-21), še naprej razvijala. Sinoptično nit pripovedovanja zopet odkrijemo šele v Petrovi izpovedi (Jn 6,67-71; prim. Mr 8,27-33). Odhod mnogih učencev od Jezusa, v času po veliki nahranitvi (6,66), se lahko prav tako navezuje na tradicijo, na izročila, ki jih zaznamo tudi v sinoptičnih evangelijih. Vse te elemente izročila četrti evangelist prepleta v enovito veliko zasnovo in kompozicijo. </w:t>
      </w:r>
    </w:p>
    <w:p>
      <w:pPr>
        <w:pStyle w:val="Normal"/>
        <w:ind w:firstLine="708"/>
        <w:jc w:val="both"/>
        <w:rPr/>
      </w:pPr>
      <w:r>
        <w:rPr/>
        <w:t>Po teh razglabljanjih, ki jih bomo pozneje še naprej razvijali, ni priporočljivo, da bi del, ki sledi govoru o kruhu, delili od govora o kruhu, in ga postavili na drugo mesto. Sicer se poučni govor z okvirno pripombo (6,59) v sinagogi v Kafarnaumu konča in v nadaljevanju ni več govora o Judih, ampak o Jezusovih učencih, o učencih v širšem smislu, ki se razlikujejo od dvanajsterih (6,60. 61). Toda možno je, da je evangelist hotel po nevernem odporu Judov opisati reakcijo učencev, ki sledijo Jezusu. V njihovem krogu je nastala, morda ne takoj, toda v naslednjem času, kriza: Jezusov govor v katerem se je razodel, jih medtem loči, ker jih sili k odločitvi. Veliko število ljudi ga zapusti, samo krog dvanajsterih okrog  Simona Petra vztraja pri njem, in celo med temi se nahaja hudič, namreč izdajalec Juda Iškarjot. Odlomek Jn 6,60-71 je tudi po miselnih povezavah povezan z govorom o kruhu. Tvegano je, če bi to veliko kompozicijo 6. poglavja razkosali. To velja tudi za močno sporne »evharistične verze« v njihovem odnosu do glavnega dela govora s simbolično-osebnim razumevanjem kruha življenja. Prav tako se odpovemo na podrobnejše razčlenjevanje, nebi zbrisali celotne zasnove. Znamenje velike nahranitve na višku Jezusovega delovanja v Galileji, ki je podprto z Jezusovo prikaznijo učencem na jezeru, razumemo v njegovem teološkem pomenu, šele po  govoru o razodetju. To pa sili k odločitvi za vero, odkriva judovsko nevero, povzroči krizo v krogu učencev in izpoved vere Simona Petra v imenu dvanajsteri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ZNAMENJE VELIKE NAHRANITVE LJUDSTVA (Jn 6,1-15)</w:t>
      </w:r>
    </w:p>
    <w:p>
      <w:pPr>
        <w:pStyle w:val="Normal"/>
        <w:jc w:val="both"/>
        <w:rPr>
          <w:b/>
          <w:b/>
          <w:bCs/>
          <w:i/>
          <w:i/>
          <w:iCs/>
        </w:rPr>
      </w:pPr>
      <w:r>
        <w:rPr>
          <w:b/>
          <w:bCs/>
          <w:i/>
          <w:iCs/>
        </w:rPr>
      </w:r>
    </w:p>
    <w:p>
      <w:pPr>
        <w:pStyle w:val="Normal"/>
        <w:jc w:val="both"/>
        <w:rPr>
          <w:i/>
          <w:i/>
          <w:iCs/>
        </w:rPr>
      </w:pPr>
      <w:r>
        <w:rPr>
          <w:i/>
          <w:iCs/>
        </w:rPr>
      </w:r>
    </w:p>
    <w:p>
      <w:pPr>
        <w:pStyle w:val="Normal"/>
        <w:jc w:val="both"/>
        <w:rPr/>
      </w:pPr>
      <w:r>
        <w:rPr>
          <w:i/>
          <w:iCs/>
          <w:sz w:val="20"/>
          <w:vertAlign w:val="superscript"/>
        </w:rPr>
        <w:t>1</w:t>
      </w:r>
      <w:r>
        <w:rPr>
          <w:i/>
          <w:iCs/>
          <w:sz w:val="20"/>
        </w:rPr>
        <w:t xml:space="preserve"> </w:t>
      </w:r>
      <w:r>
        <w:rPr>
          <w:i/>
          <w:iCs/>
        </w:rPr>
        <w:t xml:space="preserve">Potem se je Jezus prepeljal na drugo stran Galilejskega, to je Tiberijskega jezera. </w:t>
      </w:r>
    </w:p>
    <w:p>
      <w:pPr>
        <w:pStyle w:val="Normal"/>
        <w:jc w:val="both"/>
        <w:rPr/>
      </w:pPr>
      <w:r>
        <w:rPr>
          <w:i/>
          <w:iCs/>
          <w:sz w:val="20"/>
          <w:vertAlign w:val="superscript"/>
        </w:rPr>
        <w:t>2</w:t>
      </w:r>
      <w:r>
        <w:rPr>
          <w:i/>
          <w:iCs/>
          <w:sz w:val="20"/>
        </w:rPr>
        <w:t xml:space="preserve"> </w:t>
      </w:r>
      <w:r>
        <w:rPr>
          <w:i/>
          <w:iCs/>
        </w:rPr>
        <w:t xml:space="preserve">Za njim je šla velika množica, ker je videla znamenja, ki jih je delal na bolnikih. </w:t>
      </w:r>
    </w:p>
    <w:p>
      <w:pPr>
        <w:pStyle w:val="Normal"/>
        <w:jc w:val="both"/>
        <w:rPr/>
      </w:pPr>
      <w:r>
        <w:rPr>
          <w:i/>
          <w:iCs/>
          <w:sz w:val="20"/>
          <w:vertAlign w:val="superscript"/>
        </w:rPr>
        <w:t>3</w:t>
      </w:r>
      <w:r>
        <w:rPr>
          <w:i/>
          <w:iCs/>
          <w:sz w:val="20"/>
        </w:rPr>
        <w:t xml:space="preserve"> </w:t>
      </w:r>
      <w:r>
        <w:rPr>
          <w:i/>
          <w:iCs/>
        </w:rPr>
        <w:t>On pa se je povzpel na goro in tam sedel s svojimi učenci.</w:t>
      </w:r>
    </w:p>
    <w:p>
      <w:pPr>
        <w:pStyle w:val="Normal"/>
        <w:jc w:val="both"/>
        <w:rPr/>
      </w:pPr>
      <w:r>
        <w:rPr>
          <w:i/>
          <w:iCs/>
          <w:sz w:val="20"/>
          <w:vertAlign w:val="superscript"/>
        </w:rPr>
        <w:t>4</w:t>
      </w:r>
      <w:r>
        <w:rPr>
          <w:i/>
          <w:iCs/>
        </w:rPr>
        <w:t xml:space="preserve"> Blizu je bila pasha, judovski praznik. </w:t>
      </w:r>
    </w:p>
    <w:p>
      <w:pPr>
        <w:pStyle w:val="Normal"/>
        <w:jc w:val="both"/>
        <w:rPr/>
      </w:pPr>
      <w:r>
        <w:rPr>
          <w:i/>
          <w:iCs/>
          <w:sz w:val="20"/>
          <w:vertAlign w:val="superscript"/>
        </w:rPr>
        <w:t>5</w:t>
      </w:r>
      <w:r>
        <w:rPr>
          <w:i/>
          <w:iCs/>
        </w:rPr>
        <w:t xml:space="preserve"> Ko je Jezus tedaj povzdignil oči in videl, da prihaja k njemu velika množica, je rekel Filipu: »Kje naj kupimo kruha, da bodo tile jedli?« </w:t>
      </w:r>
    </w:p>
    <w:p>
      <w:pPr>
        <w:pStyle w:val="Normal"/>
        <w:jc w:val="both"/>
        <w:rPr/>
      </w:pPr>
      <w:r>
        <w:rPr>
          <w:i/>
          <w:iCs/>
          <w:sz w:val="20"/>
          <w:vertAlign w:val="superscript"/>
        </w:rPr>
        <w:t>6</w:t>
      </w:r>
      <w:r>
        <w:rPr>
          <w:i/>
          <w:iCs/>
        </w:rPr>
        <w:t xml:space="preserve"> To pa je rekel, ker ga je preizkušal; sam je namreč vedel, kaj bo storil. </w:t>
      </w:r>
    </w:p>
    <w:p>
      <w:pPr>
        <w:pStyle w:val="Normal"/>
        <w:jc w:val="both"/>
        <w:rPr/>
      </w:pPr>
      <w:r>
        <w:rPr>
          <w:i/>
          <w:iCs/>
          <w:sz w:val="20"/>
          <w:vertAlign w:val="superscript"/>
        </w:rPr>
        <w:t>7</w:t>
      </w:r>
      <w:r>
        <w:rPr>
          <w:i/>
          <w:iCs/>
        </w:rPr>
        <w:t xml:space="preserve"> Filip mu je odgovoril: »Za dvesto denarijev kruha jim ne bi bilo dosti, da bi vsak dobil vsaj majhen kos.« </w:t>
      </w:r>
    </w:p>
    <w:p>
      <w:pPr>
        <w:pStyle w:val="Normal"/>
        <w:jc w:val="both"/>
        <w:rPr/>
      </w:pPr>
      <w:r>
        <w:rPr>
          <w:i/>
          <w:iCs/>
          <w:sz w:val="20"/>
          <w:vertAlign w:val="superscript"/>
        </w:rPr>
        <w:t>8</w:t>
      </w:r>
      <w:r>
        <w:rPr>
          <w:i/>
          <w:iCs/>
        </w:rPr>
        <w:t xml:space="preserve"> Eden izmed njegovih učencev, Andrej, brat Simona Petra, mu je rekel: </w:t>
      </w:r>
    </w:p>
    <w:p>
      <w:pPr>
        <w:pStyle w:val="Normal"/>
        <w:jc w:val="both"/>
        <w:rPr/>
      </w:pPr>
      <w:r>
        <w:rPr>
          <w:i/>
          <w:iCs/>
          <w:sz w:val="20"/>
          <w:vertAlign w:val="superscript"/>
        </w:rPr>
        <w:t>9</w:t>
      </w:r>
      <w:r>
        <w:rPr>
          <w:i/>
          <w:iCs/>
          <w:sz w:val="20"/>
        </w:rPr>
        <w:t xml:space="preserve"> </w:t>
      </w:r>
      <w:r>
        <w:rPr>
          <w:i/>
          <w:iCs/>
        </w:rPr>
        <w:t xml:space="preserve">»Tukaj je deček, ki ima pet ječmenovih hlebov in dve ribi, a kaj je to za toliko ljudi?« </w:t>
      </w:r>
    </w:p>
    <w:p>
      <w:pPr>
        <w:pStyle w:val="Normal"/>
        <w:jc w:val="both"/>
        <w:rPr/>
      </w:pPr>
      <w:r>
        <w:rPr>
          <w:i/>
          <w:iCs/>
          <w:sz w:val="20"/>
          <w:vertAlign w:val="superscript"/>
        </w:rPr>
        <w:t>10</w:t>
      </w:r>
      <w:r>
        <w:rPr>
          <w:i/>
          <w:iCs/>
        </w:rPr>
        <w:t xml:space="preserve"> Jezus je dejal: »Posedite ljudi.« Bilo pa je na tistem kraju veliko trave. Posedlo je torej kakih pet tisoč mož. </w:t>
      </w:r>
    </w:p>
    <w:p>
      <w:pPr>
        <w:pStyle w:val="Normal"/>
        <w:jc w:val="both"/>
        <w:rPr/>
      </w:pPr>
      <w:r>
        <w:rPr>
          <w:i/>
          <w:iCs/>
          <w:sz w:val="20"/>
          <w:vertAlign w:val="superscript"/>
        </w:rPr>
        <w:t>11</w:t>
      </w:r>
      <w:r>
        <w:rPr>
          <w:i/>
          <w:iCs/>
          <w:sz w:val="20"/>
        </w:rPr>
        <w:t xml:space="preserve"> </w:t>
      </w:r>
      <w:r>
        <w:rPr>
          <w:i/>
          <w:iCs/>
        </w:rPr>
        <w:t xml:space="preserve">Tedaj je Jezus vzel hlebe, se zahvalil in jih razdelil med sedeče. Prav tako je razdelil tudi ribe, kolikor so hoteli. </w:t>
      </w:r>
    </w:p>
    <w:p>
      <w:pPr>
        <w:pStyle w:val="Normal"/>
        <w:jc w:val="both"/>
        <w:rPr/>
      </w:pPr>
      <w:r>
        <w:rPr>
          <w:i/>
          <w:iCs/>
          <w:sz w:val="20"/>
          <w:vertAlign w:val="superscript"/>
        </w:rPr>
        <w:t>12</w:t>
      </w:r>
      <w:r>
        <w:rPr>
          <w:i/>
          <w:iCs/>
        </w:rPr>
        <w:t xml:space="preserve"> Ko so se najedli, je rekel svojim učencem: »Poberite koščke, ki so ostali, da se kaj ne izgubi.«</w:t>
      </w:r>
    </w:p>
    <w:p>
      <w:pPr>
        <w:pStyle w:val="Normal"/>
        <w:jc w:val="both"/>
        <w:rPr/>
      </w:pPr>
      <w:r>
        <w:rPr>
          <w:i/>
          <w:iCs/>
          <w:sz w:val="20"/>
          <w:vertAlign w:val="superscript"/>
        </w:rPr>
        <w:t>13</w:t>
      </w:r>
      <w:r>
        <w:rPr>
          <w:i/>
          <w:iCs/>
        </w:rPr>
        <w:t xml:space="preserve"> Pobrali so jih torej in napolnili dvanajst košar s koščki, ki so od petih ječmenovih hlebov ostali tistim, ki so jedli. </w:t>
      </w:r>
    </w:p>
    <w:p>
      <w:pPr>
        <w:pStyle w:val="Normal"/>
        <w:jc w:val="both"/>
        <w:rPr/>
      </w:pPr>
      <w:r>
        <w:rPr>
          <w:i/>
          <w:iCs/>
          <w:sz w:val="20"/>
          <w:vertAlign w:val="superscript"/>
        </w:rPr>
        <w:t>14</w:t>
      </w:r>
      <w:r>
        <w:rPr>
          <w:i/>
          <w:iCs/>
        </w:rPr>
        <w:t xml:space="preserve"> Ko so ljudje videli, da je storil znamenje, so govorili: »Ta je resnično prerok, ki mora priti na svet.« </w:t>
      </w:r>
    </w:p>
    <w:p>
      <w:pPr>
        <w:pStyle w:val="Normal"/>
        <w:jc w:val="both"/>
        <w:rPr/>
      </w:pPr>
      <w:r>
        <w:rPr>
          <w:i/>
          <w:iCs/>
          <w:sz w:val="20"/>
          <w:vertAlign w:val="superscript"/>
        </w:rPr>
        <w:t>15</w:t>
      </w:r>
      <w:r>
        <w:rPr>
          <w:i/>
          <w:iCs/>
        </w:rPr>
        <w:t xml:space="preserve"> Ker je Jezus spoznal, da nameravajo priti in ga s silo odvesti, da bi ga postavili za kralja, se je spet sam umaknil na goro. </w:t>
      </w:r>
    </w:p>
    <w:p>
      <w:pPr>
        <w:pStyle w:val="TextBody"/>
        <w:rPr>
          <w:i/>
          <w:i/>
          <w:iCs/>
        </w:rPr>
      </w:pPr>
      <w:r>
        <w:rPr>
          <w:i/>
          <w:iCs/>
        </w:rPr>
      </w:r>
    </w:p>
    <w:p>
      <w:pPr>
        <w:pStyle w:val="TextBody"/>
        <w:ind w:firstLine="708"/>
        <w:rPr/>
      </w:pPr>
      <w:r>
        <w:rPr/>
        <w:t xml:space="preserve">Janezova oblika velika nahranitev ljudstva postavlja v zgodovinsko izročilo, predvsem v primerjavi s sinoptičnimi poročili, mnoge probleme. Najprej se priporoča Janezovo besedilo prebrati, in šele nato postaviti k temu vprašanja, ki se vsiljujejo zaradi sinoptične primerjave. </w:t>
      </w:r>
    </w:p>
    <w:p>
      <w:pPr>
        <w:pStyle w:val="Normal"/>
        <w:jc w:val="both"/>
        <w:rPr/>
      </w:pPr>
      <w:r>
        <w:rPr/>
      </w:r>
    </w:p>
    <w:p>
      <w:pPr>
        <w:pStyle w:val="Heading1"/>
        <w:jc w:val="center"/>
        <w:rPr/>
      </w:pPr>
      <w:r>
        <w:rPr/>
      </w:r>
    </w:p>
    <w:p>
      <w:pPr>
        <w:pStyle w:val="Heading1"/>
        <w:jc w:val="center"/>
        <w:rPr/>
      </w:pPr>
      <w:r>
        <w:rPr/>
        <w:t>NADALJUJOČA EKSEGEZA</w:t>
      </w:r>
    </w:p>
    <w:p>
      <w:pPr>
        <w:pStyle w:val="Normal"/>
        <w:jc w:val="both"/>
        <w:rPr/>
      </w:pPr>
      <w:r>
        <w:rPr/>
      </w:r>
    </w:p>
    <w:p>
      <w:pPr>
        <w:pStyle w:val="Normal"/>
        <w:ind w:firstLine="708"/>
        <w:jc w:val="both"/>
        <w:rPr/>
      </w:pPr>
      <w:r>
        <w:rPr>
          <w:b/>
          <w:bCs/>
          <w:bdr w:val="single" w:sz="4" w:space="0" w:color="000000"/>
        </w:rPr>
        <w:t>6,1</w:t>
      </w:r>
      <w:r>
        <w:rPr>
          <w:b/>
          <w:bCs/>
        </w:rPr>
        <w:t xml:space="preserve"> </w:t>
        <w:tab/>
      </w:r>
      <w:r>
        <w:rPr/>
        <w:t xml:space="preserve">Evangelist ne določi časa </w:t>
      </w:r>
      <w:r>
        <w:rPr>
          <w:i/>
          <w:iCs/>
        </w:rPr>
        <w:t>(META TAUTA),</w:t>
      </w:r>
      <w:r>
        <w:rPr/>
        <w:t xml:space="preserve"> ko govori o odhodu Jezusa na drugi breg Galilejskega jezera. S tem ne misli drugega kot prehod od zahodnega na vzhodni breg. Določitev kraja pomnožitve kruha na malo samotnem vzhodnem obrežju (prim. Mr 6,31  </w:t>
      </w:r>
      <w:r>
        <w:rPr>
          <w:i/>
          <w:iCs/>
        </w:rPr>
        <w:t>EIS EREMON TOPON)</w:t>
      </w:r>
      <w:r>
        <w:rPr/>
        <w:t xml:space="preserve"> temelji sama na dobrih razlogih in je dokaj zanesljiva, tudi ob zahtevnih sinoptičnih navedbah, o dogajanju po pomnožitvi.</w:t>
      </w:r>
    </w:p>
    <w:p>
      <w:pPr>
        <w:pStyle w:val="Normal"/>
        <w:jc w:val="both"/>
        <w:rPr/>
      </w:pPr>
      <w:r>
        <w:rPr/>
        <w:t xml:space="preserve">Za Janezov evangelij se je moglo mnenje, da si evangelist predstavlja pomnožitev kruha na zahodnem bregu (ne daleč od Tiberije), izoblikovati samo zato, ker je v 6,1 svojevrstna besedilna različica </w:t>
      </w:r>
      <w:r>
        <w:rPr>
          <w:i/>
          <w:iCs/>
        </w:rPr>
        <w:t>(EIS TA MERE TES TIBERIADOS)</w:t>
      </w:r>
      <w:r>
        <w:rPr/>
        <w:t xml:space="preserve">, ki se kot zdi, opira na ne povsem jasno izražanje v 6,23.  </w:t>
      </w:r>
    </w:p>
    <w:p>
      <w:pPr>
        <w:pStyle w:val="Normal"/>
        <w:jc w:val="both"/>
        <w:rPr/>
      </w:pPr>
      <w:r>
        <w:rPr/>
      </w:r>
    </w:p>
    <w:p>
      <w:pPr>
        <w:pStyle w:val="Normal"/>
        <w:ind w:firstLine="708"/>
        <w:jc w:val="both"/>
        <w:rPr/>
      </w:pPr>
      <w:r>
        <w:rPr>
          <w:b/>
          <w:bCs/>
          <w:bdr w:val="single" w:sz="4" w:space="0" w:color="000000"/>
        </w:rPr>
        <w:t>6,2</w:t>
      </w:r>
      <w:r>
        <w:rPr>
          <w:b/>
          <w:bCs/>
        </w:rPr>
        <w:t xml:space="preserve"> </w:t>
      </w:r>
      <w:r>
        <w:rPr/>
        <w:t xml:space="preserve"> </w:t>
        <w:tab/>
        <w:t>Ne pove od kod prihaja ta velika množica, ki se  je tukaj nenadoma pojavi. O tem, da bi »šlo za Jezusom« toliko ljudi, se drugje v Janezovem evangeliju ne govori; to je eno od mest, ki predpostavljajo poznavanje sinoptične pripovedne snovi.</w:t>
      </w:r>
    </w:p>
    <w:p>
      <w:pPr>
        <w:pStyle w:val="Normal"/>
        <w:jc w:val="both"/>
        <w:rPr/>
      </w:pPr>
      <w:r>
        <w:rPr/>
        <w:t xml:space="preserve">Četrti evangelist tukaj kaže na široko (in dolgo) poznavanje Jezusovega delovanja v Galileji. Zaradi te tihe predpostavke, se potem tudi ne smemo vprašati, katero konkretno znamenje </w:t>
      </w:r>
      <w:r>
        <w:rPr>
          <w:i/>
          <w:iCs/>
        </w:rPr>
        <w:t>(OEMEIA)</w:t>
      </w:r>
      <w:r>
        <w:rPr/>
        <w:t xml:space="preserve"> je bliže zdravljenju bolnih. Evangelist ima občo opazko (prim. Jn 2,23; 4,45) naj bomo pozorni na to, da Jezusu sledi množica samo zaradi dobrega dela, ki jim ga je naredil, iz sebičnosti in uživanja (6,15). Ta navedba s tem že pripravi bralca na odziv ljudi po pomnožitvi kruha (6,15), ki se kaže v pomanjkljivem dojemanju  »znamenj« (6,26) in v neveri (6,30. 36), ki za tem tiči.</w:t>
      </w:r>
    </w:p>
    <w:p>
      <w:pPr>
        <w:pStyle w:val="Normal"/>
        <w:ind w:firstLine="708"/>
        <w:jc w:val="both"/>
        <w:rPr/>
      </w:pPr>
      <w:r>
        <w:rPr>
          <w:b/>
          <w:bCs/>
          <w:bdr w:val="single" w:sz="4" w:space="0" w:color="000000"/>
        </w:rPr>
        <w:t>6,3</w:t>
      </w:r>
      <w:r>
        <w:rPr>
          <w:b/>
          <w:bCs/>
        </w:rPr>
        <w:t xml:space="preserve"> </w:t>
        <w:tab/>
      </w:r>
      <w:r>
        <w:rPr/>
        <w:t>Gora, na katero je stopil in na kateri je sedel s svojimi učenci, ni neznana gora. Razen, da je gora Garizim</w:t>
      </w:r>
      <w:r>
        <w:rPr>
          <w:rStyle w:val="FootnoteCharacters"/>
          <w:rStyle w:val="FootnoteAnchor"/>
        </w:rPr>
        <w:footnoteReference w:id="2"/>
      </w:r>
      <w:r>
        <w:rPr/>
        <w:t xml:space="preserve"> (gora v Samariji; 4,20 gl. v opombi), nima izraz »ta« gora oz. samo gora, nobenega teološkega pomena v Janezovem evangeliju. Glede na zgodovinsko izročilo bi smel imeti ta motiv svoj izvor v sinoptičnem izročilu. Motiv, da se je  Jezus po pomnožitvi kruha in poslovitvi od ljudi umaknil na goro, da bi molil (Mr 6,46; Mt 14,23). </w:t>
      </w:r>
    </w:p>
    <w:p>
      <w:pPr>
        <w:pStyle w:val="Normal"/>
        <w:jc w:val="both"/>
        <w:rPr/>
      </w:pPr>
      <w:r>
        <w:rPr/>
        <w:tab/>
        <w:t>Toda zakaj je sprejel ta motiv iz Stare zaveze in ga postavil na začetek?</w:t>
      </w:r>
    </w:p>
    <w:p>
      <w:pPr>
        <w:pStyle w:val="Normal"/>
        <w:jc w:val="both"/>
        <w:rPr/>
      </w:pPr>
      <w:r>
        <w:rPr/>
        <w:t>Morda hoče opisati Jezusovo vsemogočnost, pogled – »povzdignil je oči«  (Jn 6,5), morda pa tudi zato, da se oživi misel na Mojzesa, katerega vzpon na Sinaj je stara poteza sinajskega izročila: Njemu, Božjemu izvoljencu in sredniku ljudstva je pridržano, kvečjemu je še  dovoljeno Aronu in zastopnikom ljudstva. Tako je predstavljen Jezus kot voditelj ljudstva, ki deluje v imenu Boga in se tudi tako razodeva (prim. Jn 6,14. 29) – ne pa kot zakonodajalec in učitelj (prim. Mt 5,1; Mr 6,34) ali kot zdravnik in dobrotnik (prim. Mt 15,29), kajti o takšni dejavnosti se tukaj ne poroča. Obenem Jezus preseže Mojzesa prek suverenega, vsemogočnega delovanja, njegove pomnožitve kruha.</w:t>
      </w:r>
    </w:p>
    <w:p>
      <w:pPr>
        <w:pStyle w:val="Normal"/>
        <w:ind w:firstLine="708"/>
        <w:jc w:val="both"/>
        <w:rPr/>
      </w:pPr>
      <w:r>
        <w:rPr>
          <w:b/>
          <w:bCs/>
          <w:bdr w:val="single" w:sz="4" w:space="0" w:color="000000"/>
        </w:rPr>
        <w:t>6,4</w:t>
      </w:r>
      <w:r>
        <w:rPr/>
        <w:t xml:space="preserve"> </w:t>
        <w:tab/>
        <w:t>Tudi opazka o bližajoči se pashalni večerji (judovskem prazniku Jn 2,13) ni kronološkega pač pa teološkega pomena. Kljub temu se skozi svetlika zanesljivo izročilo, »veliko trave«, ki se na tistem pobočju Galileje  najde samo v pomladi, v pashalnem času, se podobno prebudi v Mr 6,39 (»zeleni travi«) in je za »puščavsko okolje« nepotrebno (pri Luku tega ne najdemo).  Janez edini izrecno omenja bližino velikonočnega praznika; to ni nobena poznejša razlaga besedila in tudi ni gola stilna pripomba evangelista.Veliko več mu je pomenila simbolnost kruha, ker ta tema izhaja od starozavezne mane, je že v judovskem pismu imela vlogo v pashalnem času.</w:t>
      </w:r>
    </w:p>
    <w:p>
      <w:pPr>
        <w:pStyle w:val="Normal"/>
        <w:ind w:firstLine="708"/>
        <w:jc w:val="both"/>
        <w:rPr/>
      </w:pPr>
      <w:r>
        <w:rPr>
          <w:b/>
          <w:bCs/>
          <w:bdr w:val="single" w:sz="4" w:space="0" w:color="000000"/>
        </w:rPr>
        <w:t>6,5</w:t>
      </w:r>
      <w:r>
        <w:rPr/>
        <w:t xml:space="preserve"> </w:t>
        <w:tab/>
        <w:t xml:space="preserve">Med navedbami okoliščin pogrešamo dnevni čas, ki je pri vseh sinoptikih prisotna in tudi ob prvi nahranitvi množice: (Mr 6,35; prim. Jn 6,16), ali namig glede stiske ljudstva. Poročilo o njegovem dejanju se začne z navedbo </w:t>
      </w:r>
      <w:r>
        <w:rPr>
          <w:i/>
          <w:iCs/>
        </w:rPr>
        <w:t>(zgodovinski OUN)</w:t>
      </w:r>
      <w:r>
        <w:rPr/>
        <w:t xml:space="preserve">, da je »oči povzdignil«, ki je stari semitski način govora, ker je treba razlikovati od molitvene kretnje, da je pogledal proti nebu (Jn 11,44; 17,1). Brž ko Jezus zagleda ljudi, ki pridejo k njemu, je njegova odločitev trdna. Ljudstvo, ki gre za njim (Jn 6,2) in ki pride k njemu, je zanj vabilo, da se razodene kot kruh življenja, ki poteši vsako lakoto (prim. Jn 6,35. 37). Jezusovo vprašanje Filipu je vzeto iz izročila, kjer to vprašanje izrečejo učenci: ni naključno, da Jezus, pri evangeliju po Janezu, ne izreče zahteve učencem, naj dajo ljudem jesti; on sam hoče biti darovalec kruha. Vprašanje osvetli težavo, da si priskrbi kruh za toliko ljudi, ima za evangelista še en drug pomen (Jn 6,6). Izrecna omemba Filipa in potem Andreja (Jn 6,8), bi sicer mogla biti neki pokazatelj legendarnega razvoja, v resnici pa ustreza Janezovemu izročilu, v katerem imata oba učenca določeno vlogo (gl. 1,44). </w:t>
      </w:r>
    </w:p>
    <w:p>
      <w:pPr>
        <w:pStyle w:val="Normal"/>
        <w:ind w:firstLine="708"/>
        <w:jc w:val="both"/>
        <w:rPr/>
      </w:pPr>
      <w:r>
        <w:rPr>
          <w:b/>
          <w:bCs/>
          <w:bdr w:val="single" w:sz="4" w:space="0" w:color="000000"/>
        </w:rPr>
        <w:t>6,6</w:t>
      </w:r>
      <w:r>
        <w:rPr>
          <w:b/>
          <w:bCs/>
        </w:rPr>
        <w:t xml:space="preserve"> </w:t>
      </w:r>
      <w:r>
        <w:rPr/>
        <w:t xml:space="preserve"> </w:t>
        <w:tab/>
        <w:t>Jezus je hotel s tem vprašanjem, kot komentira evangelist, preizkusiti Filipa: Ali bo potemtakem našel odgovor iz vere v Jezusa, »od kod« naj pričakuje kruh v taki zadregi. Tema vere, ki je vseskozi to poglavje, tu že prihaja na dan; učenci naj bodo pripravljeni, da se odločijo za vero, kar ostaja za njih neizogibno (6,67). Podobno preizkusi Jezus učence pred obuditvijo Lazarja (11,11-15) in sicer prizadeva si za stanovitnost in utrditev njihove vere. Ampak predvsem hoče evangelist preprečiti, da bi si bralec napačno razlagal Jezusovo vprašanje. Jezus vpraša samo s pedagoškim namenom. Vedel je namreč, kaj je hotel narediti.</w:t>
      </w:r>
    </w:p>
    <w:p>
      <w:pPr>
        <w:pStyle w:val="Normal"/>
        <w:ind w:firstLine="708"/>
        <w:jc w:val="both"/>
        <w:rPr/>
      </w:pPr>
      <w:r>
        <w:rPr>
          <w:b/>
          <w:bCs/>
          <w:bdr w:val="single" w:sz="4" w:space="0" w:color="000000"/>
        </w:rPr>
        <w:t>6,7</w:t>
      </w:r>
      <w:r>
        <w:rPr/>
        <w:t xml:space="preserve">  </w:t>
        <w:tab/>
        <w:t xml:space="preserve">Iz Jezusovi besed Filip ne zasluti, kam meri njegovo vprašanje, ki je vprašanje po veri. To se mu ponovi še v Jn 14,8, ko se upre Jezusovi zahtevi. Njegov odgovor kaže veliko bližino z Markom (Mr 6,37); ampak je med tem še namig na dvesto denarjev, s katerim bi si lahko kupili hrano, vendar so težave zaradi preskrbe s hrano tako velike množice (dvesto denarjev ne zadošča) in stopnjuje velikost čudeža: Nobeden nebi mogel dobiti niti malo – toda pri tem ostane dvanajst košev z ostanki (6,13). </w:t>
      </w:r>
    </w:p>
    <w:p>
      <w:pPr>
        <w:pStyle w:val="Normal"/>
        <w:ind w:firstLine="708"/>
        <w:jc w:val="both"/>
        <w:rPr/>
      </w:pPr>
      <w:r>
        <w:rPr>
          <w:b/>
          <w:bCs/>
          <w:bdr w:val="single" w:sz="4" w:space="0" w:color="000000"/>
        </w:rPr>
        <w:t>6,8. 9</w:t>
      </w:r>
      <w:r>
        <w:rPr/>
        <w:t xml:space="preserve">  </w:t>
        <w:tab/>
        <w:t xml:space="preserve">V izročilu prve nahranitve je trdno zasidrana navedba, da je bilo na voljo pet hlebov in dve ribi, se ta navedba pojavi tukaj ob Andreju, bratu Simona Petra. Niti uvedba tega učenca, niti fanta, ki ima te jedi, ne vodi do boljšega poznavanja zgodovinskih okoliščin; pri Mr 6,38 gledajo učenci po svojih lastnih zalogah. Kljub vsej bližini z Markovim poročilom gre za   Janezov lastni način pripovedovanja, ki se kaže tudi v označitvi hlebov, kot »ječmenovih hlebov« in v posebnem izrazu za ribe, kateri izraz je tudi v izvirniku </w:t>
      </w:r>
      <w:r>
        <w:rPr>
          <w:i/>
          <w:iCs/>
        </w:rPr>
        <w:t>(OPSARJA)</w:t>
      </w:r>
      <w:r>
        <w:rPr>
          <w:rStyle w:val="FootnoteCharacters"/>
          <w:rStyle w:val="FootnoteAnchor"/>
          <w:i/>
          <w:iCs/>
        </w:rPr>
        <w:footnoteReference w:id="3"/>
      </w:r>
      <w:r>
        <w:rPr>
          <w:i/>
          <w:iCs/>
        </w:rPr>
        <w:t xml:space="preserve">. </w:t>
      </w:r>
      <w:r>
        <w:rPr/>
        <w:t xml:space="preserve">Evangelist je te posebnosti že našel in navaja le oba učenca; te navedbe priredi ob Andrejevem vprašanju, potezi njegove predstavitve: »Kaj je to za toliko ljudi?« Izrazi obeh izražajo okoliščine, v katerih Jezus iz svojega nagiba nasiti lačno ljudstvo, česar pa učenci poprej sploh ne slutijo. V ječmenih hlebih se vidi, da je izročilo pred evangelijem. Povzel jo je od Elizejeve zgodbe </w:t>
      </w:r>
      <w:r>
        <w:rPr>
          <w:iCs/>
        </w:rPr>
        <w:t>(2 Kr 4,42-44)  kajti tukaj nasiti</w:t>
      </w:r>
      <w:r>
        <w:rPr/>
        <w:t xml:space="preserve"> </w:t>
      </w:r>
      <w:r>
        <w:rPr>
          <w:iCs/>
        </w:rPr>
        <w:t>prerok  z  dvajset hlebi iz ječmena, sto ljudi, in »je še ostalo«. Jezus zdaleč presega starozaveznega moža. Ali so ob spominjanju na Elizejevo zgodbo še globlje teološke misli, ali se sme od Elizeja prek Elija potegniti ena smer do Mojzesa in pomnožitev kruha naj ostane zaenkrat odprto vprašanje. Ovrednotenje »ječmenovih hlebov« kot  »kruha ubogih« se pri  Janezu ne da razpoznati. Pri samem čudežu nahranitve se zgolj omenjajo (6,13), toda v Jezusovem »evharističnem« dejanju (6,11) in razodetvenem govoru ne posveča pozornosti.</w:t>
      </w:r>
    </w:p>
    <w:p>
      <w:pPr>
        <w:pStyle w:val="Normal"/>
        <w:ind w:firstLine="708"/>
        <w:jc w:val="both"/>
        <w:rPr>
          <w:b/>
          <w:b/>
          <w:bCs/>
          <w:iCs/>
          <w:bdr w:val="single" w:sz="4" w:space="0" w:color="000000"/>
        </w:rPr>
      </w:pPr>
      <w:r>
        <w:rPr>
          <w:b/>
          <w:bCs/>
          <w:iCs/>
          <w:bdr w:val="single" w:sz="4" w:space="0" w:color="000000"/>
        </w:rPr>
        <w:t>6,10</w:t>
      </w:r>
      <w:r>
        <w:rPr>
          <w:iCs/>
        </w:rPr>
        <w:t xml:space="preserve">  </w:t>
        <w:tab/>
        <w:t>Jezus ve, kaj hoče narediti, zato vse pripravi pred pomnožitvijo kruha. Učenci naj bi poskrbeli za ljudi, da se posedejo po travi. Ta razporeditev po skupinah in omemba trave ter navedba števila »okrog 5000 mož« izvira iz poročanja v izročilu. Pozornost pa vzbuja to, da se v Janezovem poročilu posebej naglaša »veliko trave«, izostane pa razdelitev v skupine (Mr: po sto in po petdeset; Lk: po petdeset). To pomeni dvoje: na ta način se iz spomina izbriše šotorišče Izraelcev v puščavi in razdelitev ljudstva.Ta  poteg manjka že v predjanezovskem poročilu, ki se usmeri močneje na Elizejevo zgodbo. Ustvari se vtis, da evangelist ni hotel nobenega puščavskega okolja. Blizu je bila pasha (6,4). »veliko trave« daje pomnožitvi kruha prazničen značaj. Jezus kot mesijanski pastir, vodi svoje ljudstvo – ne več kot stari Izrael, pač pa kot vso Božje ljudstvo – na zelene pašnike (prim. Ps 23,2) in mu daje na pašniku bogato hrano, hrano življenja (prim. Jn 10,9).</w:t>
      </w:r>
    </w:p>
    <w:p>
      <w:pPr>
        <w:pStyle w:val="Normal"/>
        <w:ind w:firstLine="708"/>
        <w:jc w:val="both"/>
        <w:rPr>
          <w:b/>
          <w:b/>
          <w:bCs/>
          <w:iCs/>
          <w:bdr w:val="single" w:sz="4" w:space="0" w:color="000000"/>
        </w:rPr>
      </w:pPr>
      <w:r>
        <w:rPr>
          <w:b/>
          <w:bCs/>
          <w:iCs/>
          <w:bdr w:val="single" w:sz="4" w:space="0" w:color="000000"/>
        </w:rPr>
        <w:t>6,11</w:t>
      </w:r>
      <w:r>
        <w:rPr>
          <w:iCs/>
        </w:rPr>
        <w:t xml:space="preserve">  </w:t>
        <w:tab/>
        <w:t xml:space="preserve">Po pripravi pomnožitve kruha Jezus nasiti (6,12) množico ljudi. Posamezni od njega izgovorjeni akti so pomembni za osmislitev evharističnega vprašanja. Na sebi se dajo razumeti v okviru takratnih okoliščin in ob judovskih obedovalnih navadah: Jezus vzame kruh in po zahvalni molitvi ga razdeli okrog sedečim. Ker pa sinoptično poročilo o nahranitvi s svojimi posameznimi besedami namenoma kažejo na poročilo o postavitvi evharistije, je treba to vprašanje uporabiti tudi ob Janezovi predstavitvi. Pri tem pa je značilno dvoje: Manjka »lomljenje« kruha  </w:t>
      </w:r>
      <w:r>
        <w:rPr>
          <w:i/>
        </w:rPr>
        <w:t>(</w:t>
      </w:r>
      <w:r>
        <w:rPr>
          <w:i/>
          <w:caps/>
        </w:rPr>
        <w:t>hlan, hatahlan</w:t>
      </w:r>
      <w:r>
        <w:rPr>
          <w:i/>
        </w:rPr>
        <w:t>)</w:t>
      </w:r>
      <w:r>
        <w:rPr>
          <w:iCs/>
        </w:rPr>
        <w:t xml:space="preserve"> in nadomestitev izraza </w:t>
      </w:r>
      <w:r>
        <w:rPr>
          <w:i/>
        </w:rPr>
        <w:t xml:space="preserve">EULUGEIN </w:t>
      </w:r>
      <w:r>
        <w:rPr>
          <w:iCs/>
        </w:rPr>
        <w:t xml:space="preserve">(Mr 6,48) z izrazom </w:t>
      </w:r>
      <w:r>
        <w:rPr>
          <w:i/>
        </w:rPr>
        <w:t xml:space="preserve">EUHARISTEIN </w:t>
      </w:r>
      <w:r>
        <w:rPr>
          <w:rStyle w:val="FootnoteCharacters"/>
          <w:rStyle w:val="FootnoteAnchor"/>
          <w:i/>
        </w:rPr>
        <w:footnoteReference w:id="4"/>
      </w:r>
      <w:r>
        <w:rPr>
          <w:iCs/>
        </w:rPr>
        <w:t xml:space="preserve">, ki pa se že najde tudi v drugem sinoptičnem poročilu o nahranitvi (Mr 8,6 vzporedno Mt 15,36), in se samo zdi, da odsotnost izraza »lomljenje« govori proti »evharistični« težnji našega evangelista. Sinoptikom tuja navedba, da je Jezus sam razdelil jedi </w:t>
      </w:r>
      <w:r>
        <w:rPr>
          <w:i/>
        </w:rPr>
        <w:t>(DIEDOHEN)</w:t>
      </w:r>
      <w:r>
        <w:rPr>
          <w:iCs/>
        </w:rPr>
        <w:t xml:space="preserve">, se verjetno ne nanaša na zadnjo večerjo (Janez je ne opisuje), temveč je poudaril kristološko težnjo, Jezusa kot prinašalca darov. Tudi v naslednjih govorih, ko se Jezus razodeva, govori o pomnožitvi kruha ali kruhu, ki ga samo on daje (Jn 6,27. 51). Ker pa je Jezus pri razdelitvi moral vzeti za pomoč učence, pomeni da gre za zavesten teološki poudarek (prim. nošenje križa Jn 19,17). Kristološka tendenca, ki je v tej vrstici prevladujoča, ne da prepoznati zavestnega namiga na evharistični obed (ribe poleg kruha, prim. Jn 21,13), v ozadju pa je tudi ne izključuje. </w:t>
      </w:r>
    </w:p>
    <w:p>
      <w:pPr>
        <w:pStyle w:val="Normal"/>
        <w:ind w:firstLine="708"/>
        <w:jc w:val="both"/>
        <w:rPr/>
      </w:pPr>
      <w:r>
        <w:rPr>
          <w:b/>
          <w:bCs/>
          <w:iCs/>
          <w:bdr w:val="single" w:sz="4" w:space="0" w:color="000000"/>
        </w:rPr>
        <w:t>6,12</w:t>
      </w:r>
      <w:r>
        <w:rPr>
          <w:b/>
          <w:bCs/>
          <w:iCs/>
        </w:rPr>
        <w:t xml:space="preserve">  </w:t>
        <w:tab/>
      </w:r>
      <w:r>
        <w:rPr>
          <w:iCs/>
        </w:rPr>
        <w:t xml:space="preserve">Nikakor ni razloženo, kako so bili ljudje nasičeni s skromno zalogo. Dejstvo je omenjeno  v vrinjenem stavku drugače kot pri sinoptikih, ki izrecno ugotavlja (»vsi so jedli in se nasitili«); nasprotno pa Janez poudari naročilo Jezusa svojim učencem, naj poberejo ostanke. Kar služi sinoptikom samo za potrditev čudeža, postane pri Janezu temeljno premišljeno dejanje, da se nebi nič »tega izgubilo«. Ta Janezov stavek dobi teološki pomen, če primerjamo Jn 6, 27 (»ne delajte za jed, ki mine, temveč za jed, ki ostane za večno«). Kruh s katerim krepimo telo je minljiv </w:t>
      </w:r>
      <w:r>
        <w:rPr>
          <w:i/>
        </w:rPr>
        <w:t>(APOLLUMENOS)</w:t>
      </w:r>
      <w:r>
        <w:rPr>
          <w:iCs/>
        </w:rPr>
        <w:t>, toda kot znamenje pa kaže na jed, ki ostane. Tako smemo v smislu evangelista motiv »naj se nič ne izgubi«, izrazi ne samo kot visoko spoštovanje Judov do kruha kot Božjega daru, temveč tudi kot v smislu znamenja tistega kruha, ki ga daje Jezus. Končno ne gre za te ostanke kruha, ampak za neminljiv kruh, ki označuje kruh čudežne nahranitve.</w:t>
      </w:r>
    </w:p>
    <w:p>
      <w:pPr>
        <w:pStyle w:val="Normal"/>
        <w:ind w:firstLine="708"/>
        <w:jc w:val="both"/>
        <w:rPr/>
      </w:pPr>
      <w:r>
        <w:rPr>
          <w:b/>
          <w:bCs/>
          <w:iCs/>
          <w:bdr w:val="single" w:sz="4" w:space="0" w:color="000000"/>
        </w:rPr>
        <w:t>6,13</w:t>
      </w:r>
      <w:r>
        <w:rPr>
          <w:b/>
          <w:bCs/>
          <w:iCs/>
        </w:rPr>
        <w:t xml:space="preserve"> </w:t>
      </w:r>
      <w:r>
        <w:rPr>
          <w:iCs/>
        </w:rPr>
        <w:t xml:space="preserve"> Šele sedaj bo – v skladu s poročilom – čudež s tem potrjen, da so učenci napolnili dvanajst košev z koščki, ki tisti, ki so jedli od prvih pet ječmenovih hlebov. Stavek postane sprejemljiv v predjanezovskem poročilu, z nanašanjem na dvanajst učencev. Pri Janezu pa nima nobene povezave, ker do sedaj sploh še ni spregovoril o dvanajsterih (prvič šele v Jn 6,67. 70). Postopek je jasen: evangelist se noče odpovedati ugotovitvi čudeža, ampak ga že vnaprej komentira (6,12) na svoj način, da bi se distanciral od samega razumevanja čudeža.  </w:t>
      </w:r>
    </w:p>
    <w:p>
      <w:pPr>
        <w:pStyle w:val="Normal"/>
        <w:ind w:firstLine="708"/>
        <w:jc w:val="both"/>
        <w:rPr/>
      </w:pPr>
      <w:r>
        <w:rPr>
          <w:iCs/>
        </w:rPr>
        <w:t xml:space="preserve"> </w:t>
      </w:r>
      <w:r>
        <w:rPr>
          <w:b/>
          <w:bCs/>
          <w:iCs/>
          <w:bdr w:val="single" w:sz="4" w:space="0" w:color="000000"/>
        </w:rPr>
        <w:t>6,14</w:t>
      </w:r>
      <w:r>
        <w:rPr>
          <w:iCs/>
        </w:rPr>
        <w:t xml:space="preserve"> </w:t>
        <w:tab/>
        <w:t xml:space="preserve">Reakcija ljudi na znamenje, ki ga je naredi Jezus, opisuje samo Janez; sinoptiki o tem samo poročajo. Obe vrstici,14. in 15., že na zunaj kažeta roko evangelista: obakrat je tipična beseda </w:t>
      </w:r>
      <w:r>
        <w:rPr>
          <w:i/>
        </w:rPr>
        <w:t>OUN.</w:t>
      </w:r>
      <w:r>
        <w:rPr>
          <w:iCs/>
        </w:rPr>
        <w:t xml:space="preserve"> V 14. vrstici oznaka čudež kot </w:t>
      </w:r>
      <w:r>
        <w:rPr>
          <w:i/>
        </w:rPr>
        <w:t>SENEION,</w:t>
      </w:r>
      <w:r>
        <w:rPr>
          <w:iCs/>
        </w:rPr>
        <w:t xml:space="preserve"> ki poudari </w:t>
      </w:r>
      <w:r>
        <w:rPr>
          <w:i/>
        </w:rPr>
        <w:t xml:space="preserve">OUTOS, ALETHOS </w:t>
      </w:r>
      <w:r>
        <w:rPr/>
        <w:t xml:space="preserve"> in naslov  frazo</w:t>
      </w:r>
      <w:r>
        <w:rPr>
          <w:i/>
          <w:iCs/>
        </w:rPr>
        <w:t xml:space="preserve"> O PROFETES </w:t>
      </w:r>
      <w:r>
        <w:rPr/>
        <w:t xml:space="preserve"> (prim. Jn 1,21), ki »mora priti na ta svet« (prim. Jn 1,9; 3,19; 9,39; 11,27; 12,46; 16,28; 18,37); v vrstici 15 pa </w:t>
      </w:r>
      <w:r>
        <w:rPr>
          <w:i/>
          <w:iCs/>
        </w:rPr>
        <w:t>GNOUS</w:t>
      </w:r>
      <w:r>
        <w:rPr/>
        <w:t>, je za Janezovega Kristusa značilnega pomena (Jn 1,47). Okrepi se nam vtis, da je Janez  načrtno oblikoval poročilo. Samodejna mesijansko-politična reakcija množice, bi bila po pomnožitvi kruha (prim. Jn 1,18) razumljiva, toda proti temu je več pomislekov. Kolikor je šlo za zgodovinski dogodek, bi bil molk sinoptikov, pri njihovem zanimanju za mnenje ljudi o Jezusu, težko pojmljiv (Mr 6,14; 8,28).  Ampak Janezovo poročilo vodi v eporijo</w:t>
      </w:r>
      <w:r>
        <w:rPr>
          <w:rStyle w:val="FootnoteCharacters"/>
          <w:rStyle w:val="FootnoteAnchor"/>
        </w:rPr>
        <w:footnoteReference w:id="5"/>
      </w:r>
      <w:r>
        <w:rPr/>
        <w:t>. Ko namreč udeleženci pomnožitve kruha naslednji dan v Kafarnaumu najdejo Jezusa, jim on reče: »Resnično, resnično, povem vam: Ne iščete me zato, ker ste videli znamenja, ampak ker ste jedli kruh in se nasitili (Jn 6,26).«  Nobene besede ni o tem, da bi ga množica hotela napraviti za kralja. Še pretreslivejše je  stališče te množice same: Zahteva znamenje podobno mani v puščavi, ki jo je dal Mojzes, njihov oče (6,30. 32) in Jezusa imajo za »preroka«, obljubljenega od Mojzesa (5Mz 18,15.18: »preroka kakor mene…«). Po »znamenju« bi lahko spoznali Jezusa kot tistega resničnega preroka, ki ga je napovedal Mojzes in nebi zahtevali novega znamenja. Evangelist hoče razkriti slepoto učencev za globlji pomen znamenja (6,30; prim. 6,36). Kako naj bi torej množica izpovedala vero v 14. vrstici? Težavo rešimo samo tedaj, če smisla 14. verza ne iščemo na zgodovinski ravni, ampak v namenu evangelistovega poročanja: On želi s tem »enoglasjem«, obleči v besede svojo lastno teološko sodbo. Postopek, ki ga že lahko opažamo pri poročilih sinoptikov o čudežih in v predsinoptičnem izročilu, lahko tukaj zaznamo. Temu v prid govori:</w:t>
        <w:tab/>
        <w:t>a.) Evangelist je zelo zainteresiran nad mesijanskim poslanstvom »prerok«. Po njegovem smemo Jezusa po pravici tako imenovati (1,21. 25; 7,40. 52);</w:t>
        <w:tab/>
        <w:t>b.) Evangelist ima rad take izpovedi, ki izpovedujejo Jezusovo skrivnost (1,49; 4,42; 6,69; 11,27; 20,28);</w:t>
        <w:tab/>
        <w:t xml:space="preserve">c.) To so izpovedi, ki presegajo zgodovinski horizont razumevanja tistega, ki to izpoveduje. Po nahranitvi (6,14) se izjava ljudi tesno poveže Jezusovo reakcijo (6,15), tako nastanejo spet težave: Izpoved vere je morala biti vsebinsko na isti ravni, kot namera narediti Jezusa za kralja. Vendar Janezov evangelij loči med besedo »mesija« in »prerok« (1,20. 25; 7,40) in tukaj je mislil evangelist mesijanskega kralja v političnem smislu </w:t>
      </w:r>
      <w:r>
        <w:rPr>
          <w:i/>
          <w:iCs/>
        </w:rPr>
        <w:t>(POIESOIN,</w:t>
      </w:r>
      <w:r>
        <w:rPr/>
        <w:t xml:space="preserve"> prim. 19,12</w:t>
      </w:r>
      <w:r>
        <w:rPr>
          <w:i/>
          <w:iCs/>
        </w:rPr>
        <w:t>)</w:t>
      </w:r>
      <w:r>
        <w:rPr/>
        <w:t xml:space="preserve"> in za krščansko razumevanje Mesije nima pozitivnega pomena. Tako ozko ne smemo gledati teh dveh verzov, in tudi ne kot nek premočrtni miselni razvoj. 14. vrstica naj bi evangelistovo sodbo o veliki pomnožitvi kruha pozitivno oblikovala, tako rekoč naj bi iz tega naredila neposredno mesijansko-kristološko sklepanje. 14. vrstica naj bi razkrila napačno razumevanje dogodka pomnožitve kruha,njihovo miselnost, ki se drži samo zunanjosti in njihovo zmotno doslednost. Jezus tukaj spozna tisto zemeljsko, slepo in napačno usmerjeno držo, ki se potem pokaže tudi v 26. vrstici (čista odvisnost) in pride na dan v 30. vrstici (zahteva znamenja) in to za Jezusa ni drugo kot nevera (6,36). Kot evangelistova interpretacija za zgodbo o pomnožitvi kruha, je Jezus označen kot »prerok, ki mora priti na svet«, nadvse pomanjkljivo. Kaže namreč, da evangelist pojmuje Jezusa Mojzesa, kot preseženega darovalca kruha življenja. V njem se udejanji Mojzesova obljuba o prihajajočem preroku </w:t>
      </w:r>
      <w:r>
        <w:rPr>
          <w:i/>
          <w:iCs/>
        </w:rPr>
        <w:t>(O ERHOMENOS)</w:t>
      </w:r>
      <w:r>
        <w:rPr/>
        <w:t xml:space="preserve"> in bo v takratnem judovstvu izpolnil življenjsko pričakovanje na najboljši način. Tudi »gora« (6,3. 15) in velikonočni čas (6,4), se uvršča v ta pogled. S tem si naredi evangelist podlago za nadaljnji razodetveni govor (6,32-58).</w:t>
      </w:r>
    </w:p>
    <w:p>
      <w:pPr>
        <w:pStyle w:val="Normal"/>
        <w:ind w:firstLine="708"/>
        <w:jc w:val="both"/>
        <w:rPr/>
      </w:pPr>
      <w:r>
        <w:rPr>
          <w:b/>
          <w:bCs/>
          <w:bdr w:val="single" w:sz="4" w:space="0" w:color="000000"/>
        </w:rPr>
        <w:t>6,15</w:t>
      </w:r>
      <w:r>
        <w:rPr/>
        <w:t xml:space="preserve">  </w:t>
        <w:tab/>
        <w:t xml:space="preserve">Že sedaj je Jezus spoznal, da ga ljudje, ki so videli »znamenje«, niso razumeli njenega smisla. Njihovo napačno razumevanje tukaj Jezus jasno razloži v zemeljsko-političnem. Oni ga hočejo s silo odvesti in ga napraviti za kralja, t.j. za nacionalnega osvoboditelja. Zemeljsko-politična kraljevina je za evangelista neverna ocena resničnega Jezusovega kraljestva, kot se to pokaže v procesu pred Pilatom (18,33-37; 19,12-15). »Kralj« brez vsakega dodatka pomeni tukaj isto kot »judovski kralj«, tista negativna označba, ki igra odločilno vlogo v obtožbi in zaslišanju proti Jezusu (19,19. 21). Kot pozitiven naziv Kristusa je po evangelistovem samo »kralj Izraela« (prim. 1,50), ustrezna oznaka ljudi za Jezusa kot »kralja« je sprejemljiva samo pri Jezusovem prihodu v Jeruzalem (12,13). </w:t>
      </w:r>
    </w:p>
    <w:p>
      <w:pPr>
        <w:pStyle w:val="Normal"/>
        <w:ind w:firstLine="708"/>
        <w:jc w:val="both"/>
        <w:rPr/>
      </w:pPr>
      <w:r>
        <w:rPr/>
      </w:r>
    </w:p>
    <w:p>
      <w:pPr>
        <w:pStyle w:val="Normal"/>
        <w:ind w:firstLine="708"/>
        <w:jc w:val="both"/>
        <w:rPr/>
      </w:pPr>
      <w:r>
        <w:rPr/>
      </w:r>
    </w:p>
    <w:p>
      <w:pPr>
        <w:pStyle w:val="Heading2"/>
        <w:rPr>
          <w:i/>
          <w:i/>
          <w:iCs/>
        </w:rPr>
      </w:pPr>
      <w:r>
        <w:rPr>
          <w:i/>
          <w:iCs/>
        </w:rPr>
      </w:r>
    </w:p>
    <w:p>
      <w:pPr>
        <w:pStyle w:val="Heading2"/>
        <w:rPr>
          <w:i/>
          <w:i/>
          <w:iCs/>
        </w:rPr>
      </w:pPr>
      <w:r>
        <w:rPr>
          <w:i/>
          <w:iCs/>
        </w:rPr>
        <w:t>IZROČILO IN TEOLOGIJA V JANEZOVEM POROČILU O »NAHRANITVI«</w:t>
      </w:r>
    </w:p>
    <w:p>
      <w:pPr>
        <w:pStyle w:val="Normal"/>
        <w:jc w:val="both"/>
        <w:rPr>
          <w:b/>
          <w:b/>
          <w:bCs/>
          <w:i/>
          <w:i/>
          <w:iCs/>
        </w:rPr>
      </w:pPr>
      <w:r>
        <w:rPr>
          <w:b/>
          <w:bCs/>
          <w:i/>
          <w:iCs/>
        </w:rPr>
      </w:r>
    </w:p>
    <w:p>
      <w:pPr>
        <w:pStyle w:val="Normal"/>
        <w:jc w:val="both"/>
        <w:rPr/>
      </w:pPr>
      <w:r>
        <w:rPr>
          <w:b/>
          <w:bCs/>
        </w:rPr>
        <w:tab/>
      </w:r>
      <w:r>
        <w:rPr/>
        <w:t>Eksegetska analiza je pokazala, kako važno je razločevati med Janezovim vnaprej danim izročilom in njegovimi lastnimi teološkimi nameni in poudarki. Mnogo se je razpravljalo o vprašanju, v kakšnem odnosu je Janezovo poročilo do obeh sinoptičnih poročil o nahranitvi, vendar ni potrebno, da bi nas ta problem, za katerega še ni dosežen sporazum, tako zelo zaposloval, kot drugi problem, kaj smemo predpostavljati kot izročilo in kako je evangelist ravnal z njim.</w:t>
      </w:r>
    </w:p>
    <w:p>
      <w:pPr>
        <w:pStyle w:val="Normal"/>
        <w:jc w:val="both"/>
        <w:rPr/>
      </w:pPr>
      <w:r>
        <w:rPr/>
      </w:r>
    </w:p>
    <w:p>
      <w:pPr>
        <w:pStyle w:val="Normal"/>
        <w:jc w:val="both"/>
        <w:rPr/>
      </w:pPr>
      <w:r>
        <w:rPr/>
        <w:tab/>
      </w:r>
    </w:p>
    <w:p>
      <w:pPr>
        <w:pStyle w:val="Normal"/>
        <w:numPr>
          <w:ilvl w:val="0"/>
          <w:numId w:val="2"/>
        </w:numPr>
        <w:jc w:val="both"/>
        <w:rPr/>
      </w:pPr>
      <w:r>
        <w:rPr/>
        <w:t>Odnos do dveh sinoptičnih poročil</w:t>
      </w:r>
    </w:p>
    <w:p>
      <w:pPr>
        <w:pStyle w:val="Normal"/>
        <w:ind w:left="705" w:hanging="0"/>
        <w:jc w:val="both"/>
        <w:rPr/>
      </w:pPr>
      <w:r>
        <w:rPr/>
      </w:r>
    </w:p>
    <w:p>
      <w:pPr>
        <w:pStyle w:val="Normal"/>
        <w:ind w:firstLine="705"/>
        <w:jc w:val="both"/>
        <w:rPr/>
      </w:pPr>
      <w:r>
        <w:rPr/>
        <w:t xml:space="preserve">Stična mesta s prvim sinoptičnim poročilom (Mr 6,31-44; Mt 14,13-21; Lk 9,10-17) so mnogo tesnejša kot z drugim (Mr8,1-10; Mt 15,32-29). S tem so stične točke naslednje: (1) Jezus prevzame pobudo (»kje naj kupimo kruh… ?«); (2) posedanje ljudi je izraženo z besedo </w:t>
      </w:r>
      <w:r>
        <w:rPr>
          <w:i/>
          <w:iCs/>
        </w:rPr>
        <w:t xml:space="preserve">ANAPESEIN </w:t>
      </w:r>
      <w:r>
        <w:rPr/>
        <w:t xml:space="preserve">(Mr 8,6; Jn 6,10); (3) za slavilno molitev pa je uporabljen izraz </w:t>
      </w:r>
      <w:r>
        <w:rPr>
          <w:i/>
          <w:iCs/>
        </w:rPr>
        <w:t xml:space="preserve">EUHARISTEIN. </w:t>
      </w:r>
      <w:r>
        <w:rPr/>
        <w:t>Temu nasprotno so stične točke prvega sinoptičnega poročila naslednje: (1) V začetku je navedena situacija, ki se da primerjati: Jezus se poda na samoten kraj (Mr, Mt), v Betsajdo (Lk), na nasprotno obalo jezera (Jn); (2) na razpolago je pet hlebov in dve ribi; (3) navzočih je pet tisoč mož; (4) na kraju nahranitve je (zelena) trava oz. mnogo trave (Mr 6,39; Jn6,10); (5) z ostanki napolnijo dvanajst košar; (6) po nahranitvi se Jezus umakne na »goro«, pri Mr/Mt seveda šele potem, ko je odslovil ljudstvo; (7) zgodbi o nahranitvi sledi, povezana preko redakcijskih opomb, Jezusova hoja po vodi; (8) (stopnjevan) namig na dvesto denarjev Jn 6,7 se ujema le z Mr 6,37.</w:t>
      </w:r>
    </w:p>
    <w:p>
      <w:pPr>
        <w:pStyle w:val="Normal"/>
        <w:ind w:firstLine="705"/>
        <w:jc w:val="both"/>
        <w:rPr/>
      </w:pPr>
      <w:r>
        <w:rPr/>
        <w:t>Še danes je sporno, ali se da na osnovi tega dejstva ugotoviti, da je Janez odvisen od sinoptikov. Na splošno ne predpostavljamo neposredne literarne povezave, niti z Markom in drugimi sinoptiki. Za odvisnost od Marka ne zadostuje posebna navedba o dvesto denarjih. Razširjeno domnevo, da gre za odvisnost od več sinoptikov, si težko predstavljamo. Težko si je namreč predstaviti, da bi četrti evangelist vzel posamezne navedbe iz Marka oz. Mateja (i.s. iz obeh poročil o »nahranitvi«!) in jih pomešal. Ostajajo nam še različne možne razlage: evangelist bi lahko sinoptike bral in se marsičesa spomnil in zapisal; lahko bi jih slišal; lahko bi uporabil tudi vir, ki je bil uporabljen že v sinoptičnih različicah; ali pa je lahko uporabil samostojni vir (težko le ustno izročilo), ki se v marsičem ujema s sinoptičnimi opisi. Zdi se, da je ta zadnja domneva najbolj utemeljena, če pomislimo ne na ravno malo posebnosti pri Janezu.</w:t>
      </w:r>
    </w:p>
    <w:p>
      <w:pPr>
        <w:pStyle w:val="Normal"/>
        <w:ind w:firstLine="705"/>
        <w:jc w:val="both"/>
        <w:rPr/>
      </w:pPr>
      <w:r>
        <w:rPr/>
        <w:t>Opazimo naslednja odstopanja Janeza od vseh sinoptičnih poročil: (1) množica sledi Jezusu zaradi »znamenj«, ki jih naredi na bolnikih (6,2); že na začetku gre Jezus na goro (6,3); (3) ni naveden čas dneva, toda bližnja pasha (6,4); motiv nahranitve ni naveden, Jezus ravna spontano (pri drugem sinoptičnem poročilu, kjer je to tudi navedeno, je pozornost usmerjena na motiv); (5) Jezus vpraša Filipa, kako se lahko ljudi nasiti (6,5); (6) Andrej pokaže na dečka, ki ima nekaj zaloge (6,8); (7) gre za ječmenove hlebe (6,9. 13); (8) beseda, ki se uporablja za pojem »ribe«  je drugačna; (9) pred nahranitvijo (6,11) ni nič rečeno o pogledu v nebo (1. sinop. Poročilo) in o lomljenju kruha (oboje sinoptični poročili); (10) Jezus sam razdeli kruh (6,11); (11) Jezus pozove k zbiranju ostankov kruha, in sicer »da se  kaj ne izgubi«; (12) ljudje govorijo po »znamenju«, da je Jezus prerok (6,14); (13) ni govora o odslovitvi ljudstva (1. sinop. Poročilo) ali o Jezusovem takojšnjem odhodu z učenci (2. sinop. poročilo); (14) namesto tega se Jezus umakne pred množico, ker ve, da ga nameravajo postaviti za kralja (6,15).</w:t>
      </w:r>
    </w:p>
    <w:p>
      <w:pPr>
        <w:pStyle w:val="Normal"/>
        <w:ind w:firstLine="705"/>
        <w:jc w:val="both"/>
        <w:rPr/>
      </w:pPr>
      <w:r>
        <w:rPr/>
        <w:t>Da bi lahko primerjali izročilo, ki je tukaj temelj poročila, s sinoptiki, se moramo najprej vprašati, kaj je evangelist poročilu, ki mu je bilo na voljo, morda dodal, ali pa spremenil. Šele tedaj lahko z večjo gotovostjo rečemo, da je tisto poročilo starejše ali mlajše od sinoptičnih poročil, ali da je z njim na isti stopnji in predstavlja le različico. K temu lahko delno posežemo po analizi.</w:t>
      </w:r>
    </w:p>
    <w:p>
      <w:pPr>
        <w:pStyle w:val="Normal"/>
        <w:jc w:val="both"/>
        <w:rPr/>
      </w:pPr>
      <w:r>
        <w:rPr/>
      </w:r>
    </w:p>
    <w:p>
      <w:pPr>
        <w:pStyle w:val="Normal"/>
        <w:jc w:val="both"/>
        <w:rPr/>
      </w:pPr>
      <w:r>
        <w:rPr/>
        <w:t xml:space="preserve">       </w:t>
      </w:r>
    </w:p>
    <w:p>
      <w:pPr>
        <w:pStyle w:val="Normal"/>
        <w:numPr>
          <w:ilvl w:val="0"/>
          <w:numId w:val="2"/>
        </w:numPr>
        <w:jc w:val="both"/>
        <w:rPr/>
      </w:pPr>
      <w:r>
        <w:rPr/>
        <w:t>Poročilo izročila, ki je bilo evangelistu na razpolago</w:t>
      </w:r>
    </w:p>
    <w:p>
      <w:pPr>
        <w:pStyle w:val="Normal"/>
        <w:ind w:left="360" w:hanging="0"/>
        <w:jc w:val="both"/>
        <w:rPr/>
      </w:pPr>
      <w:r>
        <w:rPr/>
      </w:r>
    </w:p>
    <w:p>
      <w:pPr>
        <w:pStyle w:val="TextBody"/>
        <w:rPr/>
      </w:pPr>
      <w:r>
        <w:rPr/>
        <w:t xml:space="preserve">Od zgoraj navedenih posebnosti se dajo s precejšnjo gotovostjo pripisati evangelistovi roki naslednje: 3 (Pasha, praznik Judov), 4 (je skladno z Janezovo teologijo), 5 (avajanje Filipa po imenu), 6 delno (za navajanje Andreja, prim. 8), 10 (je skladno z Janezovo teologijo), 11 (k dodatku »da se  kaj ne izgubi«). Iz izročila je gotovo vzeto: 6 za drugi del (deček, ki ima zalogo 6,9), 7 (ječmenovi hlebi), 8 ( beseda </w:t>
      </w:r>
      <w:r>
        <w:rPr>
          <w:i/>
          <w:iCs/>
        </w:rPr>
        <w:t>OPSARIJA</w:t>
      </w:r>
      <w:r>
        <w:rPr/>
        <w:t xml:space="preserve">), 9 (Jezusovo ravnanje pred nahranitvijo). Podvomimo lahko v 1, da mu množica sledi zaradi ozdravitev. O tem da mu je množica sledila, je verjetno poročala tudi prevzeta pripoved; »znamenje«je sicer Janezov izraz, lahko pa je bil uporabljen (v drugačnem, bolj zunanjem pomenu) tudi v viru. Izraz </w:t>
      </w:r>
      <w:r>
        <w:rPr>
          <w:i/>
          <w:iCs/>
        </w:rPr>
        <w:t>ASTHENEIN</w:t>
      </w:r>
      <w:r>
        <w:rPr/>
        <w:t xml:space="preserve"> se pojavi v Janezovem evangeliju 9-krat, od tega pa najmanj na štiri mestih (4,46; 5,3. 7; 22,1) v poročilih o zdravljenju, ki bi lahko bila navedena v </w:t>
      </w:r>
      <w:r>
        <w:rPr>
          <w:i/>
          <w:iCs/>
        </w:rPr>
        <w:t>SEMEIA</w:t>
      </w:r>
      <w:r>
        <w:rPr/>
        <w:t>-viru. za 2 (poimenovanje gore) bi bilo prav tako možno, da je bilo o njej govora že v viru; toda morda je evangelist zaradi teoloških vzrokov (Mojzesova tipologija) in glede na zaključek pripovedi tukaj goro dodal. Ali je bil v viru namesto tega, skladno s sinoptičnimi poročili, naveden »samoten kraj«? K 3: Možno je, da je v viru navedena ura dneva, vendar ni nujno (2. sinop. poročilo). Kar zadeva 5, bi bilo možno, da se je vprašanje pojavilo že v poročilu pred Janezom (2. sinop. poročilo). K 9: Ne da se dokazati antizakramentalni interes evangelista, čeprav daje večji poudarek Mojzesovi tipologiji, torej kristološkemu aspektu. Formulacija je verjetno že prevzeta. Pri 11 je vprašljivo, če (v skladu s sinop. poročili) prvotno ni bilo ugotovljeno le pobiranje koščkov; dozdeva se,da je Jezusov poziv dodal evangelist. Za 12 bi bil v viru možen »skupni zaključek«; toda Janezova formulacija celotne vrstice govori proti temu. Za 13 lahko domnevamo, da vir na kakršenkoli način pripoveduje, kaj je storilo ljudstvo po čudežu. Toda o tem, ali je Jezus ljudstvo odslovil (1. sinop. poročilo), ne moremo več soditi. Možno zaključno opombo, je evangelist nadomestil s svojim poročilom o Jezusovem ravnanju. Janezovo navajanje situacij za »Jezusovo hojo po vodi« (6,16) in za naslednji dan (6,22-25) je gotovo evangelistovo.</w:t>
      </w:r>
    </w:p>
    <w:p>
      <w:pPr>
        <w:pStyle w:val="TextBody"/>
        <w:rPr/>
      </w:pPr>
      <w:r>
        <w:rPr/>
        <w:tab/>
        <w:t xml:space="preserve">Končno vprašanje, ali je bila že v viru, v nasprotju z Mr 6,37, navedena stopnjevana formulacija: »za dvesto denarjev kruha jim ne bi bilo dovolj …«, ni nepomembno. To nikakor ni gotovo, ker so evangelistu všeč tudi stopnjevanja za povečanje Jezusove časti; prim. pri očiščenju templja izgon živali (2,15), pri pogrebu množično dišečih snovi (19,39). Na drugi strani pa so bili maksimalni podatki pri čudežih lahko navedeni že v viru (prim. 2,6; 5,5; 6,21; 9,1; 10,17), Mr 14,5 govori pri maziljenju o »več kot tristo denarjih« in Jn 12,5 le o »tristo denarjih«. Ker je težnja po stopnjevanju gotovo znak predhodnega izročila, bi bilo treba Janezov vir postaviti v kasnejše obdobje. Vendar so lahko nekatere poteze izročila izvirna: ječmenovi hlebi, beseda </w:t>
      </w:r>
      <w:r>
        <w:rPr>
          <w:i/>
          <w:iCs/>
        </w:rPr>
        <w:t>OPSARIJA,</w:t>
      </w:r>
      <w:r>
        <w:rPr/>
        <w:t xml:space="preserve"> morda deček (spomin na služabnika v 2 Kr 4,33), (neevharistični) opis Jezusovega ravnanja; toda tudi to ostaja njegovo. Možno je, da ostaja še drug način pripovedi in druga teološka refleksija. </w:t>
      </w:r>
    </w:p>
    <w:p>
      <w:pPr>
        <w:pStyle w:val="TextBody"/>
        <w:rPr/>
      </w:pPr>
      <w:r>
        <w:rPr/>
        <w:tab/>
        <w:t xml:space="preserve">Če si pogledamo vsa ta opažanja, potem lahko sklepamo na poročilo izročila, ki združuje sinoptične in nesinoptične poteze, v celoti literarno neodvisno verzijo, na katero pa so v ustreznem izročilu vplivala druga poročila, toda na višji stopnji. Poročilo bi lahko bilo tudi iz dozdevnega </w:t>
      </w:r>
      <w:r>
        <w:rPr>
          <w:i/>
          <w:iCs/>
        </w:rPr>
        <w:t>SEMEIA</w:t>
      </w:r>
      <w:r>
        <w:rPr/>
        <w:t>-vira, ki ljubi poudarjanje in stopnjevanje čudežnega in ki kaže na zelo zunanje razumevanje čudežev.</w:t>
      </w:r>
    </w:p>
    <w:p>
      <w:pPr>
        <w:pStyle w:val="TextBody"/>
        <w:rPr/>
      </w:pPr>
      <w:r>
        <w:rPr/>
      </w:r>
    </w:p>
    <w:p>
      <w:pPr>
        <w:pStyle w:val="TextBody"/>
        <w:rPr/>
      </w:pPr>
      <w:r>
        <w:rPr/>
      </w:r>
    </w:p>
    <w:p>
      <w:pPr>
        <w:pStyle w:val="TextBody"/>
        <w:numPr>
          <w:ilvl w:val="0"/>
          <w:numId w:val="2"/>
        </w:numPr>
        <w:rPr/>
      </w:pPr>
      <w:r>
        <w:rPr/>
        <w:t>Teološke namere evangelista</w:t>
      </w:r>
    </w:p>
    <w:p>
      <w:pPr>
        <w:pStyle w:val="TextBody"/>
        <w:ind w:left="360" w:hanging="0"/>
        <w:rPr/>
      </w:pPr>
      <w:r>
        <w:rPr/>
      </w:r>
    </w:p>
    <w:p>
      <w:pPr>
        <w:pStyle w:val="TextBody"/>
        <w:ind w:firstLine="360"/>
        <w:rPr/>
      </w:pPr>
      <w:r>
        <w:rPr/>
        <w:t>Med posebne poteze, ki smo jih pripisali evangelistu, bi imenovanje obeh  učencev Filipa in Andreja, ki ju še večkrat navaja poimensko, lahko izvajalo iz Janezovega ustnega izročila; ni nujno, da je za tem globlji namen. Tudi zaključek (6,14) bi lahko bil pripovedovalčev, ki ga slutimo kot zadnjo avtoriteto za Janezovim evangelijem: ker pa se te vrstice vključujejo tudi v evangelistovo teologijo, bi jih bil lahko oblikoval tudi ta.</w:t>
      </w:r>
    </w:p>
    <w:p>
      <w:pPr>
        <w:pStyle w:val="TextBody"/>
        <w:ind w:firstLine="360"/>
        <w:rPr/>
      </w:pPr>
      <w:r>
        <w:rPr/>
        <w:t>Glavno težnjo evangelista lahko vidimo v tem, v kolikor je domneva pravilna, da je on napisal pripoved o čudežu, da je želel, da bi za zunanjim dogajanjem že zasijalo globlje razumevanje znamenja, i.s. v zrcalu Jezusovega ravnanja. Da je množica znamenje napačno razumela, zaznamo v 2. in 15. vrstici, evangelistovo namero v 14. vrstici. S tem je istočasno dana kristološka tendenca; Jezus je z jasnim ciljem (6,5), aktivnim (razdelitev kruha 6,11), notranje sigurnim in nezmotljivim (6,15) ravnanjem povsem v središču pozornosti. Učenci stopijo v ozadje, še bolj kot v sinoptičnih poročilih. Ta Janezov Jezus pa ne ravna iz usmiljenja do množice, ki trpi pomanjkanje (2. sinop. poročilo), tudi ne iz mesijanskega  usmiljenja do ljudstva brez pastirja (prim. Mr 6,34), ne uči in ne zdravi, temveč se z nahranitvijo razodene na poseben način. Ko pove v 14. vrstici evangelist svojo pravo interpretacijo, tedaj je Jezus podoben Mojzesu, a Mojzesa presegajoč prerok, prerok konca časov; na Mojzesa spominja tudi gora in osamljeno ostajanje na gori. Jezus presega Mojzesa, kar prihaja v »govoru razodetja« močneje do izraza (6,32): on sam je kruh življenja, ki je prišel iz nebes. Kot eshatološki odposlanec (prim. 6,28) je resnični Mesija, ki mora priti na svet (6,14), kot poudarja evangelist morda zato, da bi preprečil napačna pričakovanja nekega Mojzesu podobnega kralja prerokov.</w:t>
      </w:r>
    </w:p>
    <w:p>
      <w:pPr>
        <w:pStyle w:val="TextBody"/>
        <w:ind w:firstLine="360"/>
        <w:rPr/>
      </w:pPr>
      <w:r>
        <w:rPr/>
        <w:t xml:space="preserve">Naslednji opazni motiv je pasha, kot nek okvir dogajanj. »Govor razodetja«, ki se vključi vanj, zagotavlja, da ne služi opomba v 4. vrstici le kronološko »koledarju praznikov«. Zaradi praznika pashe, morda bralcem zaradi pokristjanjenega praznika pashe, oživijo vse misli okrog dogajanja v puščavi, in s tem je dana še ena povezava z Mojzesom. Če je umeščenost v  življenju za midraš, ki se nahaja za 6,31-58, prakrščansko praznovanje pashe (s praznovanjem evharistije), potem lahko zaslutimo tudi evharistični odnos povezanosti z zgodbo  o nahranitvi, bliže za vrstico 11, morda tudi za 12. </w:t>
      </w:r>
      <w:r>
        <w:rPr>
          <w:i/>
          <w:iCs/>
        </w:rPr>
        <w:t>(HLASMATA).</w:t>
      </w:r>
      <w:r>
        <w:rPr/>
        <w:t xml:space="preserve"> Neposredna priprava na evharistične vrstice 53-58 pa vsekakor ni verjetna; te so s svojimi fazami o jedi in pijači, o mesu in krvi Sina človekovega in s svojo mislijo o združitvi s prinašalcem življenja že oddaljene od »znamenja« »nahranitve«. V prvi vrsti nudi zgodba s svojim poudarjeno kristološkim načinom izhodiščno točko za prvi del »govora razodetja«(prim. 6,27. 31); toda vprašamo se lahko, v koliki meri je ta že odprt za  zakramentalno uporabo.</w:t>
      </w:r>
    </w:p>
    <w:p>
      <w:pPr>
        <w:pStyle w:val="TextBody"/>
        <w:ind w:firstLine="360"/>
        <w:rPr/>
      </w:pPr>
      <w:r>
        <w:rPr/>
        <w:t>V celoti je potrjena domneva, da je evangelist znal uporabiti poročilo izročila o Jezusovem samorazodetju, da je on kruh življenja, ki je prišel iz nebes. »Nahranjenje« je razumel kot »znamenje«, s katerim naj bi se ujemal »govor razodetja« naslednji dan, sama Jezusova beseda pa dala najgloblji smisel. Prav tako je pripravil bralce, z reakcijo množice, na temo o veri in neveri, o kateri je govora tudi v midrašu (6,36-47) in ki je postala pereča z versko krizo med učenci, ki je nato nastopila (6,60-71).</w:t>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usillus Old Fac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arizím je gora, kjer je Bog Józuetu, po samarijanskem Peteroknjižju (prim. 5 Mz 27,4), dal postaviti svetišče (hebr. SZ ima Ebál namesto Garizím); l. 129 pr. Kr. ga je porušil Janez Hirkán.</w:t>
      </w:r>
    </w:p>
  </w:footnote>
  <w:footnote w:id="3">
    <w:p>
      <w:pPr>
        <w:pStyle w:val="Footnote"/>
        <w:rPr/>
      </w:pPr>
      <w:r>
        <w:rPr>
          <w:rStyle w:val="FootnoteCharacters"/>
        </w:rPr>
        <w:footnoteRef/>
      </w:r>
      <w:r>
        <w:rPr/>
        <w:t xml:space="preserve"> </w:t>
      </w:r>
      <w:r>
        <w:rPr/>
        <w:t xml:space="preserve">Izraz </w:t>
      </w:r>
      <w:r>
        <w:rPr>
          <w:rFonts w:cs="Vusillus Old Face;Times New Roman" w:ascii="Vusillus Old Face;Times New Roman" w:hAnsi="Vusillus Old Face;Times New Roman"/>
          <w:lang w:val="el-GR" w:eastAsia="en-US"/>
        </w:rPr>
        <w:t>οψαρια</w:t>
      </w:r>
      <w:r>
        <w:rPr>
          <w:rFonts w:cs="Vusillus Old Face;Times New Roman" w:ascii="Vusillus Old Face;Times New Roman" w:hAnsi="Vusillus Old Face;Times New Roman"/>
        </w:rPr>
        <w:t xml:space="preserve"> </w:t>
      </w:r>
      <w:r>
        <w:rPr/>
        <w:t>(opsarja, gr.) uporablja samo Janez in pomeni prilogo h kruhu.</w:t>
      </w:r>
    </w:p>
  </w:footnote>
  <w:footnote w:id="4">
    <w:p>
      <w:pPr>
        <w:pStyle w:val="Footnote"/>
        <w:rPr/>
      </w:pPr>
      <w:r>
        <w:rPr>
          <w:rStyle w:val="FootnoteCharacters"/>
        </w:rPr>
        <w:footnoteRef/>
      </w:r>
      <w:r>
        <w:rPr/>
        <w:t xml:space="preserve"> </w:t>
      </w:r>
      <w:r>
        <w:rPr/>
        <w:t xml:space="preserve">Izraz </w:t>
      </w:r>
      <w:r>
        <w:rPr>
          <w:rFonts w:cs="Vusillus Old Face;Times New Roman" w:ascii="Vusillus Old Face;Times New Roman" w:hAnsi="Vusillus Old Face;Times New Roman"/>
          <w:lang w:val="el-GR" w:eastAsia="en-US"/>
        </w:rPr>
        <w:t xml:space="preserve">ευηαριστειν </w:t>
      </w:r>
      <w:r>
        <w:rPr/>
        <w:t xml:space="preserve">(euharistein, gr.) pomeni zahvala. Ni nujno, da se glagol </w:t>
      </w:r>
      <w:r>
        <w:rPr>
          <w:i/>
          <w:iCs/>
        </w:rPr>
        <w:t>EUHARISTEIN</w:t>
      </w:r>
      <w:r>
        <w:rPr/>
        <w:t xml:space="preserve"> pri vseh novozaveznih poročilih že približa posebni jezikovni rabi, ko gre za Gospodovo večerjo.</w:t>
      </w:r>
    </w:p>
  </w:footnote>
  <w:footnote w:id="5">
    <w:p>
      <w:pPr>
        <w:pStyle w:val="Footnote"/>
        <w:rPr/>
      </w:pPr>
      <w:r>
        <w:rPr>
          <w:rStyle w:val="FootnoteCharacters"/>
        </w:rPr>
        <w:footnoteRef/>
      </w:r>
      <w:r>
        <w:rPr/>
        <w:t xml:space="preserve"> </w:t>
      </w:r>
      <w:r>
        <w:rPr/>
        <w:t>Nerešljivo nasprotje pri logični sodb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both"/>
      <w:outlineLvl w:val="0"/>
    </w:pPr>
    <w:rPr>
      <w:b/>
      <w:bCs/>
      <w:i/>
      <w:i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Privzetapisavaodstavka">
    <w:name w:val="Privzeta pisava odstavka"/>
    <w:qFormat/>
    <w:rPr/>
  </w:style>
  <w:style w:type="character" w:styleId="FootnoteCharacters">
    <w:name w:val="Footnote Characters"/>
    <w:basedOn w:val="Privzetapisavaodstavka"/>
    <w:qFormat/>
    <w:rPr>
      <w:vertAlign w:val="superscript"/>
    </w:rPr>
  </w:style>
  <w:style w:type="character" w:styleId="PageNumber">
    <w:name w:val="Page Number"/>
    <w:basedOn w:val="Privzetapisavaodstavk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15:35:00Z</dcterms:created>
  <dc:creator>David Kraner</dc:creator>
  <dc:description/>
  <dc:language>en-US</dc:language>
  <cp:lastModifiedBy>Matjaž</cp:lastModifiedBy>
  <cp:lastPrinted>2001-03-29T09:54:00Z</cp:lastPrinted>
  <dcterms:modified xsi:type="dcterms:W3CDTF">2001-05-26T11:52:00Z</dcterms:modified>
  <cp:revision>4</cp:revision>
  <dc:subject/>
  <dc:title>NA VRHUNCU DELIVANJA V GALILEJI</dc:title>
</cp:coreProperties>
</file>