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rPr>
      </w:pPr>
      <w:r>
        <w:rPr>
          <w:b/>
          <w:sz w:val="28"/>
        </w:rPr>
        <w:t>JEZUS OČISTI TEMPELJ (Mr 11,15-17)</w:t>
      </w:r>
    </w:p>
    <w:p>
      <w:pPr>
        <w:pStyle w:val="TextBodyIndent"/>
        <w:jc w:val="right"/>
        <w:rPr/>
      </w:pPr>
      <w:r>
        <w:rPr/>
        <w:t>Luka Tul, II.let., 2000/2001 (nastop)</w:t>
      </w:r>
    </w:p>
    <w:p>
      <w:pPr>
        <w:pStyle w:val="TextBodyIndent"/>
        <w:rPr/>
      </w:pPr>
      <w:r>
        <w:rPr/>
        <w:t>»Prišli so v Jeruzalem: Stopil je v tempelj in začel izganjati tiste, ki so v templju prodajali in kupovali. Menjalcem denarja je prevrnil mize, prodajalcem golobov pa stole in ni pustil, da bi kdo kar koli nesel skozi tempelj. Učil je in jim rekel: ›Ali ni pisano:</w:t>
      </w:r>
    </w:p>
    <w:p>
      <w:pPr>
        <w:pStyle w:val="TextBodyIndent"/>
        <w:rPr/>
      </w:pPr>
      <w:r>
        <w:rPr/>
        <w:t>Moja hiša naj se imenuje hiša molitve za vse narode, vi pa ste iz nje naredili razbojniško jamo‹« (Mr 11,15-17).</w:t>
      </w:r>
    </w:p>
    <w:p>
      <w:pPr>
        <w:pStyle w:val="TextBodyIndent"/>
        <w:rPr/>
      </w:pPr>
      <w:r>
        <w:rPr/>
        <w:t>Dogodek očiščenja templja sodi v okvir Jezusovega delovanja v Jeruzalemu, kar je tretja topografsko – teološka enota Markovega evangelija, ki se razteza v Mr 11,1-16,8, in obsega Jezusovo delovanje od prihoda v Jeruzalem, ko mu množice kličejo v pozdrav, do vstajenja in sporočila ob njem, ki ga prestrašene žene ne upajo razglašati.</w:t>
      </w:r>
    </w:p>
    <w:p>
      <w:pPr>
        <w:pStyle w:val="TextBodyIndent"/>
        <w:rPr/>
      </w:pPr>
      <w:r>
        <w:rPr/>
        <w:t xml:space="preserve">Če pa pogledamo vsebino, pa spada ta odlomek v kontekst Jezusovih soočanj s farizeji in drugimi judovskimi verskimi voditelji. Ta kontekst pa je precej širši. Njegovo soočanje oziroma nasprotja z verskimi voditelji se začnejo v Mr 2, ko Jezus ozdravlja hromega in mu reče, da so njegovi grehi odpuščeni (prim. Mr 2,6-9). Verjetno oz. gotovo je, da so judovski verski voditelji za Jezusa in njegovo delovanje izvedeli že prej, saj je njegov prvi čudež bil ravno v shodnici in sicer v Kafarnaumu (prim. Mr 1,21-28), ko se glas o njem razširi. Verski voditelji pa so gotovo slišali še za čudež z gobavcem, ki je verjetno šel k duhovniku darovat predpisano daritev, in o mnogih drugih ljudeh, ki jih je Jezus ozdravil do dogodka s hromim. Poleg tega pa so gotovo slišali govorice o Jezusu, ki so se zelo hitro širile. Poslušat so ga prišli celo pismouki iz Jeruzalema (prim. Mr 3,22). Pri ozdravitvi hromega mu pismouki očitajo bogokletje (gr. blasfemía) in pravijo, da lahko grehe odpušča le Bog. Razumljivo, saj (še) niso vedeli (spoznali) pravzaprav, kdo Jezus je, razen tega, da je ozdravil veliko ljudi. Jezus jih izzove z vprašanjem: »Kaj je laže: reči hromemu: ›Odpuščeni so ti grehi‹ ali reči: ›Vstani, vzemi posteljo in hôdi‹?« (Mr 2,9) in nato razodene, da ima on oblast (gr. exousían échei) odpuščati grehe na zemlji. Reakcije na Jezusovo oblast takrat še ni, verjetno pa so pismouki in drugi verski voditelji že zbirali dokaze proti njem, da bi ga ujeli in obsodili, pred tem dogodkom. Uvideli so namreč, da hoče Jezus dati drugačen ton njihovim zakonom in zapovedim, česar pa se ustrašijo do take mere, da mu začnejo odkrito nasprotovati. Podobno kot kralj Herod Veliki, se bojijo, da bi jim Jezus, ta tesarjev sin, ki misli, da je prerok, vzel njihov primat v kraljestvu Svetega pisma, postave in njihove razlage. </w:t>
      </w:r>
    </w:p>
    <w:p>
      <w:pPr>
        <w:pStyle w:val="TextBodyIndent"/>
        <w:rPr/>
      </w:pPr>
      <w:r>
        <w:rPr/>
        <w:t>Jezus in judovski verski voditelji si večkrat »skočijo v lase« na ravni besed (to se zgodi trinajstkrat v Mr), štirinajsti primer pa preide na raven dejanj. Judovski voditelji so si mislili, da ga bodo lahko ujeli na besedi, pa ga niso mogli. Z njim so se kregali zaradi posta (prim. Mr 2,18-22), sobote (prim. Mr 2,23-28; 3,1-6), izganjanja hudih duhov (prim. Mr 3,20-30), izročila, k ga spoštujejo zaradi njega samega (prim. Mr 7,1-23). Vse to pa je ostalo na ravni besednega dvoboja.</w:t>
      </w:r>
    </w:p>
    <w:p>
      <w:pPr>
        <w:pStyle w:val="TextBodyIndent"/>
        <w:rPr/>
      </w:pPr>
      <w:r>
        <w:rPr/>
        <w:t xml:space="preserve">Jezusovo dejanje pa jih je tako raztogotilo, da so od takrat začeli še bolj paziti, da bi ga ujeli v besedi in ovadili velikemu zboru ter se ga znebili s smrtno obsodbo. Ob Jezusovem dejanju očiščenja templja so verjetno verski voditelji takole mislili: »Kaj? Ali ni dovolj, da nam nasprotuje s svojim naukom in besedami? Še tempelj nam hoče skruniti? To pa je že višek. Moramo ga prijeti.« </w:t>
      </w:r>
    </w:p>
    <w:p>
      <w:pPr>
        <w:pStyle w:val="TextBodyIndent"/>
        <w:rPr/>
      </w:pPr>
      <w:r>
        <w:rPr/>
        <w:t>Prepričani so bili, da Jezus nasprotuje in hoče skruniti tempelj, to najsvetejšemu v judovski veri, svetišče Boga samega, če ne celo Boga samega. Vendar pa smemo sklepati, da ni tako. Jezus nastopa, kot v vseh soočenjih z judovskimi verskimi voditelji, proti njihovemu načinu izkoriščanja in slepega vodenja ljudi. Ne nasprotuje templju, saj, kot vemo, spoštuje judovske praznike in uči po sinagogah in v templju. Vendar pa je temeljna razlika med njim in njimi ta, da Jezus gleda globinsko in vidi v srce. Jasno mu je namreč, da so judovski verski voditelji hinavci, ki hočejo čimveč iztržiti v svojo korist. Gledajo samo na to, da spolnjujejo predpise na zunaj, njihov odnos do njih pa je vse prej kot pa pobožen. Celo Božjo hišo so spremenili v vir dohodka, ko uvedejo obvezen letni davek za tempelj (prim. Neh 10,33), ki izvira iz časov, ko so tempelj obnavljali po prihodu iz babilonske sužnosti in so rabili sredstva za obnovo (prim. 2Krn 24,5). Po koncu obnove pa to ni bilo več potrebno, vendar so to ohranili. Sicer je v tistem času potekala gradnja Herodovega templja, vendar so si judovski verski voditelji kljub temu nabirali iz tega vira denar zase. Davek za tempelj je v postavi sicer omenjen (prim. 3Mz 30,11-16), vendar pa ni sledu, da bi ga morali dajati vsako leto.</w:t>
      </w:r>
    </w:p>
    <w:p>
      <w:pPr>
        <w:pStyle w:val="TextBodyIndent"/>
        <w:rPr/>
      </w:pPr>
      <w:r>
        <w:rPr/>
        <w:t>Poleg letnega davka, je vprašljiv tudi denar, s katerim so ta davek plačevali. Uporabljali so namreč feničanski denar, na katerem pa je podoba feničanskega božanstva. Prvo, kar je v nasprotju s templjem je, da ima denar na sebi podobo (podob pa v tempelj niso smeli nositi), drugi problem pa je, da je to podoba božanstva, ki je bilo pogansko. Kdo je torej razbojnik, ki je skrunil tempelj? Jezus ali judovski verski voditelji? Poleg tega pa je seveda vprašanje: Kaj so vendar delali v templju (prebivališču Najvišjega Boga med ljudmi) trgovci in menjalci? Jim je bilo tam, po postavi in drugih zapovedih, dovoljeno sklepati trgovke posle?</w:t>
      </w:r>
    </w:p>
    <w:p>
      <w:pPr>
        <w:pStyle w:val="TextBodyIndent"/>
        <w:rPr/>
      </w:pPr>
      <w:r>
        <w:rPr/>
        <w:t>Jezus očita, da so verski voditelji (sicer posredno, ker Jezus prežene trgovce in menjalce, ampak vendar) spremenili Očetovo hišo molitve v razbojniško jamo. Razumljivo. Zakone in zapovedi so prefinjen način prikrojili sebi in s tem slepili ljudi, sami pa služili težke denarje in zbirali velike vsote. Najhujše pa je to, da so to imeli za Bogu všečno početje. Ta Jezusov odkrit napad na tempelj kot institucijo, ki jo vodijo razbojniki, ki se celo imajo za vredne spoštovanja, jih je pred ljudmi tako razgalil, da so reagirali po svoje čisto razumljivo: Takega, ki ruši najsvetejše za vsakega Juda, je treba čimprej odstraniti. Verjetno pa niso doumeli, da Jezus meri tudi nanje ne na tempelj kot tak, saj obtožuje tiste, ki so spremenili tempelj v razbojniško jamo (prim. Mr 11,17). To jim je uspelo, kakor vse preroke pred njim, kot Herod Janeza Krstnika. Kljub temu pa svojega početja niso spremenili. Jezusovo križanje so imeli za zmago dobrega proti zlu zmote, ki jo je zanje predstavljal.</w:t>
      </w:r>
    </w:p>
    <w:p>
      <w:pPr>
        <w:pStyle w:val="TextBodyIndent"/>
        <w:rPr/>
      </w:pPr>
      <w:r>
        <w:rPr/>
        <w:t>Jezus preden očisti tempelj gre mimo smokve in si zaželi njenega sadu. Smokva pa ni obrodila želenega sadu ob svojem času, čeprav je rasla na zanjo primerni zemlji in pod njej primernimi pogoji. Doleti jo prekletstvo. Verski voditelji so podobni tej smokvi. Imajo vse pogoje, da bi lahko dajali od sebe vse dobro, ki ga morejo, a ga ne dajo. Samo bohotijo se v svoji lastni samozadostnosti in popolnosti in mislijo, da so ljudem všeč, če je na zunaj vse lepo in prav. Že že, vendar če ni tistega, kar se od njih pričakuje, je zaman njihova pokončna drža. Drevo spoznamo po sadu, ne po tem, kako visoko ali košato je, ali koliko in kakšne liste ima. Če ostanemo pri tem, nismo za nič in nas doleti prekletstvo in zaničevanje. Ko se Jezus z učenci vrača iz Jeruzalema, pa učenci opazijo, da se je smokva posušila do korenin. Ni namreč izpolnila, kar ji je bilo lastno in bistveno za njen obstanek, smokvino ne-dajanje sadu jo je privedlo do uničenja. Podobno je pri judovskih verskih voditeljih. Njihov napuh in notranja praznina jih je pred Bogom izneverila. Niso bili to, kar je Bog od njih pričakoval. Doletela jih bo, kot tisto smokvo, suša do korenin. Tako drevo pa se vrže v ogenj da zgori. Taki viničarji, ki niso vredni svojega plačila, ne skrbijo za tisto, kar jim je zaupano, in iz nevoščljivosti ubijajo in pretepajo, bodo izgnani (prim. Mr 12,1-12).</w:t>
      </w:r>
    </w:p>
    <w:p>
      <w:pPr>
        <w:pStyle w:val="TextBodyIndent"/>
        <w:rPr/>
      </w:pPr>
      <w:r>
        <w:rPr/>
        <w:t>Tempelj, ki Bogu ni všeč, pa naj bo še tako veličasten, ne bo obstal, ampak od njega ne bo ostal kamen na kamnu (prim. Mr 13,1-2). Jezus se bori proti farizejskemu, saducejskemu in pismouškemu templju napuha in samozadostnosti, kar je zanj usodno. Le-ti pa to razumejo kot napad na fizični tempelj, kar je ena od obtožb pred velikim zborom, ko mu očitajo: »Mi smo ga slišali, ko je rekel: ›Jaz bom podrl ta tempelj, ki je narejen z rokami, in v treh dneh sezidal drugega, ki ne bo narejen z rokami.‹« (Mr 14,58), kar pa se je izkazalo za krivo pričevanje (prim. Mr 14,59). Obtožba, ki je obveljala in s katero hočejo obsoditi Jezusa na smrt pa nima zveze s templjem, ampak je enaka očitku iz shodnice v Kafarnaumu (prim. Mr 2,7), ko ozdravi hromega. To namreč, da se Jezus ima za »Sina Slavljenega« (prim. Mr 14,61-62), po njihovo, očitno zaobjema celoten njegovo obnašanje in vzgibe za njegova dejanja – izkaže se namreč za zadosten razlog za sm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25:00Z</dcterms:created>
  <dc:creator>Tadej</dc:creator>
  <dc:description/>
  <dc:language>en-US</dc:language>
  <cp:lastModifiedBy>Milan Matjaž</cp:lastModifiedBy>
  <dcterms:modified xsi:type="dcterms:W3CDTF">2001-04-11T06:25:00Z</dcterms:modified>
  <cp:revision>2</cp:revision>
  <dc:subject/>
  <dc:title>JEZUS OČISTI TEMPELJ (Mr 11,15-17)</dc:title>
</cp:coreProperties>
</file>