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Barbara Alič, 2. letni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 xml:space="preserve"> </w:t>
      </w:r>
      <w:r>
        <w:rPr/>
        <w:t>PETER V MARKOVEM EVANGELIJU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/>
      </w:pPr>
      <w:r>
        <w:rPr/>
        <w:t>Povzet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>
          <w:b/>
        </w:rPr>
        <w:t>Peter v Novi zavez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left="0" w:firstLine="708"/>
        <w:rPr/>
      </w:pPr>
      <w:r>
        <w:rPr/>
        <w:t>Apostol Peter zavzema v NZ pomembno mesto. Čeprav vse zapisano o njem v prvih poglavjih Apd morda ni zgodovinsko resnično, pa vendar kaže na njegovo pomembnost v času prve krščanske skupnosti v Jeruzalemu. Tako Pavel pravi, da ima kot prva priča vstajenja pomembno vlogo (prim.: 1Kor 15,5) in priznava njegovo vzvišeno mesto v 1Kor 9,5; Gal 1,18; 2,9. V Jn ima mesto najljubšega učenca in veliko je psevdonimične literature, ki se mu pripisuje. Sicer pa najzgodnejše smeri tradicije niso bile povsem na strani Petra (propetrovske): Pavel obsoja Petra v Gal 2,11-14, kar tudi pokaže, da so bili Petrovi nazori za mnoge pomembni, sicer bi ga Pavel ne bil tako ostro popravljal.</w:t>
      </w:r>
    </w:p>
    <w:p>
      <w:pPr>
        <w:pStyle w:val="TextBodyIndent"/>
        <w:ind w:left="0" w:firstLine="708"/>
        <w:rPr/>
      </w:pPr>
      <w:r>
        <w:rPr/>
        <w:t>V celotni novi zavezi se ime Peter pojavi 156krat, od tega pri Mt 23krat, pri Mr 20krat</w:t>
      </w:r>
      <w:r>
        <w:rPr>
          <w:rStyle w:val="FootnoteCharacters"/>
          <w:rStyle w:val="FootnoteAnchor"/>
        </w:rPr>
        <w:footnoteReference w:id="3"/>
      </w:r>
      <w:r>
        <w:rPr/>
        <w:t>, pri Lk 19krat, pri Jn 34krat, največkrat pa v Apd: 56krat.</w:t>
      </w:r>
    </w:p>
    <w:p>
      <w:pPr>
        <w:pStyle w:val="TextBodyIndent"/>
        <w:ind w:left="0" w:firstLine="708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2. </w:t>
      </w:r>
      <w:r>
        <w:rPr>
          <w:b/>
        </w:rPr>
        <w:t xml:space="preserve">Peter v Markovem evangeliju </w:t>
      </w:r>
    </w:p>
    <w:p>
      <w:pPr>
        <w:pStyle w:val="TextBodyIndent"/>
        <w:ind w:left="0" w:hanging="0"/>
        <w:rPr/>
      </w:pPr>
      <w:r>
        <w:rPr/>
        <w:t>Mesta, kjer se v Mr pojavlja Petrovo ime: 3,16; 5,37; 8,29; 8,32; 8,33; 9,2; 9,5; 10,28; 11,21; 13,3; 14,29; 14,33; 14,37; 14,54; 14,66; 14,67; 14,70; 14,72; 16,7; 16,8*. Na teh mestih se pojavlja v različnih vlogah:</w:t>
      </w:r>
    </w:p>
    <w:p>
      <w:pPr>
        <w:pStyle w:val="TextBodyIndent"/>
        <w:numPr>
          <w:ilvl w:val="0"/>
          <w:numId w:val="2"/>
        </w:numPr>
        <w:rPr/>
      </w:pPr>
      <w:r>
        <w:rPr/>
        <w:t>Petrovo prvenstvo (prim. 3,16; 16,7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Peter kot predstavnik in govornik za učence (prim. 8,29; 8,32; 8,33; 9,5; 10,28; 11,21; 14,37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Peter se pojavlja sam, Petrov »solo« (prim. 14,29; 14,66; 14,67; 14,70; 14,72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Peter skupaj z Jakobom in Janezom – trojka (prim. 5,37; 9,2; 14,33) ali z Jakobom, Janezom in Andrejem – četverica (prim. 13,3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  <w:t>Na splošno lahko rečemo, da za markovskega Petra veljata dve osnovni značilnosti:</w:t>
      </w:r>
    </w:p>
    <w:p>
      <w:pPr>
        <w:pStyle w:val="TextBodyIndent"/>
        <w:numPr>
          <w:ilvl w:val="0"/>
          <w:numId w:val="3"/>
        </w:numPr>
        <w:rPr>
          <w:i/>
          <w:i/>
        </w:rPr>
      </w:pPr>
      <w:r>
        <w:rPr>
          <w:i/>
        </w:rPr>
        <w:t>Marko usmerja pozornost s Petra na vse ostale učence</w:t>
      </w:r>
    </w:p>
    <w:p>
      <w:pPr>
        <w:pStyle w:val="TextBodyIndent"/>
        <w:rPr/>
      </w:pPr>
      <w:r>
        <w:rPr/>
        <w:t>V Mr igrajo primarno vlogo učenci in ne Peter sam. Naj naštejem nekaj takih primerov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1,36: »Simon </w:t>
      </w:r>
      <w:r>
        <w:rPr>
          <w:u w:val="single"/>
        </w:rPr>
        <w:t>in njegovi tovariši</w:t>
      </w:r>
      <w:r>
        <w:rPr/>
        <w:t xml:space="preserve">« Simon (Peter) se pojavlja v skupini ostalih učencev, čeprav se je v izročilu verjetno pojavljalo samo Simonovo ime. 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8,33: »On pa se je obrnil, </w:t>
      </w:r>
      <w:r>
        <w:rPr>
          <w:u w:val="single"/>
        </w:rPr>
        <w:t>pogledal po učencih</w:t>
      </w:r>
      <w:r>
        <w:rPr/>
        <w:t xml:space="preserve"> in pograjal Petra.« Graja, ki jo Jezus izreče Petru, ni namenjena samo njemu, temveč vsem učencem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V odlomku o Jezusovi spremenitvi (9,2-13) je Peter eden glavnih akterjev. A tudi tukaj ni sam. Marko zlasti v v. 6 z </w:t>
      </w:r>
      <w:r>
        <w:rPr>
          <w:i/>
        </w:rPr>
        <w:t>gar</w:t>
      </w:r>
      <w:r>
        <w:rPr/>
        <w:t xml:space="preserve">-stavkom (kajti-stavek) poudari temo strahu pri vseh učencih. Prenos pozornosti s Petra na ostale jasno kaže tudi konstrukcija vrstice: »Ni namreč vedel, kaj bi rekel, </w:t>
      </w:r>
      <w:r>
        <w:rPr>
          <w:u w:val="single"/>
        </w:rPr>
        <w:t>kajti zelo so se prestrašili</w:t>
      </w:r>
      <w:r>
        <w:rPr/>
        <w:t xml:space="preserve">.«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odoben prehod opazimo tudi v odlomku 14,32-42 (dogodek na vrtu Getsemani) in sicer v v. 37 in 38. Tudi tukaj Marko tradicionalno Petrovo samoprisotnost razširi na prisotnost Jakoba in Janeza, če ne celo na vse učenc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Pri napovedi Petrove zatajitve (14,27-31) se prav tako razprava s Petra razširi na ostale učence: »On pa je še bolj vneto govoril: »Tudi če bi bilo treba umreti s teboj, te nikakor ne bom zapustil.« </w:t>
      </w:r>
      <w:r>
        <w:rPr>
          <w:u w:val="single"/>
        </w:rPr>
        <w:t>Tako so govorili tudi vsi drugi</w:t>
      </w:r>
      <w:r>
        <w:rPr/>
        <w:t>.« (v. 31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6"/>
        </w:numPr>
        <w:rPr/>
      </w:pPr>
      <w:r>
        <w:rPr>
          <w:i/>
        </w:rPr>
        <w:t>Peter ima  vlogo govornika za ostale učence</w:t>
      </w:r>
    </w:p>
    <w:p>
      <w:pPr>
        <w:pStyle w:val="TextBodyIndent"/>
        <w:ind w:left="0" w:firstLine="360"/>
        <w:rPr/>
      </w:pPr>
      <w:r>
        <w:rPr/>
        <w:t>Markova posebna značilnost je ta, da Petra uvaja v tekst kot predstavnika dvanajsterih. Ko Peter govori, ne govori samo v svojem imenu, temveč predstavlja učence kot skupino.Glede tega, zakaj je Marko izbral za govornika ravno Petra, sta dve teoriji: tisti, ki se oprijemajo tradicionalnega pogleda na avtorstvo, menijo, da zato, ker je snov preko Petra prišla v Markove roke. Po drugi teoriji, ki je bolj verjetna, pa naj bi Marko uporabil Petrovo ime zato, ker je bil Peter med ljudmi dobro poznan in se v izročilu tudi največkrat pojavlja. Oglejmo si dva taka primera Petrovega predstavništva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25" w:leader="none"/>
        </w:tabs>
        <w:ind w:left="1125" w:hanging="360"/>
        <w:rPr/>
      </w:pPr>
      <w:r>
        <w:rPr/>
        <w:t xml:space="preserve">V 10,28 Peter Jezusu pravi: «Glej, </w:t>
      </w:r>
      <w:r>
        <w:rPr>
          <w:u w:val="single"/>
        </w:rPr>
        <w:t>mi</w:t>
      </w:r>
      <w:r>
        <w:rPr/>
        <w:t xml:space="preserve"> smo vse zapustili in šli za teboj.« Peter govori v imenu vseh zbranih učencev. </w:t>
      </w:r>
    </w:p>
    <w:p>
      <w:pPr>
        <w:pStyle w:val="Heading2"/>
        <w:rPr/>
      </w:pPr>
      <w:r>
        <w:rPr/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25" w:leader="none"/>
        </w:tabs>
        <w:ind w:left="1125" w:hanging="360"/>
        <w:rPr/>
      </w:pPr>
      <w:r>
        <w:rPr/>
        <w:t>V 11,21 v imenu cele skupine izrazi opazko glede posušene smokv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V Matejevem evangeliju se Peter kot govornik pojavlja tudi na nekaterih mestih, kjer v Mr ni omenjen. Tako se kot predstavnik učencev pojavlja v Mt 15,15 (vzp. Mr 7,17); 17,24; 18,21.</w:t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134" w:gutter="0" w:header="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zeto po članku E. Best,</w:t>
      </w:r>
      <w:r>
        <w:rPr>
          <w:i/>
        </w:rPr>
        <w:t xml:space="preserve"> Peter in the Gospel according to Mark, </w:t>
      </w:r>
      <w:r>
        <w:rPr/>
        <w:t xml:space="preserve">v: </w:t>
      </w:r>
      <w:r>
        <w:rPr>
          <w:i/>
        </w:rPr>
        <w:t>CBQ</w:t>
      </w:r>
      <w:r>
        <w:rPr/>
        <w:t xml:space="preserve"> 40 (1978), 574-55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z. 19krat. Glej opombo Mr 16,9-2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l-SI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PageNumber">
    <w:name w:val="Page Number"/>
    <w:basedOn w:val="Privzetapisavaodstavk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15:59:00Z</dcterms:created>
  <dc:creator>Alic</dc:creator>
  <dc:description/>
  <dc:language>en-US</dc:language>
  <cp:lastModifiedBy>Milan Matjaž</cp:lastModifiedBy>
  <dcterms:modified xsi:type="dcterms:W3CDTF">2001-05-08T15:59:00Z</dcterms:modified>
  <cp:revision>2</cp:revision>
  <dc:subject/>
  <dc:title>Barbara Alič, 2</dc:title>
</cp:coreProperties>
</file>