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PODOBA APOSTOLA PETRA V MATEJEVEM EVANGELIJU</w:t>
      </w:r>
    </w:p>
    <w:p>
      <w:pPr>
        <w:pStyle w:val="Normal"/>
        <w:rPr/>
      </w:pPr>
      <w:r>
        <w:rPr/>
      </w:r>
    </w:p>
    <w:p>
      <w:pPr>
        <w:pStyle w:val="Normal"/>
        <w:rPr/>
      </w:pPr>
      <w:r>
        <w:rPr/>
      </w:r>
    </w:p>
    <w:p>
      <w:pPr>
        <w:pStyle w:val="Normal"/>
        <w:jc w:val="both"/>
        <w:rPr/>
      </w:pPr>
      <w:r>
        <w:rPr/>
        <w:t>Proučevanje vloge apostola Petra v Matejevem evangeliju je seveda gledana kot dvajset let kasnejša kot pa je podoba tega apostola, ki je temelj in skala ne samo apostolske Cerkve, ampak tudi Cerkve, ki se je širila in oblikovala vse do danes. Videli bomo, zakaj so papeži tako radi poudarjali vlogo prvaka apostolov in po vsej verjetnosti utrjevali moč papeštva predvsem na podobi Petra, kakor jo nam kaže Matej.</w:t>
      </w:r>
    </w:p>
    <w:p>
      <w:pPr>
        <w:pStyle w:val="Normal"/>
        <w:jc w:val="both"/>
        <w:rPr/>
      </w:pPr>
      <w:r>
        <w:rPr/>
        <w:t xml:space="preserve">Treba je poudariti, da je Matej gradil podobo predvsem na Marku, ki je, kot že vemo približno dvajset let starejši. To nam potrjujejo scene, ki nam jih podaja Matej in nastopajo že pri Marku. Teoloških razlik med enim in drugim evangelijem (v gledanju Petra) sicer ni, ostaja pa vloga Petra kot apostola in glava Cerkve, ki pa je pri Mateju vendarle precej drugačna. Kot bomo videli v odlomku »Peter izpove vero«, ki nam najbolj jasno prikaže Matejev odnos do Petra, je ravno Peter tisti, ki nastopa v imenu vseh učencev in se zdi, da Matej nekako zanemarja vlogo ostalih učencev pri odrešenjskem načrtu. Tega ne moremo trditi kar na splošno. Matej namreč zelo jasno poudarja vlogo Petra kot prvopoklicanega. Prav v tem pa lahko vidimo dopolnitev Markovega evangelija, Marko Petra ne omenja kot prvopoklicanega, je pač eden tistih učencev, ki jih pokliče v »prvem sklopu«. Zelo zanimiv je zato odlomek pri Mt v 16,13-23. Petrova izpoved vere je zelo globoka misel človeka, ki je neizmerno zaupal Božjim načrtom in pričakoval prihod Mesije. Teh nekaj borih let po količini, vendar bogatih po vseh Jezusovih govorih, ki jih je Peter imel kot eden prvih priložnost slišati, je lahko bi rekli s pridom izkoristil. Čeprav je njegova vera že takoj v naslednjih vrsticah postavljena na preizkušnjo, je kljub temu njegova vloga nesporna. Že prej, namreč v 14. poglavju je označen kar kruto, kot malovernež, vendar pa to lahko razumemo kot preizkušanje njegovega zaupanja v Gospoda. Včasih je kar presenetljivo, zakaj je Peter navzoč ravno takrat, kadar v prvi (neposredno apostolski) Cerkvi nastopajo težave. Gre z učinkovit načrt, ki ga ne pred množico in še manj pred njegovimi »sobrati« ne spravlja v sramoto, ampak je to sredstvo za poglobitev ne samo njegove, temveč tudi vere vseh Jezusovih učencev. Peter se namreč v Matejevem evangeliju kaže kot tisti, »ki si vse upa«, medtem ko pri Marku ostaja skrit za učenci. Seveda pa ostaja vprašanje, kakšen je Petrov odnos, nekako bi lahko rekli, kako dobri so odnosi med učenci. Ne moremo reči sicer, da je Peter govoril tisto, česar učenci niso hoteli reči, ali pa se celo ne bi strinjali, vendar pa ravno pri izpovedi, da je Jezus »Sin živega Boga« odlomek sam ne daje slutiti, da bi Peter povzel mišljenje učencev. Jasno je, da bi ostali učenci rekli isto, tu pa je tisti čar Mateja oz. Petra, saj le-ta na glas pove to, kar misli. Marko samo na enem mestu specifično izvzame Petra, ko naročilo angela pravi, naj gredo žene povedat učencem in Petru, sicer malce ironično, kot da bi bil Peter kaj drugega kot pa Jezusov učenec. </w:t>
      </w:r>
    </w:p>
    <w:p>
      <w:pPr>
        <w:pStyle w:val="Normal"/>
        <w:jc w:val="both"/>
        <w:rPr/>
      </w:pPr>
      <w:r>
        <w:rPr/>
        <w:t xml:space="preserve">Sinoptična primerjava odlomkov Mt 16,13-23 in Mr 8, 27-33 nam kaže kar vpijočo luknjo pri Marku. Ko namreč Peter v Marku pove Jezusu svojo »mesijansko« izpoved, Jezus praktično ne da vedeti Petru nič, vsem učencem pa strogo zabiča, naj ne govorijo ničesar. V Matejevem evangeliju pa so vrstice 17-19 dale temelj prvi Cerkvi, saj je na Petrovi osebi vsa Cerkev grajena. Naravnost fascinantne vrstice na dajo slutiti, da je Peter, čeprav večkrat »grešni kozel« pomembna opora ostalim apostolom in skala na katero Jezus želi graditi svojo Cerkev. Dejansko so te besede postale izjemna resnica, izrazito ekspanzijo Cerkve, tudi vsled mučeniške smrti prvaka apostolov. </w:t>
      </w:r>
    </w:p>
    <w:p>
      <w:pPr>
        <w:pStyle w:val="Normal"/>
        <w:jc w:val="both"/>
        <w:rPr/>
      </w:pPr>
      <w:r>
        <w:rPr/>
        <w:t xml:space="preserve">Vprašanje o prvenstvu evangelistov bi po mojem mnenju lahko gledali tudi v luči podobe apostola Petra. Povsem možno je namreč, da so Mateju papeži priznavali primat ravno zaradi njegove slike apostola, ki nam pokaže dejanski primat. Čeprav ne smemo pozabiti, da je ravno Peter tisti, ki Jezusa v najbolj kritičnih trenutkih zgodovine pusti na cedilu, pa je bila mogoče ravno zatajitev skala za Petrovo vero in še pogumnejša dajanja, ki jih lahko stori v apostolski Cerkvi. </w:t>
      </w:r>
    </w:p>
    <w:p>
      <w:pPr>
        <w:pStyle w:val="Normal"/>
        <w:jc w:val="both"/>
        <w:rPr/>
      </w:pPr>
      <w:r>
        <w:rPr/>
      </w:r>
    </w:p>
    <w:p>
      <w:pPr>
        <w:pStyle w:val="Normal"/>
        <w:jc w:val="both"/>
        <w:rPr/>
      </w:pPr>
      <w:r>
        <w:rPr/>
        <w:t>Sebastjan LIKAR</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character" w:styleId="Privzetapisavaodstavka">
    <w:name w:val="Privzeta pisava odstav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2T18:58:00Z</dcterms:created>
  <dc:creator>kohek</dc:creator>
  <dc:description/>
  <dc:language>en-US</dc:language>
  <cp:lastModifiedBy>Matjaž</cp:lastModifiedBy>
  <dcterms:modified xsi:type="dcterms:W3CDTF">2001-04-02T18:58:00Z</dcterms:modified>
  <cp:revision>2</cp:revision>
  <dc:subject/>
  <dc:title>PODOBA APOSTOLA PETRA V MATEJEVEM EVANGELIJU</dc:title>
</cp:coreProperties>
</file>