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ilika o dveh sinovih</w:t>
      </w:r>
    </w:p>
    <w:p>
      <w:pPr>
        <w:pStyle w:val="Heading1"/>
        <w:rPr>
          <w:i/>
          <w:i/>
        </w:rPr>
      </w:pPr>
      <w:r>
        <w:rPr>
          <w:i/>
        </w:rPr>
        <w:t>Mt 21,28-32</w:t>
      </w:r>
    </w:p>
    <w:p>
      <w:pPr>
        <w:pStyle w:val="Normal"/>
        <w:jc w:val="right"/>
        <w:rPr/>
      </w:pPr>
      <w:r>
        <w:rPr/>
        <w:t>Jure Ferlež, II. let., 03/2001</w:t>
      </w:r>
    </w:p>
    <w:p>
      <w:pPr>
        <w:pStyle w:val="Normal"/>
        <w:jc w:val="both"/>
        <w:rPr>
          <w:i/>
          <w:i/>
        </w:rPr>
      </w:pPr>
      <w:r>
        <w:rPr>
          <w:i/>
        </w:rPr>
        <w:t xml:space="preserve">Kontekst: </w:t>
      </w:r>
    </w:p>
    <w:p>
      <w:pPr>
        <w:pStyle w:val="Normal"/>
        <w:numPr>
          <w:ilvl w:val="0"/>
          <w:numId w:val="2"/>
        </w:numPr>
        <w:jc w:val="both"/>
        <w:rPr/>
      </w:pPr>
      <w:r>
        <w:rPr/>
        <w:t>topografska razdelitev evangelija</w:t>
      </w:r>
    </w:p>
    <w:p>
      <w:pPr>
        <w:pStyle w:val="Normal"/>
        <w:jc w:val="both"/>
        <w:rPr/>
      </w:pPr>
      <w:r>
        <w:rPr/>
        <w:t>Običajna razdelitev evangelija po govorih v tem odlomku ne pride do izraza, veliko bolj oprijemljiva je razdelitev glede na širše okolje, kjer je Jezus poučeval. Tako dobimo naslednjo razdelitev: delovanje v Galileji, pot v Jeruzalem, delovanje v Jeruzalemu (kjer se prilika nahaja). Razlog za to razdelitev je tudi intenzivnost nasprotovanj med Jezusom in njegovimi nasprotniki (v glavnem judovski velikaši). To pomeni, da sprememba kraja pomeni tudi stopnjo više v razhajanju.</w:t>
      </w:r>
    </w:p>
    <w:p>
      <w:pPr>
        <w:pStyle w:val="Normal"/>
        <w:numPr>
          <w:ilvl w:val="0"/>
          <w:numId w:val="2"/>
        </w:numPr>
        <w:jc w:val="both"/>
        <w:rPr/>
      </w:pPr>
      <w:r>
        <w:rPr/>
        <w:t>odnos do Judov</w:t>
      </w:r>
    </w:p>
    <w:p>
      <w:pPr>
        <w:pStyle w:val="Normal"/>
        <w:jc w:val="both"/>
        <w:rPr/>
      </w:pPr>
      <w:r>
        <w:rPr/>
        <w:t xml:space="preserve">Postava in njena interpretacija sta središče razhajanja med Jezusom in pismouki oz. farizeji. Prvi ima za izhodišče svoj božji izvor in iz njega se kaže postava v izvirni, dopolnjujoči in izvršujoči  luči, drugi pa vztrajajo na izročilu, ki se prenaša po rodu, in ki je edino merilo interpretacije. Skozi ves evangelij se to začuti v nenehnih vprašanjih s strani Judov, posebno pa se zaostri pri vstopu v Jeruzalem, ko množice stopijo za kratek čas na Jezusovo stran in ga poimenujejo s: »To je prerok«. </w:t>
      </w:r>
    </w:p>
    <w:p>
      <w:pPr>
        <w:pStyle w:val="Normal"/>
        <w:numPr>
          <w:ilvl w:val="0"/>
          <w:numId w:val="2"/>
        </w:numPr>
        <w:jc w:val="both"/>
        <w:rPr/>
      </w:pPr>
      <w:r>
        <w:rPr/>
        <w:t xml:space="preserve">odnos do učencev    </w:t>
      </w:r>
    </w:p>
    <w:p>
      <w:pPr>
        <w:pStyle w:val="Normal"/>
        <w:jc w:val="both"/>
        <w:rPr/>
      </w:pPr>
      <w:r>
        <w:rPr/>
        <w:t>Jezus učence pokliče jih nagovori in vrže v svet. »Za menoj« postane temelj učenčevstva, biti opazovalec, biti posnemovalec, slepo zaupanje se pretvori v zaupanje z namenom, v vero, ki pa mora obstati tudi, ko Jezus ni fizično prisoten. Zato jih učenik na vsake toliko časa preizkusi (Mt 8,26; 14,31;16,15..). V tem duhu stalnih katehez in preizkušanj pridejo v Jeruzalem, kjer se morajo učenci postaviti na Jezusov breg in se iz tega tudi kaj naučiti. Prilika je nova preizkušnja.</w:t>
      </w:r>
    </w:p>
    <w:p>
      <w:pPr>
        <w:pStyle w:val="Normal"/>
        <w:numPr>
          <w:ilvl w:val="0"/>
          <w:numId w:val="2"/>
        </w:numPr>
        <w:jc w:val="both"/>
        <w:rPr/>
      </w:pPr>
      <w:r>
        <w:rPr/>
        <w:t>uvod v priliko (celotno 21. poglavje)</w:t>
      </w:r>
    </w:p>
    <w:p>
      <w:pPr>
        <w:pStyle w:val="Normal"/>
        <w:jc w:val="both"/>
        <w:rPr/>
      </w:pPr>
      <w:r>
        <w:rPr/>
        <w:t>To predstavlja vprašanje, ki ga Jezusu zastavijo farizeji, in sicer, s kakšno oblastjo to dela. Jezus jim v odgovor posreduje vprašanje na istem nivoju: od kje je bil Janezov krst. In oni molčijo (prim. Mt 21,23-27) . Jezus pa ne, sledijo tri prilike, prva je o dveh sinovih.</w:t>
      </w:r>
    </w:p>
    <w:p>
      <w:pPr>
        <w:pStyle w:val="Normal"/>
        <w:jc w:val="both"/>
        <w:rPr/>
      </w:pPr>
      <w:r>
        <w:rPr/>
      </w:r>
    </w:p>
    <w:p>
      <w:pPr>
        <w:pStyle w:val="Normal"/>
        <w:jc w:val="both"/>
        <w:rPr>
          <w:i/>
          <w:i/>
        </w:rPr>
      </w:pPr>
      <w:r>
        <w:rPr>
          <w:i/>
        </w:rPr>
        <w:t>Eksegeza:</w:t>
      </w:r>
    </w:p>
    <w:p>
      <w:pPr>
        <w:pStyle w:val="Normal"/>
        <w:jc w:val="both"/>
        <w:rPr>
          <w:u w:val="single"/>
        </w:rPr>
      </w:pPr>
      <w:r>
        <w:rPr>
          <w:u w:val="single"/>
        </w:rPr>
        <w:t xml:space="preserve">»Kaj se vam zdi?« </w:t>
      </w:r>
    </w:p>
    <w:p>
      <w:pPr>
        <w:pStyle w:val="Normal"/>
        <w:jc w:val="both"/>
        <w:rPr/>
      </w:pPr>
      <w:r>
        <w:rPr/>
        <w:t>Prilika je zastavljena kot vprašanje, kot nova preizkušnja. Vprašanje je: za koga, kdo jo mora ovrednotiti. To so učenci, oni so tisti, ki morajo ta vnovični zaplet pravilno oceniti in spoznati Jezusov namig in opozorilo. Možno bi bilo, da so naslovniki tisti, ki ga skušajo v prejšnem odlomku, vendar oni tam že odgovorijo, z molkom.</w:t>
      </w:r>
    </w:p>
    <w:p>
      <w:pPr>
        <w:pStyle w:val="Normal"/>
        <w:jc w:val="both"/>
        <w:rPr/>
      </w:pPr>
      <w:r>
        <w:rPr>
          <w:u w:val="single"/>
        </w:rPr>
        <w:t>»Nekdo je imel dva sina. Stopil je k prvemu in rekel: 'Sin, pojdi danes delat v vinograd!«</w:t>
      </w:r>
    </w:p>
    <w:p>
      <w:pPr>
        <w:pStyle w:val="Normal"/>
        <w:jc w:val="both"/>
        <w:rPr/>
      </w:pPr>
      <w:r>
        <w:rPr/>
        <w:t>Jezus postavi priliko v družinsko okolje, kjer izpostavi odnos oče – sin. Oče, kot pomemben dejavnik, sinu dovoli, da je, dalje se mu približa in ga nagovori. On zahteva vdanost, ker ga ima za vrednega tega dela, pošlje ga kot sina in kot delavca. Oče se skloni, oče nagovori, oče pošlje. In delovno mesto je vinograd, ki v starozaveznem izročilu pomeni podobo izraelskega ljudstva, ki je v rokah vinogradnika. Pomembna je tudi določba danes, ki pomeni zdaj, sedaj.</w:t>
      </w:r>
    </w:p>
    <w:p>
      <w:pPr>
        <w:pStyle w:val="Normal"/>
        <w:jc w:val="both"/>
        <w:rPr>
          <w:u w:val="single"/>
        </w:rPr>
      </w:pPr>
      <w:r>
        <w:rPr>
          <w:u w:val="single"/>
        </w:rPr>
        <w:t>»Ta je odgovoril: 'nočem.' Toda pozneje si je premislil in šel.«</w:t>
      </w:r>
    </w:p>
    <w:p>
      <w:pPr>
        <w:pStyle w:val="Normal"/>
        <w:jc w:val="both"/>
        <w:rPr/>
      </w:pPr>
      <w:r>
        <w:rPr/>
        <w:t xml:space="preserve">Oče zahteva popolno predanost, ki sina najprej preseneti in odmakne (nočem- odmik od očetove linije), kasneje pa razmisli, premisli in se z razumsko podlago odpravi na delo. </w:t>
      </w:r>
    </w:p>
    <w:p>
      <w:pPr>
        <w:pStyle w:val="Normal"/>
        <w:jc w:val="both"/>
        <w:rPr>
          <w:u w:val="single"/>
        </w:rPr>
      </w:pPr>
      <w:r>
        <w:rPr>
          <w:u w:val="single"/>
        </w:rPr>
        <w:t>»Stopil je k drugemu in rekel isto. Ta je odgovoril: 'Grem, gospod,' vendar ni šel.«</w:t>
      </w:r>
    </w:p>
    <w:p>
      <w:pPr>
        <w:pStyle w:val="Normal"/>
        <w:jc w:val="both"/>
        <w:rPr/>
      </w:pPr>
      <w:r>
        <w:rPr/>
        <w:t>Razlike pri očetovem nagovarjanju ni. Oba sta poklicana na enak način, z istimi besedami. Razlikujeta se le v odnosu do očeta. Drugi sin v očetovi prisotnosti pritrdi in mu ugodi z besedami: »Grem, gospod!« (primerjaj z Mt 7,21), vendar so njegove namere daleč od izpolnjevanja očetove volje. Vinograd in oče ga nista zanimala, srce je bilo drugje.</w:t>
      </w:r>
    </w:p>
    <w:p>
      <w:pPr>
        <w:pStyle w:val="Normal"/>
        <w:jc w:val="both"/>
        <w:rPr>
          <w:u w:val="single"/>
        </w:rPr>
      </w:pPr>
      <w:r>
        <w:rPr>
          <w:u w:val="single"/>
        </w:rPr>
        <w:t>»Kateri od teh dveh je izpolnil očetovo voljo?«</w:t>
      </w:r>
    </w:p>
    <w:p>
      <w:pPr>
        <w:pStyle w:val="Normal"/>
        <w:jc w:val="both"/>
        <w:rPr/>
      </w:pPr>
      <w:r>
        <w:rPr/>
        <w:t xml:space="preserve">Vrh prilike. Jezusovo vprašanje, preizkušnja učencev. Na voljo sta dva sina, ki sta izpolnjevala očetovo voljo. Kaj pa je očetova volja? Delo v vinogradu v trenutku, ko ga je zahteval oče. Očetova volja ni bila ne iti kasneje, ne ne iti. </w:t>
      </w:r>
    </w:p>
    <w:p>
      <w:pPr>
        <w:pStyle w:val="Normal"/>
        <w:jc w:val="both"/>
        <w:rPr>
          <w:u w:val="single"/>
        </w:rPr>
      </w:pPr>
      <w:r>
        <w:rPr>
          <w:u w:val="single"/>
        </w:rPr>
        <w:t>Rekli so: »Prvi.«</w:t>
      </w:r>
    </w:p>
    <w:p>
      <w:pPr>
        <w:pStyle w:val="Normal"/>
        <w:jc w:val="both"/>
        <w:rPr/>
      </w:pPr>
      <w:r>
        <w:rPr/>
        <w:t xml:space="preserve">Odgovorili so na moč človeško (volja očeta je tista, ki jo sam doumeš), vendar nepravilno, zato bodo v nadaljevanju prilike slišati ostro katehezo. Oče zahteva poslušnost tudi v času in to je njegova volja: danes, sedaj. Obema sinovoma manjka Abrahamov sindrom, to je zavzetost za spolnjevanje očetove volje brez pomisleka nase, brez upiranja očetu, ker je oče, ker ve, kaj je za sina najbolje, ker sina pozna. </w:t>
      </w:r>
    </w:p>
    <w:p>
      <w:pPr>
        <w:pStyle w:val="TextBody"/>
        <w:jc w:val="both"/>
        <w:rPr/>
      </w:pPr>
      <w:r>
        <w:rPr/>
        <w:t>Jezus jim je dejal: »Resnično, povem vam: Cestninarji in vlačuge pojdejo pred vami v Božje kraljestvo.«</w:t>
      </w:r>
    </w:p>
    <w:p>
      <w:pPr>
        <w:pStyle w:val="Normal"/>
        <w:jc w:val="both"/>
        <w:rPr/>
      </w:pPr>
      <w:r>
        <w:rPr/>
        <w:t>Vnovični padec učencev Jezus vzame zelo resno. Postavi jih na tehtnico: na eno stran postavi tiste, ki so pahnjeni na rob družbe, na drugo stran pa njih in tehtnica se nagne v prid zapostavljenih. Ne gre za to, da bi jim zaprl vstop v Božje kraljestvo, ampak da bi jim za zgled dal tiste, ki so jih sami gledali zviška. Njihovo srce je za njegovo sporočilo bolj dovzetno. Kaj pa je Božje kraljestvo? Skozi ves evangelij se prepletata dva pojma: nebeško in Božje kraljestvo. Če nebeško kraljestvo pomeni kontinuiteto stare zaveze, pomeni delovanje Boga skozi zgodovino, pomeni nebeški zakon, ki se razodeva, potem Božje kraljestvo pomeni človeško odprtost za Boga, pomeni temeljno človekovo naravnanost k spolnjevanju volje Očeta. To je novozavezen pojem, ki dobi svojo vsebino šele z Jezusovim oznanilom.</w:t>
      </w:r>
    </w:p>
    <w:p>
      <w:pPr>
        <w:pStyle w:val="TextBody"/>
        <w:jc w:val="both"/>
        <w:rPr/>
      </w:pPr>
      <w:r>
        <w:rPr/>
        <w:t>»Janez je namreč prišel k vam na poti pravičnosti in mu niste verjeli, cestninarji in vlačuge pa so mu verjeli.«</w:t>
      </w:r>
    </w:p>
    <w:p>
      <w:pPr>
        <w:pStyle w:val="Normal"/>
        <w:jc w:val="both"/>
        <w:rPr/>
      </w:pPr>
      <w:r>
        <w:rPr/>
        <w:t>Tukaj se Jezus obrne na vse navzoče, tudi na tiste Jude, ki niso znali ali hoteli odgovoriti na vprašanje iz prejšnjega odlomka. Prva in edina pot, ki vodi v Božje kraljestvo, je pot pravičnosti in velik zgled te hoje je Janez Krstnik, ki je prvi znanilec Božjega kraljestva (prim. Mt 3,1-12), znanilec obroditve sadu, vrednega spreobrnjenja (prim. Mt 3,8) in ta sad se imenuje vera. Vera kot tisti element, ki dopusti in sprejme Božjo navzočnost in Božjo modrost. Pot pravičnosti je pot vere, ki temelji v Bogu.</w:t>
      </w:r>
    </w:p>
    <w:p>
      <w:pPr>
        <w:pStyle w:val="Normal"/>
        <w:jc w:val="both"/>
        <w:rPr>
          <w:u w:val="single"/>
        </w:rPr>
      </w:pPr>
      <w:r>
        <w:rPr>
          <w:u w:val="single"/>
        </w:rPr>
        <w:t>»Vi ste to videli in se tudi poslej niste skesali, da bi mu verjeli.«</w:t>
      </w:r>
    </w:p>
    <w:p>
      <w:pPr>
        <w:pStyle w:val="Normal"/>
        <w:jc w:val="both"/>
        <w:rPr/>
      </w:pPr>
      <w:r>
        <w:rPr/>
        <w:t>Videti in verjeti, ali pa sploh samo verjeti, sta dva temeljna elementa učencev, ki jih hoče Jezus. Njegovi učenci bodo sojeni glede na vero, ki jo imajo. Konec koncev je vera tisto, kar njegove učence loči od drugih, in ko padejo se morajo preko kesanja in spreobrnjenja vrniti na pravo pot, na pot Božjega kraljestva, na pot pravičnosti. Videti in verjeti (prim. Jn 20,8) je temelj odrešenja.</w:t>
      </w:r>
    </w:p>
    <w:p>
      <w:pPr>
        <w:pStyle w:val="Normal"/>
        <w:jc w:val="both"/>
        <w:rPr/>
      </w:pPr>
      <w:r>
        <w:rPr/>
      </w:r>
    </w:p>
    <w:p>
      <w:pPr>
        <w:pStyle w:val="Normal"/>
        <w:jc w:val="both"/>
        <w:rPr>
          <w:i/>
          <w:i/>
        </w:rPr>
      </w:pPr>
      <w:r>
        <w:rPr>
          <w:i/>
        </w:rPr>
        <w:t>Povezave:</w:t>
      </w:r>
    </w:p>
    <w:p>
      <w:pPr>
        <w:pStyle w:val="Normal"/>
        <w:numPr>
          <w:ilvl w:val="0"/>
          <w:numId w:val="2"/>
        </w:numPr>
        <w:jc w:val="both"/>
        <w:rPr/>
      </w:pPr>
      <w:r>
        <w:rPr/>
        <w:t>kristjan prve krščanske občine</w:t>
      </w:r>
    </w:p>
    <w:p>
      <w:pPr>
        <w:pStyle w:val="Normal"/>
        <w:jc w:val="both"/>
        <w:rPr/>
      </w:pPr>
      <w:r>
        <w:rPr/>
        <w:t xml:space="preserve">Ko so počasi umirale priče vstajenja, na prehodu iz prve v drugo generacijo kristjanov, se je poleg vprašanja: kdo je Jezus? počasi odpiralo novo vprašanje: vprašanje dialoga do stare zaveze in nosilcev njenega izročila. Odgovor poskuša podati celoten Matejev evangelij, obenem pa je tudi rdeča nit pričujočega odlomka. Jezus nadgradi razlike v enotnost sporočila, srž problema pa postavi v človeka. </w:t>
      </w:r>
    </w:p>
    <w:p>
      <w:pPr>
        <w:pStyle w:val="Normal"/>
        <w:numPr>
          <w:ilvl w:val="0"/>
          <w:numId w:val="2"/>
        </w:numPr>
        <w:jc w:val="both"/>
        <w:rPr/>
      </w:pPr>
      <w:r>
        <w:rPr/>
        <w:t>le Matej to priliko</w:t>
      </w:r>
    </w:p>
    <w:p>
      <w:pPr>
        <w:pStyle w:val="Normal"/>
        <w:jc w:val="both"/>
        <w:rPr/>
      </w:pPr>
      <w:r>
        <w:rPr/>
        <w:t xml:space="preserve">Če predpostavimo, da je tudi Luka imel pred seboj Matejevo različico evangelija, potem hitro opazimo podobnost med priliko o dveh sinovih in priliko o izgubljenem sinu (Lk 15,11-32). Ne le podobnost začetka pač pa tudi podobnost obeh nosilcev zgodb (sinova): mlajšega sina lahko poenačimo s prvim sinom, ki more preko notranjega razsvetljenja ustreči očetu in se vrniti k njemu, medtem ko drugi sin, podobno kot starejši, ostane v očetovi bližini ustrežljiv, odprt za njegovo voljo, vendar je to le zunanja podoba, ki s srcem nima nič.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5:08:00Z</dcterms:created>
  <dc:creator>Martin Šuštar</dc:creator>
  <dc:description/>
  <dc:language>en-US</dc:language>
  <cp:lastModifiedBy>Milan Matjaž</cp:lastModifiedBy>
  <dcterms:modified xsi:type="dcterms:W3CDTF">2001-05-22T05:08:00Z</dcterms:modified>
  <cp:revision>2</cp:revision>
  <dc:subject/>
  <dc:title>Prilika o dveh sinovih</dc:title>
</cp:coreProperties>
</file>