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Jure Vodnik, II. letnk,</w:t>
      </w:r>
    </w:p>
    <w:p>
      <w:pPr>
        <w:pStyle w:val="Normal"/>
        <w:jc w:val="right"/>
        <w:rPr>
          <w:sz w:val="20"/>
        </w:rPr>
      </w:pPr>
      <w:r>
        <w:rPr>
          <w:sz w:val="20"/>
        </w:rPr>
        <w:t>Lj., maj 2001</w:t>
      </w:r>
    </w:p>
    <w:p>
      <w:pPr>
        <w:pStyle w:val="Footer"/>
        <w:tabs>
          <w:tab w:val="clear" w:pos="4536"/>
          <w:tab w:val="clear" w:pos="9072"/>
        </w:tabs>
        <w:rPr/>
      </w:pPr>
      <w:r>
        <w:rPr/>
        <w:t>JANEZOV EVANGELIJ</w:t>
      </w:r>
    </w:p>
    <w:p>
      <w:pPr>
        <w:pStyle w:val="Normal"/>
        <w:rPr/>
      </w:pPr>
      <w:r>
        <w:rPr/>
      </w:r>
    </w:p>
    <w:p>
      <w:pPr>
        <w:pStyle w:val="Normal"/>
        <w:rPr/>
      </w:pPr>
      <w:r>
        <w:rPr/>
        <w:t xml:space="preserve">   </w:t>
      </w:r>
      <w:r>
        <w:rPr/>
        <w:t>Janezov evangelij posreduje predvsem Jezusov nauk. V Jn evangeliju Jezus ne deluje veliko, Jn omenja samo 7 čudežev, popolnoma so odsotna čudežna ozdravljenja obsedenih. Vsi so opisani zelo na kratko in navadno služijo namenu podajanja Jezusovega nauka; ali pa se ob njih razvije dialog o Jezusu med njegovimi somišljeniki in nasprotniki.</w:t>
      </w:r>
    </w:p>
    <w:p>
      <w:pPr>
        <w:pStyle w:val="Normal"/>
        <w:rPr/>
      </w:pPr>
      <w:r>
        <w:rPr/>
        <w:t xml:space="preserve">   </w:t>
      </w:r>
      <w:r>
        <w:rPr/>
        <w:t>Jezus razodeva svoj nauk s pogovorom; bodisi z posamezniki:z Nikodemom, s Samarijanko, z Marto, ali pa tudi z večjo skupino, nikoli pa ne z množico kot pri sinoptikih.</w:t>
      </w:r>
    </w:p>
    <w:p>
      <w:pPr>
        <w:pStyle w:val="Normal"/>
        <w:rPr/>
      </w:pPr>
      <w:r>
        <w:rPr/>
        <w:t xml:space="preserve">   </w:t>
      </w:r>
      <w:r>
        <w:rPr/>
        <w:t>Ker Jezus bolj govori kakor deluje, bolj uči kakor z deli potrjuje svoje učenje, ker bolj kaže na potrebo vere vanj kakor na poznavanje njegovega življenja, ga imenujemo duhovni evangelij.</w:t>
      </w:r>
    </w:p>
    <w:p>
      <w:pPr>
        <w:pStyle w:val="Normal"/>
        <w:rPr/>
      </w:pPr>
      <w:r>
        <w:rPr/>
        <w:t xml:space="preserve">   </w:t>
      </w:r>
      <w:r>
        <w:rPr/>
        <w:t>Judje samo v Jn evangeliju predstavljajo Jezusove nasprotnike. Nasprotje izvira iz različnih pogledov na Jezusov izvor in na njegovo poslanstvo.</w:t>
      </w:r>
    </w:p>
    <w:p>
      <w:pPr>
        <w:pStyle w:val="Normal"/>
        <w:rPr/>
      </w:pPr>
      <w:r>
        <w:rPr/>
      </w:r>
    </w:p>
    <w:p>
      <w:pPr>
        <w:pStyle w:val="Normal"/>
        <w:rPr/>
      </w:pPr>
      <w:r>
        <w:rPr/>
        <w:t>Versko sporočilo</w:t>
      </w:r>
    </w:p>
    <w:p>
      <w:pPr>
        <w:pStyle w:val="Normal"/>
        <w:rPr/>
      </w:pPr>
      <w:r>
        <w:rPr/>
        <w:t>Temeljno sporočilo evangelija pove evangelist sam na koncu evangelija:</w:t>
      </w:r>
    </w:p>
    <w:p>
      <w:pPr>
        <w:pStyle w:val="Normal"/>
        <w:numPr>
          <w:ilvl w:val="0"/>
          <w:numId w:val="2"/>
        </w:numPr>
        <w:rPr/>
      </w:pPr>
      <w:r>
        <w:rPr>
          <w:b/>
          <w:bCs/>
        </w:rPr>
        <w:t>Nazareški Jezus je od prerokov napovedani Mesija</w:t>
      </w:r>
      <w:r>
        <w:rPr/>
        <w:t>; takrat jih je bilo veliko, ki so se imeli za mesije ali pa so drugi trdili o njih tako</w:t>
      </w:r>
    </w:p>
    <w:p>
      <w:pPr>
        <w:pStyle w:val="Normal"/>
        <w:numPr>
          <w:ilvl w:val="0"/>
          <w:numId w:val="2"/>
        </w:numPr>
        <w:rPr/>
      </w:pPr>
      <w:r>
        <w:rPr>
          <w:b/>
          <w:bCs/>
        </w:rPr>
        <w:t>Jezus je božji sin</w:t>
      </w:r>
      <w:r>
        <w:rPr/>
        <w:t>, tega ne dokazuje z čudeži kakor Mr, temveč tako, da navaja Jezusova sporekanja z nasprotniki in Jezusove govore, v katerih Jezus dokazuje svoj božji izvor. Vsi Jezusovi govori v Jn evangeliju izzvene v resnico, da je Jezus Božji sin. Z navajanjem teh govorov je Jn zavrnil takrat vedno bolj pogubno zmoto, ki je zanikala Jezusov nadnaravni izvor in tajila njegovo božanstvo.</w:t>
      </w:r>
    </w:p>
    <w:p>
      <w:pPr>
        <w:pStyle w:val="Normal"/>
        <w:numPr>
          <w:ilvl w:val="0"/>
          <w:numId w:val="2"/>
        </w:numPr>
        <w:rPr/>
      </w:pPr>
      <w:r>
        <w:rPr/>
        <w:t xml:space="preserve">Pokazati, </w:t>
      </w:r>
      <w:r>
        <w:rPr>
          <w:b/>
          <w:bCs/>
        </w:rPr>
        <w:t>da je samo v Jezusu mogoče doseči Boga in se zveličati</w:t>
      </w:r>
      <w:r>
        <w:rPr/>
        <w:t>; evangelij je napisal, da bi po veri imeli življenje v njegovem imenu. Jezus je edini odrešenik. »Brez mene ne morete ničesar storiti«(15,5) Prišel je zato, da bi imeli življenje in ga imeli v izobilju.(10,10)</w:t>
      </w:r>
    </w:p>
    <w:p>
      <w:pPr>
        <w:pStyle w:val="Normal"/>
        <w:rPr/>
      </w:pPr>
      <w:r>
        <w:rPr/>
      </w:r>
    </w:p>
    <w:p>
      <w:pPr>
        <w:pStyle w:val="Normal"/>
        <w:rPr/>
      </w:pPr>
      <w:r>
        <w:rPr/>
        <w:t>Namen evangelija:</w:t>
      </w:r>
    </w:p>
    <w:p>
      <w:pPr>
        <w:pStyle w:val="Normal"/>
        <w:rPr/>
      </w:pPr>
      <w:r>
        <w:rPr/>
        <w:t xml:space="preserve">   </w:t>
      </w:r>
      <w:r>
        <w:rPr/>
        <w:t>Evangelij je namenjen Judom, ki niso hoteli sprejeti Jezusa za Mesija, kar se kaže v Jezusovem razpravljanju z rojaki, ki se zožuje v vprašanje: KDO JE JEZUS?</w:t>
      </w:r>
    </w:p>
    <w:p>
      <w:pPr>
        <w:pStyle w:val="Normal"/>
        <w:rPr/>
      </w:pPr>
      <w:r>
        <w:rPr/>
        <w:t>Rojaki mu niso verjeli, da je Božji sin. Sporen je bil njegov nauk, še posebno njegovo istovetenje z Bogom. Ker so bili Judje dosledni monoteisti, jim ni bilo lahko sprejeti vere v Jezusovo božanstvo; kako naj ima Jahve sina?! To pa je bil vzrok Jezusovega razhajanja z Judi, kar je glavna tema evangelija. Zato je očitno, da je bil evangelij namenjen Judom.</w:t>
      </w:r>
    </w:p>
    <w:p>
      <w:pPr>
        <w:pStyle w:val="Normal"/>
        <w:rPr/>
      </w:pPr>
      <w:r>
        <w:rPr/>
      </w:r>
    </w:p>
    <w:p>
      <w:pPr>
        <w:pStyle w:val="Normal"/>
        <w:rPr/>
      </w:pPr>
      <w:r>
        <w:rPr/>
        <w:t xml:space="preserve">   </w:t>
      </w:r>
      <w:r>
        <w:rPr/>
        <w:t>V Janezovem evangeliju pa se sluti tudi odgovor na verske zmote, ki so se pojavile proti koncu  1. st. in so nevarno ogrožale krščansko vero, pos</w:t>
      </w:r>
      <w:r>
        <w:rPr>
          <w:u w:val="single"/>
        </w:rPr>
        <w:t>J</w:t>
      </w:r>
      <w:r>
        <w:rPr/>
        <w:t xml:space="preserve"> ebno na obrobju Palestine in v Mali Aziji, kjer je bilo krščanstvo najbolj cvetoče.</w:t>
      </w:r>
      <w:r>
        <w:rPr>
          <w:b/>
          <w:bCs/>
        </w:rPr>
        <w:t>j</w:t>
      </w:r>
      <w:r>
        <w:rPr>
          <w:b/>
          <w:bCs/>
          <w:u w:val="single"/>
        </w:rPr>
        <w:t>udaizem</w:t>
      </w:r>
      <w:r>
        <w:rPr/>
        <w:t xml:space="preserve">- ekstremistično krščanstvo, ki je trdilo, da Mojzesova postava velja tudi v Cerkvi; </w:t>
      </w:r>
      <w:r>
        <w:rPr>
          <w:b/>
          <w:bCs/>
          <w:u w:val="single"/>
        </w:rPr>
        <w:t>nazirejstvo</w:t>
      </w:r>
      <w:r>
        <w:rPr/>
        <w:t xml:space="preserve">- Bolj zmerna struja, ki je trdila, da postava velja samo za kristjane iz judovstva, ne pa za kristjane iz poganstva; </w:t>
      </w:r>
      <w:r>
        <w:rPr>
          <w:b/>
          <w:bCs/>
          <w:u w:val="single"/>
        </w:rPr>
        <w:t>doketizem</w:t>
      </w:r>
      <w:r>
        <w:rPr/>
        <w:t xml:space="preserve">- učil je , da se je Božji sin samo navidezno učlovečil in samo dozdevno hodil po svetu, s čimer je bila prizadeta tudi resnica o odrešenju; </w:t>
      </w:r>
      <w:r>
        <w:rPr>
          <w:b/>
          <w:bCs/>
          <w:u w:val="single"/>
        </w:rPr>
        <w:t>gnosticizem</w:t>
      </w:r>
      <w:r>
        <w:rPr/>
        <w:t>- vse evangeljske nadnaravne dogodke je hotel razložiti naravno in z razumom obvladati Boga.  Številne izjave v evangeliju so naravnost usmerjene proti tem zmotam (Jn 1,14).</w:t>
      </w:r>
    </w:p>
    <w:p>
      <w:pPr>
        <w:pStyle w:val="Normal"/>
        <w:rPr/>
      </w:pPr>
      <w:r>
        <w:rPr/>
      </w:r>
    </w:p>
    <w:p>
      <w:pPr>
        <w:pStyle w:val="Heading3"/>
        <w:rPr/>
      </w:pPr>
      <w:r>
        <w:rPr/>
        <w:t xml:space="preserve">Miselno ozadje in teološke značilnosti – predstavitev </w:t>
      </w:r>
    </w:p>
    <w:p>
      <w:pPr>
        <w:pStyle w:val="Normal"/>
        <w:jc w:val="both"/>
        <w:rPr/>
      </w:pPr>
      <w:r>
        <w:rPr/>
      </w:r>
    </w:p>
    <w:p>
      <w:pPr>
        <w:pStyle w:val="Normal"/>
        <w:ind w:firstLine="708"/>
        <w:jc w:val="both"/>
        <w:rPr/>
      </w:pPr>
      <w:r>
        <w:rPr/>
        <w:t>Janezov evangelij je nastal proti koncu 1. stoletja, v času povezovanja različnih kultur na vzhodnem delu rimskega imperija. Največji vpliv na evangelij so imeli helenistična verska filozofija in mistika, vzhodnjaški gnosticizem  in duhovnost judovskih ločin kumranskega tipa.</w:t>
      </w:r>
    </w:p>
    <w:p>
      <w:pPr>
        <w:pStyle w:val="TextBody"/>
        <w:spacing w:lineRule="auto" w:line="240"/>
        <w:rPr/>
      </w:pPr>
      <w:r>
        <w:rPr/>
      </w:r>
    </w:p>
    <w:p>
      <w:pPr>
        <w:pStyle w:val="TextBody"/>
        <w:spacing w:lineRule="auto" w:line="240"/>
        <w:rPr/>
      </w:pPr>
      <w:r>
        <w:rPr/>
        <w:t>JANEZ IN GNOSTICIZEM</w:t>
      </w:r>
    </w:p>
    <w:p>
      <w:pPr>
        <w:pStyle w:val="TextBody"/>
        <w:spacing w:lineRule="auto" w:line="240"/>
        <w:rPr/>
      </w:pPr>
      <w:r>
        <w:rPr/>
        <w:t xml:space="preserve">   </w:t>
      </w:r>
      <w:r>
        <w:rPr/>
        <w:t xml:space="preserve">Gnostični tok se je rodil iz pesimističnega razumevanja vesolja: človek se čuti kot tujec v vesolju in v njem boleče odmeva razdeljenost med materijo in duhom. Njegovo prvobitno vprašanje je vprašanje njegovega osebnega bivanja: ker ne najde smisla svoje eksistence, skuša pobegniti iz sveta, v katerem vladajo zle in slepe sile. Izvleček iz Teodota postavlja ta vprašanja takole: »Kdo smo? Kaj smo postali? Kje smo bili prej? Kam so nas vrgli? H kakšnemu cilju hitimo? Od česa smo bili odrešeni? Kaj pomeni roditi se? In kaj: znova roditi se, kaj je to novo rojstvo? » Ali izraz novo rojstvo ne spominja na Jezusov pogovor z Nikodemom? (Jn 3,3.5) Kar pa zadeva vprašanja od kod in kam se pa nenehno pojavljajo v Jezusovih govorih ali v opazkah o njegovi osebi. Prav tako evangelij resnice, ki so ga našli v Nag Hammadi, kaže, kako tisti, ki »je od zgoraj«, odgovarja na »odrešenikov klic.« Če ima kdo Gnozo, je bitje od zgoraj. Če ga pokličejo, sliši, odgovori in se obrne proti tistemu, ki ga kliče, da se dvigne nazaj k njemu. In dobro ve, kako ga kličejo. Ker ima Gnozo, izvršuje voljo tistega, ki ga je poklical. Hoče mu ugajati in prejme počitek.« To mesto je presenetljivo podobno tistim mestom, kjer Jezus poudarja, kako spolnjuje Očetovo voljo (4,34; 8,29 itd.); podobno pa je tudi priliki o dobrem pastirju(10,3 sl.16.26-28).  </w:t>
      </w:r>
    </w:p>
    <w:p>
      <w:pPr>
        <w:pStyle w:val="Normal"/>
        <w:jc w:val="both"/>
        <w:rPr/>
      </w:pPr>
      <w:r>
        <w:rPr/>
      </w:r>
    </w:p>
    <w:p>
      <w:pPr>
        <w:pStyle w:val="Normal"/>
        <w:jc w:val="both"/>
        <w:rPr/>
      </w:pPr>
      <w:r>
        <w:rPr/>
        <w:t>HELENISTIČNA MISEL</w:t>
      </w:r>
    </w:p>
    <w:p>
      <w:pPr>
        <w:pStyle w:val="Normal"/>
        <w:jc w:val="both"/>
        <w:rPr/>
      </w:pPr>
      <w:r>
        <w:rPr/>
        <w:t>- povezava z hermetizmom (religija elite, izobražene v helenistični civilizaciji)</w:t>
      </w:r>
    </w:p>
    <w:p>
      <w:pPr>
        <w:pStyle w:val="Normal"/>
        <w:jc w:val="both"/>
        <w:rPr/>
      </w:pPr>
      <w:r>
        <w:rPr/>
        <w:t xml:space="preserve">   </w:t>
      </w:r>
      <w:r>
        <w:rPr/>
        <w:t>Poimandrova razprava o prerojenju in Janezova besedila o krstnem prerojenju (Jn 3,3-8). Vendar pa je navdih zelo različen. Razprava razvija svojo trditev z naturalističnimi opredelitvami: novo rojstvo vključuje mater, Modrost in seme resnično dobrino. Moč ki opaja je Božja volja, ki deluje po posredniku imenovanem Hermes, božjem glasniku. To prerojenje daje zveličavno gnozo, ki vodi v ekstazo s prijemi, ki spominjajo na indijske joginje. Gre za mistiko z introverzijo, ki obstaja v najgloblji vrnitvi k samemu sebi, dokler se človek popolnoma ne zgubi v vsem. Vse to pa je prav v nasprotju z janezovsko mistiko, ki na tradicionalen judovski način poudarja osebno naravo združenja med verujočim in Bogom.(Jn 15,4.5.7.) Kar je bistveno za Janeza manjka tako v hermetizmu kot tudi v gnosticizmu. Lahko pa se vprašamo, če vsaj nekateri hermetiški spisi niso odvisni od Janeza, čeprav v manjši meri kot gnostična dela 2. in 3. stoletja?!</w:t>
      </w:r>
    </w:p>
    <w:p>
      <w:pPr>
        <w:pStyle w:val="Normal"/>
        <w:jc w:val="both"/>
        <w:rPr/>
      </w:pPr>
      <w:r>
        <w:rPr/>
        <w:t>- Janez in Filon Aleksandrijski:</w:t>
      </w:r>
    </w:p>
    <w:p>
      <w:pPr>
        <w:pStyle w:val="Normal"/>
        <w:jc w:val="both"/>
        <w:rPr/>
      </w:pPr>
      <w:r>
        <w:rPr/>
        <w:t xml:space="preserve">   </w:t>
      </w:r>
      <w:r>
        <w:rPr/>
        <w:t>Tu je primerjava na bolj trdnih tleh, saj so njegovi spisi sočasni z Jezusovim oznanjevanjem. Študije so se osredotočile na pojem LOGOSA, ki je bistven v Janezovem prologu. Nekateri primerjajo Prolog z Filonovim razpravljanjem o logosu, izvirni in vzorni zamisli vseh ustvarjalnih bitij, najvišji moči, ki opravlja sredniško službo med božjo nedosesežnostjo in njegovo dobroto, ki ju predstavljata dva keruba na skrinji zaveze. Primerjajo trditvi: «V začetku je bila beseda« s Filonovim besedilom: «Lahko rečemo, da miselni svet ni nič drugega kakor božji Logos, ki je že v deju ustvarjanja.« Potem, ko je prevzel platonistično razlikovanje med svetom idej in čutnim svetom, gleda Filon na Logos kot na starejšega Božjega sina, medtem ko je Cosmos mlajši sin. Vendar v novi zavezi ne najdemo ničesar takega.</w:t>
      </w:r>
    </w:p>
    <w:p>
      <w:pPr>
        <w:pStyle w:val="Normal"/>
        <w:jc w:val="both"/>
        <w:rPr/>
      </w:pPr>
      <w:r>
        <w:rPr/>
        <w:t xml:space="preserve">   </w:t>
      </w:r>
      <w:r>
        <w:rPr/>
        <w:t>Filon pogosto uporablja izraz Logos, a glede njegove osebe nima enotnega nauka. In sicer zato, ker je hkrati odvisen tako od svetopisemskega izročila o božji besedi (Logos opravlja službo razodevalca) kakor tudi od grške filozofije, posebej stoične, ki vidi v Logosu zedinitelsko silo vesolja. Janezovo zanimanje gre dalje in se nanaša na odrešenjsko zgodovino s preroško vlogo Logosa, ki vodi do njegovega učlovečenja. V teh okoliščinah, tako se zdi, ni bilo potrebno, da bi pri janezovskem razglabljanju  posegel vmes Filon: janezovsko razglabljanje je povezano s starozaveznim razvojnim razglabljanjem o božji Besedi(ali Modrosti) in s targumskim izrazom Jahvejeva Memra.  Primerjave med Janezom in Filonom so tudi na nekaterih drugih mestih v besedilu. Npr. poimenovanje »pravi Izraelec« v Jn 1,47 predpostavlja etimologijo besede Izrael (tisti, ki vidi Boga«), ki jo Filon večkrat uporablja. Globokomiselna homilija o mani v Jn 6 dobiva pobudo od vzorca, ki ga najdemo tako v palestinskem judovstvu kot pri Filonu. Način, s katerim Janez postavlja Kristusa nasproti Mojzesu, predpostavlja poveličevanje Mojzesove osebe, kakor to najdemo pri Filonu v spisu Mojzesovo življenje.</w:t>
      </w:r>
    </w:p>
    <w:p>
      <w:pPr>
        <w:pStyle w:val="Normal"/>
        <w:jc w:val="both"/>
        <w:rPr/>
      </w:pPr>
      <w:r>
        <w:rPr/>
      </w:r>
    </w:p>
    <w:p>
      <w:pPr>
        <w:pStyle w:val="Normal"/>
        <w:jc w:val="both"/>
        <w:rPr/>
      </w:pPr>
      <w:r>
        <w:rPr/>
        <w:t>JANEZ IN NJEGOVE JUDOVSKE KORENINE</w:t>
      </w:r>
    </w:p>
    <w:p>
      <w:pPr>
        <w:pStyle w:val="Normal"/>
        <w:jc w:val="both"/>
        <w:rPr/>
      </w:pPr>
      <w:r>
        <w:rPr/>
        <w:t xml:space="preserve">   </w:t>
      </w:r>
      <w:r>
        <w:rPr/>
        <w:t>Izrecne navedbe stare zaveze so relativno maloštevilne: navadno jih naštevajo 19 primerov kot izhodiščne točke in postavke, ki nas napotijo k svetemu pismu stare zaveze. Moramo pa razlikovati med navedbami v pravem pomenu in pa bolj splošnimi napotki. Če tako seštejemo vse jasne namige na starozavezna svetopisemska besedila, dobimo število 27 proti 70 pri Marku, 109 pri Luku in 124 pri Mateju. Ta ugotovitev nekako upraviči Bultmanovo presojo, po kateri ima stara zaveza malo mesta v janezovski misli.</w:t>
      </w:r>
    </w:p>
    <w:p>
      <w:pPr>
        <w:pStyle w:val="Normal"/>
        <w:jc w:val="both"/>
        <w:rPr/>
      </w:pPr>
      <w:r>
        <w:rPr/>
        <w:t xml:space="preserve">   </w:t>
      </w:r>
      <w:r>
        <w:rPr/>
        <w:t>Če primerjamo navedbe, ki so skupne Janezu in sinoptikom, ugotovimo janezovo veliko neodvisnst in samostojnost: Jn postavlja Iz 40,3-5 v usta Janezu krstniku (1,23), medtem ko sinoptiki  navajajo tisto mesto pri Iz kot »spolnitev prerokbe«  (Mr 1,2-3 in vzpor.); Ps 118,26 polaga Janez ob Jezusovem slovesnem vhodu v Jeruzalem v usta množici (Jn 12,13=Mr 11,9), v isti besedni zvezi navaja Jn 12,15 v skrajšani obliki Zah 9,9. Glede besedila navedb si strokovnjaki niso enotni; nekateri trdijo, da je Jn tako kot Mt upošteval hkrati hebrejski tekst in septuaginto, kar naj bi kazalo na palestinski izvor obeh evangelijev. Drugi poudarjajo, da se Jn navedbe ujemajo s septuaginto, razen izjeme: Zah 12,10, ki ga Jn navaja v 19,37, je izjema; Jn ga navede po hebrejščini. Jn bolj skrbi za celoten smisel besedila, kakor pa da bi ga po črki navedel.</w:t>
      </w:r>
    </w:p>
    <w:p>
      <w:pPr>
        <w:pStyle w:val="Normal"/>
        <w:jc w:val="both"/>
        <w:rPr/>
      </w:pPr>
      <w:r>
        <w:rPr/>
        <w:t xml:space="preserve">   </w:t>
      </w:r>
      <w:r>
        <w:rPr/>
        <w:t>Knjige, katerim je Jn dal prednost: Pentatevh(2in 3), Izaija (2.del)in Psalmi. Postava je v Jn zelo pomembna kot vnaprejšnje pričevanje o Jezusu, kot razodetje, ki vodi k popolni luči. Odmika pa se od tore kot odrešenjske ustanove: »Postava je bila dana po Mojzesu, milost in resnica je prišla po Jezusu Kristusu« (1,17b) Jezus govori o »vaši postavi«(8,17, 10,34) Mojzesov nauk omenja Jn le na splošno vpričo Judov, ki izjavljajo o sebi, da so Mojzesovi učenci(9,28) To stori tako, da nasproti Mojzesu postavi pričevanje sina, ki je edini videl očeta(4,46), in da razodene očetovo ime(17,6). Vendar znamenja in čudeži, ki jih je storil Mojzes ob izhodu iz Egipta in v puščavi mnogo pripomorejo k temu, da razumemo pomen, ki ga je Jn prepozna v znamenjih, ki jih je izvršil Jezus; vsa ta znamenja in čudeži pokažejo, da Jezus ni samo prerok, ki mu ni enakega, ampak da je edini in dokončni Božji poslanec. V evangeliju je veliko vzporednosti med Mojzesom in Kristusom: mani ustreza kruh, ki je prišel iz nebes, vodi, ki je čudežno pritekla iz skale , ustreza obljuba žive vode… Toda v vseh primerih je samo Jezusova oseba tista, v kateri znamenje najde svojo dopolnitev.</w:t>
      </w:r>
    </w:p>
    <w:p>
      <w:pPr>
        <w:pStyle w:val="Normal"/>
        <w:jc w:val="both"/>
        <w:rPr/>
      </w:pPr>
      <w:r>
        <w:rPr/>
        <w:t xml:space="preserve">   </w:t>
      </w:r>
      <w:r>
        <w:rPr/>
        <w:t>Dve navedbi v Jn 12,3-40, kjer Janez izrecno pove, da je Izaija govoril o Jezusu, ker je videl njegovo slavo(12,41), predpostavljata, da je Jn bral Izaija, in sicer Kristološko.</w:t>
      </w:r>
    </w:p>
    <w:p>
      <w:pPr>
        <w:pStyle w:val="Normal"/>
        <w:jc w:val="both"/>
        <w:rPr/>
      </w:pPr>
      <w:r>
        <w:rPr/>
        <w:t>Izpričano je tudi Janezovo kristološko branje psalmov. Ps 22,19 navaja Jn, ko si vojaki razdeljujejo Jezusova oblačila(19,24). Janez živo in na zelo izviren način vključuje starozavezna besedila v svojo osebno teologijo.</w:t>
      </w:r>
    </w:p>
    <w:p>
      <w:pPr>
        <w:pStyle w:val="Normal"/>
        <w:jc w:val="both"/>
        <w:rPr/>
      </w:pPr>
      <w:r>
        <w:rPr/>
      </w:r>
    </w:p>
    <w:p>
      <w:pPr>
        <w:pStyle w:val="Normal"/>
        <w:jc w:val="both"/>
        <w:rPr/>
      </w:pPr>
      <w:r>
        <w:rPr/>
      </w:r>
    </w:p>
    <w:p>
      <w:pPr>
        <w:pStyle w:val="Normal"/>
        <w:jc w:val="both"/>
        <w:rPr/>
      </w:pPr>
      <w:r>
        <w:rPr/>
        <w:t>JANEZ IN KUMRAN</w:t>
      </w:r>
    </w:p>
    <w:p>
      <w:pPr>
        <w:pStyle w:val="Normal"/>
        <w:jc w:val="both"/>
        <w:rPr/>
      </w:pPr>
      <w:r>
        <w:rPr/>
        <w:t xml:space="preserve">   </w:t>
      </w:r>
      <w:r>
        <w:rPr/>
        <w:t>Kritiki so bili sprva zelo sprejemljivi za trditve, da imata Janez in Qumran enako besedišče.</w:t>
      </w:r>
    </w:p>
    <w:p>
      <w:pPr>
        <w:pStyle w:val="Normal"/>
        <w:jc w:val="both"/>
        <w:rPr/>
      </w:pPr>
      <w:r>
        <w:rPr/>
        <w:t>DUALIZEM, ki je opazen tako pri Janezu kot tudi v Qumranu. Odlomek iz pravila skupnosti, ki postavlja nasproti sinovom teme sinove luči so primerjali z Jn prologom:«Luč sveti v temi in tema je ni sprejela« (Jn 1,4) . Zlahka najdemo pri obeh skupine dveh značilnih nasprotujočih si pojmov: resnica- laž, duh- meso… Značilni janezovski izraz »vršiti resnico« (Jn 3,21) nima ustreznih izrazov niti v helenističnem slovstvu niti v gnozi. Vzor Qumranske skupnosti obstaja v »sovražiti, kar je Bog zavrgel, ogibati se vsega hudega, opravljati vsa dobra dela, Vršiti resnico in potegovati se za pravičnost in pravšnost v deželi«. Beseda resnica dobi tako zelo raztegnjen pomen; pri Jn je poudarjeno , da je potrebno »vršiti resnico«, da pridemo k luči (3, 19-21), treba je biti iz resnice, da poslušamo razodeto sporočilo.</w:t>
      </w:r>
    </w:p>
    <w:p>
      <w:pPr>
        <w:pStyle w:val="Normal"/>
        <w:jc w:val="both"/>
        <w:rPr/>
      </w:pPr>
      <w:r>
        <w:rPr/>
        <w:t xml:space="preserve">    </w:t>
      </w:r>
      <w:r>
        <w:rPr/>
        <w:t>Ne smemo pa govoriti o determinizmu. Niti v Qumranu niti pri Jn ne gre za metafizični dualizem: Bog je edini najvišji gospodar in angel teme ostane pod njegovo oblastjo. Čeprav se v Qumranu večkrat ponavlja beseda usoda, ni ničesar vnaprej določenega; pravilo skupnosti poudarja boj, ki se bije v srcu vsakega človeka. Še bolj nedoločenost človekove usode velja pri Jn: »biti iz Boga«, »biti iz resnice«, »biti od sveta«, so takšni položaji, ki zahtevajo osebno izbiro. V pripovedi o sleporojenem Jn  pokaže, kako se nekateri prostovoljno pogrezajo v temo(9,41). Tako Qumran kot Jn prikazujeta sedanji svet, kot da je podvržen oblasti hudobnega angela, a različno je upanje: učitelj pravice v Qumranu oznanja, da se je potrebno vrniti k Mojzesovi postavi, medtem ko nas Jn poziva naj verujemo v Božjega sina, ker je vera božje delo v najboljšem pomenu(Jn 6,28)</w:t>
      </w:r>
    </w:p>
    <w:p>
      <w:pPr>
        <w:pStyle w:val="Normal"/>
        <w:jc w:val="both"/>
        <w:rPr/>
      </w:pPr>
      <w:r>
        <w:rPr/>
        <w:t xml:space="preserve">   </w:t>
      </w:r>
      <w:r>
        <w:rPr/>
        <w:t>Izročila o Janezu Krstniku:</w:t>
      </w:r>
    </w:p>
    <w:p>
      <w:pPr>
        <w:pStyle w:val="Normal"/>
        <w:jc w:val="both"/>
        <w:rPr/>
      </w:pPr>
      <w:r>
        <w:rPr/>
        <w:t>Lahko trdimo, da je bil Janez Krstnik povezan s Qumranom, saj je bil prav tako, kakor Qumranska skupnost prepričan o skorajšnji sodbi in je prav tako pripisoval velik pomen »pripravljanju poti Gospodu«.</w:t>
      </w:r>
    </w:p>
    <w:p>
      <w:pPr>
        <w:pStyle w:val="Normal"/>
        <w:jc w:val="both"/>
        <w:rPr/>
      </w:pPr>
      <w:r>
        <w:rPr/>
        <w:t xml:space="preserve">   </w:t>
      </w:r>
      <w:r>
        <w:rPr/>
        <w:t>Glede krsta s svetim duhom:</w:t>
      </w:r>
    </w:p>
    <w:p>
      <w:pPr>
        <w:pStyle w:val="Normal"/>
        <w:jc w:val="both"/>
        <w:rPr/>
      </w:pPr>
      <w:r>
        <w:rPr/>
        <w:t>Pravilo skupnosti naznanja, da se bo duh resnice razlil zato,da bo odstranil vso umazanijo  z izraelskih spokornikov in jim zagotovil hojo v svetosti. Janez Krstnik pa razlikuje med krstom z vodo, ki ga deli sam, da pripravi svoje učence za dobo odrešenja, in krstom s svetim duhom, ki ga bo delil Mesija(Jn 1,33). Povezava med vodo in duhom v četrtem evangeliju je nadaljevanje misli, ki je prišla od Janeza Krstnika, hkrati pa evangelist to misel tudi temeljito predrugači, ko naveže dar duha na mesijevo osebo. Zaradi natančnejše določitve tega božjega Duha, govori Janez o »duhu resnice« kakor stori tudi Qumran(14, 16-18) Toda naslov tolažnik , ki je duhu lasten, navaja samo Jn  in samo on trdi, da je poslanje Duha odvisno od Jezusove osebe.</w:t>
      </w:r>
    </w:p>
    <w:p>
      <w:pPr>
        <w:pStyle w:val="Normal"/>
        <w:jc w:val="both"/>
        <w:rPr/>
      </w:pPr>
      <w:r>
        <w:rPr/>
        <w:t xml:space="preserve">   </w:t>
      </w:r>
      <w:r>
        <w:rPr/>
        <w:t>Nasprotovanje Jeruzalemskemu templju:</w:t>
      </w:r>
    </w:p>
    <w:p>
      <w:pPr>
        <w:pStyle w:val="Normal"/>
        <w:jc w:val="both"/>
        <w:rPr/>
      </w:pPr>
      <w:r>
        <w:rPr/>
        <w:t>Nasprotovanje Qumrana je povezano s tem, da so službujoči duhovniki nezakoniti, zato je bilo zo nasprotovanje le začasno, kajti skupnost je pričakovala, da se bo v očiščenem in preoblikovanem templju spet začelo bogoslužje. Janez pa prikaže Jezusa kot tistega, ki bo vpeljal »molitev v duhu in resnici(4,23), ker je on sam pravi tempelj(2,20), iz katerega teče duh resnice kot reka žive vode(7,37).</w:t>
      </w:r>
    </w:p>
    <w:p>
      <w:pPr>
        <w:pStyle w:val="Normal"/>
        <w:jc w:val="both"/>
        <w:rPr/>
      </w:pPr>
      <w:r>
        <w:rPr/>
      </w:r>
    </w:p>
    <w:p>
      <w:pPr>
        <w:pStyle w:val="Normal"/>
        <w:jc w:val="both"/>
        <w:rPr/>
      </w:pPr>
      <w:r>
        <w:rPr/>
        <w:t>VIRI IN LITERATURA:</w:t>
      </w:r>
    </w:p>
    <w:p>
      <w:pPr>
        <w:pStyle w:val="Normal"/>
        <w:numPr>
          <w:ilvl w:val="0"/>
          <w:numId w:val="3"/>
        </w:numPr>
        <w:jc w:val="both"/>
        <w:rPr/>
      </w:pPr>
      <w:r>
        <w:rPr/>
        <w:t>Austin, G. in Grelot, P.: UVOD V SVETO PISMO NOVE ZAVEZE, Mohorjeva družba, Celje 1982.</w:t>
      </w:r>
    </w:p>
    <w:p>
      <w:pPr>
        <w:pStyle w:val="Normal"/>
        <w:numPr>
          <w:ilvl w:val="0"/>
          <w:numId w:val="3"/>
        </w:numPr>
        <w:jc w:val="both"/>
        <w:rPr/>
      </w:pPr>
      <w:r>
        <w:rPr/>
        <w:t>Rozman, F.: RAZLOŽENI EVANGELIJI, DZS, Ljubljana 1996.</w:t>
      </w:r>
    </w:p>
    <w:p>
      <w:pPr>
        <w:pStyle w:val="Normal"/>
        <w:numPr>
          <w:ilvl w:val="0"/>
          <w:numId w:val="3"/>
        </w:numPr>
        <w:jc w:val="both"/>
        <w:rPr/>
      </w:pPr>
      <w:r>
        <w:rPr/>
        <w:t>Snoj, A.: UVOD V SVETO PISMO NOVE ZAVEZE, Jugoslovanska knjigarna, Ljubljana 1940.</w:t>
      </w:r>
    </w:p>
    <w:p>
      <w:pPr>
        <w:pStyle w:val="Normal"/>
        <w:numPr>
          <w:ilvl w:val="0"/>
          <w:numId w:val="3"/>
        </w:numPr>
        <w:jc w:val="both"/>
        <w:rPr/>
      </w:pPr>
      <w:r>
        <w:rPr/>
        <w:t>SVETO PISMO, Slovenski standardni prevod, Svetopisemska družba Slovenije, Ljubljana 1996.</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58:00Z</dcterms:created>
  <dc:creator>USER</dc:creator>
  <dc:description/>
  <dc:language>en-US</dc:language>
  <cp:lastModifiedBy>Matjaž</cp:lastModifiedBy>
  <dcterms:modified xsi:type="dcterms:W3CDTF">2001-05-21T08:58:00Z</dcterms:modified>
  <cp:revision>2</cp:revision>
  <dc:subject/>
  <dc:title>UVOD V SVETOPISMO NOVE ZAVEZE</dc:title>
</cp:coreProperties>
</file>