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A Alappuzha branch members  2009-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s. 4, 9, 20, 23, 29, 32, 39, 51, 55, 57, 59, 70 are new memb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s. 13 &amp; 54 are life members; remaining are annual memb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 ID: 396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Abhilash. K. 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ntal Clin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06-B CMC I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rthala, Alappuz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0478 286267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 94472240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2. ID: 51947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r. Aji Saras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mile Dental Clinic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ndanam Build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lavoor P.O, Alappuzha (68852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ra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0477 231376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 94473484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. ID: 288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Ajith Sams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sst:Prof. &amp; HOD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t. of OMFS, TDM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ppuzha,Kera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0477-2282367, 223906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 944748916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r. Ambily Jayadeva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ree valsam, Keezhuvan mazhy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danad-6895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 0479 2464703, 080896330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. ID: 45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Anitha Gopakum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nta Nova Dental Clin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umpoly P.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ppuzha 688 008.Kera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0477-22436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. I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Anjali.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athibha</w:t>
        <w:br/>
        <w:t>Thiruvambady P.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ppuzha-688 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:0477 22679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94470518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7. ID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C.Anto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yo Dental Clin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rthala 688 5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0478 28127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 93884550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. I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Arun Bab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ntal Surge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hrudaya Hospi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hampall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lappuzh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 94471876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I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B. Balagop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labhavan, C.SP-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ruppankulangara P.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rthala, Alappuzha, Kerala- 6885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 9847545666, 92497311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. ID: 519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Bindu P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ppilacherry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hampakkulam PO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ppuzha, Kera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0477 21705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 944601031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97464361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1. ID: 456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Binu Mathe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vanced Dental C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llenRoad, Vazhicher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ppuzha 688001.Kera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 9961473479, 0477- 22434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 ID: 465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Binu M Prakash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ntal Surge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ttam Baza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rthala-688 5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ppuz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0478-28228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 98474518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. ID: 102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Chandy Josep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ntal Center Near YM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thenpurackal Building.VCNB Ro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ppuzha(68800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 9447113604, 0477-224346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4. ID: 2889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Chethana Krishnakum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ppuzha bran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irali Speciality Dental Clin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oppil Building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amalloor Cherthala Alappuzh Kera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0477-2879292,325107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‘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5. ID: 465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Divya Dines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thenpurayil Kalavoor P.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ppuzha.Kera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0477-22580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 94465683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6. ID: 45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Elizabeth Bi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ppuzha bran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vanced Dental c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llen Road,Vazhicherr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appuzha-688-001  Kera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0477-22434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 94465134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. ID: 456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Elizabeth T. Joh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ntal Cen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thenpurackal Build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ar YMCA,Alappuz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 0477- 22624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8. ID: 45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M.K.Geet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ntal Poly Clinic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th of Iron Bridg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ppuzha-688001.Kera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0477-2262213,22609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 984794023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9. I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:Iqb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 3 Quart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.D.Medical Colle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dan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ppuz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94478379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 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Jesna P.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hameem Manzil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ar Zilla Court Ward, Alappuzha- 688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: 0477 2252868, 098950437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1. ID: 457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Jihanudeen T.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thima Dental Clin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anjelickal Church Ro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ppuzha-688001.Kerala</w:t>
      </w:r>
    </w:p>
    <w:p>
      <w:pPr>
        <w:pStyle w:val="Normal"/>
        <w:rPr/>
      </w:pPr>
      <w:r>
        <w:rPr>
          <w:rFonts w:cs="Arial" w:ascii="Arial" w:hAnsi="Arial"/>
        </w:rPr>
        <w:t>Tel: 0477-2254415, 22344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 93878544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2. ID:288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Jnanesh D.Sheno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amukkath Dental Clin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.D.Road Allepp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ppuzha-688524.Kera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0477-28229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ob:944771296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3. 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Joe Bijo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a View Ward, Bazar P.O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ppuzha-688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: 0477 2241001, 2244684, 949767559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4. ID: 288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Jomma Josep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edikayil Clinic Chandanakav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ppuzha-688011Kera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0477-22512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5. ID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Jyothi Dine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jaya Bha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thirapally P.O, Alappuz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0477 22580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 984612348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6. ID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Krishna Kum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llikulangara, Puzhavathu,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anganacherry, Keral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l: 0481 24201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 94472505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7. ID: 5195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G.Krishnakum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irali Speciality Dental Clin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oppil Building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amallo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ppuzha,.Kera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0477- 2879292,325107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8. ID: 45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Lakshmi Kann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ppuzha Branch Dental Poly Clin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olasseril(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ar North Iorn Brid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ppuz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0477-2262213,22609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 98474540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9. ID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Leegia Lij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yyarappally House, Cherthala-6885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 0478 2822525, 99951510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0. ID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Libina Isaha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ohinoor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hirakkadavom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yamkul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0479 24423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 944745210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99955283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1. ID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Liji 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iji Bhavan, Puthiyavila PO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yamkulam  Kera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0479- 24308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 94955081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2. 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Lijo Isa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yyarappally House, Cherthala-6885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 0478 2822525, 99951510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3. ID:45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M.G.Kann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ntal Poly Clin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th of Iron Brid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ppuzha-688 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ra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0477-2262213,22609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944740999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4. ID:156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 Martin Thom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nnoth Bungl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rand P.O, Cherta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0478-2812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94471924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5. ID:245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Mathew .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smetic Dental Clin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zhakethalackal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athua P.O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ppuzha ,Kera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(O) 0477 -22112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94963321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6. ID:465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 Maya Gopakum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B Dental clin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balappuzha, Alappuzha. Kera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0479 241556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 94473489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7. ID:457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Maya .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Q Head Quarters Hospital, Sarovaram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MC15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rthala,Kera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l: 0478-2811852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 94461928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8. ID:6215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 Mohammed Sad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meem Manzil, District Court Ward, Alappuzha, Kera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(R) 0477-22437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98950437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9. 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Nazreen Fathi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rul Rahmath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mana, Ambalappuzh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ppuzha d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: 944622737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0. ID: 519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M.K.Prakas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ntal Surgoen Muttom Bazar, Alappuzh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ra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 99472628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1. ID:45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Prashanth J Cheri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ttamukkil Dental Clinic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ppuzha,.Kera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(O) 0477-226368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 98470411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2. ID: 418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Preethy To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ala Dental Specialist Centre,Church Roa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ppuzha, Kera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(O)0477-22624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 94461436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3. ID: 65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Rajasree Vijayakum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nam Dental Clinic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/386/A, Pitchu Iyer Jn: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ar Jose Studio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ppuzha , Kera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0477-2260122, 94966898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4. ID: 41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Rajesh C Pazheparamb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ia Dental Clin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ichundy J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ppuzha,Kera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0477-2254909/55402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 94472449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5. ID: 2887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Rani Josep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ppuzha bran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vins Dental  Clinic,CMC 25, Cherthala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appuzha, Kera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(O) 0477-28111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 94473478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6. ID: 43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Reesa Mathe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ha Dental Clin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ppuzha 688001 Kera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0477-226244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22436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7. ID: 288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Reny Geo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ha Dental Clinic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ochakkal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ppuzha,Kera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0478215364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92881713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8. ID: 51950</w:t>
      </w:r>
    </w:p>
    <w:p>
      <w:pPr>
        <w:pStyle w:val="Normal"/>
        <w:rPr/>
      </w:pPr>
      <w:r>
        <w:rPr>
          <w:rFonts w:cs="Arial" w:ascii="Arial" w:hAnsi="Arial"/>
        </w:rPr>
        <w:t>Dr. S. Rupesh</w:t>
      </w:r>
    </w:p>
    <w:p>
      <w:pPr>
        <w:pStyle w:val="Normal"/>
        <w:rPr/>
      </w:pPr>
      <w:r>
        <w:rPr>
          <w:rFonts w:cs="Arial" w:ascii="Arial" w:hAnsi="Arial"/>
        </w:rPr>
        <w:t>Vaikunt, Palace Ward, Alappuzha Kera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0477-2262143</w:t>
      </w:r>
    </w:p>
    <w:p>
      <w:pPr>
        <w:pStyle w:val="Normal"/>
        <w:rPr/>
      </w:pPr>
      <w:r>
        <w:rPr>
          <w:rFonts w:cs="Arial" w:ascii="Arial" w:hAnsi="Arial"/>
        </w:rPr>
        <w:t>Mob: 9847199184, 98478661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9. ID: 28881</w:t>
      </w:r>
    </w:p>
    <w:p>
      <w:pPr>
        <w:pStyle w:val="Normal"/>
        <w:rPr/>
      </w:pPr>
      <w:r>
        <w:rPr>
          <w:rFonts w:cs="Arial" w:ascii="Arial" w:hAnsi="Arial"/>
        </w:rPr>
        <w:t>Dr. Satheesh K Somashekh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oth Clinic, Poppaliyil Buildings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nancherry Jn:,,Alappuzha,Kera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(O)0477-2258360/229116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94474801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50. ID:458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Seema Jaco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ppuzha bran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ttamukkil Dental Clinic,Mullackal,Alappuzh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0477-226368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 98479385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1. 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Shani Shajah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/48-B, Thaiparambil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werhouse w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ppuzha – 688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 9895597686, 0477 224401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2. ID: 621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Shilpa Aniy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wathy,Thuravoor P O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rthala,Alappuzh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ra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3. ID: 2657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Siloo Sathee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ppuzha bran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oth Clinic, Poppaliyil Buildings,Mannancherry Jn:Alappuzha,.Kera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 94474801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54. ID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(Capt.) Siva Pras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ern Speciality Dental Clinic,Karthika Building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p: SDV Boys School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ppuzha,Kera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0477-22535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 98469939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55. ID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r. Sowmya Sasidhara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chana, Payippad P.O, Haripad-6905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 98465438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6. ID:288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Sreekanth Anantha Mall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 Mallans Lake side Dental Implant Cent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ppuzha,Kera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0478-2862637/28648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ob:9447162637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7. 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Sunil Moid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/48-B, Thaiparambil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werhouse w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ppuzha – 688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 9895597686, 0477 22440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8. ID: 45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Suresh P Mathe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 M Dental Clinic,Sreevalsam Shopping Complex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ppuzh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ra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0477-2271911/221283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94478047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59. ID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Sushant Krish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nus House, Nut Street P.O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dakara, Kozhikode, Kera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 94466936, 0496251433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60. ID:28889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Tijo Al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ppuzha Bran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varacad, Vazhicherry,Alappuzh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ra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0477-224369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 9847048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61. ID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Tina Anto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ppuzha bran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yo Dental Clinic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rtha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ppuzha,Kera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0478-28127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93884550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2. ID: 288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Tomy Joseph Ponnat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Rani Josep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vins Dental Clin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MC 25,Cherthal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ppuzh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0477-28111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 9447347822</w:t>
      </w:r>
    </w:p>
    <w:p>
      <w:pPr>
        <w:pStyle w:val="Normal"/>
        <w:rPr/>
      </w:pPr>
      <w:r>
        <w:rPr>
          <w:rFonts w:cs="Arial" w:ascii="Arial" w:hAnsi="Arial"/>
        </w:rPr>
        <w:t>63. ID:465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Triveni Abhila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ppuzha Bran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ntal Clinic,506-B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MC IV,Cherthal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ppuzh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ra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94472240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4. ID:154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 Uma Venugop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 V Dental Clin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lanjavazhi,Vandaanam P O ,Alappuzh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(O)2282868/227198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949596198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5. ID: 45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Usha B Nai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nt Care Dental Clinic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anathanapuram PO, Alappuzh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 94476727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6. I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Vanda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jali Dental Clinic, Vayalar P.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rtha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 989577529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7. ID:288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 G Venugop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and Dental Speciality Centre,Near Manorama J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ppuzha,Kera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(O) 0477-28139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98473887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8. ID: 45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R Venugop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G Dental Clinic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gh School Jn:, Muthukulam South P O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ppuzha .Kera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(O) 0479-247075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94467930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9. ID: 621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Varsha Jnane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ppuzha bran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amukkath Dental Clinic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 D Road, Cherthala, Alappuzha .Kera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(O)0478-28229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 94477129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0. 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r. Vidhu Sasidhara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mile Dental Clinic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ndanam Build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lavoor P.O, Alappuzha (68852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ra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0477 231376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: 94473484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8:18:00Z</dcterms:created>
  <dc:creator>user</dc:creator>
  <dc:description/>
  <dc:language>en-US</dc:language>
  <cp:lastModifiedBy>Binu Mathew</cp:lastModifiedBy>
  <dcterms:modified xsi:type="dcterms:W3CDTF">2009-12-29T18:18:00Z</dcterms:modified>
  <cp:revision>2</cp:revision>
  <dc:subject/>
  <dc:title/>
</cp:coreProperties>
</file>