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1143000</wp:posOffset>
                </wp:positionV>
                <wp:extent cx="7772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90pt" to="521.95pt,9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571500</wp:posOffset>
                </wp:positionV>
                <wp:extent cx="2867025" cy="1257300"/>
                <wp:effectExtent l="0" t="0" r="0" b="269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1257480"/>
                          <a:chOff x="0" y="0"/>
                          <a:chExt cx="286704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  <a:lum bright="54000"/>
                          </a:blip>
                          <a:srcRect l="0" t="26571" r="0" b="36228"/>
                          <a:stretch/>
                        </pic:blipFill>
                        <pic:spPr>
                          <a:xfrm>
                            <a:off x="0" y="0"/>
                            <a:ext cx="28670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8002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I n d i a n       D e n t a l        A s s o c i a t I o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Alappuzha   Branch   2008-2009   Kerala S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800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-45pt;width:225.75pt;height:99pt" coordorigin="-15,-900" coordsize="4515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;top:-900;width:4514;height:1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360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I n d i a n       D e n t a l        A s s o c i a t I o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Alappuzha   Branch   2008-2009   Kerala St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" to="413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00</wp:posOffset>
                </wp:positionV>
                <wp:extent cx="16002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color w:val="000080"/>
                                <w:sz w:val="16"/>
                                <w:szCs w:val="16"/>
                              </w:rPr>
                              <w:t>Presiden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. Arun Babu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ahrudaya Hospi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athampally,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appuzh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l: 94474891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16"/>
                          <w:szCs w:val="16"/>
                        </w:rPr>
                        <w:t xml:space="preserve">                     </w:t>
                      </w:r>
                      <w:r>
                        <w:rPr>
                          <w:b/>
                          <w:color w:val="000080"/>
                          <w:sz w:val="16"/>
                          <w:szCs w:val="16"/>
                        </w:rPr>
                        <w:t>President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Dr. Arun Babu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Sahrudaya Hospita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Thathampally,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lappuzh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</w:t>
                      </w:r>
                      <w:r>
                        <w:rPr>
                          <w:sz w:val="16"/>
                          <w:szCs w:val="16"/>
                        </w:rPr>
                        <w:t>Tel: 944748916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6002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6"/>
                                <w:szCs w:val="16"/>
                              </w:rPr>
                              <w:t>Hon. Secretar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r. S. Rupes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ikunt, Palace war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appuzha, Keral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: 0477-2262143, 98478661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80"/>
                          <w:sz w:val="16"/>
                          <w:szCs w:val="16"/>
                        </w:rPr>
                        <w:t>Hon. Secretary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r. S. Rupesh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aikunt, Palace ward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appuzha, Kerala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el: 0477-2262143, 9847866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6172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ffice:   Vaikunt,       Palace ward,      Alappuzha,     Kerala - 688011       Email: yourpediatricdentist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9.05pt;mso-wrap-distance-right:9.05pt;mso-wrap-distance-top:0pt;mso-wrap-distance-bottom:0pt;margin-top:6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Office:   Vaikunt,       Palace ward,      Alappuzha,     Kerala - 688011       Email: yourpediatricdentist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01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oc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from Alappuz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proposed CDE programs, their dates and venu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Current trends in elastomeric impressions” – A hands-on workshop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Faculty: Dr. Anilkumar, Professor, 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 xml:space="preserve">Dept of Prosthodontics,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Govt. Dental    College, Kottayam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 Venue: Hotel Royal Park, Alappuzha, 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 xml:space="preserve">Date: 21/01/2010,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Time: 9.00a.m – 2.00 p.m followed by lun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 “Basics of patient management in Dental Practice”</w:t>
      </w:r>
    </w:p>
    <w:p>
      <w:pPr>
        <w:pStyle w:val="Normal"/>
        <w:ind w:left="720" w:hanging="0"/>
        <w:rPr/>
      </w:pPr>
      <w:r>
        <w:rPr/>
        <w:t xml:space="preserve">. Faculty: Dr. Oommen Aju Jacob, Principal, Professor &amp; H.O.D, </w:t>
      </w:r>
    </w:p>
    <w:p>
      <w:pPr>
        <w:pStyle w:val="Normal"/>
        <w:ind w:left="720" w:hanging="0"/>
        <w:rPr/>
      </w:pPr>
      <w:r>
        <w:rPr/>
        <w:tab/>
        <w:t xml:space="preserve">    Dept of OMFS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Pushpagiri College of Dental Sciences, Tiruvalla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 Venue: Hotel Royal Park, Alappuzha, 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 xml:space="preserve">Date: 07/03/2010,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Time 5 p.m – 8.30 p.m followed by dinn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/>
        <w:t xml:space="preserve">      </w:t>
      </w:r>
      <w:r>
        <w:rPr/>
        <w:t>3.</w:t>
        <w:tab/>
        <w:t xml:space="preserve">“Requirements for provoding optimum orthodontic care” </w:t>
      </w:r>
      <w:r>
        <w:rPr>
          <w:b/>
          <w:i/>
          <w:sz w:val="22"/>
        </w:rPr>
        <w:t>(INTER BRANCH CDE)</w:t>
      </w:r>
    </w:p>
    <w:p>
      <w:pPr>
        <w:pStyle w:val="Normal"/>
        <w:ind w:left="720" w:hanging="0"/>
        <w:rPr/>
      </w:pPr>
      <w:r>
        <w:rPr/>
        <w:t xml:space="preserve">Faculty: Dr. Binoy Ambookkan, </w:t>
      </w:r>
      <w:r>
        <w:rPr>
          <w:sz w:val="16"/>
        </w:rPr>
        <w:t>MDS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ab/>
        <w:t xml:space="preserve">  Consultant Orthodontist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 Venue: Hotel Royal Park, Alappuzha, 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 xml:space="preserve">Date: 21/04/2010,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Time: 9.00 a.m – 1.00 p.m 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ab/>
        <w:t>Lunch break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ab/>
        <w:t>1.30 pm -  4.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ing you.</w:t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. Rupesh</w:t>
      </w:r>
    </w:p>
    <w:p>
      <w:pPr>
        <w:pStyle w:val="Normal"/>
        <w:rPr/>
      </w:pPr>
      <w:r>
        <w:rPr/>
        <w:t>Hon Secretary</w:t>
      </w:r>
    </w:p>
    <w:p>
      <w:pPr>
        <w:pStyle w:val="Normal"/>
        <w:rPr/>
      </w:pPr>
      <w:r>
        <w:rPr/>
        <w:t>IDA Alappuzh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15:00Z</dcterms:created>
  <dc:creator>Dr.Rupesh</dc:creator>
  <dc:description/>
  <cp:keywords/>
  <dc:language>en-US</dc:language>
  <cp:lastModifiedBy>user</cp:lastModifiedBy>
  <cp:lastPrinted>2009-06-16T07:30:00Z</cp:lastPrinted>
  <dcterms:modified xsi:type="dcterms:W3CDTF">2010-01-01T08:40:00Z</dcterms:modified>
  <cp:revision>5</cp:revision>
  <dc:subject/>
  <dc:title/>
</cp:coreProperties>
</file>