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80"/>
        <w:jc w:val="both"/>
        <w:rPr>
          <w:b/>
          <w:b/>
        </w:rPr>
      </w:pPr>
      <w:r>
        <w:rPr>
          <w:b/>
        </w:rPr>
        <w:t>Installation of 10</w:t>
      </w:r>
      <w:r>
        <w:rPr>
          <w:b/>
          <w:vertAlign w:val="superscript"/>
        </w:rPr>
        <w:t>th</w:t>
      </w:r>
      <w:r>
        <w:rPr>
          <w:b/>
        </w:rPr>
        <w:t xml:space="preserve"> President of IDA Alappuzha and 2</w:t>
      </w:r>
      <w:r>
        <w:rPr>
          <w:b/>
          <w:vertAlign w:val="superscript"/>
        </w:rPr>
        <w:t>nd</w:t>
      </w:r>
      <w:r>
        <w:rPr>
          <w:b/>
        </w:rPr>
        <w:t xml:space="preserve"> Installation of the ladies wing  (Senoritas) of IDA Alappuzha</w:t>
      </w:r>
    </w:p>
    <w:p>
      <w:pPr>
        <w:pStyle w:val="Normal"/>
        <w:widowControl w:val="false"/>
        <w:overflowPunct w:val="false"/>
        <w:autoSpaceDE w:val="false"/>
        <w:spacing w:lineRule="auto" w:line="480" w:before="0" w:after="280"/>
        <w:jc w:val="both"/>
        <w:rPr/>
      </w:pPr>
      <w:r>
        <w:rPr/>
        <w:t>Installation Ceremony of the 10</w:t>
      </w:r>
      <w:r>
        <w:rPr>
          <w:vertAlign w:val="superscript"/>
        </w:rPr>
        <w:t>th</w:t>
      </w:r>
      <w:r>
        <w:rPr/>
        <w:t xml:space="preserve"> President of IDA Alappuzha Dr. Arun Babu took place on 10th January 2010 at 5 p.m.; the venue being Hotel Royale Park, Alappuzha .Dr. Santhosh Sreedhar Pres. Elect IDA Kerala State was the Chief Guest on the occasion. . Dr. K.S. Raveendran Nair, Charter Pres of IDA Alappuzha was the guest of honour. After the President called the meeting to order, Dr. Prashant Jacob welcomed the gathering. Then Secretary Dr. Rupesh summarized the various activities in the Secretary’s report.  This was followed by the Presidential address of Dr. Tijo Alex. Chief Guest Dr. Santhosh Sreedhar then released the Installation special issue of the Branch Bulletin- </w:t>
      </w:r>
      <w:r>
        <w:rPr>
          <w:b/>
          <w:i/>
        </w:rPr>
        <w:t>The Venice Voice</w:t>
      </w:r>
      <w:r>
        <w:rPr/>
        <w:t>. The installation of the 10</w:t>
      </w:r>
      <w:r>
        <w:rPr>
          <w:vertAlign w:val="superscript"/>
        </w:rPr>
        <w:t>th</w:t>
      </w:r>
      <w:r>
        <w:rPr/>
        <w:t xml:space="preserve"> President was preceded by the introduction of Dr. Arun Babu by Dr, Ajith Samson .Dr. Arun Babu assumed the office of President by being adorned by the President’s collar. After his acceptance speech Dr. Arun Babu installed his team of office bearers-Imm. Past president- Dr. Tijo Alex, President Elect</w:t>
      </w:r>
      <w:r>
        <w:rPr>
          <w:b/>
        </w:rPr>
        <w:t xml:space="preserve"> </w:t>
      </w:r>
      <w:r>
        <w:rPr/>
        <w:t>Dr S. Satheesh,Ist Vice President Dr.M. Mathew, 2</w:t>
      </w:r>
      <w:r>
        <w:rPr>
          <w:vertAlign w:val="superscript"/>
        </w:rPr>
        <w:t>nd</w:t>
      </w:r>
      <w:r>
        <w:rPr/>
        <w:t xml:space="preserve"> Vice President Dr. Tomy Joseph, Secretary Dr. S. Rupesh, Jt. Secretary Dr. C. Antony, Treasurer Dr. M.G. Kannan, State executive member Dr. G. Venugopal, CDE Convener Dr. Tina Antony, CDH Convener Dr. U. Abhilash, Editor Dr. Vandana Salim, Rep to State Dr. Prashanth Jacob &amp; Dr. Ajith Samson, Executive members Dr. Suresh Mathew,Dr. Rani Joseph, Dr. Capt. Siva Prasad, HOPE Rep. Dr. Jihannuddin, IMAGE Rep.Dr. Binu Mathew, DRS Rep. Dr. Aji Sarasan, Cultural Rep. Dr. Maya Later 4 new members were inducted to the fold of IDA Alappuzha- Dr. Sushant Krishnan, Dr.Vidhu S. Dr. Balagopal and Dr. Joe Bijoy. Dr. Tina Antony was then installed as the 2</w:t>
      </w:r>
      <w:r>
        <w:rPr>
          <w:vertAlign w:val="superscript"/>
        </w:rPr>
        <w:t>nd</w:t>
      </w:r>
      <w:r>
        <w:rPr/>
        <w:t xml:space="preserve"> President of the ladies wing and since President Dr. Siloo could not be present Mrs Yamuna Arun Vice President did the honours of installing Dr. Tina Antony as the President of the ladies wing. Past Secretary and President Elect of IDA Alappuzha Dr. Sathesh   introduced the chief guest of the evening. Chief Guest of the evening President elect of IDA Kerala state Dr. Santhosh Sreedharthen delivered the keynote address of the evening.Two members of the branch who reached the milestone of 25 years of practicing their chosen vocation Dr. C. Antony and Dr.Tina Antony were honoured on the occasion. IDA Alappuzha also honoured Dr. G. Venugopal for being elected once again to the IDA state executive. Felicitations were then offered by Guest of honour and Charter President of IDA Alappuzha Dr. S.Raveendran, Dr. E.K.Antony- President IMA, Alappuzha, Rtn. Vidhu Unnithan President, Rotary club of Alleppy Meeting then concluded with the vote of thanks by Dr.Mathew the 1</w:t>
      </w:r>
      <w:r>
        <w:rPr>
          <w:vertAlign w:val="superscript"/>
        </w:rPr>
        <w:t>st</w:t>
      </w:r>
      <w:r>
        <w:rPr/>
        <w:t xml:space="preserve"> Vice president and National Anthem</w:t>
      </w:r>
    </w:p>
    <w:p>
      <w:pPr>
        <w:pStyle w:val="Normal"/>
        <w:spacing w:lineRule="auto" w:line="480" w:before="0" w:after="2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cs="Georgia"/>
      <w:b/>
      <w:i w:val="fals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7:00Z</dcterms:created>
  <dc:creator>user</dc:creator>
  <dc:description/>
  <cp:keywords/>
  <dc:language>en-US</dc:language>
  <cp:lastModifiedBy>user</cp:lastModifiedBy>
  <dcterms:modified xsi:type="dcterms:W3CDTF">2010-01-01T05:17:00Z</dcterms:modified>
  <cp:revision>3</cp:revision>
  <dc:subject/>
  <dc:title/>
</cp:coreProperties>
</file>