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ACTIVITIES of 2005-06</w:t>
      </w:r>
    </w:p>
    <w:p>
      <w:pPr>
        <w:pStyle w:val="Normal"/>
        <w:rPr>
          <w:b/>
          <w:b/>
          <w:u w:val="single"/>
        </w:rPr>
      </w:pPr>
      <w:r>
        <w:rPr>
          <w:b/>
          <w:u w:val="single"/>
        </w:rPr>
      </w:r>
    </w:p>
    <w:p>
      <w:pPr>
        <w:pStyle w:val="Normal"/>
        <w:rPr>
          <w:b/>
          <w:b/>
        </w:rPr>
      </w:pPr>
      <w:r>
        <w:rPr>
          <w:b/>
        </w:rPr>
        <w:t xml:space="preserve">Dr.Prashanth Jacob Took over as President and Dr.Sathhesh Kumar Took over as Secretary for the year 2005-06 at a ceremony at Hotel Royal Park. The program was well arranged and well compared by our members Dr.Teena antonym and Dr.Giri. </w:t>
      </w:r>
    </w:p>
    <w:p>
      <w:pPr>
        <w:pStyle w:val="Normal"/>
        <w:rPr>
          <w:b/>
          <w:b/>
        </w:rPr>
      </w:pPr>
      <w:r>
        <w:rPr>
          <w:b/>
        </w:rPr>
        <w:t>Dr.Haridas a Renowned cardiologist was the chief guest and also Mr.Anil Kumar was a guest speaker. Few more members were inducted to the association.</w:t>
      </w:r>
    </w:p>
    <w:p>
      <w:pPr>
        <w:pStyle w:val="Normal"/>
        <w:rPr>
          <w:b/>
          <w:b/>
        </w:rPr>
      </w:pPr>
      <w:r>
        <w:rPr>
          <w:b/>
        </w:rPr>
        <w:t>The high light of the year was some active family meetings .</w:t>
      </w:r>
    </w:p>
    <w:p>
      <w:pPr>
        <w:pStyle w:val="Normal"/>
        <w:rPr>
          <w:b/>
          <w:b/>
        </w:rPr>
      </w:pPr>
      <w:r>
        <w:rPr>
          <w:b/>
        </w:rPr>
        <w:t>Even though President Dr.Prashanth was out of station for some time all the programs were properly managed by vice president Dr.Tijo and secretary Dr.Satheesh.</w:t>
      </w:r>
    </w:p>
    <w:p>
      <w:pPr>
        <w:pStyle w:val="Normal"/>
        <w:rPr>
          <w:b/>
          <w:b/>
          <w:u w:val="single"/>
        </w:rPr>
      </w:pPr>
      <w:r>
        <w:rPr>
          <w:b/>
          <w:u w:val="single"/>
        </w:rPr>
        <w:t>AGM Report By the secretary</w:t>
      </w:r>
    </w:p>
    <w:p>
      <w:pPr>
        <w:pStyle w:val="Normal"/>
        <w:rPr>
          <w:rFonts w:ascii="Arial Narrow" w:hAnsi="Arial Narrow" w:cs="Arial Narrow"/>
          <w:b/>
          <w:b/>
        </w:rPr>
      </w:pPr>
      <w:r>
        <w:rPr>
          <w:rFonts w:cs="Arial Narrow" w:ascii="Arial Narrow" w:hAnsi="Arial Narrow"/>
          <w:b/>
        </w:rPr>
        <w:t>The Agm /Family meeting held at Arcadia Regency were a great success. The participation was excellent. The meeting which was presided over by vice president Dr.Tijo Alex in the absence of President .The meeting discussed about the utilization of funds in the mutual fund, Considered the corporate membership offer from Ramavarma District Club. The secretary also informed about the incoming AIDS Awareness training program and the days are fixed as a Saturday and Sunday for the program. Dr.Sreekanth Mallan offered to conduct a CDE on implants and suggested a 3 day program for the same. The meeting was followed by entertainment session which was aptly handled by Past President Dr.Venugopal. Then It was followed by Fellowship and Dinner. Please enjoy some snaps of the function in the Album section.</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t>The team of Dr.Prashanth has brought out an excellent directory of all the members including the photographs.</w:t>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t>Some unfinished tasks during the year included hepatitis B vaccination Program and a picnic</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8T11:53:00Z</dcterms:created>
  <dc:creator>BinuMathew</dc:creator>
  <dc:description/>
  <cp:keywords/>
  <dc:language>en-US</dc:language>
  <cp:lastModifiedBy>Binu Mathew</cp:lastModifiedBy>
  <dcterms:modified xsi:type="dcterms:W3CDTF">2009-12-28T01:24:00Z</dcterms:modified>
  <cp:revision>5</cp:revision>
  <dc:subject/>
  <dc:title/>
</cp:coreProperties>
</file>