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PRESS (Depression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ESS.COM is a program which will allow you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gree to which you are depressed.  The progra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ternally, so an explanation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quite unnecessary.  However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ew to computers, I will explain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diskette containing DEPRESS.COM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"A," "B," or a hard disk) and type DEP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(or ENTER) key.  Assuming that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 (or near compatible) with at least 128 k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no problems getting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urpose of this documentation is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HELP.DAT file.  DEPHELP.DAT (for "DEPRESSION HELP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sequential file in which you may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SCII word processor or editor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file available (and updated)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ose who need help dealing with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depression.  If the file is no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the program will create a short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which includes the an explanation of the file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ree numbers of interest to those in the Dallas/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dea of this file is thus:  depression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and a potential disturbance to everyon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take this 'test' will probably score in the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range.  However, for those who score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would like to learn how to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the numbers listed in this file could offer d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ion to someone who really needs i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this program in a city other than the Dallas/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area, please amend this file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your area.  (See the actual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uggested usage an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d from the work of P.P. Snaith; British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iatry (1978), 132, 164-71.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included in Rush, Beating Depression, pp. 60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ritten by (psychology major) G. Michael Wel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exas.  P. O. Box 401011 - Dallas, TX  75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Date:  5-25-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