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Address2"/>
              <w:rPr>
                <w:sz w:val="18"/>
              </w:rPr>
            </w:pPr>
            <w:r>
              <w:rPr>
                <w:sz w:val="18"/>
              </w:rPr>
              <w:t>17456 S.W. 140th Court • Miami, Florida 33177</w:t>
            </w:r>
          </w:p>
        </w:tc>
      </w:tr>
      <w:tr>
        <w:trPr>
          <w:trHeight w:val="304" w:hRule="atLeast"/>
        </w:trPr>
        <w:tc>
          <w:tcPr>
            <w:tcW w:w="9072" w:type="dxa"/>
            <w:tcBorders/>
            <w:tcMar>
              <w:bottom w:w="288" w:type="dxa"/>
            </w:tcMar>
          </w:tcPr>
          <w:p>
            <w:pPr>
              <w:pStyle w:val="Address1"/>
              <w:rPr/>
            </w:pPr>
            <w:r>
              <w:rPr>
                <w:sz w:val="18"/>
              </w:rPr>
              <w:t>Phone: 786-242-0832 • Pager: 305-327-3912</w:t>
            </w:r>
          </w:p>
          <w:p>
            <w:pPr>
              <w:pStyle w:val="Address1"/>
              <w:rPr>
                <w:sz w:val="18"/>
              </w:rPr>
            </w:pPr>
            <w:r>
              <w:rPr>
                <w:sz w:val="18"/>
              </w:rPr>
              <w:t xml:space="preserve">Work: 305-624-8415 x2306 </w:t>
            </w:r>
          </w:p>
          <w:p>
            <w:pPr>
              <w:pStyle w:val="Address1"/>
              <w:rPr>
                <w:sz w:val="18"/>
              </w:rPr>
            </w:pPr>
            <w:r>
              <w:rPr>
                <w:rFonts w:eastAsia="Garamond"/>
                <w:sz w:val="18"/>
              </w:rPr>
              <w:t xml:space="preserve">  </w:t>
            </w:r>
            <w:r>
              <w:rPr>
                <w:sz w:val="18"/>
              </w:rPr>
              <w:t xml:space="preserve">E-mails: </w:t>
            </w:r>
            <w:hyperlink r:id="rId2">
              <w:r>
                <w:rPr>
                  <w:rStyle w:val="InternetLink"/>
                  <w:sz w:val="18"/>
                </w:rPr>
                <w:t>cmartinez@ndms.dadeschools.net</w:t>
              </w:r>
            </w:hyperlink>
          </w:p>
          <w:p>
            <w:pPr>
              <w:pStyle w:val="Address1"/>
              <w:rPr>
                <w:sz w:val="18"/>
              </w:rPr>
            </w:pPr>
            <w:r>
              <w:rPr>
                <w:rFonts w:eastAsia="Garamond"/>
                <w:sz w:val="18"/>
              </w:rPr>
              <w:t xml:space="preserve"> </w:t>
            </w:r>
            <w:r>
              <w:rPr>
                <w:sz w:val="18"/>
              </w:rPr>
              <w:t xml:space="preserve">Web Site: </w:t>
            </w:r>
            <w:hyperlink r:id="rId3">
              <w:r>
                <w:rPr>
                  <w:rStyle w:val="InternetLink"/>
                  <w:sz w:val="18"/>
                  <w:u w:val="none"/>
                </w:rPr>
                <w:t>http://www.angelfire.com/fl/zmartinez</w:t>
              </w:r>
            </w:hyperlink>
          </w:p>
        </w:tc>
      </w:tr>
    </w:tbl>
    <w:p>
      <w:pPr>
        <w:pStyle w:val="Name"/>
        <w:tabs>
          <w:tab w:val="clear" w:pos="720"/>
          <w:tab w:val="left" w:pos="8640" w:leader="none"/>
        </w:tabs>
        <w:rPr/>
      </w:pPr>
      <w:r>
        <w:rPr/>
        <w:t>Carlos Martinez,  A+,  Network+,  MCP</w:t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11"/>
      </w:tblGrid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>
                <w:spacing w:val="0"/>
              </w:rPr>
            </w:pPr>
            <w:r>
              <w:rPr/>
              <w:t>Objectiv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1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To obtain a challenging position requiring maximum use of my skills and training in computer operation and applied technology.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Summary of qualification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1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Extensive knowledge of the IBM PC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Windows 2000 Professional and Advance Server, Windows NT, Windows 3.1, 95, 98, ME, DOS, Internet Explorer, Netscape, Macintosh OS 7.6, 8.1, 8.6, TCP/IP, HTML, FrontPage, MS-Office Suite (Word, Power Point, Outlook), Word Perfect, PC AnyWhere, and GHOST.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Work experien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1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9/00 - Present</w:t>
              <w:tab/>
              <w:t>North Dade Middle School</w:t>
              <w:tab/>
              <w:t>Opa Locka, Florida</w:t>
            </w:r>
          </w:p>
          <w:p>
            <w:pPr>
              <w:pStyle w:val="JobTitle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Specialis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dentifies and diagnoses problems affecting the school’s local area network performance through the use of software tools; monitor the network to ensure that the network is available to all user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ovide technical assistance for teachers, students, and administrators in the operation of computer equipment and related softwar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intain the inventory, maintenance and survey records of all computer software and equipment assigned to the school; ensures that equipment/software is current and software is properly licensed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nstalls new and/or expand existing microcomputer system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erformed related work as required and/or assign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  <w:t>7/97 – 3/00</w:t>
              <w:tab/>
              <w:t>Expert Software</w:t>
              <w:tab/>
              <w:t>Miami, Florida</w:t>
            </w:r>
          </w:p>
          <w:p>
            <w:pPr>
              <w:pStyle w:val="JobTitle"/>
              <w:rPr>
                <w:b/>
                <w:b/>
                <w:bCs/>
              </w:rPr>
            </w:pPr>
            <w:r>
              <w:rPr>
                <w:b/>
                <w:bCs/>
              </w:rPr>
              <w:t>Technical Suppor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pplied technical knowledge of hardware and software, along with troubleshooting skills, to help customers with technical and non-technical questions related to an assorted line of 300 software titl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ovided tech support to customer via phone, fax, and e-mail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solved customer’s technical problems with helpful and courteous attitud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cquired the product knowledge necessary to assist customer intelligently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mpleted special tasks and project when requested.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240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  <w:t>1/97 – 7/97</w:t>
              <w:tab/>
              <w:t>Metro-Dade – Child Development</w:t>
              <w:tab/>
              <w:t>Miami, Florida</w:t>
            </w:r>
          </w:p>
          <w:p>
            <w:pPr>
              <w:pStyle w:val="JobTitle"/>
              <w:rPr>
                <w:b/>
                <w:b/>
                <w:bCs/>
              </w:rPr>
            </w:pPr>
            <w:r>
              <w:rPr>
                <w:b/>
                <w:bCs/>
              </w:rPr>
              <w:t>Account Clerk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ocessed monthly provider request for reimbursement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erformed research and assist in preparation of special project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ovided technical assistance to providers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Performed other duties as assigned by supervisor.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Carlos Martinez, Page 2</w:t>
              <w:br/>
              <w:t>Work experience (Continued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1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lang w:val="es-CO"/>
              </w:rPr>
            </w:pPr>
            <w:r>
              <w:rPr>
                <w:lang w:val="es-CO"/>
              </w:rPr>
              <w:t>10/95 – 11/96</w:t>
              <w:tab/>
              <w:t xml:space="preserve">Metro-Dade – Plan Review </w:t>
              <w:tab/>
              <w:t xml:space="preserve">            Miami, Florida</w:t>
            </w:r>
          </w:p>
          <w:p>
            <w:pPr>
              <w:pStyle w:val="JobTitle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Operato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ntered and created reports pertaining to the Flood Plain Progra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searched and gathered information such as permit and building value history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ssisted supervisor and division staff in solving computer problem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ublic relations and telephone communica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  <w:t>5/92 – 3/95</w:t>
              <w:tab/>
              <w:t>AREEA, Commercial Department</w:t>
              <w:tab/>
              <w:t>Miami, Florida</w:t>
            </w:r>
          </w:p>
          <w:p>
            <w:pPr>
              <w:pStyle w:val="JobTitle"/>
              <w:rPr>
                <w:b/>
                <w:b/>
                <w:bCs/>
              </w:rPr>
            </w:pPr>
            <w:r>
              <w:rPr>
                <w:b/>
                <w:bCs/>
              </w:rPr>
              <w:t>Data Processo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intenance and organization of databas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Backed and restored data into a Novell Network Syste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onitored and troubleshooted network server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Updated software in a regular basis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1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9/95 – 3/00</w:t>
              <w:tab/>
              <w:t>Miami Dade Community College</w:t>
              <w:tab/>
              <w:t>Miami, Florida</w:t>
            </w:r>
          </w:p>
          <w:p>
            <w:pPr>
              <w:pStyle w:val="JobTitle"/>
              <w:rPr>
                <w:b/>
                <w:b/>
                <w:bCs/>
              </w:rPr>
            </w:pPr>
            <w:r>
              <w:rPr>
                <w:b/>
                <w:bCs/>
              </w:rPr>
              <w:t>Major: Computer Scie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icro Computer Service and Maintena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Global Networking (Novell V4.1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Networking Technologies (Windows NT Server and Workstation)</w:t>
            </w:r>
          </w:p>
          <w:p>
            <w:pPr>
              <w:pStyle w:val="CompanyName"/>
              <w:rPr/>
            </w:pPr>
            <w:r>
              <w:rPr/>
              <w:t>4/00 – Present</w:t>
              <w:tab/>
              <w:t>The English Center</w:t>
              <w:tab/>
              <w:t>Miami, Florida</w:t>
            </w:r>
          </w:p>
          <w:p>
            <w:pPr>
              <w:pStyle w:val="JobTitle"/>
              <w:rPr>
                <w:b/>
                <w:b/>
                <w:bCs/>
              </w:rPr>
            </w:pPr>
            <w:r>
              <w:rPr>
                <w:b/>
                <w:bCs/>
              </w:rPr>
              <w:t>Major: Network Support Service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urrently pursuing a Cisco Certification (CCNA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lass in Progress: Cisco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Certification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1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 xml:space="preserve">A+ Certified Micro Computer Technician (CompTIA Certification Program) Network+ Certified Network Technician (CompTIA Certification Program) Microsoft Certified Professional (MCP) in Windows 2000 Professional        CET - Micro Computer Repair Certificate (Miami-Dade Community College) High School Diploma (Bushwick High School) 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Languag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1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Fluent in English and Spanish.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Hobbi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1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Educational courses, computers, sports, and reading.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Referenc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1" w:type="dxa"/>
            <w:tcBorders/>
          </w:tcPr>
          <w:p>
            <w:pPr>
              <w:pStyle w:val="TextBody"/>
              <w:spacing w:lineRule="atLeast" w:line="240" w:before="0" w:after="220"/>
              <w:rPr/>
            </w:pPr>
            <w:r>
              <w:rPr/>
              <w:t>Available upon reque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432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artinez@ndms.dadeschools.net" TargetMode="External"/><Relationship Id="rId3" Type="http://schemas.openxmlformats.org/officeDocument/2006/relationships/hyperlink" Target="http://www.angelfire.com/fl/zmartine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5:06:00Z</dcterms:created>
  <dc:creator>Daddy</dc:creator>
  <dc:description/>
  <dc:language>en-US</dc:language>
  <cp:lastModifiedBy>Carlos Martinez</cp:lastModifiedBy>
  <cp:lastPrinted>2002-03-18T12:58:00Z</cp:lastPrinted>
  <dcterms:modified xsi:type="dcterms:W3CDTF">2004-01-21T14:07:00Z</dcterms:modified>
  <cp:revision>3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iResumeStyle">
    <vt:lpwstr>iResumeStyle</vt:lpwstr>
  </property>
</Properties>
</file>