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C0C0"/>
        </w:rPr>
      </w:pPr>
      <w:r>
        <w:rPr>
          <w:color w:val="C0C0C0"/>
        </w:rPr>
        <w:drawing>
          <wp:inline distT="0" distB="0" distL="0" distR="0">
            <wp:extent cx="552513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  <w:t xml:space="preserve">Welcome to history class, ok not really more like my art history here you can find out how long I’ve been drawing and why enjoy my boring lecture everyone. </w:t>
      </w:r>
      <w:r>
        <w:rPr>
          <w:rFonts w:eastAsia="Wingdings" w:cs="Wingdings" w:ascii="Wingdings" w:hAnsi="Wingdings"/>
          <w:color w:val="C0C0C0"/>
        </w:rPr>
        <w:t>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  <w:t>For as long as I can remember which is a very long time I’ve loved to draw. I loved to draw even when I was really young it all started with drawing on walls and went up from there. Originally I started with scenery around me that was when I was 5-8 years old I drew trees, plants and animal’s then as I grew older I tried drawing more complicated things like cars and buildings. Eventually when I was around 10 I started to draw cartoon characters from watching television and over the past 5 years I’ve developed the skill to draw great and original characters. Now I am 15 and have an amazing talent to draw in the Japanese style of art called Japanimation or for short anime I have created many different characters but a few are sampled in the art gallery. I really don’t have much of an art history seeing as it’s only been 15 years and I don’t remember every little detail but this gives you a basic look at my history in art.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9:52:00Z</dcterms:created>
  <dc:creator>Robin</dc:creator>
  <dc:description/>
  <dc:language>en-US</dc:language>
  <cp:lastModifiedBy>Robin</cp:lastModifiedBy>
  <dcterms:modified xsi:type="dcterms:W3CDTF">2004-12-07T16:10:00Z</dcterms:modified>
  <cp:revision>5</cp:revision>
  <dc:subject/>
  <dc:title>My Art History</dc:title>
</cp:coreProperties>
</file>