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人物描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学习指引：将下列的词语填写在该修饰的项目上：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秀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汪汪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炯炯有神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白的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瓜子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白里透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浓眉大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酒窝的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矮矮的个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哑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壮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胖嘟嘟的</w:t>
            </w:r>
          </w:p>
        </w:tc>
      </w:tr>
      <w:tr>
        <w:trPr>
          <w:trHeight w:val="188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瘦弱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灵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亲切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苗条的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爬满青筋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灰白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乌黑发亮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蔼可亲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描写头发的词语：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描写眉眼的词语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描写脸庞的词语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描写手脚的词语：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描写身材的词语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描写肤色的词语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描写笑容的词语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描写声音的词语：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43:00Z</dcterms:created>
  <dc:creator>Alvin Teo</dc:creator>
  <dc:description/>
  <dc:language>en-US</dc:language>
  <cp:lastModifiedBy>Alvin Teo</cp:lastModifiedBy>
  <dcterms:modified xsi:type="dcterms:W3CDTF">2004-03-18T08:43:00Z</dcterms:modified>
  <cp:revision>2</cp:revision>
  <dc:subject/>
  <dc:title>人物描写 </dc:title>
</cp:coreProperties>
</file>