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u w:val="single"/>
        </w:rPr>
      </w:pPr>
      <w:r>
        <w:rPr>
          <w:rFonts w:eastAsia="Times New Roman" w:cs="Times New Roman"/>
          <w:b/>
          <w:bCs/>
          <w:sz w:val="72"/>
          <w:szCs w:val="72"/>
          <w:u w:val="single"/>
        </w:rPr>
        <w:t>Korea Prices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u w:val="single"/>
        </w:rPr>
      </w:pPr>
      <w:r>
        <w:rPr>
          <w:rFonts w:eastAsia="Times New Roman" w:cs="Times New Roman"/>
          <w:b/>
          <w:bCs/>
          <w:sz w:val="72"/>
          <w:szCs w:val="7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 xml:space="preserve">1 hour - $40.00 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>3 hours - $100.00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>15 hours (one month) $450.00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For 3 people</w:t>
      </w:r>
      <w:r>
        <w:rPr>
          <w:rFonts w:eastAsia="Times New Roman" w:cs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$20.00 (each person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er hou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ree hours - $50.00 (each perso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One month - (15 hours) $200.0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(per perso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6 months (90 hours) - $100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(per perso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For 5 People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$15.00 (each person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er hou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ree hours - $40.00 (each perso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One month - (15 hours) $150.0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(per person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6 months (90 hours) - $850.00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(per person)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  <w:sz w:val="72"/>
          <w:szCs w:val="7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