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ko-KR"/>
        </w:rPr>
      </w:pPr>
      <w:r>
        <w:rPr>
          <w:sz w:val="28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3525</wp:posOffset>
                </wp:positionH>
                <wp:positionV relativeFrom="paragraph">
                  <wp:posOffset>-978535</wp:posOffset>
                </wp:positionV>
                <wp:extent cx="3036570" cy="7334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733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ulim;GulimChe" w:hAnsi="Gulim;GulimChe" w:eastAsia="Gulim;GulimChe" w:cs="Arial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Arial" w:ascii="Gulim;GulimChe" w:hAnsi="Gulim;GulimChe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ulim;GulimChe" w:hAnsi="Gulim;GulimChe" w:eastAsia="Gulim;GulimChe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Gulim;GulimChe" w:hAnsi="Gulim;GulimChe" w:cs="Arial" w:eastAsia="Gulim;GulimChe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데니얼과 함께 하는 캐네디언 영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ulim;GulimChe" w:hAnsi="Gulim;GulimChe" w:eastAsia="Gulim;GulimChe" w:cs="Arial"/>
                                <w:b/>
                                <w:b/>
                                <w:sz w:val="20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Arial" w:ascii="Gulim;GulimChe" w:hAnsi="Gulim;GulimChe"/>
                                <w:b/>
                                <w:sz w:val="20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ulim;GulimChe" w:hAnsi="Gulim;GulimChe" w:eastAsia="Gulim;GulimChe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ulim;GulimChe" w:hAnsi="Gulim;GulimChe" w:eastAsia="Gulim;GulimChe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Gulim;GulimChe" w:hAnsi="Gulim;GulimChe" w:cs="Arial" w:eastAsia="Gulim;GulimChe"/>
                                <w:sz w:val="20"/>
                                <w:lang w:eastAsia="ko-KR"/>
                              </w:rPr>
                              <w:t>투자하시겠어요</w:t>
                            </w: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ulim;GulimChe" w:hAnsi="Gulim;GulimChe" w:eastAsia="Gulim;GulimChe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Gulim;GulimChe" w:hAnsi="Gulim;GulimChe" w:cs="Arial" w:eastAsia="Gulim;GulimChe"/>
                                <w:sz w:val="20"/>
                                <w:lang w:eastAsia="ko-KR"/>
                              </w:rPr>
                              <w:t xml:space="preserve">대니엘의 영어 교육 </w:t>
                            </w: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  <w:t>style</w:t>
                            </w:r>
                            <w:r>
                              <w:rPr>
                                <w:rFonts w:ascii="Gulim;GulimChe" w:hAnsi="Gulim;GulimChe" w:cs="Arial" w:eastAsia="Gulim;GulimChe"/>
                                <w:sz w:val="20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  <w:t>TV</w:t>
                            </w:r>
                            <w:r>
                              <w:rPr>
                                <w:rFonts w:ascii="Gulim;GulimChe" w:hAnsi="Gulim;GulimChe" w:cs="Arial" w:eastAsia="Gulim;GulimChe"/>
                                <w:sz w:val="20"/>
                                <w:lang w:eastAsia="ko-KR"/>
                              </w:rPr>
                              <w:t xml:space="preserve">인터뷰와 </w:t>
                            </w: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  <w:t xml:space="preserve">National Magazine </w:t>
                            </w:r>
                            <w:r>
                              <w:rPr>
                                <w:rFonts w:ascii="Gulim;GulimChe" w:hAnsi="Gulim;GulimChe" w:cs="Arial" w:eastAsia="Gulim;GulimChe"/>
                                <w:sz w:val="20"/>
                                <w:lang w:eastAsia="ko-KR"/>
                              </w:rPr>
                              <w:t>집필 등을 통해 소개되어져 왔습니다</w:t>
                            </w: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ulim;GulimChe" w:hAnsi="Gulim;GulimChe" w:eastAsia="Gulim;GulimChe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Gulim;GulimChe" w:hAnsi="Gulim;GulimChe" w:cs="Arial" w:eastAsia="Gulim;GulimChe"/>
                                <w:sz w:val="20"/>
                                <w:lang w:eastAsia="ko-KR"/>
                              </w:rPr>
                              <w:t>당신은 지금의 당신의 영어 과외 선생님께 만족하시더라도 다니엘의 무료 영어 강습을 한번 받아보세요</w:t>
                            </w: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ulim;GulimChe" w:hAnsi="Gulim;GulimChe" w:eastAsia="Gulim;GulimChe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Gulim;GulimChe" w:hAnsi="Gulim;GulimChe" w:cs="Arial" w:eastAsia="Gulim;GulimChe"/>
                                <w:sz w:val="20"/>
                                <w:lang w:eastAsia="ko-KR"/>
                              </w:rPr>
                              <w:t>그 후 여전히 당신의 선생님을 최고로 생각한다면 그 분은 아마도 세계 최고의 선생님일 것입니다</w:t>
                            </w: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ulim;GulimChe" w:hAnsi="Gulim;GulimChe" w:eastAsia="Gulim;GulimChe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  <w:t xml:space="preserve">Test </w:t>
                            </w:r>
                            <w:r>
                              <w:rPr>
                                <w:rFonts w:ascii="Gulim;GulimChe" w:hAnsi="Gulim;GulimChe" w:cs="Arial" w:eastAsia="Gulim;GulimChe"/>
                                <w:sz w:val="20"/>
                                <w:lang w:eastAsia="ko-KR"/>
                              </w:rPr>
                              <w:t>받아보세요</w:t>
                            </w: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ulim;GulimChe" w:hAnsi="Gulim;GulimChe" w:eastAsia="Gulim;GulimChe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Gulim;GulimChe" w:hAnsi="Gulim;GulimChe" w:cs="Arial" w:eastAsia="Gulim;GulimChe"/>
                                <w:sz w:val="20"/>
                                <w:lang w:eastAsia="ko-KR"/>
                              </w:rPr>
                              <w:t>단계별 영어학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ulim;GulimChe" w:hAnsi="Gulim;GulimChe" w:eastAsia="Gulim;GulimChe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Gulim;GulimChe" w:hAnsi="Gulim;GulimChe" w:cs="Arial" w:eastAsia="Gulim;GulimChe"/>
                                <w:sz w:val="20"/>
                                <w:lang w:eastAsia="ko-KR"/>
                              </w:rPr>
                              <w:t>당신의 스케줄에 맞게 수업을 짤 수 있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ulim;GulimChe" w:hAnsi="Gulim;GulimChe" w:eastAsia="Gulim;GulimChe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ascii="Gulim;GulimChe" w:hAnsi="Gulim;GulimChe" w:cs="Arial" w:eastAsia="Gulim;GulimChe"/>
                                <w:sz w:val="20"/>
                                <w:lang w:eastAsia="ko-KR"/>
                              </w:rPr>
                              <w:t>토익</w:t>
                            </w: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  <w:t>/</w:t>
                            </w:r>
                            <w:r>
                              <w:rPr>
                                <w:rFonts w:ascii="Gulim;GulimChe" w:hAnsi="Gulim;GulimChe" w:cs="Arial" w:eastAsia="Gulim;GulimChe"/>
                                <w:sz w:val="20"/>
                                <w:lang w:eastAsia="ko-KR"/>
                              </w:rPr>
                              <w:t xml:space="preserve">토플 등 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both"/>
                              <w:rPr>
                                <w:rFonts w:ascii="Gulim;GulimChe" w:hAnsi="Gulim;GulimChe" w:eastAsia="Gulim;GulimChe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both"/>
                              <w:rPr>
                                <w:rFonts w:ascii="Gulim;GulimChe" w:hAnsi="Gulim;GulimChe" w:eastAsia="Gulim;GulimChe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Gulim;GulimChe" w:hAnsi="Gulim;GulimChe" w:cs="Arial" w:eastAsia="Gulim;GulimChe"/>
                                <w:sz w:val="20"/>
                                <w:lang w:eastAsia="ko-KR"/>
                              </w:rPr>
                              <w:t>웹 싸이트를 방문해서 비디오를 보시고 오디오를 들어 보세요</w:t>
                            </w: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ind w:firstLine="120"/>
                              <w:jc w:val="left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lang w:eastAsia="ko-KR"/>
                                </w:rPr>
                                <w:t>www.angelfire.com/falcon/esl</w:t>
                              </w:r>
                            </w:hyperlink>
                            <w:r>
                              <w:rPr>
                                <w:b/>
                                <w:bCs/>
                                <w:u w:val="single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ulim;GulimChe" w:hAnsi="Gulim;GulimChe" w:eastAsia="Gulim;GulimChe" w:cs="Arial"/>
                                <w:b/>
                                <w:b/>
                                <w:bCs/>
                                <w:sz w:val="20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Arial" w:ascii="Gulim;GulimChe" w:hAnsi="Gulim;GulimChe"/>
                                <w:b/>
                                <w:bCs/>
                                <w:sz w:val="20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ulim;GulimChe" w:hAnsi="Gulim;GulimChe" w:eastAsia="Gulim;GulimChe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ulim;GulimChe" w:hAnsi="Gulim;GulimChe" w:eastAsia="Gulim;GulimChe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ulim;GulimChe" w:hAnsi="Gulim;GulimChe" w:eastAsia="Gulim;GulimChe" w:cs="Arial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Arial" w:ascii="Gulim;GulimChe" w:hAnsi="Gulim;GulimChe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ulim;GulimChe" w:hAnsi="Gulim;GulimChe" w:eastAsia="Gulim;GulimChe" w:cs="Gulim;GulimChe"/>
                                <w:b/>
                                <w:b/>
                                <w:bCs/>
                                <w:sz w:val="28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b/>
                                <w:bCs/>
                                <w:sz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GulimChe" w:cs="Arial"/>
                                <w:b/>
                                <w:b/>
                                <w:bCs/>
                                <w:sz w:val="28"/>
                                <w:lang w:eastAsia="ko-KR"/>
                              </w:rPr>
                            </w:pPr>
                            <w:r>
                              <w:rPr>
                                <w:rFonts w:eastAsia="새굴림;GulimChe" w:cs="Arial" w:ascii="Arial" w:hAnsi="Arial"/>
                                <w:b/>
                                <w:bCs/>
                                <w:sz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GulimChe" w:cs="Arial"/>
                                <w:b/>
                                <w:b/>
                                <w:bCs/>
                                <w:sz w:val="28"/>
                                <w:lang w:eastAsia="ko-KR"/>
                              </w:rPr>
                            </w:pPr>
                            <w:r>
                              <w:rPr>
                                <w:rFonts w:eastAsia="새굴림;GulimChe" w:cs="Arial" w:ascii="Arial" w:hAnsi="Arial"/>
                                <w:b/>
                                <w:bCs/>
                                <w:sz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GulimChe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새굴림;GulimChe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GulimChe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새굴림;GulimChe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GulimChe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새굴림;GulimChe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  <w:t>Daniel (416) 736-77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GulimChe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새굴림;GulimChe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ko-KR"/>
                              </w:rPr>
                              <w:t>anyway@excite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577.5pt;mso-wrap-distance-left:9.05pt;mso-wrap-distance-right:9.05pt;mso-wrap-distance-top:0pt;mso-wrap-distance-bottom:0pt;margin-top:-77.05pt;mso-position-vertical-relative:text;margin-left:-2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ulim;GulimChe" w:hAnsi="Gulim;GulimChe" w:eastAsia="Gulim;GulimChe" w:cs="Arial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Gulim;GulimChe" w:cs="Arial" w:ascii="Gulim;GulimChe" w:hAnsi="Gulim;GulimChe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ulim;GulimChe" w:hAnsi="Gulim;GulimChe" w:eastAsia="Gulim;GulimChe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Gulim;GulimChe" w:hAnsi="Gulim;GulimChe" w:cs="Arial" w:eastAsia="Gulim;GulimChe"/>
                          <w:b/>
                          <w:sz w:val="24"/>
                          <w:szCs w:val="24"/>
                          <w:lang w:eastAsia="ko-KR"/>
                        </w:rPr>
                        <w:t>데니얼과 함께 하는 캐네디언 영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ulim;GulimChe" w:hAnsi="Gulim;GulimChe" w:eastAsia="Gulim;GulimChe" w:cs="Arial"/>
                          <w:b/>
                          <w:b/>
                          <w:sz w:val="20"/>
                          <w:szCs w:val="24"/>
                          <w:lang w:eastAsia="ko-KR"/>
                        </w:rPr>
                      </w:pPr>
                      <w:r>
                        <w:rPr>
                          <w:rFonts w:eastAsia="Gulim;GulimChe" w:cs="Arial" w:ascii="Gulim;GulimChe" w:hAnsi="Gulim;GulimChe"/>
                          <w:b/>
                          <w:sz w:val="20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ulim;GulimChe" w:hAnsi="Gulim;GulimChe" w:eastAsia="Gulim;GulimChe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ulim;GulimChe" w:hAnsi="Gulim;GulimChe" w:eastAsia="Gulim;GulimChe" w:cs="Arial"/>
                          <w:sz w:val="20"/>
                          <w:lang w:eastAsia="ko-KR"/>
                        </w:rPr>
                      </w:pPr>
                      <w:r>
                        <w:rPr>
                          <w:rFonts w:ascii="Gulim;GulimChe" w:hAnsi="Gulim;GulimChe" w:cs="Arial" w:eastAsia="Gulim;GulimChe"/>
                          <w:sz w:val="20"/>
                          <w:lang w:eastAsia="ko-KR"/>
                        </w:rPr>
                        <w:t>투자하시겠어요</w:t>
                      </w: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ulim;GulimChe" w:hAnsi="Gulim;GulimChe" w:eastAsia="Gulim;GulimChe" w:cs="Arial"/>
                          <w:sz w:val="20"/>
                          <w:lang w:eastAsia="ko-KR"/>
                        </w:rPr>
                      </w:pPr>
                      <w:r>
                        <w:rPr>
                          <w:rFonts w:ascii="Gulim;GulimChe" w:hAnsi="Gulim;GulimChe" w:cs="Arial" w:eastAsia="Gulim;GulimChe"/>
                          <w:sz w:val="20"/>
                          <w:lang w:eastAsia="ko-KR"/>
                        </w:rPr>
                        <w:t xml:space="preserve">대니엘의 영어 교육 </w:t>
                      </w: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  <w:t>style</w:t>
                      </w:r>
                      <w:r>
                        <w:rPr>
                          <w:rFonts w:ascii="Gulim;GulimChe" w:hAnsi="Gulim;GulimChe" w:cs="Arial" w:eastAsia="Gulim;GulimChe"/>
                          <w:sz w:val="20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  <w:t>TV</w:t>
                      </w:r>
                      <w:r>
                        <w:rPr>
                          <w:rFonts w:ascii="Gulim;GulimChe" w:hAnsi="Gulim;GulimChe" w:cs="Arial" w:eastAsia="Gulim;GulimChe"/>
                          <w:sz w:val="20"/>
                          <w:lang w:eastAsia="ko-KR"/>
                        </w:rPr>
                        <w:t xml:space="preserve">인터뷰와 </w:t>
                      </w: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  <w:t xml:space="preserve">National Magazine </w:t>
                      </w:r>
                      <w:r>
                        <w:rPr>
                          <w:rFonts w:ascii="Gulim;GulimChe" w:hAnsi="Gulim;GulimChe" w:cs="Arial" w:eastAsia="Gulim;GulimChe"/>
                          <w:sz w:val="20"/>
                          <w:lang w:eastAsia="ko-KR"/>
                        </w:rPr>
                        <w:t>집필 등을 통해 소개되어져 왔습니다</w:t>
                      </w: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ulim;GulimChe" w:hAnsi="Gulim;GulimChe" w:eastAsia="Gulim;GulimChe" w:cs="Arial"/>
                          <w:sz w:val="20"/>
                          <w:lang w:eastAsia="ko-KR"/>
                        </w:rPr>
                      </w:pPr>
                      <w:r>
                        <w:rPr>
                          <w:rFonts w:ascii="Gulim;GulimChe" w:hAnsi="Gulim;GulimChe" w:cs="Arial" w:eastAsia="Gulim;GulimChe"/>
                          <w:sz w:val="20"/>
                          <w:lang w:eastAsia="ko-KR"/>
                        </w:rPr>
                        <w:t>당신은 지금의 당신의 영어 과외 선생님께 만족하시더라도 다니엘의 무료 영어 강습을 한번 받아보세요</w:t>
                      </w: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ulim;GulimChe" w:hAnsi="Gulim;GulimChe" w:eastAsia="Gulim;GulimChe" w:cs="Arial"/>
                          <w:sz w:val="20"/>
                          <w:lang w:eastAsia="ko-KR"/>
                        </w:rPr>
                      </w:pPr>
                      <w:r>
                        <w:rPr>
                          <w:rFonts w:ascii="Gulim;GulimChe" w:hAnsi="Gulim;GulimChe" w:cs="Arial" w:eastAsia="Gulim;GulimChe"/>
                          <w:sz w:val="20"/>
                          <w:lang w:eastAsia="ko-KR"/>
                        </w:rPr>
                        <w:t>그 후 여전히 당신의 선생님을 최고로 생각한다면 그 분은 아마도 세계 최고의 선생님일 것입니다</w:t>
                      </w: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ulim;GulimChe" w:hAnsi="Gulim;GulimChe" w:eastAsia="Gulim;GulimChe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  <w:t xml:space="preserve">Test </w:t>
                      </w:r>
                      <w:r>
                        <w:rPr>
                          <w:rFonts w:ascii="Gulim;GulimChe" w:hAnsi="Gulim;GulimChe" w:cs="Arial" w:eastAsia="Gulim;GulimChe"/>
                          <w:sz w:val="20"/>
                          <w:lang w:eastAsia="ko-KR"/>
                        </w:rPr>
                        <w:t>받아보세요</w:t>
                      </w: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ulim;GulimChe" w:hAnsi="Gulim;GulimChe" w:eastAsia="Gulim;GulimChe" w:cs="Arial"/>
                          <w:sz w:val="20"/>
                          <w:lang w:eastAsia="ko-KR"/>
                        </w:rPr>
                      </w:pPr>
                      <w:r>
                        <w:rPr>
                          <w:rFonts w:ascii="Gulim;GulimChe" w:hAnsi="Gulim;GulimChe" w:cs="Arial" w:eastAsia="Gulim;GulimChe"/>
                          <w:sz w:val="20"/>
                          <w:lang w:eastAsia="ko-KR"/>
                        </w:rPr>
                        <w:t>단계별 영어학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ulim;GulimChe" w:hAnsi="Gulim;GulimChe" w:eastAsia="Gulim;GulimChe" w:cs="Arial"/>
                          <w:sz w:val="20"/>
                          <w:lang w:eastAsia="ko-KR"/>
                        </w:rPr>
                      </w:pPr>
                      <w:r>
                        <w:rPr>
                          <w:rFonts w:ascii="Gulim;GulimChe" w:hAnsi="Gulim;GulimChe" w:cs="Arial" w:eastAsia="Gulim;GulimChe"/>
                          <w:sz w:val="20"/>
                          <w:lang w:eastAsia="ko-KR"/>
                        </w:rPr>
                        <w:t>당신의 스케줄에 맞게 수업을 짤 수 있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ulim;GulimChe" w:hAnsi="Gulim;GulimChe" w:eastAsia="Gulim;GulimChe" w:cs="Arial"/>
                          <w:sz w:val="20"/>
                          <w:lang w:eastAsia="ko-KR"/>
                        </w:rPr>
                      </w:pPr>
                      <w:r>
                        <w:rPr>
                          <w:rFonts w:ascii="Gulim;GulimChe" w:hAnsi="Gulim;GulimChe" w:cs="Arial" w:eastAsia="Gulim;GulimChe"/>
                          <w:sz w:val="20"/>
                          <w:lang w:eastAsia="ko-KR"/>
                        </w:rPr>
                        <w:t>토익</w:t>
                      </w: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  <w:t>/</w:t>
                      </w:r>
                      <w:r>
                        <w:rPr>
                          <w:rFonts w:ascii="Gulim;GulimChe" w:hAnsi="Gulim;GulimChe" w:cs="Arial" w:eastAsia="Gulim;GulimChe"/>
                          <w:sz w:val="20"/>
                          <w:lang w:eastAsia="ko-KR"/>
                        </w:rPr>
                        <w:t xml:space="preserve">토플 등 </w:t>
                      </w:r>
                    </w:p>
                    <w:p>
                      <w:pPr>
                        <w:pStyle w:val="Normal"/>
                        <w:ind w:left="60" w:hanging="0"/>
                        <w:jc w:val="both"/>
                        <w:rPr>
                          <w:rFonts w:ascii="Gulim;GulimChe" w:hAnsi="Gulim;GulimChe" w:eastAsia="Gulim;GulimChe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60" w:hanging="0"/>
                        <w:jc w:val="both"/>
                        <w:rPr>
                          <w:rFonts w:ascii="Gulim;GulimChe" w:hAnsi="Gulim;GulimChe" w:eastAsia="Gulim;GulimChe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  <w:t>(</w:t>
                      </w:r>
                      <w:r>
                        <w:rPr>
                          <w:rFonts w:ascii="Gulim;GulimChe" w:hAnsi="Gulim;GulimChe" w:cs="Arial" w:eastAsia="Gulim;GulimChe"/>
                          <w:sz w:val="20"/>
                          <w:lang w:eastAsia="ko-KR"/>
                        </w:rPr>
                        <w:t>웹 싸이트를 방문해서 비디오를 보시고 오디오를 들어 보세요</w:t>
                      </w: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BodyText2"/>
                        <w:ind w:firstLine="120"/>
                        <w:jc w:val="left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bCs/>
                            <w:lang w:eastAsia="ko-KR"/>
                          </w:rPr>
                          <w:t>www.angelfire.com/falcon/esl</w:t>
                        </w:r>
                      </w:hyperlink>
                      <w:r>
                        <w:rPr>
                          <w:b/>
                          <w:bCs/>
                          <w:u w:val="single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BodyText2"/>
                        <w:jc w:val="left"/>
                        <w:rPr>
                          <w:b/>
                          <w:b/>
                          <w:bCs/>
                          <w:u w:val="single"/>
                          <w:lang w:eastAsia="ko-KR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ulim;GulimChe" w:hAnsi="Gulim;GulimChe" w:eastAsia="Gulim;GulimChe" w:cs="Arial"/>
                          <w:b/>
                          <w:b/>
                          <w:bCs/>
                          <w:sz w:val="20"/>
                          <w:u w:val="single"/>
                          <w:lang w:eastAsia="ko-KR"/>
                        </w:rPr>
                      </w:pPr>
                      <w:r>
                        <w:rPr>
                          <w:rFonts w:eastAsia="Gulim;GulimChe" w:cs="Arial" w:ascii="Gulim;GulimChe" w:hAnsi="Gulim;GulimChe"/>
                          <w:b/>
                          <w:bCs/>
                          <w:sz w:val="20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ulim;GulimChe" w:hAnsi="Gulim;GulimChe" w:eastAsia="Gulim;GulimChe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ulim;GulimChe" w:hAnsi="Gulim;GulimChe" w:eastAsia="Gulim;GulimChe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ulim;GulimChe" w:hAnsi="Gulim;GulimChe" w:eastAsia="Gulim;GulimChe" w:cs="Arial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Arial" w:ascii="Gulim;GulimChe" w:hAnsi="Gulim;GulimChe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ulim;GulimChe" w:hAnsi="Gulim;GulimChe" w:eastAsia="Gulim;GulimChe" w:cs="Gulim;GulimChe"/>
                          <w:b/>
                          <w:b/>
                          <w:bCs/>
                          <w:sz w:val="28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b/>
                          <w:bCs/>
                          <w:sz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GulimChe" w:cs="Arial"/>
                          <w:b/>
                          <w:b/>
                          <w:bCs/>
                          <w:sz w:val="28"/>
                          <w:lang w:eastAsia="ko-KR"/>
                        </w:rPr>
                      </w:pPr>
                      <w:r>
                        <w:rPr>
                          <w:rFonts w:eastAsia="새굴림;GulimChe" w:cs="Arial" w:ascii="Arial" w:hAnsi="Arial"/>
                          <w:b/>
                          <w:bCs/>
                          <w:sz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GulimChe" w:cs="Arial"/>
                          <w:b/>
                          <w:b/>
                          <w:bCs/>
                          <w:sz w:val="28"/>
                          <w:lang w:eastAsia="ko-KR"/>
                        </w:rPr>
                      </w:pPr>
                      <w:r>
                        <w:rPr>
                          <w:rFonts w:eastAsia="새굴림;GulimChe" w:cs="Arial" w:ascii="Arial" w:hAnsi="Arial"/>
                          <w:b/>
                          <w:bCs/>
                          <w:sz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GulimChe" w:cs="Arial"/>
                          <w:b/>
                          <w:b/>
                          <w:bCs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새굴림;GulimChe" w:cs="Arial" w:ascii="Arial" w:hAnsi="Arial"/>
                          <w:b/>
                          <w:bCs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GulimChe" w:cs="Arial"/>
                          <w:b/>
                          <w:b/>
                          <w:bCs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새굴림;GulimChe" w:cs="Arial" w:ascii="Arial" w:hAnsi="Arial"/>
                          <w:b/>
                          <w:bCs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GulimChe" w:cs="Arial"/>
                          <w:b/>
                          <w:b/>
                          <w:bCs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새굴림;GulimChe" w:cs="Arial" w:ascii="Arial" w:hAnsi="Arial"/>
                          <w:b/>
                          <w:bCs/>
                          <w:sz w:val="24"/>
                          <w:szCs w:val="24"/>
                          <w:lang w:eastAsia="ko-KR"/>
                        </w:rPr>
                        <w:t>Daniel (416) 736-77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GulimChe" w:cs="Arial"/>
                          <w:b/>
                          <w:b/>
                          <w:bCs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새굴림;GulimChe" w:cs="Arial" w:ascii="Arial" w:hAnsi="Arial"/>
                          <w:b/>
                          <w:bCs/>
                          <w:sz w:val="24"/>
                          <w:szCs w:val="24"/>
                          <w:lang w:eastAsia="ko-KR"/>
                        </w:rPr>
                        <w:t>anyway@exci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9275</wp:posOffset>
                </wp:positionH>
                <wp:positionV relativeFrom="paragraph">
                  <wp:posOffset>-978535</wp:posOffset>
                </wp:positionV>
                <wp:extent cx="3128010" cy="733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733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;Bookman Old Style" w:hAnsi="Cooper Black;Bookman Old Style" w:cs="Cooper Black;Bookman Old Style"/>
                                <w:b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cs="Cooper Black;Bookman Old Style" w:ascii="Cooper Black;Bookman Old Style" w:hAnsi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;Bookman Old Style" w:hAnsi="Cooper Black;Bookman Old Style" w:cs="Cooper Black;Bookman Old Style"/>
                                <w:b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ascii="Cooper Black;Bookman Old Style" w:hAnsi="Cooper Black;Bookman Old Style" w:cs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>캐네디언처럼</w:t>
                            </w:r>
                            <w:r>
                              <w:rPr>
                                <w:rFonts w:ascii="Cooper Black;Bookman Old Style" w:hAnsi="Cooper Black;Bookman Old Style" w:cs="Cooper Black;Bookman Old Style" w:eastAsia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Cooper Black;Bookman Old Style" w:hAnsi="Cooper Black;Bookman Old Style" w:cs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>말하고</w:t>
                            </w:r>
                            <w:r>
                              <w:rPr>
                                <w:rFonts w:ascii="Cooper Black;Bookman Old Style" w:hAnsi="Cooper Black;Bookman Old Style" w:cs="Cooper Black;Bookman Old Style" w:eastAsia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Cooper Black;Bookman Old Style" w:hAnsi="Cooper Black;Bookman Old Style" w:cs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>쓰고</w:t>
                            </w:r>
                            <w:r>
                              <w:rPr>
                                <w:rFonts w:ascii="Cooper Black;Bookman Old Style" w:hAnsi="Cooper Black;Bookman Old Style" w:cs="Cooper Black;Bookman Old Style" w:eastAsia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Cooper Black;Bookman Old Style" w:hAnsi="Cooper Black;Bookman Old Style" w:cs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>읽기를</w:t>
                            </w:r>
                            <w:r>
                              <w:rPr>
                                <w:rFonts w:ascii="Cooper Black;Bookman Old Style" w:hAnsi="Cooper Black;Bookman Old Style" w:cs="Cooper Black;Bookman Old Style" w:eastAsia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Cooper Black;Bookman Old Style" w:hAnsi="Cooper Black;Bookman Old Style" w:cs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>위해</w:t>
                            </w:r>
                            <w:r>
                              <w:rPr>
                                <w:rFonts w:ascii="Cooper Black;Bookman Old Style" w:hAnsi="Cooper Black;Bookman Old Style" w:cs="Cooper Black;Bookman Old Style" w:eastAsia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Cooper Black;Bookman Old Style" w:hAnsi="Cooper Black;Bookman Old Style" w:cs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>공부하자</w:t>
                            </w:r>
                            <w:r>
                              <w:rPr>
                                <w:rFonts w:cs="Cooper Black;Bookman Old Style" w:ascii="Cooper Black;Bookman Old Style" w:hAnsi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;Bookman Old Style" w:hAnsi="Cooper Black;Bookman Old Style" w:cs="Cooper Black;Bookman Old Style"/>
                                <w:b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cs="Cooper Black;Bookman Old Style" w:ascii="Cooper Black;Bookman Old Style" w:hAnsi="Cooper Black;Bookman Old Style"/>
                                <w:b/>
                                <w:bCs/>
                                <w:sz w:val="72"/>
                                <w:szCs w:val="72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;Bookman Old Style" w:hAnsi="Cooper Black;Bookman Old Style" w:cs="Cooper Black;Bookman Old Style"/>
                                <w:b/>
                                <w:b/>
                                <w:bCs/>
                                <w:sz w:val="96"/>
                                <w:szCs w:val="72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cs="Cooper Black;Bookman Old Style" w:ascii="Cooper Black;Bookman Old Style" w:hAnsi="Cooper Black;Bookman Old Style"/>
                                <w:b/>
                                <w:bCs/>
                                <w:sz w:val="96"/>
                                <w:szCs w:val="72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right="160" w:hanging="0"/>
                              <w:jc w:val="center"/>
                              <w:rPr>
                                <w:rFonts w:ascii="Arial" w:hAnsi="Arial" w:eastAsia="새굴림;GulimChe" w:cs="Arial"/>
                                <w:b/>
                                <w:b/>
                                <w:bCs/>
                                <w:sz w:val="20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eastAsia="새굴림;GulimChe" w:cs="Arial" w:ascii="Arial" w:hAnsi="Arial"/>
                                <w:b/>
                                <w:bCs/>
                                <w:sz w:val="20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right="160" w:hanging="0"/>
                              <w:jc w:val="center"/>
                              <w:rPr>
                                <w:rFonts w:ascii="Arial" w:hAnsi="Arial" w:eastAsia="새굴림;GulimChe" w:cs="Arial"/>
                                <w:sz w:val="52"/>
                                <w:szCs w:val="52"/>
                                <w:lang w:eastAsia="ko-KR"/>
                              </w:rPr>
                            </w:pPr>
                            <w:r>
                              <w:rPr>
                                <w:rFonts w:eastAsia="새굴림;GulimChe" w:cs="Arial" w:ascii="Arial" w:hAnsi="Arial"/>
                                <w:sz w:val="52"/>
                                <w:szCs w:val="5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right="160" w:hanging="0"/>
                              <w:jc w:val="center"/>
                              <w:rPr>
                                <w:rFonts w:ascii="Arial" w:hAnsi="Arial" w:eastAsia="새굴림;GulimChe" w:cs="Arial"/>
                                <w:sz w:val="52"/>
                                <w:szCs w:val="52"/>
                                <w:lang w:eastAsia="ko-KR"/>
                              </w:rPr>
                            </w:pPr>
                            <w:r>
                              <w:rPr>
                                <w:rFonts w:eastAsia="새굴림;GulimChe" w:cs="Arial" w:ascii="Arial" w:hAnsi="Arial"/>
                                <w:sz w:val="52"/>
                                <w:szCs w:val="5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right="160" w:hanging="0"/>
                              <w:jc w:val="center"/>
                              <w:rPr>
                                <w:rFonts w:ascii="Arial" w:hAnsi="Arial" w:eastAsia="새굴림;GulimChe" w:cs="Arial"/>
                                <w:sz w:val="52"/>
                                <w:szCs w:val="52"/>
                                <w:lang w:eastAsia="ko-KR"/>
                              </w:rPr>
                            </w:pPr>
                            <w:r>
                              <w:rPr>
                                <w:rFonts w:eastAsia="새굴림;GulimChe" w:cs="Arial" w:ascii="Arial" w:hAnsi="Arial"/>
                                <w:sz w:val="52"/>
                                <w:szCs w:val="5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right="160" w:hanging="0"/>
                              <w:jc w:val="center"/>
                              <w:rPr/>
                            </w:pPr>
                            <w:r>
                              <w:rPr>
                                <w:rFonts w:eastAsia="새굴림;GulimChe" w:cs="Arial" w:ascii="Arial" w:hAnsi="Arial"/>
                                <w:sz w:val="52"/>
                                <w:szCs w:val="52"/>
                                <w:lang w:eastAsia="ko-KR"/>
                              </w:rPr>
                              <w:t>Call Daniel (</w:t>
                            </w:r>
                            <w:r>
                              <w:rPr>
                                <w:rFonts w:ascii="Arial" w:hAnsi="Arial" w:cs="Arial" w:eastAsia="새굴림;GulimChe"/>
                                <w:sz w:val="52"/>
                                <w:szCs w:val="52"/>
                                <w:lang w:eastAsia="ko-KR"/>
                              </w:rPr>
                              <w:t>대니엘</w:t>
                            </w:r>
                            <w:r>
                              <w:rPr>
                                <w:rFonts w:eastAsia="새굴림;GulimChe" w:cs="Arial" w:ascii="Arial" w:hAnsi="Arial"/>
                                <w:sz w:val="52"/>
                                <w:szCs w:val="52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새굴림;GulimChe" w:cs="Arial" w:ascii="Arial" w:hAnsi="Arial"/>
                                <w:sz w:val="20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  <w:tab w:val="left" w:pos="1600" w:leader="none"/>
                              </w:tabs>
                              <w:ind w:left="160" w:right="160" w:hanging="0"/>
                              <w:jc w:val="both"/>
                              <w:rPr>
                                <w:rFonts w:ascii="Arial" w:hAnsi="Arial" w:eastAsia="새굴림;GulimChe" w:cs="Arial"/>
                                <w:sz w:val="20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rFonts w:eastAsia="새굴림;GulimChe" w:cs="Arial" w:ascii="Arial" w:hAnsi="Arial"/>
                                <w:sz w:val="20"/>
                                <w:szCs w:val="1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  <w:tab w:val="left" w:pos="1600" w:leader="none"/>
                              </w:tabs>
                              <w:ind w:left="160" w:right="160" w:hanging="0"/>
                              <w:jc w:val="both"/>
                              <w:rPr/>
                            </w:pPr>
                            <w:r>
                              <w:rPr>
                                <w:rFonts w:eastAsia="새굴림;GulimChe" w:cs="Arial" w:ascii="Arial" w:hAnsi="Arial"/>
                                <w:b/>
                                <w:sz w:val="22"/>
                                <w:szCs w:val="22"/>
                                <w:lang w:eastAsia="ko-KR"/>
                              </w:rPr>
                              <w:t>(416) 736-7757 OR anyway@excite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  <w:tab w:val="left" w:pos="1600" w:leader="none"/>
                              </w:tabs>
                              <w:ind w:left="400" w:right="160" w:hanging="240"/>
                              <w:jc w:val="both"/>
                              <w:rPr>
                                <w:b/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eastAsia="Times New Roman"/>
                                <w:szCs w:val="16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Cs w:val="16"/>
                                <w:lang w:eastAsia="ko-KR"/>
                              </w:rPr>
                              <w:t>**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Cs w:val="16"/>
                                <w:lang w:eastAsia="ko-KR"/>
                              </w:rPr>
                              <w:t xml:space="preserve">단 메일을 보내실 때 제목에 저의 이름 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Cs w:val="16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>Daniel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Cs w:val="16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Cs w:val="16"/>
                                <w:lang w:eastAsia="ko-KR"/>
                              </w:rPr>
                              <w:t>을 꼭 써주세요</w:t>
                            </w:r>
                            <w:r>
                              <w:rPr>
                                <w:szCs w:val="1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eastAsia="ko-KR"/>
                              </w:rPr>
                            </w:pPr>
                            <w:r>
                              <w:rPr>
                                <w:rFonts w:eastAsia="새굴림;GulimChe"/>
                                <w:sz w:val="28"/>
                                <w:lang w:eastAsia="ko-KR"/>
                              </w:rPr>
                              <w:t>대니얼에게</w:t>
                            </w:r>
                            <w:r>
                              <w:rPr>
                                <w:rFonts w:eastAsia="Times New Roman"/>
                                <w:sz w:val="2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새굴림;GulimChe"/>
                                <w:sz w:val="28"/>
                                <w:lang w:eastAsia="ko-KR"/>
                              </w:rPr>
                              <w:t>전화주세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sz w:val="28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cs="Impact" w:ascii="Impact" w:hAnsi="Impact"/>
                                <w:sz w:val="28"/>
                                <w:lang w:eastAsia="ko-KR"/>
                              </w:rPr>
                              <w:t>(Daniel)</w:t>
                            </w:r>
                            <w:r>
                              <w:rPr>
                                <w:sz w:val="28"/>
                                <w:lang w:eastAsia="ko-KR"/>
                              </w:rPr>
                              <w:t xml:space="preserve"> (416) 736-68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577.5pt;mso-wrap-distance-left:9.05pt;mso-wrap-distance-right:9.05pt;mso-wrap-distance-top:0pt;mso-wrap-distance-bottom:0pt;margin-top:-77.05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oper Black;Bookman Old Style" w:hAnsi="Cooper Black;Bookman Old Style" w:cs="Cooper Black;Bookman Old Style"/>
                          <w:b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</w:pPr>
                      <w:r>
                        <w:rPr>
                          <w:rFonts w:cs="Cooper Black;Bookman Old Style" w:ascii="Cooper Black;Bookman Old Style" w:hAnsi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;Bookman Old Style" w:hAnsi="Cooper Black;Bookman Old Style" w:cs="Cooper Black;Bookman Old Style"/>
                          <w:b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</w:pPr>
                      <w:r>
                        <w:rPr>
                          <w:rFonts w:ascii="Cooper Black;Bookman Old Style" w:hAnsi="Cooper Black;Bookman Old Style" w:cs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>캐네디언처럼</w:t>
                      </w:r>
                      <w:r>
                        <w:rPr>
                          <w:rFonts w:ascii="Cooper Black;Bookman Old Style" w:hAnsi="Cooper Black;Bookman Old Style" w:cs="Cooper Black;Bookman Old Style" w:eastAsia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Cooper Black;Bookman Old Style" w:hAnsi="Cooper Black;Bookman Old Style" w:cs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>말하고</w:t>
                      </w:r>
                      <w:r>
                        <w:rPr>
                          <w:rFonts w:ascii="Cooper Black;Bookman Old Style" w:hAnsi="Cooper Black;Bookman Old Style" w:cs="Cooper Black;Bookman Old Style" w:eastAsia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Cooper Black;Bookman Old Style" w:hAnsi="Cooper Black;Bookman Old Style" w:cs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>쓰고</w:t>
                      </w:r>
                      <w:r>
                        <w:rPr>
                          <w:rFonts w:ascii="Cooper Black;Bookman Old Style" w:hAnsi="Cooper Black;Bookman Old Style" w:cs="Cooper Black;Bookman Old Style" w:eastAsia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Cooper Black;Bookman Old Style" w:hAnsi="Cooper Black;Bookman Old Style" w:cs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>읽기를</w:t>
                      </w:r>
                      <w:r>
                        <w:rPr>
                          <w:rFonts w:ascii="Cooper Black;Bookman Old Style" w:hAnsi="Cooper Black;Bookman Old Style" w:cs="Cooper Black;Bookman Old Style" w:eastAsia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Cooper Black;Bookman Old Style" w:hAnsi="Cooper Black;Bookman Old Style" w:cs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>위해</w:t>
                      </w:r>
                      <w:r>
                        <w:rPr>
                          <w:rFonts w:ascii="Cooper Black;Bookman Old Style" w:hAnsi="Cooper Black;Bookman Old Style" w:cs="Cooper Black;Bookman Old Style" w:eastAsia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Cooper Black;Bookman Old Style" w:hAnsi="Cooper Black;Bookman Old Style" w:cs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>공부하자</w:t>
                      </w:r>
                      <w:r>
                        <w:rPr>
                          <w:rFonts w:cs="Cooper Black;Bookman Old Style" w:ascii="Cooper Black;Bookman Old Style" w:hAnsi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  <w:t>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;Bookman Old Style" w:hAnsi="Cooper Black;Bookman Old Style" w:cs="Cooper Black;Bookman Old Style"/>
                          <w:b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</w:pPr>
                      <w:r>
                        <w:rPr>
                          <w:rFonts w:cs="Cooper Black;Bookman Old Style" w:ascii="Cooper Black;Bookman Old Style" w:hAnsi="Cooper Black;Bookman Old Style"/>
                          <w:b/>
                          <w:bCs/>
                          <w:sz w:val="72"/>
                          <w:szCs w:val="72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;Bookman Old Style" w:hAnsi="Cooper Black;Bookman Old Style" w:cs="Cooper Black;Bookman Old Style"/>
                          <w:b/>
                          <w:b/>
                          <w:bCs/>
                          <w:sz w:val="96"/>
                          <w:szCs w:val="72"/>
                          <w:u w:val="single"/>
                          <w:lang w:eastAsia="ko-KR"/>
                        </w:rPr>
                      </w:pPr>
                      <w:r>
                        <w:rPr>
                          <w:rFonts w:cs="Cooper Black;Bookman Old Style" w:ascii="Cooper Black;Bookman Old Style" w:hAnsi="Cooper Black;Bookman Old Style"/>
                          <w:b/>
                          <w:bCs/>
                          <w:sz w:val="96"/>
                          <w:szCs w:val="72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160" w:right="160" w:hanging="0"/>
                        <w:jc w:val="center"/>
                        <w:rPr>
                          <w:rFonts w:ascii="Arial" w:hAnsi="Arial" w:eastAsia="새굴림;GulimChe" w:cs="Arial"/>
                          <w:b/>
                          <w:b/>
                          <w:bCs/>
                          <w:sz w:val="20"/>
                          <w:u w:val="single"/>
                          <w:lang w:eastAsia="ko-KR"/>
                        </w:rPr>
                      </w:pPr>
                      <w:r>
                        <w:rPr>
                          <w:rFonts w:eastAsia="새굴림;GulimChe" w:cs="Arial" w:ascii="Arial" w:hAnsi="Arial"/>
                          <w:b/>
                          <w:bCs/>
                          <w:sz w:val="20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160" w:right="160" w:hanging="0"/>
                        <w:jc w:val="center"/>
                        <w:rPr>
                          <w:rFonts w:ascii="Arial" w:hAnsi="Arial" w:eastAsia="새굴림;GulimChe" w:cs="Arial"/>
                          <w:sz w:val="52"/>
                          <w:szCs w:val="52"/>
                          <w:lang w:eastAsia="ko-KR"/>
                        </w:rPr>
                      </w:pPr>
                      <w:r>
                        <w:rPr>
                          <w:rFonts w:eastAsia="새굴림;GulimChe" w:cs="Arial" w:ascii="Arial" w:hAnsi="Arial"/>
                          <w:sz w:val="52"/>
                          <w:szCs w:val="5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160" w:right="160" w:hanging="0"/>
                        <w:jc w:val="center"/>
                        <w:rPr>
                          <w:rFonts w:ascii="Arial" w:hAnsi="Arial" w:eastAsia="새굴림;GulimChe" w:cs="Arial"/>
                          <w:sz w:val="52"/>
                          <w:szCs w:val="52"/>
                          <w:lang w:eastAsia="ko-KR"/>
                        </w:rPr>
                      </w:pPr>
                      <w:r>
                        <w:rPr>
                          <w:rFonts w:eastAsia="새굴림;GulimChe" w:cs="Arial" w:ascii="Arial" w:hAnsi="Arial"/>
                          <w:sz w:val="52"/>
                          <w:szCs w:val="5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160" w:right="160" w:hanging="0"/>
                        <w:jc w:val="center"/>
                        <w:rPr>
                          <w:rFonts w:ascii="Arial" w:hAnsi="Arial" w:eastAsia="새굴림;GulimChe" w:cs="Arial"/>
                          <w:sz w:val="52"/>
                          <w:szCs w:val="52"/>
                          <w:lang w:eastAsia="ko-KR"/>
                        </w:rPr>
                      </w:pPr>
                      <w:r>
                        <w:rPr>
                          <w:rFonts w:eastAsia="새굴림;GulimChe" w:cs="Arial" w:ascii="Arial" w:hAnsi="Arial"/>
                          <w:sz w:val="52"/>
                          <w:szCs w:val="5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160" w:right="160" w:hanging="0"/>
                        <w:jc w:val="center"/>
                        <w:rPr/>
                      </w:pPr>
                      <w:r>
                        <w:rPr>
                          <w:rFonts w:eastAsia="새굴림;GulimChe" w:cs="Arial" w:ascii="Arial" w:hAnsi="Arial"/>
                          <w:sz w:val="52"/>
                          <w:szCs w:val="52"/>
                          <w:lang w:eastAsia="ko-KR"/>
                        </w:rPr>
                        <w:t>Call Daniel (</w:t>
                      </w:r>
                      <w:r>
                        <w:rPr>
                          <w:rFonts w:ascii="Arial" w:hAnsi="Arial" w:cs="Arial" w:eastAsia="새굴림;GulimChe"/>
                          <w:sz w:val="52"/>
                          <w:szCs w:val="52"/>
                          <w:lang w:eastAsia="ko-KR"/>
                        </w:rPr>
                        <w:t>대니엘</w:t>
                      </w:r>
                      <w:r>
                        <w:rPr>
                          <w:rFonts w:eastAsia="새굴림;GulimChe" w:cs="Arial" w:ascii="Arial" w:hAnsi="Arial"/>
                          <w:sz w:val="52"/>
                          <w:szCs w:val="52"/>
                          <w:lang w:eastAsia="ko-KR"/>
                        </w:rPr>
                        <w:t>)</w:t>
                      </w:r>
                      <w:r>
                        <w:rPr>
                          <w:rFonts w:eastAsia="새굴림;GulimChe" w:cs="Arial" w:ascii="Arial" w:hAnsi="Arial"/>
                          <w:sz w:val="20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80" w:leader="none"/>
                          <w:tab w:val="left" w:pos="1600" w:leader="none"/>
                        </w:tabs>
                        <w:ind w:left="160" w:right="160" w:hanging="0"/>
                        <w:jc w:val="both"/>
                        <w:rPr>
                          <w:rFonts w:ascii="Arial" w:hAnsi="Arial" w:eastAsia="새굴림;GulimChe" w:cs="Arial"/>
                          <w:sz w:val="20"/>
                          <w:szCs w:val="16"/>
                          <w:lang w:eastAsia="ko-KR"/>
                        </w:rPr>
                      </w:pPr>
                      <w:r>
                        <w:rPr>
                          <w:rFonts w:eastAsia="새굴림;GulimChe" w:cs="Arial" w:ascii="Arial" w:hAnsi="Arial"/>
                          <w:sz w:val="20"/>
                          <w:szCs w:val="16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80" w:leader="none"/>
                          <w:tab w:val="left" w:pos="1600" w:leader="none"/>
                        </w:tabs>
                        <w:ind w:left="160" w:right="160" w:hanging="0"/>
                        <w:jc w:val="both"/>
                        <w:rPr/>
                      </w:pPr>
                      <w:r>
                        <w:rPr>
                          <w:rFonts w:eastAsia="새굴림;GulimChe" w:cs="Arial" w:ascii="Arial" w:hAnsi="Arial"/>
                          <w:b/>
                          <w:sz w:val="22"/>
                          <w:szCs w:val="22"/>
                          <w:lang w:eastAsia="ko-KR"/>
                        </w:rPr>
                        <w:t>(416) 736-7757 OR anyway@excite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80" w:leader="none"/>
                          <w:tab w:val="left" w:pos="1600" w:leader="none"/>
                        </w:tabs>
                        <w:ind w:left="400" w:right="160" w:hanging="240"/>
                        <w:jc w:val="both"/>
                        <w:rPr>
                          <w:b/>
                          <w:b/>
                          <w:bCs/>
                          <w:sz w:val="96"/>
                          <w:u w:val="single"/>
                          <w:lang w:eastAsia="ko-KR"/>
                        </w:rPr>
                      </w:pPr>
                      <w:r>
                        <w:rPr>
                          <w:rFonts w:eastAsia="Times New Roman"/>
                          <w:szCs w:val="16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Gulim;GulimChe" w:cs="Gulim;GulimChe" w:ascii="Gulim;GulimChe" w:hAnsi="Gulim;GulimChe"/>
                          <w:szCs w:val="16"/>
                          <w:lang w:eastAsia="ko-KR"/>
                        </w:rPr>
                        <w:t>**</w:t>
                      </w:r>
                      <w:r>
                        <w:rPr>
                          <w:rFonts w:ascii="Gulim;GulimChe" w:hAnsi="Gulim;GulimChe" w:cs="Gulim;GulimChe" w:eastAsia="Gulim;GulimChe"/>
                          <w:szCs w:val="16"/>
                          <w:lang w:eastAsia="ko-KR"/>
                        </w:rPr>
                        <w:t xml:space="preserve">단 메일을 보내실 때 제목에 저의 이름 </w:t>
                      </w:r>
                      <w:r>
                        <w:rPr>
                          <w:rFonts w:ascii="Gulim;GulimChe" w:hAnsi="Gulim;GulimChe" w:cs="Gulim;GulimChe" w:eastAsia="Gulim;GulimChe"/>
                          <w:szCs w:val="16"/>
                          <w:lang w:eastAsia="ko-KR"/>
                        </w:rPr>
                        <w:t>“</w:t>
                      </w: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>Daniel</w:t>
                      </w:r>
                      <w:r>
                        <w:rPr>
                          <w:rFonts w:eastAsia="Gulim;GulimChe" w:cs="Gulim;GulimChe" w:ascii="Gulim;GulimChe" w:hAnsi="Gulim;GulimChe"/>
                          <w:szCs w:val="16"/>
                          <w:lang w:eastAsia="ko-KR"/>
                        </w:rPr>
                        <w:t>”</w:t>
                      </w:r>
                      <w:r>
                        <w:rPr>
                          <w:rFonts w:ascii="Gulim;GulimChe" w:hAnsi="Gulim;GulimChe" w:cs="Gulim;GulimChe" w:eastAsia="Gulim;GulimChe"/>
                          <w:szCs w:val="16"/>
                          <w:lang w:eastAsia="ko-KR"/>
                        </w:rPr>
                        <w:t>을 꼭 써주세요</w:t>
                      </w:r>
                      <w:r>
                        <w:rPr>
                          <w:szCs w:val="16"/>
                          <w:lang w:eastAsia="ko-KR"/>
                        </w:rPr>
                        <w:t xml:space="preserve">. </w:t>
                      </w:r>
                      <w:r>
                        <w:rPr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u w:val="single"/>
                          <w:lang w:eastAsia="ko-KR"/>
                        </w:rPr>
                      </w:pPr>
                      <w:r>
                        <w:rPr>
                          <w:b/>
                          <w:bCs/>
                          <w:sz w:val="96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u w:val="single"/>
                          <w:lang w:eastAsia="ko-KR"/>
                        </w:rPr>
                      </w:pPr>
                      <w:r>
                        <w:rPr>
                          <w:b/>
                          <w:bCs/>
                          <w:sz w:val="96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u w:val="single"/>
                          <w:lang w:eastAsia="ko-KR"/>
                        </w:rPr>
                      </w:pPr>
                      <w:r>
                        <w:rPr>
                          <w:b/>
                          <w:bCs/>
                          <w:sz w:val="96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u w:val="single"/>
                          <w:lang w:eastAsia="ko-KR"/>
                        </w:rPr>
                      </w:pPr>
                      <w:r>
                        <w:rPr>
                          <w:b/>
                          <w:bCs/>
                          <w:sz w:val="96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u w:val="single"/>
                          <w:lang w:eastAsia="ko-KR"/>
                        </w:rPr>
                      </w:pPr>
                      <w:r>
                        <w:rPr>
                          <w:b/>
                          <w:bCs/>
                          <w:sz w:val="96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u w:val="single"/>
                          <w:lang w:eastAsia="ko-KR"/>
                        </w:rPr>
                      </w:pPr>
                      <w:r>
                        <w:rPr>
                          <w:b/>
                          <w:bCs/>
                          <w:sz w:val="96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eastAsia="ko-KR"/>
                        </w:rPr>
                      </w:pPr>
                      <w:r>
                        <w:rPr>
                          <w:rFonts w:eastAsia="새굴림;GulimChe"/>
                          <w:sz w:val="28"/>
                          <w:lang w:eastAsia="ko-KR"/>
                        </w:rPr>
                        <w:t>대니얼에게</w:t>
                      </w:r>
                      <w:r>
                        <w:rPr>
                          <w:rFonts w:eastAsia="Times New Roman"/>
                          <w:sz w:val="28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새굴림;GulimChe"/>
                          <w:sz w:val="28"/>
                          <w:lang w:eastAsia="ko-KR"/>
                        </w:rPr>
                        <w:t>전화주세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mpact" w:cs="Impact" w:ascii="Impact" w:hAnsi="Impact"/>
                          <w:sz w:val="28"/>
                          <w:lang w:eastAsia="ko-KR"/>
                        </w:rPr>
                        <w:t xml:space="preserve">  </w:t>
                      </w:r>
                      <w:r>
                        <w:rPr>
                          <w:rFonts w:cs="Impact" w:ascii="Impact" w:hAnsi="Impact"/>
                          <w:sz w:val="28"/>
                          <w:lang w:eastAsia="ko-KR"/>
                        </w:rPr>
                        <w:t>(Daniel)</w:t>
                      </w:r>
                      <w:r>
                        <w:rPr>
                          <w:sz w:val="28"/>
                          <w:lang w:eastAsia="ko-KR"/>
                        </w:rPr>
                        <w:t xml:space="preserve"> (416) 736-68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3675</wp:posOffset>
                </wp:positionH>
                <wp:positionV relativeFrom="paragraph">
                  <wp:posOffset>-978535</wp:posOffset>
                </wp:positionV>
                <wp:extent cx="3036570" cy="7334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733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ulim;GulimChe" w:hAnsi="Gulim;GulimChe" w:eastAsia="Gulim;GulimChe" w:cs="Gulim;GulimChe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ascii="Gulim;GulimChe" w:hAnsi="Gulim;GulimChe" w:cs="Gulim;GulimChe" w:eastAsia="Gulim;GulimChe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eastAsia="ko-KR"/>
                              </w:rPr>
                              <w:t>영어 강습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GulimChe" w:hAnsi="Gulim;GulimChe" w:eastAsia="Gulim;GulimChe" w:cs="Gulim;GulimChe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jc w:val="both"/>
                              <w:rPr>
                                <w:rFonts w:ascii="Gulim;GulimChe" w:hAnsi="Gulim;GulimChe" w:eastAsia="Gulim;GulimChe" w:cs="Gulim;GulimChe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&gt;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일반 강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$20.00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  <w:t>/1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32"/>
                                <w:szCs w:val="32"/>
                                <w:lang w:eastAsia="ko-KR"/>
                              </w:rPr>
                              <w:t>시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$50.00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  <w:t>/3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32"/>
                                <w:szCs w:val="32"/>
                                <w:lang w:eastAsia="ko-KR"/>
                              </w:rPr>
                              <w:t>시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$225.00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  <w:t>/15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32"/>
                                <w:szCs w:val="32"/>
                                <w:lang w:eastAsia="ko-KR"/>
                              </w:rPr>
                              <w:t>시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$1,200.00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  <w:t>/6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32"/>
                                <w:szCs w:val="32"/>
                                <w:lang w:eastAsia="ko-KR"/>
                              </w:rPr>
                              <w:t>개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GulimChe" w:hAnsi="Gulim;GulimChe" w:eastAsia="Gulim;GulimChe" w:cs="Gulim;GulimChe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32"/>
                                <w:szCs w:val="32"/>
                                <w:lang w:eastAsia="ko-KR"/>
                              </w:rPr>
                              <w:t xml:space="preserve">명이면 한 사람 당 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  <w:t>$15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GulimChe" w:hAnsi="Gulim;GulimChe" w:eastAsia="Gulim;GulimChe" w:cs="Gulim;GulimChe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  <w:t xml:space="preserve">5 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32"/>
                                <w:szCs w:val="32"/>
                                <w:lang w:eastAsia="ko-KR"/>
                              </w:rPr>
                              <w:t xml:space="preserve">명이면 한 사람 당 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  <w:t>$1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GulimChe" w:hAnsi="Gulim;GulimChe" w:eastAsia="Gulim;GulimChe" w:cs="Gulim;GulimChe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20"/>
                                <w:lang w:eastAsia="ko-KR"/>
                              </w:rPr>
                              <w:t>혼자 오셔도 다른 사람들과 그룹을 만들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GulimChe" w:hAnsi="Gulim;GulimChe" w:eastAsia="Gulim;GulimChe" w:cs="Gulim;GulimChe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20"/>
                                <w:lang w:eastAsia="ko-KR"/>
                              </w:rPr>
                              <w:t>드립니다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GulimChe" w:hAnsi="Gulim;GulimChe" w:eastAsia="Gulim;GulimChe" w:cs="Gulim;GulimChe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GulimChe" w:hAnsi="Gulim;GulimChe" w:eastAsia="Gulim;GulimChe" w:cs="Gulim;GulimChe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>**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20"/>
                                <w:lang w:eastAsia="ko-KR"/>
                              </w:rPr>
                              <w:t>카세트 테잎과 비디오 테잎을 통하여 데니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GulimChe" w:hAnsi="Gulim;GulimChe" w:eastAsia="Gulim;GulimChe" w:cs="Gulim;GulimChe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20"/>
                                <w:lang w:eastAsia="ko-KR"/>
                              </w:rPr>
                              <w:t>의 영어 학습을 집에서 공부하실 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GulimChe" w:hAnsi="Gulim;GulimChe" w:eastAsia="Gulim;GulimChe" w:cs="Gulim;GulimChe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20"/>
                                <w:lang w:eastAsia="ko-KR"/>
                              </w:rPr>
                              <w:t>있습니다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GulimChe" w:hAnsi="Gulim;GulimChe" w:eastAsia="Gulim;GulimChe" w:cs="Gulim;GulimChe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>**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20"/>
                                <w:lang w:eastAsia="ko-KR"/>
                              </w:rPr>
                              <w:t xml:space="preserve">카세트 테잎 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 xml:space="preserve">: $9.99 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20"/>
                                <w:lang w:eastAsia="ko-KR"/>
                              </w:rPr>
                              <w:t xml:space="preserve">비디오 테잎 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>: $19.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GulimChe" w:hAnsi="Gulim;GulimChe" w:eastAsia="Gulim;GulimChe" w:cs="Gulim;GulimChe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>(10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20"/>
                                <w:lang w:eastAsia="ko-KR"/>
                              </w:rPr>
                              <w:t xml:space="preserve">회 강의를 들으시면 카세트 테이프를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GulimChe" w:hAnsi="Gulim;GulimChe" w:eastAsia="Gulim;GulimChe" w:cs="Gulim;GulimChe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 xml:space="preserve">       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20"/>
                                <w:lang w:eastAsia="ko-KR"/>
                              </w:rPr>
                              <w:t>무료로 드립니다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20"/>
                                <w:lang w:eastAsia="ko-KR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ulim;GulimChe" w:hAnsi="Gulim;GulimChe" w:eastAsia="Gulim;GulimChe" w:cs="Gulim;GulimChe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GulimChe" w:hAnsi="Gulim;GulimChe" w:eastAsia="Gulim;GulimChe" w:cs="Gulim;GulimChe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&gt;PHONE TUTORING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Gulim;GulimChe" w:hAnsi="Gulim;GulimChe" w:eastAsia="Gulim;GulimChe" w:cs="Gulim;GulimChe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ascii="Gulim;GulimChe" w:hAnsi="Gulim;GulimChe" w:cs="Gulim;GulimChe" w:eastAsia="Gulim;GulimChe"/>
                                <w:sz w:val="24"/>
                                <w:szCs w:val="24"/>
                                <w:lang w:eastAsia="ko-KR"/>
                              </w:rPr>
                              <w:t>세계 어는 곳에서든 책과 테이프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24"/>
                                <w:szCs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24"/>
                                <w:szCs w:val="24"/>
                                <w:lang w:eastAsia="ko-KR"/>
                              </w:rPr>
                              <w:t>국제 전화 카드는 무료로 제공합니다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GulimChe" w:hAnsi="Gulim;GulimChe" w:eastAsia="Gulim;GulimChe" w:cs="Gulim;GulimChe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;GulimChe" w:hAnsi="Gulim;GulimChe" w:eastAsia="Gulim;GulimChe" w:cs="Gulim;GulimChe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&gt;INTERNET TUTORING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Gulim;GulimChe" w:hAnsi="Gulim;GulimChe" w:eastAsia="Gulim;GulimChe" w:cs="Gulim;GulimChe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24"/>
                                <w:szCs w:val="24"/>
                                <w:lang w:eastAsia="ko-KR"/>
                              </w:rPr>
                              <w:t>Email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24"/>
                                <w:szCs w:val="24"/>
                                <w:lang w:eastAsia="ko-KR"/>
                              </w:rPr>
                              <w:t>를 통한 에세이 수업과 인터넷 채팅으로도 영어를 배울수 있습니다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;GulimChe" w:hAnsi="Gulim;GulimChe" w:cs="Gulim;GulimChe" w:eastAsia="Gulim;GulimChe"/>
                                <w:sz w:val="24"/>
                                <w:szCs w:val="24"/>
                                <w:lang w:eastAsia="ko-KR"/>
                              </w:rPr>
                              <w:t>일반 영어 강습보다 저렴합니다</w:t>
                            </w:r>
                            <w:r>
                              <w:rPr>
                                <w:rFonts w:eastAsia="Gulim;GulimChe" w:cs="Gulim;GulimChe" w:ascii="Gulim;GulimChe" w:hAnsi="Gulim;GulimChe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rFonts w:ascii="Gulim;GulimChe" w:hAnsi="Gulim;GulimChe" w:eastAsia="Gulim;GulimChe" w:cs="Gulim;GulimChe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jc w:val="center"/>
                              <w:rPr>
                                <w:rFonts w:ascii="Gulim;GulimChe" w:hAnsi="Gulim;GulimChe" w:eastAsia="Gulim;GulimChe" w:cs="Gulim;GulimChe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Gulim;GulimChe" w:ascii="Gulim;GulimChe" w:hAnsi="Gulim;GulimChe"/>
                                <w:b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jc w:val="center"/>
                              <w:rPr>
                                <w:rFonts w:ascii="Arial" w:hAnsi="Arial" w:eastAsia="Gulim;GulimChe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Daniel (416)736-7757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jc w:val="center"/>
                              <w:rPr>
                                <w:rFonts w:ascii="Arial" w:hAnsi="Arial" w:eastAsia="Gulim;GulimChe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Gulim;GulimChe"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anyway@excite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577.5pt;mso-wrap-distance-left:9.05pt;mso-wrap-distance-right:9.05pt;mso-wrap-distance-top:0pt;mso-wrap-distance-bottom:0pt;margin-top:-77.05pt;mso-position-vertical-relative:text;margin-left:5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ulim;GulimChe" w:hAnsi="Gulim;GulimChe" w:eastAsia="Gulim;GulimChe" w:cs="Gulim;GulimChe"/>
                          <w:b/>
                          <w:b/>
                          <w:bCs/>
                          <w:sz w:val="32"/>
                          <w:szCs w:val="32"/>
                          <w:u w:val="single"/>
                          <w:lang w:eastAsia="ko-KR"/>
                        </w:rPr>
                      </w:pPr>
                      <w:r>
                        <w:rPr>
                          <w:rFonts w:ascii="Gulim;GulimChe" w:hAnsi="Gulim;GulimChe" w:cs="Gulim;GulimChe" w:eastAsia="Gulim;GulimChe"/>
                          <w:b/>
                          <w:bCs/>
                          <w:sz w:val="32"/>
                          <w:szCs w:val="32"/>
                          <w:u w:val="single"/>
                          <w:lang w:eastAsia="ko-KR"/>
                        </w:rPr>
                        <w:t>영어 강습비</w:t>
                      </w:r>
                    </w:p>
                    <w:p>
                      <w:pPr>
                        <w:pStyle w:val="Normal"/>
                        <w:rPr>
                          <w:rFonts w:ascii="Gulim;GulimChe" w:hAnsi="Gulim;GulimChe" w:eastAsia="Gulim;GulimChe" w:cs="Gulim;GulimChe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jc w:val="both"/>
                        <w:rPr>
                          <w:rFonts w:ascii="Gulim;GulimChe" w:hAnsi="Gulim;GulimChe" w:eastAsia="Gulim;GulimChe" w:cs="Gulim;GulimChe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b/>
                          <w:sz w:val="32"/>
                          <w:szCs w:val="32"/>
                          <w:lang w:eastAsia="ko-KR"/>
                        </w:rPr>
                        <w:t>&gt;</w:t>
                      </w:r>
                      <w:r>
                        <w:rPr>
                          <w:rFonts w:ascii="Gulim;GulimChe" w:hAnsi="Gulim;GulimChe" w:cs="Gulim;GulimChe" w:eastAsia="Gulim;GulimChe"/>
                          <w:b/>
                          <w:sz w:val="32"/>
                          <w:szCs w:val="32"/>
                          <w:lang w:eastAsia="ko-KR"/>
                        </w:rPr>
                        <w:t>일반 강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jc w:val="both"/>
                        <w:rPr/>
                      </w:pP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eastAsia="Gulim;GulimChe" w:cs="Gulim;GulimChe" w:ascii="Gulim;GulimChe" w:hAnsi="Gulim;GulimChe"/>
                          <w:b/>
                          <w:sz w:val="32"/>
                          <w:szCs w:val="32"/>
                          <w:lang w:eastAsia="ko-KR"/>
                        </w:rPr>
                        <w:t>$20.00</w:t>
                      </w: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  <w:t>/1</w:t>
                      </w:r>
                      <w:r>
                        <w:rPr>
                          <w:rFonts w:ascii="Gulim;GulimChe" w:hAnsi="Gulim;GulimChe" w:cs="Gulim;GulimChe" w:eastAsia="Gulim;GulimChe"/>
                          <w:sz w:val="32"/>
                          <w:szCs w:val="32"/>
                          <w:lang w:eastAsia="ko-KR"/>
                        </w:rPr>
                        <w:t>시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jc w:val="both"/>
                        <w:rPr/>
                      </w:pP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eastAsia="Gulim;GulimChe" w:cs="Gulim;GulimChe" w:ascii="Gulim;GulimChe" w:hAnsi="Gulim;GulimChe"/>
                          <w:b/>
                          <w:sz w:val="32"/>
                          <w:szCs w:val="32"/>
                          <w:lang w:eastAsia="ko-KR"/>
                        </w:rPr>
                        <w:t>$50.00</w:t>
                      </w: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  <w:t>/3</w:t>
                      </w:r>
                      <w:r>
                        <w:rPr>
                          <w:rFonts w:ascii="Gulim;GulimChe" w:hAnsi="Gulim;GulimChe" w:cs="Gulim;GulimChe" w:eastAsia="Gulim;GulimChe"/>
                          <w:sz w:val="32"/>
                          <w:szCs w:val="32"/>
                          <w:lang w:eastAsia="ko-KR"/>
                        </w:rPr>
                        <w:t>시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jc w:val="both"/>
                        <w:rPr/>
                      </w:pP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eastAsia="Gulim;GulimChe" w:cs="Gulim;GulimChe" w:ascii="Gulim;GulimChe" w:hAnsi="Gulim;GulimChe"/>
                          <w:b/>
                          <w:sz w:val="32"/>
                          <w:szCs w:val="32"/>
                          <w:lang w:eastAsia="ko-KR"/>
                        </w:rPr>
                        <w:t>$225.00</w:t>
                      </w: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  <w:t>/15</w:t>
                      </w:r>
                      <w:r>
                        <w:rPr>
                          <w:rFonts w:ascii="Gulim;GulimChe" w:hAnsi="Gulim;GulimChe" w:cs="Gulim;GulimChe" w:eastAsia="Gulim;GulimChe"/>
                          <w:sz w:val="32"/>
                          <w:szCs w:val="32"/>
                          <w:lang w:eastAsia="ko-KR"/>
                        </w:rPr>
                        <w:t>시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jc w:val="both"/>
                        <w:rPr/>
                      </w:pP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eastAsia="Gulim;GulimChe" w:cs="Gulim;GulimChe" w:ascii="Gulim;GulimChe" w:hAnsi="Gulim;GulimChe"/>
                          <w:b/>
                          <w:sz w:val="32"/>
                          <w:szCs w:val="32"/>
                          <w:lang w:eastAsia="ko-KR"/>
                        </w:rPr>
                        <w:t>$1,200.00</w:t>
                      </w: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  <w:t>/6</w:t>
                      </w:r>
                      <w:r>
                        <w:rPr>
                          <w:rFonts w:ascii="Gulim;GulimChe" w:hAnsi="Gulim;GulimChe" w:cs="Gulim;GulimChe" w:eastAsia="Gulim;GulimChe"/>
                          <w:sz w:val="32"/>
                          <w:szCs w:val="32"/>
                          <w:lang w:eastAsia="ko-KR"/>
                        </w:rPr>
                        <w:t>개월</w:t>
                      </w:r>
                    </w:p>
                    <w:p>
                      <w:pPr>
                        <w:pStyle w:val="Normal"/>
                        <w:rPr>
                          <w:rFonts w:ascii="Gulim;GulimChe" w:hAnsi="Gulim;GulimChe" w:eastAsia="Gulim;GulimChe" w:cs="Gulim;GulimChe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  <w:t>3</w:t>
                      </w:r>
                      <w:r>
                        <w:rPr>
                          <w:rFonts w:ascii="Gulim;GulimChe" w:hAnsi="Gulim;GulimChe" w:cs="Gulim;GulimChe" w:eastAsia="Gulim;GulimChe"/>
                          <w:sz w:val="32"/>
                          <w:szCs w:val="32"/>
                          <w:lang w:eastAsia="ko-KR"/>
                        </w:rPr>
                        <w:t xml:space="preserve">명이면 한 사람 당 </w:t>
                      </w: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  <w:t>$15.00</w:t>
                      </w:r>
                    </w:p>
                    <w:p>
                      <w:pPr>
                        <w:pStyle w:val="Normal"/>
                        <w:rPr>
                          <w:rFonts w:ascii="Gulim;GulimChe" w:hAnsi="Gulim;GulimChe" w:eastAsia="Gulim;GulimChe" w:cs="Gulim;GulimChe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  <w:t xml:space="preserve">5 </w:t>
                      </w:r>
                      <w:r>
                        <w:rPr>
                          <w:rFonts w:ascii="Gulim;GulimChe" w:hAnsi="Gulim;GulimChe" w:cs="Gulim;GulimChe" w:eastAsia="Gulim;GulimChe"/>
                          <w:sz w:val="32"/>
                          <w:szCs w:val="32"/>
                          <w:lang w:eastAsia="ko-KR"/>
                        </w:rPr>
                        <w:t xml:space="preserve">명이면 한 사람 당 </w:t>
                      </w: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  <w:t>$10.00</w:t>
                      </w:r>
                    </w:p>
                    <w:p>
                      <w:pPr>
                        <w:pStyle w:val="Normal"/>
                        <w:rPr>
                          <w:rFonts w:ascii="Gulim;GulimChe" w:hAnsi="Gulim;GulimChe" w:eastAsia="Gulim;GulimChe" w:cs="Gulim;GulimChe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 xml:space="preserve">   </w:t>
                      </w: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>(</w:t>
                      </w:r>
                      <w:r>
                        <w:rPr>
                          <w:rFonts w:ascii="Gulim;GulimChe" w:hAnsi="Gulim;GulimChe" w:cs="Gulim;GulimChe" w:eastAsia="Gulim;GulimChe"/>
                          <w:sz w:val="20"/>
                          <w:lang w:eastAsia="ko-KR"/>
                        </w:rPr>
                        <w:t>혼자 오셔도 다른 사람들과 그룹을 만들어</w:t>
                      </w:r>
                    </w:p>
                    <w:p>
                      <w:pPr>
                        <w:pStyle w:val="Normal"/>
                        <w:rPr>
                          <w:rFonts w:ascii="Gulim;GulimChe" w:hAnsi="Gulim;GulimChe" w:eastAsia="Gulim;GulimChe" w:cs="Gulim;GulimChe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Gulim;GulimChe" w:hAnsi="Gulim;GulimChe" w:cs="Gulim;GulimChe" w:eastAsia="Gulim;GulimChe"/>
                          <w:sz w:val="20"/>
                          <w:lang w:eastAsia="ko-KR"/>
                        </w:rPr>
                        <w:t>드립니다</w:t>
                      </w: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>.)</w:t>
                      </w:r>
                    </w:p>
                    <w:p>
                      <w:pPr>
                        <w:pStyle w:val="Normal"/>
                        <w:rPr>
                          <w:rFonts w:ascii="Gulim;GulimChe" w:hAnsi="Gulim;GulimChe" w:eastAsia="Gulim;GulimChe" w:cs="Gulim;GulimChe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Gulim;GulimChe" w:hAnsi="Gulim;GulimChe" w:eastAsia="Gulim;GulimChe" w:cs="Gulim;GulimChe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 xml:space="preserve">   </w:t>
                      </w: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>**</w:t>
                      </w:r>
                      <w:r>
                        <w:rPr>
                          <w:rFonts w:ascii="Gulim;GulimChe" w:hAnsi="Gulim;GulimChe" w:cs="Gulim;GulimChe" w:eastAsia="Gulim;GulimChe"/>
                          <w:sz w:val="20"/>
                          <w:lang w:eastAsia="ko-KR"/>
                        </w:rPr>
                        <w:t>카세트 테잎과 비디오 테잎을 통하여 데니얼</w:t>
                      </w:r>
                    </w:p>
                    <w:p>
                      <w:pPr>
                        <w:pStyle w:val="Normal"/>
                        <w:rPr>
                          <w:rFonts w:ascii="Gulim;GulimChe" w:hAnsi="Gulim;GulimChe" w:eastAsia="Gulim;GulimChe" w:cs="Gulim;GulimChe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Gulim;GulimChe" w:hAnsi="Gulim;GulimChe" w:cs="Gulim;GulimChe" w:eastAsia="Gulim;GulimChe"/>
                          <w:sz w:val="20"/>
                          <w:lang w:eastAsia="ko-KR"/>
                        </w:rPr>
                        <w:t>의 영어 학습을 집에서 공부하실 수</w:t>
                      </w:r>
                    </w:p>
                    <w:p>
                      <w:pPr>
                        <w:pStyle w:val="Normal"/>
                        <w:rPr>
                          <w:rFonts w:ascii="Gulim;GulimChe" w:hAnsi="Gulim;GulimChe" w:eastAsia="Gulim;GulimChe" w:cs="Gulim;GulimChe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Gulim;GulimChe" w:hAnsi="Gulim;GulimChe" w:cs="Gulim;GulimChe" w:eastAsia="Gulim;GulimChe"/>
                          <w:sz w:val="20"/>
                          <w:lang w:eastAsia="ko-KR"/>
                        </w:rPr>
                        <w:t>있습니다</w:t>
                      </w: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Gulim;GulimChe" w:hAnsi="Gulim;GulimChe" w:eastAsia="Gulim;GulimChe" w:cs="Gulim;GulimChe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 xml:space="preserve">   </w:t>
                      </w: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>**</w:t>
                      </w:r>
                      <w:r>
                        <w:rPr>
                          <w:rFonts w:ascii="Gulim;GulimChe" w:hAnsi="Gulim;GulimChe" w:cs="Gulim;GulimChe" w:eastAsia="Gulim;GulimChe"/>
                          <w:sz w:val="20"/>
                          <w:lang w:eastAsia="ko-KR"/>
                        </w:rPr>
                        <w:t xml:space="preserve">카세트 테잎 </w:t>
                      </w: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 xml:space="preserve">: $9.99 </w:t>
                      </w:r>
                      <w:r>
                        <w:rPr>
                          <w:rFonts w:ascii="Gulim;GulimChe" w:hAnsi="Gulim;GulimChe" w:cs="Gulim;GulimChe" w:eastAsia="Gulim;GulimChe"/>
                          <w:sz w:val="20"/>
                          <w:lang w:eastAsia="ko-KR"/>
                        </w:rPr>
                        <w:t xml:space="preserve">비디오 테잎 </w:t>
                      </w: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>: $19.99</w:t>
                      </w:r>
                    </w:p>
                    <w:p>
                      <w:pPr>
                        <w:pStyle w:val="Normal"/>
                        <w:rPr>
                          <w:rFonts w:ascii="Gulim;GulimChe" w:hAnsi="Gulim;GulimChe" w:eastAsia="Gulim;GulimChe" w:cs="Gulim;GulimChe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>(10</w:t>
                      </w:r>
                      <w:r>
                        <w:rPr>
                          <w:rFonts w:ascii="Gulim;GulimChe" w:hAnsi="Gulim;GulimChe" w:cs="Gulim;GulimChe" w:eastAsia="Gulim;GulimChe"/>
                          <w:sz w:val="20"/>
                          <w:lang w:eastAsia="ko-KR"/>
                        </w:rPr>
                        <w:t xml:space="preserve">회 강의를 들으시면 카세트 테이프를   </w:t>
                      </w:r>
                    </w:p>
                    <w:p>
                      <w:pPr>
                        <w:pStyle w:val="Normal"/>
                        <w:rPr>
                          <w:rFonts w:ascii="Gulim;GulimChe" w:hAnsi="Gulim;GulimChe" w:eastAsia="Gulim;GulimChe" w:cs="Gulim;GulimChe"/>
                          <w:sz w:val="20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 xml:space="preserve">       </w:t>
                      </w:r>
                      <w:r>
                        <w:rPr>
                          <w:rFonts w:ascii="Gulim;GulimChe" w:hAnsi="Gulim;GulimChe" w:cs="Gulim;GulimChe" w:eastAsia="Gulim;GulimChe"/>
                          <w:sz w:val="20"/>
                          <w:lang w:eastAsia="ko-KR"/>
                        </w:rPr>
                        <w:t>무료로 드립니다</w:t>
                      </w:r>
                      <w:r>
                        <w:rPr>
                          <w:rFonts w:eastAsia="Gulim;GulimChe" w:cs="Gulim;GulimChe" w:ascii="Gulim;GulimChe" w:hAnsi="Gulim;GulimChe"/>
                          <w:sz w:val="20"/>
                          <w:lang w:eastAsia="ko-KR"/>
                        </w:rPr>
                        <w:t>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ulim;GulimChe" w:hAnsi="Gulim;GulimChe" w:eastAsia="Gulim;GulimChe" w:cs="Gulim;GulimChe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Gulim;GulimChe" w:hAnsi="Gulim;GulimChe" w:eastAsia="Gulim;GulimChe" w:cs="Gulim;GulimChe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b/>
                          <w:sz w:val="32"/>
                          <w:szCs w:val="32"/>
                          <w:lang w:eastAsia="ko-KR"/>
                        </w:rPr>
                        <w:t>&gt;PHONE TUTORING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Gulim;GulimChe" w:hAnsi="Gulim;GulimChe" w:eastAsia="Gulim;GulimChe" w:cs="Gulim;GulimChe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ascii="Gulim;GulimChe" w:hAnsi="Gulim;GulimChe" w:cs="Gulim;GulimChe" w:eastAsia="Gulim;GulimChe"/>
                          <w:sz w:val="24"/>
                          <w:szCs w:val="24"/>
                          <w:lang w:eastAsia="ko-KR"/>
                        </w:rPr>
                        <w:t>세계 어는 곳에서든 책과 테이프</w:t>
                      </w:r>
                      <w:r>
                        <w:rPr>
                          <w:rFonts w:eastAsia="Gulim;GulimChe" w:cs="Gulim;GulimChe" w:ascii="Gulim;GulimChe" w:hAnsi="Gulim;GulimChe"/>
                          <w:sz w:val="24"/>
                          <w:szCs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Gulim;GulimChe" w:hAnsi="Gulim;GulimChe" w:cs="Gulim;GulimChe" w:eastAsia="Gulim;GulimChe"/>
                          <w:sz w:val="24"/>
                          <w:szCs w:val="24"/>
                          <w:lang w:eastAsia="ko-KR"/>
                        </w:rPr>
                        <w:t>국제 전화 카드는 무료로 제공합니다</w:t>
                      </w:r>
                      <w:r>
                        <w:rPr>
                          <w:rFonts w:eastAsia="Gulim;GulimChe" w:cs="Gulim;GulimChe" w:ascii="Gulim;GulimChe" w:hAnsi="Gulim;GulimChe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Gulim;GulimChe" w:hAnsi="Gulim;GulimChe" w:eastAsia="Gulim;GulimChe" w:cs="Gulim;GulimChe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Gulim;GulimChe" w:hAnsi="Gulim;GulimChe" w:eastAsia="Gulim;GulimChe" w:cs="Gulim;GulimChe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b/>
                          <w:sz w:val="32"/>
                          <w:szCs w:val="32"/>
                          <w:lang w:eastAsia="ko-KR"/>
                        </w:rPr>
                        <w:t>&gt;INTERNET TUTORING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Gulim;GulimChe" w:hAnsi="Gulim;GulimChe" w:eastAsia="Gulim;GulimChe" w:cs="Gulim;GulimChe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24"/>
                          <w:szCs w:val="24"/>
                          <w:lang w:eastAsia="ko-KR"/>
                        </w:rPr>
                        <w:t>Email</w:t>
                      </w:r>
                      <w:r>
                        <w:rPr>
                          <w:rFonts w:ascii="Gulim;GulimChe" w:hAnsi="Gulim;GulimChe" w:cs="Gulim;GulimChe" w:eastAsia="Gulim;GulimChe"/>
                          <w:sz w:val="24"/>
                          <w:szCs w:val="24"/>
                          <w:lang w:eastAsia="ko-KR"/>
                        </w:rPr>
                        <w:t>를 통한 에세이 수업과 인터넷 채팅으로도 영어를 배울수 있습니다</w:t>
                      </w:r>
                      <w:r>
                        <w:rPr>
                          <w:rFonts w:eastAsia="Gulim;GulimChe" w:cs="Gulim;GulimChe" w:ascii="Gulim;GulimChe" w:hAnsi="Gulim;GulimChe"/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;GulimChe" w:hAnsi="Gulim;GulimChe" w:cs="Gulim;GulimChe" w:eastAsia="Gulim;GulimChe"/>
                          <w:sz w:val="24"/>
                          <w:szCs w:val="24"/>
                          <w:lang w:eastAsia="ko-KR"/>
                        </w:rPr>
                        <w:t>일반 영어 강습보다 저렴합니다</w:t>
                      </w:r>
                      <w:r>
                        <w:rPr>
                          <w:rFonts w:eastAsia="Gulim;GulimChe" w:cs="Gulim;GulimChe" w:ascii="Gulim;GulimChe" w:hAnsi="Gulim;GulimChe"/>
                          <w:sz w:val="24"/>
                          <w:szCs w:val="24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rFonts w:ascii="Gulim;GulimChe" w:hAnsi="Gulim;GulimChe" w:eastAsia="Gulim;GulimChe" w:cs="Gulim;GulimChe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240" w:hanging="0"/>
                        <w:jc w:val="center"/>
                        <w:rPr>
                          <w:rFonts w:ascii="Gulim;GulimChe" w:hAnsi="Gulim;GulimChe" w:eastAsia="Gulim;GulimChe" w:cs="Gulim;GulimChe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Gulim;GulimChe" w:cs="Gulim;GulimChe" w:ascii="Gulim;GulimChe" w:hAnsi="Gulim;GulimChe"/>
                          <w:b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240" w:hanging="0"/>
                        <w:jc w:val="center"/>
                        <w:rPr>
                          <w:rFonts w:ascii="Arial" w:hAnsi="Arial" w:eastAsia="Gulim;GulimChe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Gulim;GulimChe"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Daniel (416)736-7757</w:t>
                      </w:r>
                    </w:p>
                    <w:p>
                      <w:pPr>
                        <w:pStyle w:val="Normal"/>
                        <w:ind w:left="240" w:hanging="0"/>
                        <w:jc w:val="center"/>
                        <w:rPr>
                          <w:rFonts w:ascii="Arial" w:hAnsi="Arial" w:eastAsia="Gulim;GulimChe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Gulim;GulimChe"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anyway@excit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-765810</wp:posOffset>
                </wp:positionV>
                <wp:extent cx="3026410" cy="73240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pecial service for restaurants, retail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eastAsia="ko-KR"/>
                              </w:rPr>
                              <w:t xml:space="preserve"> stores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, corporations, managers, and small business owners.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ve a class to help you and your staff communicate with your customers and business contacts better. Daniel will come in, look at your business’needs, and put together a personalized program f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ko-KR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y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If your staff have good communication, conversation, pronunciation, and business English skills, you’ll have more repeat custom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You can see results within the first month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6"/>
                                <w:u w:val="single"/>
                              </w:rPr>
                              <w:t>Staff will learn how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Describe and sell the f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Understand the customer’s sla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Deal with suppliers, businesses, and probl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Handle complaints so the customer will retu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6"/>
                              </w:rPr>
                              <w:t>Run the business if you are late or away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Daniel also offers special training for managers and own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 has worked for several projects and managed from 3-100 employees. He will teach you about hiring, firing, dealing wit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siness and government problems, basic marketing, and above all, deal with staff problems, and let them feel appreciated, which creates a happier workplace and higher retur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or the low price of these classes, it’s a great investmen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Daniel (416)736-77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anyway@excite.co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16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576.7pt;mso-wrap-distance-left:9.05pt;mso-wrap-distance-right:9.05pt;mso-wrap-distance-top:0pt;mso-wrap-distance-bottom:0pt;margin-top:-60.3pt;mso-position-vertical-relative:text;margin-left:-24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pecial service for restaurants, retail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eastAsia="ko-KR"/>
                        </w:rPr>
                        <w:t xml:space="preserve"> stores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, corporations, managers, and small business owners.</w:t>
                      </w:r>
                    </w:p>
                    <w:p>
                      <w:pPr>
                        <w:pStyle w:val="BodyText2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ve a class to help you and your staff communicate with your customers and business contacts better. Daniel will come in, look at your business’needs, and put together a personalized program fo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eastAsia="ko-KR"/>
                        </w:rPr>
                        <w:t xml:space="preserve">r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you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  <w:t>If your staff have good communication, conversation, pronunciation, and business English skills, you’ll have more repeat custom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  <w:t>You can see results within the first month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16"/>
                          <w:u w:val="single"/>
                        </w:rPr>
                        <w:t>Staff will learn how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  <w:t>Describe and sell the f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  <w:t>Understand the customer’s sla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  <w:t>Deal with suppliers, businesses, and probl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  <w:t>Handle complaints so the customer will retur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Cs w:val="16"/>
                        </w:rPr>
                        <w:t>Run the business if you are late or away</w:t>
                      </w:r>
                    </w:p>
                    <w:p>
                      <w:pPr>
                        <w:pStyle w:val="Heading1"/>
                        <w:jc w:val="both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Daniel also offers special training for managers and own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e has worked for several projects and managed from 3-100 employees. He will teach you about hiring, firing, dealing with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eastAsia="ko-K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usiness and government problems, basic marketing, and above all, deal with staff problems, and let them feel appreciated, which creates a happier workplace and higher return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eastAsia="ko-KR"/>
                        </w:rPr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For the low price of these classes, it’s a great investmen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!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Daniel (416)736-77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anyway@excite.co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4"/>
                          <w:szCs w:val="16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16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9275</wp:posOffset>
                </wp:positionH>
                <wp:positionV relativeFrom="paragraph">
                  <wp:posOffset>-770890</wp:posOffset>
                </wp:positionV>
                <wp:extent cx="3128010" cy="7334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733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577.5pt;mso-wrap-distance-left:9.05pt;mso-wrap-distance-right:9.05pt;mso-wrap-distance-top:0pt;mso-wrap-distance-bottom:0pt;margin-top:-60.7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3675</wp:posOffset>
                </wp:positionH>
                <wp:positionV relativeFrom="paragraph">
                  <wp:posOffset>-770890</wp:posOffset>
                </wp:positionV>
                <wp:extent cx="3036570" cy="7334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733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6"/>
                                <w:szCs w:val="16"/>
                                <w:lang w:eastAsia="ko-K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http://www.angelfire.com/falcon/esl/kyocharoarticle.jpg</w:t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Put some pictures in here</w:t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Visit his web site and see videos and audio clips from his series!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www.angelfire.com/falcon/es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GulimChe" w:cs="Arial"/>
                                <w:b/>
                                <w:b/>
                                <w:bCs/>
                                <w:sz w:val="28"/>
                                <w:u w:val="single"/>
                                <w:lang w:eastAsia="ko-KR"/>
                              </w:rPr>
                            </w:pPr>
                            <w:r>
                              <w:rPr>
                                <w:rFonts w:eastAsia="새굴림;GulimChe" w:cs="Arial" w:ascii="Arial" w:hAnsi="Arial"/>
                                <w:b/>
                                <w:bCs/>
                                <w:sz w:val="28"/>
                                <w:u w:val="single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GulimChe" w:cs="Arial"/>
                                <w:b/>
                                <w:b/>
                                <w:bCs/>
                                <w:sz w:val="28"/>
                                <w:lang w:eastAsia="ko-KR"/>
                              </w:rPr>
                            </w:pPr>
                            <w:r>
                              <w:rPr>
                                <w:rFonts w:eastAsia="새굴림;GulimChe" w:cs="Arial" w:ascii="Arial" w:hAnsi="Arial"/>
                                <w:b/>
                                <w:bCs/>
                                <w:sz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새굴림;GulimChe" w:cs="Arial"/>
                                <w:b/>
                                <w:b/>
                                <w:bCs/>
                                <w:sz w:val="24"/>
                                <w:lang w:eastAsia="ko-KR"/>
                              </w:rPr>
                            </w:pPr>
                            <w:r>
                              <w:rPr>
                                <w:rFonts w:eastAsia="새굴림;GulimChe" w:cs="Arial" w:ascii="Arial" w:hAnsi="Arial"/>
                                <w:b/>
                                <w:bCs/>
                                <w:sz w:val="24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577.5pt;mso-wrap-distance-left:9.05pt;mso-wrap-distance-right:9.05pt;mso-wrap-distance-top:0pt;mso-wrap-distance-bottom:0pt;margin-top:-60.7pt;mso-position-vertical-relative:text;margin-left:515.2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BodyText2"/>
                        <w:rPr>
                          <w:sz w:val="16"/>
                          <w:szCs w:val="16"/>
                          <w:lang w:eastAsia="ko-KR"/>
                        </w:rPr>
                      </w:pPr>
                      <w:r>
                        <w:rPr>
                          <w:sz w:val="16"/>
                          <w:szCs w:val="16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  <w:t>http://www.angelfire.com/falcon/esl/kyocharoarticle.jpg</w:t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  <w:t>Put some pictures in here</w:t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>
                          <w:lang w:eastAsia="ko-KR"/>
                        </w:rPr>
                      </w:pPr>
                      <w:r>
                        <w:rPr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Visit his web site and see videos and audio clips from his series!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www.angelfire.com/falcon/es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GulimChe" w:cs="Arial"/>
                          <w:b/>
                          <w:b/>
                          <w:bCs/>
                          <w:sz w:val="28"/>
                          <w:u w:val="single"/>
                          <w:lang w:eastAsia="ko-KR"/>
                        </w:rPr>
                      </w:pPr>
                      <w:r>
                        <w:rPr>
                          <w:rFonts w:eastAsia="새굴림;GulimChe" w:cs="Arial" w:ascii="Arial" w:hAnsi="Arial"/>
                          <w:b/>
                          <w:bCs/>
                          <w:sz w:val="28"/>
                          <w:u w:val="single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GulimChe" w:cs="Arial"/>
                          <w:b/>
                          <w:b/>
                          <w:bCs/>
                          <w:sz w:val="28"/>
                          <w:lang w:eastAsia="ko-KR"/>
                        </w:rPr>
                      </w:pPr>
                      <w:r>
                        <w:rPr>
                          <w:rFonts w:eastAsia="새굴림;GulimChe" w:cs="Arial" w:ascii="Arial" w:hAnsi="Arial"/>
                          <w:b/>
                          <w:bCs/>
                          <w:sz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새굴림;GulimChe" w:cs="Arial"/>
                          <w:b/>
                          <w:b/>
                          <w:bCs/>
                          <w:sz w:val="24"/>
                          <w:lang w:eastAsia="ko-KR"/>
                        </w:rPr>
                      </w:pPr>
                      <w:r>
                        <w:rPr>
                          <w:rFonts w:eastAsia="새굴림;GulimChe" w:cs="Arial" w:ascii="Arial" w:hAnsi="Arial"/>
                          <w:b/>
                          <w:bCs/>
                          <w:sz w:val="24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modern"/>
    <w:pitch w:val="default"/>
  </w:font>
  <w:font w:name="Gulim">
    <w:altName w:val="GulimChe"/>
    <w:charset w:val="81"/>
    <w:family w:val="roman"/>
    <w:pitch w:val="default"/>
  </w:font>
  <w:font w:name="Cooper Black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60"/>
        </w:tabs>
        <w:ind w:left="86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GulimChe" w:cs="Times New Roman"/>
      <w:color w:val="auto"/>
      <w:kern w:val="2"/>
      <w:sz w:val="16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Batang;GulimCh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Batang;GulimChe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Dotum;돋움" w:hAnsi="Dotum;돋움" w:eastAsia="Dotum;돋움" w:cs="Courier New"/>
      <w:kern w:val="0"/>
      <w:position w:val="0"/>
      <w:sz w:val="20"/>
      <w:sz w:val="20"/>
      <w:vertAlign w:val="baseline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falcon/esl" TargetMode="External"/><Relationship Id="rId3" Type="http://schemas.openxmlformats.org/officeDocument/2006/relationships/hyperlink" Target="http://www.angelfire.com/falcon/es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3:22:00Z</dcterms:created>
  <dc:creator>central14</dc:creator>
  <dc:description/>
  <dc:language>en-US</dc:language>
  <cp:lastModifiedBy> Danny Gayle</cp:lastModifiedBy>
  <cp:lastPrinted>2002-03-19T16:56:00Z</cp:lastPrinted>
  <dcterms:modified xsi:type="dcterms:W3CDTF">2002-07-16T03:22:00Z</dcterms:modified>
  <cp:revision>2</cp:revision>
  <dc:subject/>
  <dc:title>om</dc:title>
</cp:coreProperties>
</file>