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Summer and School year 2002/03 positions available for Co-op Students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s accepted to work for The Canada English School will have an opportunity to learn how to teach English to people from around the Worl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s will get training in teaching by working as a teacher's assistant with a chance to teach some classes during their placemen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Canada English School offers classes and one on one tutoring. We have multiple skill-areas,  offering an integrated approach covering: grammar and writing, reading and vocabulary, and listening and speakin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The Canada English School methods promote English language proficiency through a diversified curriculum, including community outings, cooperative learning, and individualized instruction. Student success, as measured by test scores, and skill-appraisal, demonstrates the association between TSEA methods and student language need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Student applicants should have a good to above average level of reading, writting, and spoken English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To apply for an interview, teachers or students may call and ask for Tina Chow at (416) 736-775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72"/>
          <w:szCs w:val="72"/>
          <w:u w:val="single"/>
        </w:rPr>
      </w:pPr>
      <w:r>
        <w:rPr>
          <w:rFonts w:eastAsia="Courier New" w:cs="Courier New" w:ascii="Courier New" w:hAnsi="Courier New"/>
          <w:i/>
          <w:iCs/>
          <w:sz w:val="72"/>
          <w:szCs w:val="72"/>
          <w:u w:val="single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48"/>
          <w:szCs w:val="48"/>
          <w:u w:val="single"/>
        </w:rPr>
      </w:pPr>
      <w:r>
        <w:rPr>
          <w:rFonts w:eastAsia="Courier New" w:cs="Courier New" w:ascii="Courier New" w:hAnsi="Courier New"/>
          <w:i/>
          <w:iCs/>
          <w:sz w:val="56"/>
          <w:szCs w:val="56"/>
          <w:u w:val="single"/>
        </w:rPr>
        <w:t xml:space="preserve">The Canada English School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14 Twin Circle Court, Toronto, Canada  M2R 3L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