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writing to you to apply for the resent job that has came up in your department.  I am writing to tell you how interested I am in this position.  I hope that you take the time to review me as a future emplo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ve a great deal of back round in this field, and love working in it.  I am outgoing, friendly and easy to get along 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are interested please give me a c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hley Ho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53:00Z</dcterms:created>
  <dc:creator>Metro Campuses</dc:creator>
  <dc:description/>
  <cp:keywords/>
  <dc:language>en-US</dc:language>
  <cp:lastModifiedBy>Metro Campus User</cp:lastModifiedBy>
  <dcterms:modified xsi:type="dcterms:W3CDTF">2004-10-26T13:53:00Z</dcterms:modified>
  <cp:revision>2</cp:revision>
  <dc:subject/>
  <dc:title>November 30, 2000</dc:title>
</cp:coreProperties>
</file>