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repes Suzett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0g de far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80ml de lai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 oeuf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Jus des 5 orang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 ml de Cointreau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0g de beur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0g de suc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tez la farine, le lait, et les oeufs dans une cuvette et battez la mixture. Faisez frire des disques plats de cette mixtu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Mettez le sucre et la beurre dans une casserole et les faisez a la chaleur jusque a les fondren. Puis, ajoutez le jus d’orange et le mettez a simmer jusque a il y a une sauce profond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25:00Z</dcterms:created>
  <dc:creator>Simon Broenner</dc:creator>
  <dc:description/>
  <dc:language>en-US</dc:language>
  <cp:lastModifiedBy>Simon Broenner</cp:lastModifiedBy>
  <dcterms:modified xsi:type="dcterms:W3CDTF">2003-08-28T12:22:00Z</dcterms:modified>
  <cp:revision>5</cp:revision>
  <dc:subject/>
  <dc:title>160g de farine</dc:title>
</cp:coreProperties>
</file>