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de-DE"/>
        </w:rPr>
      </w:pPr>
      <w:r>
        <w:rPr>
          <w:b/>
          <w:bCs/>
          <w:lang w:val="de-DE"/>
        </w:rPr>
        <w:t>Die Novemberrevolution – ein vorbelasteter Neubeginn?</w:t>
      </w:r>
    </w:p>
    <w:p>
      <w:pPr>
        <w:pStyle w:val="Normal"/>
        <w:spacing w:lineRule="auto" w:line="360"/>
        <w:rPr>
          <w:b/>
          <w:b/>
          <w:bCs/>
          <w:lang w:val="de-DE"/>
        </w:rPr>
      </w:pPr>
      <w:r>
        <w:rPr>
          <w:b/>
          <w:bCs/>
          <w:lang w:val="de-DE"/>
        </w:rPr>
      </w:r>
    </w:p>
    <w:p>
      <w:pPr>
        <w:pStyle w:val="Normal"/>
        <w:spacing w:lineRule="auto" w:line="360"/>
        <w:rPr>
          <w:lang w:val="de-DE"/>
        </w:rPr>
      </w:pPr>
      <w:r>
        <w:rPr>
          <w:lang w:val="de-DE"/>
        </w:rPr>
      </w:r>
    </w:p>
    <w:p>
      <w:pPr>
        <w:pStyle w:val="Normal"/>
        <w:spacing w:lineRule="auto" w:line="360"/>
        <w:rPr>
          <w:lang w:val="de-DE"/>
        </w:rPr>
      </w:pPr>
      <w:r>
        <w:rPr>
          <w:lang w:val="de-DE"/>
        </w:rPr>
        <w:t>In dem Text „Revolution als Konkursverwaltung – 9. November 1918: Der vorbelastete Neubeginn“ wird ueber die Ereignisse vor und nach der Novemberrevolution berichtet. Der Autor, Heinrich August Winkler, bezeichnet diese als vorbelasteten Neubeginn, und zwar aus mehreren Gruenden: 1. Deutschlands wirtschaftliche und politische Situation nach dem ersten Weltkrieg, 2. Die Zersplitterung der Parteien und deren Konkurrenz zwischeneinander, und 3. Die verschiedenen Gruppen, die jeweils einen Teil der Militaermacht zusammensetzten.</w:t>
      </w:r>
    </w:p>
    <w:p>
      <w:pPr>
        <w:pStyle w:val="Normal"/>
        <w:spacing w:lineRule="auto" w:line="360"/>
        <w:rPr>
          <w:lang w:val="de-DE"/>
        </w:rPr>
      </w:pPr>
      <w:r>
        <w:rPr>
          <w:lang w:val="de-DE"/>
        </w:rPr>
      </w:r>
    </w:p>
    <w:p>
      <w:pPr>
        <w:pStyle w:val="Normal"/>
        <w:spacing w:lineRule="auto" w:line="360"/>
        <w:rPr>
          <w:lang w:val="de-DE"/>
        </w:rPr>
      </w:pPr>
      <w:r>
        <w:rPr>
          <w:lang w:val="de-DE"/>
        </w:rPr>
        <w:t>Nach der Niederlage Deutschlands nach dem ersten Weltkrieg war die politische Situation relativ schlecht. Das Land war anderen gegenueber benachteiligt und das Volk gab sich geschlagen, was man an dem Matrosenaufstand in Kiel sehen kann. Die Matrosen akzeptierten, dass sie nichts mehr an dem Ausgang des Krieges aendern konnten, und wollten nicht um sonst noch auslaufen. Vermutlich herrschte in ganz Deutschland eine solche Stimmung: Obwohl der Krieg ueberhaupt nicht auf deutschem Grund stattgefunden hat, fuehlten sich alle Buerger niedergeschlagen. Das Einzige, was nicht zu der Vorbelastung beigetragen hat war die Tatsache, dass die ganze Wirtschaft und Industrien in Deutschland noch heil waren, gerade weil der Krieg nicht in Deutschland stattgefunden hat.</w:t>
      </w:r>
    </w:p>
    <w:p>
      <w:pPr>
        <w:pStyle w:val="Normal"/>
        <w:spacing w:lineRule="auto" w:line="360"/>
        <w:rPr>
          <w:lang w:val="de-DE"/>
        </w:rPr>
      </w:pPr>
      <w:r>
        <w:rPr>
          <w:lang w:val="de-DE"/>
        </w:rPr>
      </w:r>
    </w:p>
    <w:p>
      <w:pPr>
        <w:pStyle w:val="Normal"/>
        <w:spacing w:lineRule="auto" w:line="360"/>
        <w:rPr>
          <w:lang w:val="de-DE"/>
        </w:rPr>
      </w:pPr>
      <w:r>
        <w:rPr>
          <w:lang w:val="de-DE"/>
        </w:rPr>
        <w:t>Sobald die Abdankung des Deutschen Kaisers Wilhelm III am 9. November, 1918, bekanntgegeben wurde, versuchten gleich zwei verschiedene Parteien an die Macht zu kommen. Wenn es schon bei der Ausrufung einer neuen Staatsform zu solcher Konkurrenz kommt kann man sehen, dass es innerhalb der neuen Regierung haeufig zu Stress und Konfliktsituationen kommen wird. In diesem Fall versuchen zwei verschiedene Parteien am gleichen Tag verschiedene Republiken auszurufen: einmal die SPD mit einer Republik, und deren Splitterpartei, die USPD mit einer sozialistischen Republik. Die SPD kommt nur deswegen an die Macht, weil Philip Schneidermann (SPD) zwei stunden frueher seine Rede gibt als Karl Liebknecht (USPD).</w:t>
      </w:r>
    </w:p>
    <w:p>
      <w:pPr>
        <w:pStyle w:val="Normal"/>
        <w:spacing w:lineRule="auto" w:line="360"/>
        <w:rPr>
          <w:lang w:val="de-DE"/>
        </w:rPr>
      </w:pPr>
      <w:r>
        <w:rPr>
          <w:lang w:val="de-DE"/>
        </w:rPr>
      </w:r>
    </w:p>
    <w:p>
      <w:pPr>
        <w:pStyle w:val="Normal"/>
        <w:spacing w:lineRule="auto" w:line="360"/>
        <w:rPr/>
      </w:pPr>
      <w:r>
        <w:rPr>
          <w:lang w:val="de-DE"/>
        </w:rPr>
        <w:t>Der letzte Grund fuer die Vorbelastung Deutschlands Neubeginns nach der Novemberrevolution ist die verteilte Militaerische Macht, hauptsaechlich die Matrosen, die Armee, und die Freikorps. Jeder dieser Maechten wird von jemand anderem Kommandiert, und da der Kaiser abdankt gibt es niemanden mehr, der alle kontrolliert. Es kam nicht dazu, aber falls jede dieser eine verschieden Partei unterstuetzt haette, haette es zu bewaffneten Konflikten innerhalb Deutschland kommen koennen, die eigentlich nicht passiert sind (mit der Ausnahme des Spartakusaufstandes). Der Spartakusaufstand wurde von der Regierung mithilfe der Freikorps niedergeschlagen, die als einzige militaerische Macht sich einer Partei anschloss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2:02:00Z</dcterms:created>
  <dc:creator>Simon Broenner</dc:creator>
  <dc:description/>
  <dc:language>en-US</dc:language>
  <cp:lastModifiedBy>Simon Broenner</cp:lastModifiedBy>
  <dcterms:modified xsi:type="dcterms:W3CDTF">2003-11-13T12:02:00Z</dcterms:modified>
  <cp:revision>2</cp:revision>
  <dc:subject/>
  <dc:title>Die Novemberrevolution – ein vorbelasteter Neubeginn</dc:title>
</cp:coreProperties>
</file>