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8"/>
        </w:rPr>
      </w:pPr>
      <w:r>
        <w:rPr>
          <w:sz w:val="28"/>
        </w:rPr>
      </w:r>
    </w:p>
    <w:p>
      <w:pPr>
        <w:pStyle w:val="TextBodyIndent"/>
        <w:rPr/>
      </w:pPr>
      <w:r>
        <w:rPr/>
        <w:t xml:space="preserve">Once on a lazy Thursday noontime, a groggy person walked his way down the escalator. The dividing line between the Draperies and Housewares departments, the escalator and its isle were in a very central part of the store and was the easiest way for the downstairs workers to get to their respected areas without going through the “Employee Only” halls. Now this groggy person could have easily taken the Employee Only halls but figured there would be time to waste later and went straight downstairs to his area which happened to encompass almost a third of the downstairs of the Friendly World of Sears. Taking a right off the escalator, the purple haired Sears employee tugged at the annoying tie he had to wear and hailed his coworkers. </w:t>
      </w:r>
    </w:p>
    <w:p>
      <w:pPr>
        <w:pStyle w:val="TextBodyIndent"/>
        <w:rPr/>
      </w:pPr>
      <w:r>
        <w:rPr/>
        <w:t>“</w:t>
      </w:r>
      <w:r>
        <w:rPr/>
        <w:t xml:space="preserve">Hey Mike,” Was the response from the three other workers at the counter by the registers. Steve, the short blond and rather cynical guy was pretending to look busy by checking everyone’s sales flashes on the computer. Tracy stood by the isle, constantly perky and playing traffic cop with the customers who probably would not be able to find a book over in Waldenbooks. All the while Limp Pimp was behind the counter with his incessant drumming. </w:t>
      </w:r>
    </w:p>
    <w:p>
      <w:pPr>
        <w:pStyle w:val="TextBodyIndent"/>
        <w:rPr/>
      </w:pPr>
      <w:r>
        <w:rPr/>
        <w:t>The hot summer’s day ground along at a snail’s pace. It was slow enough to bore the associates out of their minds yet the customers that did come were all of the completely stupid variety. After having to markdown yet another item because the customer couldn’t seem to read the sign and made a fuss about it, and old man came asking about a nose hair trimmer. With a mental shudder at the thought of this man’s nose hairs, Mike asked what he needed help with.</w:t>
      </w:r>
    </w:p>
    <w:p>
      <w:pPr>
        <w:pStyle w:val="TextBodyIndent"/>
        <w:rPr/>
      </w:pPr>
      <w:r>
        <w:rPr/>
        <w:t>“</w:t>
      </w:r>
      <w:r>
        <w:rPr/>
        <w:t>Well. . . .” The old man rasped “I. . .I..I…I’d like one of thee. . theee. . these here t-t-t-t-trimmers for the nose.”</w:t>
      </w:r>
    </w:p>
    <w:p>
      <w:pPr>
        <w:pStyle w:val="TextBodyIndent"/>
        <w:rPr/>
      </w:pPr>
      <w:r>
        <w:rPr/>
        <w:t>With another mental sigh at the length it took for this man to spit out one sentence, Mike replied “I’m sorry sir but we don’t have any on the floor. Lemme go look and see if there are any in the back room.” Mike turned and went towards the stock room as soon as the old man managed to get out ‘Ok.’</w:t>
      </w:r>
    </w:p>
    <w:p>
      <w:pPr>
        <w:pStyle w:val="TextBodyIndent"/>
        <w:rPr/>
      </w:pPr>
      <w:r>
        <w:rPr/>
        <w:t xml:space="preserve">Limp Pimp, drumming away, this time with pens in hand, was at the register and nodded when Mike said he was going to check on some stock. Leaving the Housewares/Bedding department, Mike had to walk through refrigerators to get to the stock room. Al, a 20-something year old guy who didn’t fit the shirt and sports coat he wore was not selling any refrigerators like he was supposed to so decided to rag on the purple hair. </w:t>
      </w:r>
    </w:p>
    <w:p>
      <w:pPr>
        <w:pStyle w:val="TextBodyIndent"/>
        <w:rPr/>
      </w:pPr>
      <w:r>
        <w:rPr/>
        <w:t>“</w:t>
      </w:r>
      <w:r>
        <w:rPr/>
        <w:t xml:space="preserve">Well I’m not paying Sears to be here today. It </w:t>
      </w:r>
      <w:r>
        <w:rPr>
          <w:i/>
          <w:iCs/>
        </w:rPr>
        <w:t>pays</w:t>
      </w:r>
      <w:r>
        <w:rPr/>
        <w:t xml:space="preserve"> to be on hourly.” Mike retorted. Al grinned knowing he had been beaten this time but there would be another. Leaving Al to his non-excitant customers Mike entered the stock room. </w:t>
      </w:r>
    </w:p>
    <w:p>
      <w:pPr>
        <w:pStyle w:val="TextBodyIndent"/>
        <w:rPr/>
      </w:pPr>
      <w:r>
        <w:rPr/>
        <w:t xml:space="preserve">The presentablity (well…presentable to customers and high ranking employees from Chicago or Albany) declined rapidly as soon as Mike stepped beyond the swinging doors between Fridges and TVs. Right as someone steps in, that person is facing the worst rack back there. Stacks upon piles of luggage are thrown haphazardly onto flimsy wooden shelving. Giant hardside pieces of Sampsonite teeter off the edge of the highest shelves, ready at the slightest touch to fall upon an unsuspecting associate. An unsuspecting associate named Mike or Steve, them being two of the three in the entire store that knew anything about luggage. Mike looked at the one piece of Sampsonite that seemed to have his name on it. He knew that if nothing was changed the newspapers would read “Death by Luggage” and Sears would send his family a ham, not a good honey glazed one either. </w:t>
      </w:r>
    </w:p>
    <w:p>
      <w:pPr>
        <w:pStyle w:val="TextBodyIndent"/>
        <w:rPr/>
      </w:pPr>
      <w:r>
        <w:rPr/>
        <w:t>Putting the luggage out of his mind for the moment, Mike went left one isle left to the mass amounts of product in the Housewares area. With an audible sigh, Mike began scanning the boxes for the one filled with the nose trimmers. “Ah crap!” he said out loud upon seeing that they were way up high. Not finding a ladder near by, Mike settles for a reaching stick. It was an adjustable metal stick with a handle on one end and a little U-shaped hook on the other designed for getting hangers down. But during an office supply raid of the Women’s department, this useful object was ‘borrowed.’ Hoping the trimmers would rain down upon him, Mike reaches up for the box.</w:t>
      </w:r>
    </w:p>
    <w:p>
      <w:pPr>
        <w:pStyle w:val="TextBodyIndent"/>
        <w:rPr/>
      </w:pPr>
      <w:r>
        <w:rPr/>
        <w:t>“</w:t>
      </w:r>
      <w:r>
        <w:rPr/>
        <w:t>AK!!!” he yells! Wait a sec, he thinks, it’s just that damn George Forman cardboard cut out. The realistic looking arm of the heavy weight champ reached over the boxes and simply bothered Mike in its realism up on top of the shelf. With a curse at Forman, he reached the stick back up. This time while fishing for the trimmers the arm didn’t startle Mike. The arm didn’t, but the body that fell did.</w:t>
      </w:r>
    </w:p>
    <w:p>
      <w:pPr>
        <w:pStyle w:val="TextBodyIndent"/>
        <w:rPr/>
      </w:pPr>
      <w:r>
        <w:rPr/>
        <w:t>“</w:t>
      </w:r>
      <w:r>
        <w:rPr/>
        <w:t>Holy crap!” Mike yelled as he stumbled back and almost fell over a toaster. Mike did not hear anyone respond to his yells and stood where he stumbled, leaning against a stack of blenders. The silence that fell around the unfortunate associate was deafening. Cautiously, Mike poked the body with the reaching stick. A hand swatted at the stick.</w:t>
      </w:r>
    </w:p>
    <w:p>
      <w:pPr>
        <w:pStyle w:val="TextBodyIndent"/>
        <w:rPr/>
      </w:pPr>
      <w:r>
        <w:rPr/>
        <w:t>“</w:t>
      </w:r>
      <w:r>
        <w:rPr/>
        <w:t>Hey man! Watch it with that thing . . . you could poke an eye out.”</w:t>
      </w:r>
    </w:p>
    <w:p>
      <w:pPr>
        <w:pStyle w:val="TextBodyIndent"/>
        <w:rPr/>
      </w:pPr>
      <w:r>
        <w:rPr/>
        <w:t>“</w:t>
      </w:r>
      <w:r>
        <w:rPr/>
        <w:t>What?!?! Whaddya doing there!?!!” Mike was yelling again.</w:t>
      </w:r>
    </w:p>
    <w:p>
      <w:pPr>
        <w:pStyle w:val="TextBodyIndent"/>
        <w:rPr/>
      </w:pPr>
      <w:r>
        <w:rPr/>
        <w:t>“</w:t>
      </w:r>
      <w:r>
        <w:rPr/>
        <w:t>Me? I was having a nice nap up there ‘til you cam along! Geez! Can’t a guy take a nap where he lives?” The person stood up from where he fell and causally walked back into the innards of the Sears stockroom.</w:t>
      </w:r>
    </w:p>
    <w:p>
      <w:pPr>
        <w:pStyle w:val="TextBodyIndent"/>
        <w:rPr/>
      </w:pPr>
      <w:r>
        <w:rPr/>
        <w:t xml:space="preserve">Mike was now very distressed about the concept of a person living back there where he had been storing, throwing, hiding, hoarding, and breaking product for the last year. Going back to the sales floor, the old man was told that there were no nose hair trimmers and he could not get one for a few weeks. Quickly leaving the customer, Mike dodged back into Fearless Leader’s office. </w:t>
      </w:r>
    </w:p>
    <w:p>
      <w:pPr>
        <w:pStyle w:val="TextBodyIndent"/>
        <w:rPr/>
      </w:pPr>
      <w:r>
        <w:rPr/>
        <w:t xml:space="preserve">The office of the Fearless Leader of Home Faisons wasn’t really an office at all. In actuality it was the very small stockroom for the Draperies department. It just happened to contain Fearless Leader’s desk, a couple chairs and a big stair-ladder type deal that was good for sitting all be it eight feet high. Being set off in a remote corner of a remote department made Fearless Leader’s office the hang out for all Home Faison associates. This time when Mike went back there, one of the long time associates was back there, chatting away with Fearless Leader and both were snacking away, completely against store rules mind you. </w:t>
      </w:r>
    </w:p>
    <w:p>
      <w:pPr>
        <w:pStyle w:val="TextBodyIndent"/>
        <w:rPr/>
      </w:pPr>
      <w:r>
        <w:rPr/>
        <w:t>“</w:t>
      </w:r>
      <w:r>
        <w:rPr/>
        <w:t>Jeff!!” Mike said, that being Fearless Leaders actual name.</w:t>
      </w:r>
    </w:p>
    <w:p>
      <w:pPr>
        <w:pStyle w:val="TextBodyIndent"/>
        <w:rPr/>
      </w:pPr>
      <w:r>
        <w:rPr/>
        <w:t>“</w:t>
      </w:r>
      <w:r>
        <w:rPr/>
        <w:t xml:space="preserve">Miiiiiike!” Both Jeff and Margaret the other associate said. </w:t>
      </w:r>
    </w:p>
    <w:p>
      <w:pPr>
        <w:pStyle w:val="TextBodyIndent"/>
        <w:rPr/>
      </w:pPr>
      <w:r>
        <w:rPr/>
        <w:t>“</w:t>
      </w:r>
      <w:r>
        <w:rPr/>
        <w:t xml:space="preserve">There’s a Hobo living back there in the stock room!” </w:t>
      </w:r>
    </w:p>
    <w:p>
      <w:pPr>
        <w:pStyle w:val="TextBodyIndent"/>
        <w:rPr/>
      </w:pPr>
      <w:r>
        <w:rPr/>
        <w:t>“</w:t>
      </w:r>
      <w:r>
        <w:rPr/>
        <w:t>That’s totally whack Mike!” Jeff said speaking in what he has been known to term, ‘Old Skool.’</w:t>
      </w:r>
    </w:p>
    <w:p>
      <w:pPr>
        <w:pStyle w:val="TextBodyIndent"/>
        <w:rPr/>
      </w:pPr>
      <w:r>
        <w:rPr/>
        <w:t>“</w:t>
      </w:r>
      <w:r>
        <w:rPr/>
        <w:t>Well actually Jeff,” Margaret began, “Back in the day there were tales of an associate getting lost in a stock-slide back there. No one ever heard of this poor boy again. He went back there looking for a pair of jeans for a customer and all that was ever found was a pile of boxes. There are rumors that he haunts the aisles and some that say he’s still alive.”</w:t>
      </w:r>
    </w:p>
    <w:p>
      <w:pPr>
        <w:pStyle w:val="TextBodyIndent"/>
        <w:rPr/>
      </w:pPr>
      <w:r>
        <w:rPr/>
        <w:t>“</w:t>
      </w:r>
      <w:r>
        <w:rPr/>
        <w:t xml:space="preserve">Oh Margaret! That’s aaaawesome! We should go catch him!” Jeff’s snack was ignored at the prospect of netting himself a Hobo. </w:t>
      </w:r>
    </w:p>
    <w:p>
      <w:pPr>
        <w:pStyle w:val="TextBodyIndent"/>
        <w:rPr/>
      </w:pPr>
      <w:r>
        <w:rPr/>
        <w:t>“</w:t>
      </w:r>
      <w:r>
        <w:rPr/>
        <w:t>Yeah, well that hobo scared the b’jeasus out of me there.” Mike said, “I’m taking a long break. I need to emotional recovery.” Mike said with a grin as he walked out of the office and proceeded to leave the store into the mall on break.</w:t>
      </w:r>
    </w:p>
    <w:p>
      <w:pPr>
        <w:pStyle w:val="TextBodyIndent"/>
        <w:rPr/>
      </w:pPr>
      <w:r>
        <w:rPr/>
        <w:t>After doubling the time allotted for breaks, Mike came back to find that Fearless Leader and Margaret spread the story across the entire department. Everyone had a good laugh at it but never really had a chance to talk about it because the lazy afternoon progressed into a swamped evening. As closing time approached though, Mike found the hobo returning to the discussions as he idled by the Housewares register. Steve was questioning the existence of the hobo. Jay was gathered over from Drapes. To simply describe Jay is to try to ponder the meaning of life. It can’t be done. The version that’s easiest to understand is that Jason epitomizes the concept of ‘whack’ that Jeff talks about so much. Jay just spontaneously goes.</w:t>
      </w:r>
    </w:p>
    <w:p>
      <w:pPr>
        <w:pStyle w:val="TextBodyIndent"/>
        <w:rPr/>
      </w:pPr>
      <w:r>
        <w:rPr/>
        <w:t>The Five Minute Announcement was still another ten away but as usual; Scott from carpets was cashing out his register anyways. Walking through Housewares, Scott heard Steve say, “Well, I’m not going to believe your shenanigans if I don’t see the hobo!”</w:t>
      </w:r>
    </w:p>
    <w:p>
      <w:pPr>
        <w:pStyle w:val="TextBodyIndent"/>
        <w:rPr/>
      </w:pPr>
      <w:r>
        <w:rPr/>
        <w:t>“</w:t>
      </w:r>
      <w:r>
        <w:rPr/>
        <w:t>Well why don’t you just camp here?” Scott said with his blunt logic.</w:t>
      </w:r>
    </w:p>
    <w:p>
      <w:pPr>
        <w:pStyle w:val="TextBodyIndent"/>
        <w:rPr/>
      </w:pPr>
      <w:r>
        <w:rPr/>
        <w:t>Jay scratched his chin as he hatched a plan, “Maybe we will Scott. Maybe we will.”</w:t>
      </w:r>
    </w:p>
    <w:p>
      <w:pPr>
        <w:pStyle w:val="TextBodyIndent"/>
        <w:rPr/>
      </w:pPr>
      <w:r>
        <w:rPr/>
        <w:t xml:space="preserve">In the utter darkness of a place devoid of all light, the clang of falling metal is heard. From out of an air duct a black clad person drops down on the fallen grate. This first person side steps left and a second person drops, though this person is not as slick as the first one and smacks the floor. “Damnit!” The curse echoes within the dark walls of Sears. The first black clad person pokes the other with a nearby broom handle. With a groan the second rolls over. </w:t>
      </w:r>
    </w:p>
    <w:p>
      <w:pPr>
        <w:pStyle w:val="TextBodyIndent"/>
        <w:rPr/>
      </w:pPr>
      <w:r>
        <w:rPr/>
        <w:t>“</w:t>
      </w:r>
      <w:r>
        <w:rPr/>
        <w:t>Jay…. Why the hell are we doing this?”</w:t>
      </w:r>
    </w:p>
    <w:p>
      <w:pPr>
        <w:pStyle w:val="TextBodyIndent"/>
        <w:rPr/>
      </w:pPr>
      <w:r>
        <w:rPr/>
        <w:t>“’</w:t>
      </w:r>
      <w:r>
        <w:rPr/>
        <w:t xml:space="preserve">Cause Scott told us to. Why else would we Mike?” Jay said with a matter-of-fact tone. Mike slowly got to his feet, surveying where they landed and for signs of the hobo using the latest in night vision goggle technology. They landed inside Computers and were near their chosen steak out spot. They were literally going to follow Scott’s advise and ‘camp’ over in Sporting Goods. Jay, not having fallen on his ass, sort of scampered over to the display tent and got right inside. Mike preferred the foldable chair near by and the two sat in the dark, gazing around in night vision goggles waiting for their prey. </w:t>
      </w:r>
    </w:p>
    <w:p>
      <w:pPr>
        <w:pStyle w:val="TextBodyIndent"/>
        <w:rPr/>
      </w:pPr>
      <w:r>
        <w:rPr/>
        <w:t xml:space="preserve">Their plan was a simple one. A fresh can of Fresca was sitting on the counter in Housewares. Jason and Mike figured that anything that the hobo could get that was not from the break room fridge was a good thing. They got the can from the break room fridge and placed it on the counter where they could watch it. As soon as the hobo showed his ugly mug, they would rush it while the Fresca distracted it. </w:t>
      </w:r>
    </w:p>
    <w:p>
      <w:pPr>
        <w:pStyle w:val="TextBodyIndent"/>
        <w:rPr/>
      </w:pPr>
      <w:r>
        <w:rPr/>
        <w:t xml:space="preserve">The night dragged on…. and on and on and on. Mike kept staring at the Fresca can and he heard a snore come from Jay. Mike looked over at the tent and Jason had procured the sleeping bag and was sound asleep. Mike rolled his eyes and went back to the steak out. </w:t>
      </w:r>
    </w:p>
    <w:p>
      <w:pPr>
        <w:pStyle w:val="TextBodyIndent"/>
        <w:rPr/>
      </w:pPr>
      <w:r>
        <w:rPr/>
        <w:t xml:space="preserve">It was getting late, real late. Mike looked at his watch and was about to wake up Jay and call it a night. He woke up Jay but they weren’t about to call it a night. The hobo had made its move and was going for the Fresca! Mike and Jay readied for their move as they crept as close as they could to the unsuspecting hobo. </w:t>
      </w:r>
    </w:p>
    <w:p>
      <w:pPr>
        <w:pStyle w:val="TextBodyIndent"/>
        <w:rPr/>
      </w:pPr>
      <w:r>
        <w:rPr/>
        <w:t>Coming out of his hidey-hole in the Hardware stock aisle, Craig was in his element. The darkness of Sears was where he thrived. Making his rounds for anything he could ‘borrow’ Craig saw something intriguing over in Housewares. He was initially drawn to it because interesting things were usually hidden by people there from each other. It was a can, a can of Fresca. Not realizing how immensely disgusting Fresca is, Craig got all excited. “Finally!” he said, “Something that’s not from the break room fridge!!”</w:t>
      </w:r>
    </w:p>
    <w:p>
      <w:pPr>
        <w:pStyle w:val="TextBodyIndent"/>
        <w:rPr/>
      </w:pPr>
      <w:r>
        <w:rPr/>
        <w:t xml:space="preserve">As Craig put the can to his lips to drink the carbonated beverage, that was when Jay and Mike decided to make their move. Mike came in from behind the rack of shavers and Jay leapt over the counter in a flying kick. Mike hit Craig low and Jay hit him high. Poor Craig didn’t see a thing coming and was instantly upended, Fresca going everywhere. The tandem of Sears Associates regrouped and readied for a counter attack. Craig on the other hand was really pissed off. He stood, wiping Fresca off his face, and grabbed a serving fork off of the rack of Oxo Hand Gadgets. </w:t>
      </w:r>
    </w:p>
    <w:p>
      <w:pPr>
        <w:pStyle w:val="TextBodyIndent"/>
        <w:rPr/>
      </w:pPr>
      <w:r>
        <w:rPr/>
        <w:t>“</w:t>
      </w:r>
      <w:r>
        <w:rPr/>
        <w:t xml:space="preserve">So </w:t>
      </w:r>
      <w:r>
        <w:rPr>
          <w:i/>
          <w:iCs/>
        </w:rPr>
        <w:t xml:space="preserve">that’s </w:t>
      </w:r>
      <w:r>
        <w:rPr/>
        <w:t xml:space="preserve">how you want to play, eh?” Jay said as Mike grabbed a pizza wheel and passed it to Jay and kept a meat tenderizer for himself. The both of them had devious grins as they stepped forward towards the intruder into their area. </w:t>
      </w:r>
    </w:p>
    <w:p>
      <w:pPr>
        <w:pStyle w:val="TextBodyIndent"/>
        <w:rPr/>
      </w:pPr>
      <w:r>
        <w:rPr/>
        <w:t xml:space="preserve">Craig lunged forward towards Mike with the fork. Mike, being previously hurt from the falling entrance, couldn’t quite sidestep quickly enough. Craig scored a glancing blow on Mike’s arm. Stumbling to the side, Mike held the wound to keep from bleeding. </w:t>
      </w:r>
    </w:p>
    <w:p>
      <w:pPr>
        <w:pStyle w:val="TextBodyIndent"/>
        <w:rPr/>
      </w:pPr>
      <w:r>
        <w:rPr/>
        <w:t>“</w:t>
      </w:r>
      <w:r>
        <w:rPr/>
        <w:t xml:space="preserve">I got it.” Jay said as he took over the battle. To Mike, it was like a scene right out of The Matrix. The two, locked in mortal combat, flew at each other, as time seemed to slow down. Feint left. Strike right. Duck. Side step. Jump. Hack. Thrust. Parry right. The cold look of someone about to meet his maker crossed the face of both. Death could come swiftly and at any moment for either. The dance with Death wore on as fatigue ebbed Jason’s strength away. Craig was fighting fresh while Jason had climbed into the building to begin with and it was affecting him now. Sweat glossed over Jay’s forehead and his movements because slowed. Feint right. Parry. Fake right. Attack left. Craig scored a hit! The tines on the fork dug through the black vest Jason wore and bit into his skin. Craig wrenched it out; blood appeared as green blobs in the night vision goggle Mike wore, as it was splattered across the counter. Jason’s own blood cause his hand to lose grip of his pizza wheel and it clattered to the ground. </w:t>
      </w:r>
    </w:p>
    <w:p>
      <w:pPr>
        <w:pStyle w:val="TextBodyIndent"/>
        <w:rPr/>
      </w:pPr>
      <w:r>
        <w:rPr/>
        <w:t xml:space="preserve">Up against the counter, Jay tried to stay up and not have his innards spill across the floor. Craig entered into a complete rage and stood above his wounded foe, serving fork in hand, poised to kill. Craig looked down upon Jason and his eyes didn’t seem human, so full of rage and blood lust they were. The only blood to be shed was Craig’s though. </w:t>
      </w:r>
    </w:p>
    <w:p>
      <w:pPr>
        <w:pStyle w:val="TextBodyIndent"/>
        <w:rPr/>
      </w:pPr>
      <w:r>
        <w:rPr/>
        <w:t xml:space="preserve">A blow across the side of Craig’s head with the meat tenderizer brought the sickening crunch and squish of bone and muscle. With a newly shattered jaw, Craig was thrown sideways into the middle of the main aisle, his fork clattering all the way to Carpets and droplets of blood raining down. With a clank, the metal hammer was dropped and Mike extended his hand to his comrade and friend. </w:t>
      </w:r>
    </w:p>
    <w:p>
      <w:pPr>
        <w:pStyle w:val="TextBodyIndent"/>
        <w:rPr/>
      </w:pPr>
      <w:r>
        <w:rPr/>
        <w:t>“</w:t>
      </w:r>
      <w:r>
        <w:rPr/>
        <w:t>Come on, let’s get the hell out of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3:32:00Z</dcterms:created>
  <dc:creator>Mike Douton</dc:creator>
  <dc:description/>
  <dc:language>en-US</dc:language>
  <cp:lastModifiedBy>Mike Douton</cp:lastModifiedBy>
  <dcterms:modified xsi:type="dcterms:W3CDTF">2001-02-14T05:03:00Z</dcterms:modified>
  <cp:revision>4</cp:revision>
  <dc:subject/>
  <dc:title>Once on a lazy Thursday noontime, a groggy person walked his way down the escalator</dc:title>
</cp:coreProperties>
</file>