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Bookman Old Style" w:ascii="Bookman Old Style" w:hAnsi="Bookman Old Style"/>
          <w:sz w:val="28"/>
        </w:rPr>
        <w:t>--S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Somewhere, something incredible is waiting to be known." </w:t>
      </w:r>
    </w:p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Carl Sagan</w:t>
      </w:r>
    </w:p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ddresses are given to us to conceal our whereabouts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Saki</w:t>
      </w:r>
    </w:p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nd now here is my secret, a very simple secret; it is only with the heart that one can see rightly, what is essential is invisible to the ey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Antoine de Saint Exupé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Nothing happens unless first a dream."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Carl Sandbur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Soul is the voice of the body's interests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George Santaya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he difficult is that which can be done immediately; the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ssible that which takes a little lon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George Santaya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Finance is the art of passing currency from hand to hand until it finally disappears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Robert W. Sarno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Everything has been figured out, except how to live." 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Jean-Paul Sar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Life has no meaning the moment you lose the illusion of being eternal."</w:t>
      </w:r>
    </w:p>
    <w:p>
      <w:pPr>
        <w:pStyle w:val="Normal"/>
        <w:ind w:left="5760" w:firstLine="720"/>
        <w:rPr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Jean-Paul Sart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deals are like the stars: we never reach them, but like the mariners of the sea, we chart our course by them."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Carl Schurz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 don't know what your destiny will be, but one thing I do know: the only ones among you who will be really happy are those who have sought and found how to serve."</w:t>
      </w:r>
    </w:p>
    <w:p>
      <w:pPr>
        <w:pStyle w:val="Normal"/>
        <w:ind w:left="5760" w:hanging="0"/>
        <w:rPr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Albert Schweit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Constant kindness can accomplish much. As the sun makes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e melt, kindness causes misunderstanding, mistrust, and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tility to evaporate."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Schweitzer</w:t>
      </w:r>
    </w:p>
    <w:p>
      <w:pPr>
        <w:pStyle w:val="Normal"/>
        <w:rPr>
          <w:sz w:val="24"/>
        </w:rPr>
      </w:pPr>
      <w:r>
        <w:rPr>
          <w:rFonts w:cs="Arial" w:ascii="Arial" w:hAnsi="Arial"/>
          <w:color w:val="000000"/>
          <w:sz w:val="24"/>
        </w:rPr>
        <w:t>"Until he extends his circle of compassion to include all living things, man will not himself find peace."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Albert Schweitzer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rFonts w:cs="Arial" w:ascii="Arial" w:hAnsi="Arial"/>
          <w:sz w:val="24"/>
        </w:rPr>
        <w:t>It is often better not to see an insult than to avenge it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Seneca</w:t>
      </w:r>
      <w:r>
        <w:rPr>
          <w:color w:val="0000FF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It better befits a man to laugh at life than to lament over it." 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Sene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ducation is when you read the fine print.  Experience is what you get if you don’t.”</w:t>
        <w:tab/>
        <w:t xml:space="preserve">           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Pete See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antasy is a necessary ingredient in living, it’s a way of looking at life through the wrong end of a telescope and that enables you to laugh at life’s realities.”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Dr. Seu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he is cunning past man’s thought.”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William Shakespear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”Antony and Cleopatra”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, ii, 1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ternity was in our lips and eyes, bliss in our brows bent; none our parts so poor but was a race of heaven.”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William Shakespear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Antony and Cleopatra” 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, iii, 35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ur separation so abides and flies, that thou, residing here, go’st yet with me, and I, hence fleeting, here remain with thee.”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William Shakespear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Antony and Cleopatra” 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, iv, 102-1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rFonts w:cs="Arial" w:ascii="Arial" w:hAnsi="Arial"/>
          <w:sz w:val="24"/>
        </w:rPr>
        <w:t>Action is eloquence.”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William Shakespeare</w:t>
      </w:r>
      <w:r>
        <w:rPr>
          <w:rFonts w:cs="Arial" w:ascii="Arial" w:hAnsi="Arial"/>
          <w:i/>
          <w:sz w:val="24"/>
        </w:rPr>
        <w:t xml:space="preserve">, </w: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Coriolanus"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III, ii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he better part of valor is discretion."</w:t>
      </w:r>
    </w:p>
    <w:p>
      <w:pPr>
        <w:pStyle w:val="Normal"/>
        <w:spacing w:lineRule="atLeast" w:line="240" w:before="100" w:after="100"/>
        <w:ind w:left="5760" w:hanging="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William Shakespeare</w:t>
      </w:r>
      <w:r>
        <w:rPr>
          <w:rFonts w:cs="Arial" w:ascii="Arial" w:hAnsi="Arial"/>
          <w:sz w:val="24"/>
        </w:rPr>
        <w:t>, "King Henry IV Part I"         V, iii, 120</w:t>
      </w:r>
    </w:p>
    <w:p>
      <w:pPr>
        <w:pStyle w:val="Normal"/>
        <w:spacing w:lineRule="atLeast" w:line="240"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Mend your speech a little, Lest it may mar your fortunes."</w:t>
      </w:r>
    </w:p>
    <w:p>
      <w:pPr>
        <w:pStyle w:val="Normal"/>
        <w:spacing w:lineRule="atLeast" w:line="240" w:before="100" w:after="100"/>
        <w:ind w:left="5760" w:hanging="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William Shakespeare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"King Lear"                            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I, i.</w:t>
      </w:r>
    </w:p>
    <w:p>
      <w:pPr>
        <w:pStyle w:val="Normal"/>
        <w:spacing w:lineRule="atLeast" w:line="240" w:before="100" w:after="10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o climb steep hills requires slow pace at first.”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William Shakespeare</w:t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>“</w:t>
      </w:r>
      <w:r>
        <w:rPr>
          <w:rFonts w:cs="Arial" w:ascii="Arial" w:hAnsi="Arial"/>
          <w:sz w:val="24"/>
        </w:rPr>
        <w:t>All progress means war with society.”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George Bernard Shaw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 often quote myself. It adds spice to my conversation.”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George Bernard Sha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"You see things; and you say, , 'Why?' But I dream things that never were; and I say, 'Why not?'"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George Bernard Sha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 great moments life seems neither right nor wrong, but something greater: it seems inevitabl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argaret Sherw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latest definition of an optimist is the one who fills up his crossword puzzle in ink."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Clement King Shor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he work of the individual still remains the spark that moves mankind forward."</w:t>
      </w:r>
    </w:p>
    <w:p>
      <w:pPr>
        <w:pStyle w:val="Normal"/>
        <w:ind w:left="6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Igor Sikors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, for one, welcome our new insect overlords."</w:t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80"/>
          <w:sz w:val="24"/>
        </w:rPr>
        <w:t>Kent Brockman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sz w:val="24"/>
        </w:rPr>
        <w:t>The Simps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oney and success don’t change people; they merely amplify what is already ther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>--</w:t>
      </w:r>
      <w:r>
        <w:rPr>
          <w:rFonts w:cs="Arial" w:ascii="Arial" w:hAnsi="Arial"/>
          <w:b/>
          <w:i/>
          <w:color w:val="008080"/>
          <w:sz w:val="24"/>
        </w:rPr>
        <w:t>Will Smi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hank heaven, the sun has gone in, and I don't have to go enjoy it."</w:t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Logan Pearsall Smith</w:t>
      </w:r>
      <w:r>
        <w:rPr>
          <w:sz w:val="24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We must remember that a right lost to one is lost to all."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William Reece Smith, J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unexamined life is not worth living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Socrates</w:t>
      </w:r>
      <w:r>
        <w:rPr>
          <w:rFonts w:cs="Arial" w:ascii="Arial" w:hAnsi="Arial"/>
          <w:b/>
          <w:color w:val="008080"/>
          <w:sz w:val="24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Rather fail with honor than succeed by fraud."</w:t>
      </w:r>
    </w:p>
    <w:p>
      <w:pPr>
        <w:pStyle w:val="Normal"/>
        <w:spacing w:before="100" w:after="100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Sophoc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As memory may be a paradise from which we cannot be driven, it may also be a hell from which we cannot escape."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John Lancaster Spald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"Do or do not; there is no try."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0080"/>
          <w:sz w:val="24"/>
        </w:rPr>
        <w:t>Yoda</w:t>
      </w:r>
      <w:r>
        <w:rPr>
          <w:rFonts w:cs="Arial" w:ascii="Arial" w:hAnsi="Arial"/>
          <w:i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z w:val="24"/>
        </w:rPr>
        <w:t>Stars W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indispensable first step to getting the things you want out of life is this: decide what you want."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Ben Ste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Nothing happens by itself... it all will come your way, once you understand that you have to make it come your way, by your own exertions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Ben 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e all want to be liked.  Flattery almost always hits its target because the target -- you, me, everybody -- rises up to meet it.  There is no natural defense system.”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Richard Steng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Man does not live by words alone, despite the fact that sometimes he has to eat them."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Adlai Steven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‘</w:t>
      </w:r>
      <w:r>
        <w:rPr>
          <w:rFonts w:cs="Arial" w:ascii="Arial" w:hAnsi="Arial"/>
          <w:color w:val="000000"/>
          <w:sz w:val="24"/>
        </w:rPr>
        <w:t>We have a duty toward music, namely to invent it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Igor Stravins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stant gratification is not soon enough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eryl Streep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Necessity knows no law."</w:t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Publilius Sy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6:18:00Z</dcterms:created>
  <dc:creator>Penelope Pajel</dc:creator>
  <dc:description/>
  <dc:language>en-US</dc:language>
  <cp:lastModifiedBy>Penelope Pajel</cp:lastModifiedBy>
  <dcterms:modified xsi:type="dcterms:W3CDTF">2002-01-28T05:18:00Z</dcterms:modified>
  <cp:revision>21</cp:revision>
  <dc:subject/>
  <dc:title/>
</cp:coreProperties>
</file>