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>--R-</w:t>
      </w:r>
    </w:p>
    <w:p>
      <w:pPr>
        <w:pStyle w:val="Normal"/>
        <w:spacing w:before="100" w:after="10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Every major horror of history was committed in the name of an altruistic motive.”</w:t>
      </w:r>
    </w:p>
    <w:p>
      <w:pPr>
        <w:pStyle w:val="Normal"/>
        <w:widowControl w:val="false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Ayn Rand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You know, by the time you reach my age, you've made plenty of </w:t>
        <w:br/>
        <w:t xml:space="preserve">mistakes if you've lived your life properly." 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Ronald Reagan</w:t>
      </w:r>
      <w:r>
        <w:rPr>
          <w:sz w:val="24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Self-esteem is different than conceit. Conceit is the weirdest disease in the world. It makes everyone sick except the one who has it."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Hartman Recto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Even if you are on the right track, you'll get run over if you just sit there." </w:t>
      </w:r>
    </w:p>
    <w:p>
      <w:pPr>
        <w:pStyle w:val="Normal"/>
        <w:spacing w:before="100" w:after="100"/>
        <w:rPr>
          <w:rFonts w:ascii="Bookman Old Style" w:hAnsi="Bookman Old Style" w:cs="Bookman Old Style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Will Roger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>"The future belongs to those who believe in the beauty of their dreams."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Eleanor Roosevel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No one can make you feel inferior without their consent.”</w:t>
        <w:tab/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Eleanor Roosevelt</w:t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More than an end to war, we want an end to the beginnings of all wars.”</w:t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Franklin Delano Roosevelt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Do what you can, with what you have, where you are.”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Theodore Roosevelt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e are face to face with our destiny, and we must meet it with a high and resolute courage. For us is the life of action, of strenuous performance of duty; let us live in the harness, striving mightily; let us rather run the risk of wearing out than rusting out.“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Theodore Roosevel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follies which a man regrets the most in his life are those which he didn’t commit when he had the opportunity.”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Helen Rowland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>"Few people can be happy unless they hate some other person, nation or creed."</w:t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Bertrand Russell</w:t>
      </w:r>
    </w:p>
    <w:p>
      <w:pPr>
        <w:pStyle w:val="Normal"/>
        <w:spacing w:before="100" w:after="100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uccess is a public affair.  Failure is a private funeral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Rosalind Russ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6:08:00Z</dcterms:created>
  <dc:creator>Penelope Pajel</dc:creator>
  <dc:description/>
  <dc:language>en-US</dc:language>
  <cp:lastModifiedBy>Penelope Pajel</cp:lastModifiedBy>
  <dcterms:modified xsi:type="dcterms:W3CDTF">2001-12-25T21:43:00Z</dcterms:modified>
  <cp:revision>5</cp:revision>
  <dc:subject/>
  <dc:title/>
</cp:coreProperties>
</file>