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Bookman Old Style" w:ascii="Bookman Old Style" w:hAnsi="Bookman Old Style"/>
          <w:sz w:val="28"/>
        </w:rPr>
        <w:t>--M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before="100" w:after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In war there is no substitute for victory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  <w:tab/>
        <w:t xml:space="preserve">--General </w:t>
      </w:r>
      <w:r>
        <w:rPr>
          <w:rFonts w:cs="Arial" w:ascii="Arial" w:hAnsi="Arial"/>
          <w:b/>
          <w:i/>
          <w:color w:val="008080"/>
          <w:sz w:val="24"/>
        </w:rPr>
        <w:t>Douglas MacArth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The Church says that the Earth is flat, but I know that it is round. For I have seen the shadow on the moon and I have more faith in the Shadow than in the Church."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Ferdinand Magel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Regret is an appalling waste of energy; you can't build on it; it's only good for wallowing in.”</w:t>
        <w:br/>
      </w:r>
      <w:r>
        <w:rPr>
          <w:rFonts w:cs="Arial" w:ascii="Arial" w:hAnsi="Arial"/>
          <w:i/>
          <w:sz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00FF"/>
          <w:sz w:val="24"/>
        </w:rPr>
        <w:t>Katherine Mansfie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ll really great lovers are articulate, and verbal seduction is the surest road to actual seduction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  </w:t>
        <w:tab/>
        <w:t xml:space="preserve">      --</w:t>
      </w:r>
      <w:r>
        <w:rPr>
          <w:rFonts w:cs="Arial" w:ascii="Arial" w:hAnsi="Arial"/>
          <w:b/>
          <w:i/>
          <w:color w:val="0000FF"/>
          <w:sz w:val="24"/>
        </w:rPr>
        <w:t>Katherine Mansfie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He who has the fastest golf cart never has a bad lie."</w:t>
      </w:r>
    </w:p>
    <w:p>
      <w:pPr>
        <w:pStyle w:val="Normal"/>
        <w:ind w:left="64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Mickey Mant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Military justice is to justice what military music is to music.”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Groucho Marx</w:t>
      </w:r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To the man who only has a hammer in the toolkit, every problem looks like a nail."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Abraham Maslow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If the only tool you have is a hammer, you tend to see every problem as a nail."</w:t>
      </w:r>
    </w:p>
    <w:p>
      <w:pPr>
        <w:pStyle w:val="Normal"/>
        <w:ind w:left="57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Abraham Masl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Laugh at yourself first, before anyone else can.”</w:t>
      </w:r>
    </w:p>
    <w:p>
      <w:pPr>
        <w:pStyle w:val="Normal"/>
        <w:ind w:left="5760" w:firstLine="720"/>
        <w:rPr/>
      </w:pP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Elsa Maxwell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</w:rPr>
      </w:pPr>
      <w:r>
        <w:rPr>
          <w:rFonts w:cs="Arial" w:ascii="Arial" w:hAnsi="Arial"/>
          <w:b/>
          <w:i/>
          <w:color w:val="008080"/>
          <w:sz w:val="24"/>
        </w:rPr>
      </w:r>
    </w:p>
    <w:p>
      <w:pPr>
        <w:pStyle w:val="Normal"/>
        <w:widowControl w:val="false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he ideal of medicine is to eliminate the need for a physician.”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Dr. William J. Mayo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</w:rPr>
      </w:pPr>
      <w:r>
        <w:rPr>
          <w:rFonts w:cs="Arial" w:ascii="Arial" w:hAnsi="Arial"/>
          <w:b/>
          <w:i/>
          <w:color w:val="00808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Love is for the many.  Sentiment is for the few.”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Colleen McCollough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First Man in Rom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Brains, like hearts, go where they are appreciated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Robert S. McNama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Gentlemen prefer bonds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Andrew Mell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"He piled upon the whale's white hump the sum of all the general rage and hate felt by his whole race from Adam down; and then, as if his chest had been a mortar, he burst his hot heart's shell upon it."</w:t>
      </w:r>
    </w:p>
    <w:p>
      <w:pPr>
        <w:pStyle w:val="Normal"/>
        <w:ind w:left="4320" w:firstLine="72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--</w:t>
      </w:r>
      <w:r>
        <w:rPr>
          <w:rFonts w:cs="Arial" w:ascii="Arial" w:hAnsi="Arial"/>
          <w:b/>
          <w:i/>
          <w:color w:val="008080"/>
          <w:sz w:val="24"/>
        </w:rPr>
        <w:t>Herman Melvill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Moby Di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What we learn with pleasure, we never forget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Charles Merci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Genius is eternal patience.”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Michelangel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 have no money, no resources, no hopes. I am the happiest man alive.”</w:t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Henry Miller</w:t>
      </w:r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Your living is determined not so much by what life brings to you as by the attitude you bring to life.”</w:t>
        <w:br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John Homer Mill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 kiss can be a comma, a question mark, or an exclamation point.  That’s the basic spelling that every woman ought to know.”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Mistinguette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A wise man is superior to any insults which can be put upon him, and the best reply to unseemly behavior is patience and moderation." </w:t>
      </w:r>
    </w:p>
    <w:p>
      <w:pPr>
        <w:pStyle w:val="Normal"/>
        <w:spacing w:before="100" w:after="100"/>
        <w:rPr>
          <w:rFonts w:ascii="Arial" w:hAnsi="Arial" w:cs="Arial"/>
          <w:b/>
          <w:b/>
          <w:color w:val="008080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Moliere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A man travels the world over in search of what he needs and returns home to find it." 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George Moo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 don’t waste time thinking, “Am I doing it right?”  I say, “Am I doing it?”</w:t>
      </w:r>
    </w:p>
    <w:p>
      <w:pPr>
        <w:pStyle w:val="Normal"/>
        <w:rPr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Georgette Mosbacher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Knowledge is power, if you know it about the right person.”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</w:rPr>
        <w:t>Ethel Watts Mumfo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0:05:00Z</dcterms:created>
  <dc:creator>Penelope Pajel</dc:creator>
  <dc:description/>
  <dc:language>en-US</dc:language>
  <cp:lastModifiedBy>Penelope Pajel</cp:lastModifiedBy>
  <dcterms:modified xsi:type="dcterms:W3CDTF">2001-12-25T21:41:00Z</dcterms:modified>
  <cp:revision>11</cp:revision>
  <dc:subject/>
  <dc:title/>
</cp:coreProperties>
</file>