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rFonts w:cs="Bookman Old Style" w:ascii="Bookman Old Style" w:hAnsi="Bookman Old Style"/>
          <w:sz w:val="28"/>
        </w:rPr>
        <w:t>--J--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emory is a device for forgetting as well as remembering.  To that extent, every autobiography is a work of fiction and every work of fiction an autobiography.”</w:t>
      </w:r>
    </w:p>
    <w:p>
      <w:pPr>
        <w:pStyle w:val="Normal"/>
        <w:rPr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P.D. Jam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ower is the ability not to have to pleas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Elizabeth Jane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 have thus stated my opinion on a point on which we differ, not with a view to controversy, for we are too old to change opinions which are the result of a long life in inquiry and reflection; but on the suggestion of a former letter of yours, that we ought not to die before we have explained ourselves to others."</w:t>
      </w:r>
    </w:p>
    <w:p>
      <w:pPr>
        <w:pStyle w:val="Normal"/>
        <w:widowControl w:val="false"/>
        <w:ind w:left="5760" w:hanging="0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Thomas Jefferson</w:t>
      </w:r>
    </w:p>
    <w:p>
      <w:pPr>
        <w:pStyle w:val="Normal"/>
        <w:widowControl w:val="false"/>
        <w:ind w:left="5760" w:hanging="0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 cannot live without books."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Thomas Jefferson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4"/>
        </w:rPr>
        <w:t xml:space="preserve">"In matters of style, swim with the current; in matters of principle, stand </w:t>
        <w:br/>
        <w:t xml:space="preserve">like a rock." 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Thomas Jefferson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The advertisement is the most truthful part of a newspaper.”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Thomas Jefferson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The tree of liberty must be refreshed from time to time with the blood of patriots and tyrants.”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Thomas Jefferson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/>
        <w:t>“</w:t>
      </w:r>
      <w:r>
        <w:rPr/>
        <w:t>Drink to me only with thine eyes, And I will pledge with mine; Or leave a kiss but in the cup, And I'll not look for wine.”</w:t>
      </w:r>
    </w:p>
    <w:p>
      <w:pPr>
        <w:pStyle w:val="Normal"/>
        <w:widowControl w:val="false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Ben Johnson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reat a person as he is, and he will remain as he is.  Treat him as he could be, and he will become what he should be.”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>--</w:t>
      </w:r>
      <w:r>
        <w:rPr>
          <w:rFonts w:cs="Arial" w:ascii="Arial" w:hAnsi="Arial"/>
          <w:b/>
          <w:i/>
          <w:color w:val="008080"/>
          <w:sz w:val="24"/>
        </w:rPr>
        <w:t>Jimmy John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ew things are impossible to diligence and skill.  Great works are performed not by strength, but by perseveranc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Samuel John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Feminists who still sleep with men are delivering their most vital energies to the oppressor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Jill Johnst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 this day when God is often referred to as 'It' or 'She' or 'Goddess' for the sake of leveling, I must say I can't recall Satan ever being referred to as 'She.'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Jeffrey Jones</w:t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 xml:space="preserve">Friends may come and go, but enemies accumulate.” 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808080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Thomas J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You see a lot of smart guys with dumb women, but you hardly ever see a smart woman with a dumb guy.”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Erica J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dvice is what we ask for when we already know the answer but wish we didn’t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</w:rPr>
        <w:t>Erica Jong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"Take your life in your own hands and what happens? A terrible thing: no one to blame."</w:t>
        <w:b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Erica J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We cannot change anything until we accept it. Condemnation does not liberate, it oppresses."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--</w:t>
      </w:r>
      <w:r>
        <w:rPr>
          <w:rFonts w:cs="Arial" w:ascii="Arial" w:hAnsi="Arial"/>
          <w:b/>
          <w:i/>
          <w:color w:val="008080"/>
          <w:sz w:val="24"/>
        </w:rPr>
        <w:t>J. G. Ju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3:20:00Z</dcterms:created>
  <dc:creator>Penelope Pajel</dc:creator>
  <dc:description/>
  <dc:language>en-US</dc:language>
  <cp:lastModifiedBy>Valued Gateway Client</cp:lastModifiedBy>
  <dcterms:modified xsi:type="dcterms:W3CDTF">2001-12-25T21:40:00Z</dcterms:modified>
  <cp:revision>15</cp:revision>
  <dc:subject/>
  <dc:title/>
</cp:coreProperties>
</file>