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F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For violence, like Achilles' lance, can heal the wounds it has inflicted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rantz Fan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od gave women intuition and femininity.  Used properly, the combination jumbles the brain of any man I’ve ever met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arrah Fawce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woman can look both moral and exciting...if she also looks as if it was quite a struggle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Edna Fer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ometimes there's so much beauty in the world I feel like I can't take it, like my heart's going to cave in.”</w:t>
        <w:br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80"/>
          <w:sz w:val="24"/>
        </w:rPr>
        <w:t>Ricky Fitts</w:t>
      </w:r>
      <w:r>
        <w:rPr>
          <w:rFonts w:cs="Arial" w:ascii="Arial" w:hAnsi="Arial"/>
          <w:i/>
          <w:color w:val="000000"/>
          <w:sz w:val="24"/>
        </w:rPr>
        <w:t>, 'American Beauty</w:t>
      </w:r>
      <w:r>
        <w:rPr>
          <w:rFonts w:cs="Arial" w:ascii="Arial" w:hAnsi="Arial"/>
          <w:color w:val="000000"/>
          <w:sz w:val="24"/>
        </w:rPr>
        <w:t>'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enius is the ability to put into effect what is in your mind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F. Scott Fitzgerald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t takes a genius to whine appealingly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F. Scott Fitzgerald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test of a first-rate intelligence is the ability to hold two opposed ideas in mind at the same time and still retain the ability to function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F. Scott Fitzgera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reativity often consists of merely turning up what is already there.  Did you know that right and left shoes were thought up only a little more than a century ago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Bernice Fitz-Gibb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uccess is a result, not a goal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ustave Flaub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human language is like a cracked kettle on which we beat out a tune for a dancing bear, when we hope with our music to move the stars.”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Gustave Flaub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shall not waste my days in trying to prolong them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Ian Fle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You don't get harmony when everybody sings the same note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Doug Floy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hen what we are is what we want to be, that’s happiness.”</w:t>
        <w:tab/>
        <w:tab/>
        <w:tab/>
        <w:tab/>
        <w:tab/>
        <w:t xml:space="preserve">                                      </w:t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Malcolm Forb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nyone who says businessmen deal in facts, not fiction, has never read old five-year projections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Malcolm Forb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ducation's purpose is to replace an empty mind with an open one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Malcolm Forb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rying to run a Presidential campaign is a little like driving a freight train while you’re still building the tracks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teve Forb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Obstacles are those frightful things you see when you take your eyes off your goal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Henry F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Exercise is bunk. If you are healthy, you don't need it; if you are sick, you shouldn't take it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Henry F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inking is the hardest work there is, which is the probable reason why so few engage in it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Henry Ford, Sr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o accomplish great things, we must dream as well as act.”</w:t>
        <w:br/>
      </w:r>
      <w:r>
        <w:rPr>
          <w:rFonts w:cs="Arial" w:ascii="Arial" w:hAnsi="Arial"/>
          <w:i/>
          <w:sz w:val="24"/>
        </w:rPr>
        <w:t xml:space="preserve">                                                                                        </w:t>
        <w:tab/>
        <w:t>--</w:t>
      </w:r>
      <w:r>
        <w:rPr>
          <w:rFonts w:cs="Arial" w:ascii="Arial" w:hAnsi="Arial"/>
          <w:b/>
          <w:i/>
          <w:color w:val="008080"/>
          <w:sz w:val="24"/>
        </w:rPr>
        <w:t>Anatole France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ink of all the beauty still left around you and be happy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nne Frank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ho would ever think that so much went on in the soul of a young girl?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Anne Frank</w:t>
      </w:r>
    </w:p>
    <w:p>
      <w:pPr>
        <w:pStyle w:val="Normal"/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"Anyone can be passionate, but it takes real lovers to be silly."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ose Fran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You may delay, but time will not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Benjamin Frank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They that can give up essential liberty to obtain a little temporary safety deserve neither liberty nor safety."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Benjamin Frank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There never was a good war or a bad peac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Benjamin Frank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truth hurts.  And I’m the truth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oe Frazier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at man can destroy life is just as miraculous a feat as that he can create it, for life is the miracle, the inexplicable. In the act of destruction, man sets himself above life; he transcends himself as a creature. Thus, the ultimate choice for a man, inasmuch as he is driven to transcend himself, is to create or to destroy, to love or to hate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Erich Fro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best way out is always through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obert Fr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 three words I can sum up everything I've learned about life: it goes on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Robert Frost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z w:val="24"/>
        </w:rPr>
        <w:t>"The brain is a wonderful organ. It starts working the moment you get up in the morning, and does not stop until you get into the office. "</w:t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Robert Fro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"The book is the world's most patient medium." 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Northrop Fry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30:00Z</dcterms:created>
  <dc:creator>Penelope Pajel</dc:creator>
  <dc:description/>
  <dc:language>en-US</dc:language>
  <cp:lastModifiedBy>Penelope Pajel</cp:lastModifiedBy>
  <dcterms:modified xsi:type="dcterms:W3CDTF">2001-12-25T21:39:00Z</dcterms:modified>
  <cp:revision>17</cp:revision>
  <dc:subject/>
  <dc:title/>
</cp:coreProperties>
</file>