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Bookman Old Style" w:ascii="Bookman Old Style" w:hAnsi="Bookman Old Style"/>
          <w:sz w:val="28"/>
        </w:rPr>
        <w:t>--E-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Courage is the price that life exacts for granting peace." </w:t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Amelia Earh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Adventure is worthwhile in itself.”</w:t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Amelia Earhart</w:t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HTMLPreformatted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“</w:t>
      </w:r>
      <w:r>
        <w:rPr>
          <w:rFonts w:cs="Arial" w:ascii="Arial" w:hAnsi="Arial"/>
          <w:color w:val="000000"/>
          <w:sz w:val="24"/>
        </w:rPr>
        <w:t>In youth we learn; in age we understand.”</w:t>
      </w:r>
    </w:p>
    <w:p>
      <w:pPr>
        <w:pStyle w:val="Normal"/>
        <w:spacing w:before="100" w:after="100"/>
        <w:ind w:left="5040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-</w:t>
      </w:r>
      <w:r>
        <w:rPr>
          <w:rFonts w:cs="Arial" w:ascii="Arial" w:hAnsi="Arial"/>
          <w:b/>
          <w:i/>
          <w:color w:val="008080"/>
          <w:sz w:val="24"/>
        </w:rPr>
        <w:t>Maria Ebner-Eschenbach</w:t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he most beautiful thing we can experience is the mysterious.”</w:t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Albert Einste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When you are courting a nice girl, an hour seems like a second.  When you sit on a red-hot cinder, a second seems like an hour.  That's relativity.”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Albert Einstein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</w:r>
    </w:p>
    <w:p>
      <w:pPr>
        <w:pStyle w:val="TextBody"/>
        <w:rPr/>
      </w:pPr>
      <w:r>
        <w:rPr/>
        <w:t>“</w:t>
      </w:r>
      <w:r>
        <w:rPr/>
        <w:t>Put your hand on a hot stove for a minute, and it seems like an hour. Sit with a pretty girl for an hour, and it seems like a minute. That’s relativity.”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--</w:t>
      </w:r>
      <w:r>
        <w:rPr>
          <w:b/>
          <w:i/>
          <w:color w:val="0000FF"/>
        </w:rPr>
        <w:t>Albert Einste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Make everything as simple as possible, but not simpler. "</w:t>
        <w:br/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Albert Einste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Anyone who has never made a mistake has never tried anything new."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Albert Einste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He who joyfully marches to music in rank and file has already earned my contempt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 xml:space="preserve"> --</w:t>
      </w:r>
      <w:r>
        <w:rPr>
          <w:rFonts w:cs="Arial" w:ascii="Arial" w:hAnsi="Arial"/>
          <w:b/>
          <w:i/>
          <w:color w:val="0000FF"/>
          <w:sz w:val="24"/>
        </w:rPr>
        <w:t>Albert Einste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He has been given a large brain by mistake, since for him the spinal cord would suffice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Albert Einste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Great spirits have always faced violent protest from mediocre minds."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Albert Einste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Generations to come will scarce believe that such a one as this walked the earth in flesh and blood." </w:t>
      </w:r>
    </w:p>
    <w:p>
      <w:pPr>
        <w:pStyle w:val="Normal"/>
        <w:spacing w:before="100" w:after="10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Albert Einste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he important thing is not to stop questioning.  Curiosity has its own reason for existing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Albert Einste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Problems cannot be solved at the same level of awareness that created them.”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ind w:left="57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00FF"/>
          <w:sz w:val="24"/>
        </w:rPr>
        <w:t>Albert Einste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Marie Curie is, of all celebrated beings, the one whom fame has not corrupted."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Albert Einstein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Setting an example is not the main means of influencing another, it is the only means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Albert Einste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No, I don’t understand my husband’s theory of relativity, but I know my husband, and I know he can be trusted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Elsa Einste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It is a common enough case, that of a man being suddenly captivated by a woman nearly the opposite of his ideal.”</w:t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George Eliot</w:t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sz w:val="24"/>
        </w:rPr>
        <w:t xml:space="preserve">"Blessed is the man who, having nothing to say, abstains from giving in words evidence of the fact."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color w:val="0000FF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George Eli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The first condition of understanding a foreign country is to smell it." </w:t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T. S. Eliot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A people without history is not redeemed from time.”</w:t>
        <w:br/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T.S. Eliot</w:t>
      </w:r>
    </w:p>
    <w:p>
      <w:pPr>
        <w:pStyle w:val="Normal"/>
        <w:rPr/>
      </w:pPr>
      <w:r>
        <w:rPr>
          <w:rFonts w:cs="Arial" w:ascii="Arial" w:hAnsi="Arial"/>
          <w:sz w:val="24"/>
        </w:rPr>
        <w:t>"And the end of all our searching shall be to return to the place where we started and know it for the first time."</w:t>
        <w:tab/>
        <w:tab/>
        <w:tab/>
        <w:tab/>
        <w:tab/>
        <w:tab/>
        <w:tab/>
        <w:tab/>
        <w:br/>
      </w:r>
      <w:r>
        <w:rPr>
          <w:sz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00FF"/>
          <w:sz w:val="24"/>
        </w:rPr>
        <w:t>T.S. Eliot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Immature poets imitate.  Mature poets steal.”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T.S. Eliot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The years teach much which the days never know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Ralph Waldo Emers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Though we travel the world over to find the beautiful, we must carry it with us or we find it not."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Ralph Waldo Emers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Hitch your wagon to a star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Ralph Waldo Emers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Beware what you set your heart upon.  For it surely shall be yours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Ralph Waldo Emers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 'Tis the good reader that makes the good book; in every book he finds passages which seem  confidences or asides hidden from all else and unmistakably meant for his ear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Ralph Waldo Emers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Every man takes care that his neighbor shall not cheat him.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a day comes when he begins to care that he does not cheat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s neighbor.  Then all goes well."</w:t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00FF"/>
          <w:sz w:val="24"/>
        </w:rPr>
        <w:t>Ralph Waldo Emers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"If you would lift me up you must be on higher ground."</w:t>
        <w:br/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-</w:t>
      </w:r>
      <w:r>
        <w:rPr>
          <w:rFonts w:cs="Arial" w:ascii="Arial" w:hAnsi="Arial"/>
          <w:b/>
          <w:i/>
          <w:color w:val="0000FF"/>
          <w:sz w:val="24"/>
        </w:rPr>
        <w:t>Ralph Waldo Emers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A man must consider what a rich realm he abdicates when he becomes a conformist."</w:t>
        <w:br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4"/>
        </w:rPr>
        <w:t>--</w:t>
      </w:r>
      <w:r>
        <w:rPr>
          <w:rFonts w:cs="Arial" w:ascii="Arial" w:hAnsi="Arial"/>
          <w:b/>
          <w:i/>
          <w:color w:val="0000FF"/>
          <w:sz w:val="24"/>
        </w:rPr>
        <w:t>Ralph Waldo Emers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To know even one life has breathed easier because you have lived. This is to have succeeded."</w:t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00FF"/>
          <w:sz w:val="24"/>
        </w:rPr>
        <w:t>Ralph Waldo Emers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In the kingdom of the blind, the one-eyed man is king."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Desiderius Erasmu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The entire essence of America is the hope to first make money -- then make money with money -- then make lots of money with lots of money. "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Paul Erdm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Millions long for immortality who don’t know what to do with themselves on a rainy Sunday afternoon.”</w:t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Susan Ert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It’s not the hours you put in your work that counts, it’s the work you put in the hours.”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Sam Ew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20:14:00Z</dcterms:created>
  <dc:creator>Penelope Pajel</dc:creator>
  <dc:description/>
  <dc:language>en-US</dc:language>
  <cp:lastModifiedBy>Valued Gateway Client</cp:lastModifiedBy>
  <dcterms:modified xsi:type="dcterms:W3CDTF">2002-01-28T05:24:00Z</dcterms:modified>
  <cp:revision>20</cp:revision>
  <dc:subject/>
  <dc:title/>
</cp:coreProperties>
</file>