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Bookman Old Style" w:ascii="Bookman Old Style" w:hAnsi="Bookman Old Style"/>
          <w:sz w:val="28"/>
        </w:rPr>
        <w:t>--D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Have no fear of perfection -- you'll never reach it."</w:t>
        <w:br/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Salvador Dali</w:t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Music isn’t about standing still and becoming safe.”</w:t>
      </w:r>
    </w:p>
    <w:p>
      <w:pPr>
        <w:pStyle w:val="Normal"/>
        <w:widowControl w:val="false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Miles Dav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 lady is one who never shows her underwear unintentionally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Lillian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rriving at one goal is the starting point to another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John Dew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Never look down on anybody unless you are helping him up."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--</w:t>
      </w:r>
      <w:r>
        <w:rPr>
          <w:rFonts w:cs="Arial" w:ascii="Arial" w:hAnsi="Arial"/>
          <w:b/>
          <w:i/>
          <w:color w:val="008080"/>
          <w:sz w:val="24"/>
        </w:rPr>
        <w:t>Dizzy Dean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Dream as if you'll live forever. Live as if you'll die today.”</w:t>
      </w:r>
    </w:p>
    <w:p>
      <w:pPr>
        <w:pStyle w:val="Normal"/>
        <w:ind w:left="6480" w:hanging="0"/>
        <w:rPr>
          <w:b/>
          <w:b/>
          <w:i/>
          <w:i/>
          <w:color w:val="008080"/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James Dean</w:t>
      </w:r>
    </w:p>
    <w:p>
      <w:pPr>
        <w:pStyle w:val="Normal"/>
        <w:rPr>
          <w:b/>
          <w:b/>
          <w:i/>
          <w:i/>
          <w:color w:val="008080"/>
          <w:sz w:val="24"/>
        </w:rPr>
      </w:pPr>
      <w:r>
        <w:rPr>
          <w:b/>
          <w:i/>
          <w:color w:val="008080"/>
          <w:sz w:val="24"/>
        </w:rPr>
      </w:r>
    </w:p>
    <w:p>
      <w:pPr>
        <w:pStyle w:val="Normal"/>
        <w:rPr/>
      </w:pPr>
      <w:r>
        <w:rPr>
          <w:sz w:val="24"/>
        </w:rPr>
        <w:t>"</w:t>
      </w:r>
      <w:r>
        <w:rPr>
          <w:rFonts w:cs="Arial" w:ascii="Arial" w:hAnsi="Arial"/>
          <w:sz w:val="24"/>
        </w:rPr>
        <w:t xml:space="preserve">It is not necessary to change. Survival is not mandatory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W. Edwards De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pportunities are often things you haven’t noticed the first time around.”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Catherine Denev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absent are always in the wrong." 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N. Philippe Destouches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 will honor Christmas in my heart, and try to keep it all the year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Charles Dick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sz w:val="24"/>
        </w:rPr>
        <w:t>"</w:t>
      </w:r>
      <w:r>
        <w:rPr>
          <w:rFonts w:cs="Arial" w:ascii="Arial" w:hAnsi="Arial"/>
          <w:sz w:val="24"/>
        </w:rPr>
        <w:t xml:space="preserve">Wild Nights! Wild Nights! were I with thee -- Wild Nights would be our luxury -- Futile the winds to a heart in port, Gone with the compass -- Gone with the chart -- Rowing in Eden … Ah the Sea! Might I but moor --Tonight in thee. </w:t>
      </w:r>
      <w:r>
        <w:rPr>
          <w:sz w:val="24"/>
        </w:rPr>
        <w:t>"</w:t>
      </w:r>
      <w:r>
        <w:rPr>
          <w:rFonts w:cs="Arial" w:ascii="Arial" w:hAnsi="Arial"/>
          <w:sz w:val="24"/>
        </w:rPr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Emily Dickinson</w:t>
      </w:r>
    </w:p>
    <w:p>
      <w:pPr>
        <w:pStyle w:val="Normal"/>
        <w:widowControl w:val="false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Because I could not stop for Death; He kindly stopped for me; The carriage held but just ourselves; And immortality.”</w:t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Emily Dickinson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e average man is more interested in a woman who is interested in him than he is in a woman--any woman--with beautiful legs.”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Marlene Dietri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We have to be able to criticize what we love, to say what we have to say, 'cause if you're not trying to make something better, than as far as I can tell, you're just in the way."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Ani Difran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Internet is a great way to get on the net." 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-Senator </w:t>
      </w:r>
      <w:r>
        <w:rPr>
          <w:rFonts w:cs="Arial" w:ascii="Arial" w:hAnsi="Arial"/>
          <w:b/>
          <w:i/>
          <w:color w:val="008080"/>
          <w:sz w:val="24"/>
        </w:rPr>
        <w:t>Bob D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No man is an island, entire of itself; every man is a piece of the continent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John Don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king a new step...is what people fear most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Fyodor Dostoevs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Man’s greatness consists in his ability to do, and the proper application of, his powers to things needed to be don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Frederick Doug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Greed, for lack of a better word, is good. Greed is right. Greed works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Michael Dougl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Shyness has a strange element of narcissism, a belief that how we look, how we perform, is truly important to other people."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Andre Dub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We do not know the true value of our moments until they have undergone the test of memory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Georges Duham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 'We must do something' is the unanimous refrain. 'You begin' is the deadening refrain."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Walter Dwight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A man is a success if he get up in the morning and does what he wants to do.”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ind w:left="6480"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Bob Dy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2:54:00Z</dcterms:created>
  <dc:creator>Penelope Pajel</dc:creator>
  <dc:description/>
  <dc:language>en-US</dc:language>
  <cp:lastModifiedBy>Penelope Pajel</cp:lastModifiedBy>
  <dcterms:modified xsi:type="dcterms:W3CDTF">2001-12-25T21:39:00Z</dcterms:modified>
  <cp:revision>20</cp:revision>
  <dc:subject/>
  <dc:title/>
</cp:coreProperties>
</file>