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 xml:space="preserve">In warmer climes 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there may now be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Sprawled across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alabaster sands,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a gentle Prometheus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in still repose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savoring the ocean's ancient dance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A haunting strain drifts upon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salty currents of air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Beguiling sailors' hearts,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washing away their cares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Appearing from the waves,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the Siren emerges in splendor,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A temptress never challenged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for who could resist her ardor?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 xml:space="preserve">Prometheus, she espies and so, 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refrains from her enchanting song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He seems a dreamer, a thinker, a leader,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Prometheus, so wise and strong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The Siren admits surrender to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Prometheus who knows not defeat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She glides across the water until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she treads the shore on mortal feet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 xml:space="preserve">An unnatural mist envelops her 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and her form becomes obscure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 xml:space="preserve">Now, the rest of this tale 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no one knows for sure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Some say that on tranquil nights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unblemished by stormy cloud,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One can see, not hear the Siren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  <w:t>beside Prometheus cloaked in unearthly shroud.</w:t>
      </w:r>
    </w:p>
    <w:p>
      <w:pPr>
        <w:pStyle w:val="Normal"/>
        <w:spacing w:lineRule="exact" w:line="480"/>
        <w:rPr>
          <w:rFonts w:ascii="Century Gothic" w:hAnsi="Century Gothic" w:cs="Century Gothic"/>
          <w:sz w:val="24"/>
          <w:lang w:eastAsia="en-US"/>
        </w:rPr>
      </w:pPr>
      <w:r>
        <w:rPr>
          <w:rFonts w:cs="Century Gothic" w:ascii="Century Gothic" w:hAnsi="Century Gothic"/>
          <w:sz w:val="24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8:10:00Z</dcterms:created>
  <dc:creator>Penelope Pajel</dc:creator>
  <dc:description/>
  <dc:language>en-US</dc:language>
  <cp:lastModifiedBy>Penelope Pajel</cp:lastModifiedBy>
  <dcterms:modified xsi:type="dcterms:W3CDTF">2001-03-20T08:10:00Z</dcterms:modified>
  <cp:revision>2</cp:revision>
  <dc:subject/>
  <dc:title>In warmer climes </dc:title>
</cp:coreProperties>
</file>