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"/>
        <w:gridCol w:w="4167"/>
      </w:tblGrid>
      <w:tr>
        <w:trPr/>
        <w:tc>
          <w:tcPr>
            <w:tcW w:w="4252" w:type="dxa"/>
            <w:tcBorders/>
            <w:vAlign w:val="center"/>
          </w:tcPr>
          <w:tbl>
            <w:tblPr>
              <w:tblW w:w="4221" w:type="dxa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70"/>
              <w:gridCol w:w="151"/>
            </w:tblGrid>
            <w:tr>
              <w:trPr/>
              <w:tc>
                <w:tcPr>
                  <w:tcW w:w="407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both"/>
                    <w:rPr/>
                  </w:pPr>
                  <w:r>
                    <w:rPr/>
                    <w:t xml:space="preserve">La Ingeniería del Software se podría definir como el establecimiento y aplicación de principios de la Ingeniería para obtener software. Teniendo en cuenta factores tan importantes como el coste económico, la fiabilidad del sistema y un funcionamiento eficiente que satisfaga las necesidades del usuario. </w:t>
                  </w:r>
                </w:p>
              </w:tc>
              <w:tc>
                <w:tcPr>
                  <w:tcW w:w="15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21" w:type="dxa"/>
                  <w:gridSpan w:val="2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both"/>
                    <w:rPr/>
                  </w:pPr>
                  <w:r>
                    <w:rPr/>
                    <w:t xml:space="preserve">Como concepto de </w:t>
                  </w:r>
                  <w:r>
                    <w:rPr>
                      <w:b/>
                      <w:bCs/>
                    </w:rPr>
                    <w:t>Software</w:t>
                  </w:r>
                  <w:r>
                    <w:rPr/>
                    <w:t xml:space="preserve"> se entienden las aplicaciones, toda aquella parte de la informática que se desarrolla, y que posee un difícil mantenimiento debido al corto péríodo de tiempo en el que queda obsoleto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5" w:type="dxa"/>
            <w:tcBorders/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67" w:type="dxa"/>
            <w:tcBorders/>
            <w:vAlign w:val="center"/>
          </w:tcPr>
          <w:tbl>
            <w:tblPr>
              <w:tblW w:w="4136" w:type="dxa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136"/>
            </w:tblGrid>
            <w:tr>
              <w:trPr/>
              <w:tc>
                <w:tcPr>
                  <w:tcW w:w="4136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both"/>
                    <w:rPr/>
                  </w:pPr>
                  <w:r>
                    <w:rPr/>
                    <w:t xml:space="preserve">La </w:t>
                  </w:r>
                  <w:r>
                    <w:rPr>
                      <w:b/>
                      <w:bCs/>
                    </w:rPr>
                    <w:t>Ingeniería del software</w:t>
                  </w:r>
                  <w:r>
                    <w:rPr/>
                    <w:t xml:space="preserve"> se preocupa de la fiabilidad y el rendimiento, tratando de reducir costes y complejidad. Los modelos que utiliza están basados en teorías matemáticas sólidas.</w:t>
                    <w:br/>
                    <w:br/>
                    <w:t xml:space="preserve">Una parte básica de la ingeniería del software es la </w:t>
                  </w:r>
                  <w:r>
                    <w:rPr>
                      <w:b/>
                      <w:bCs/>
                    </w:rPr>
                    <w:t>Especificación</w:t>
                  </w:r>
                  <w:r>
                    <w:rPr/>
                    <w:t>, que consiste en la descripción del comportamiento externo del sistema, desde el punto de vista del usuario o del entorno. Define aquello que debería hacer el sistema.</w:t>
                    <w:br/>
                    <w:br/>
                    <w:t xml:space="preserve">El </w:t>
                  </w:r>
                  <w:r>
                    <w:rPr>
                      <w:b/>
                      <w:bCs/>
                    </w:rPr>
                    <w:t>Diseño</w:t>
                  </w:r>
                  <w:r>
                    <w:rPr/>
                    <w:t xml:space="preserve"> determina la arquitectura general del sistema que mejor satisface los requerimientos: componentes físicos del sistema (hardware), el software utilizado y la interacción con el usuario. Define como debe realizar su función el sistema.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Introduc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tualmente hablamos de ingeniería del software, pero ¿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nera en la que desarrollamos software actualmente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ede denominar, con propiedad, ingeniería? La palab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geniería tiene una connotación de prestigio que provo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muchas disciplinas traten de autocalificarse como tal. S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en existen estudios detallados sobre el concepto de ingenierí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véase, por ejemplo, [Shaw,1994]), en general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cibe la ingeniería como una aplicación práctica y efici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os conocimientos científicos. Desde este punt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sta, el sector del software se podría encontrar en una fa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producción comercial en algunas organiz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[Shaw,1994] pero seguramente resulta demasiado optimi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blar de la aplicación generalizada de una auténtica ingenierí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este artículo, se repasan algunos aspectos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tuación actual de la ingeniería del software para termin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sugerir al lector una visión de futuro deseable para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óximos ¿cinco o diez o veinticinco? año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¿Se aplica actualmente la ingeniería de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oftware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investigación y el desarrollo de técnicas y método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geniería del software son constantes y suelen supon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esantes avances en la resolución de problema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arrollo de software. Sin embargo, es habitual que en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áctica diaria profesional no se incluya práctica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nguna de las recomendaciones más elementales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geniería del software. En efecto, es habitual que el desarroll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software se parezca más al descontrol del cuento de</w:t>
      </w:r>
    </w:p>
    <w:p>
      <w:pPr>
        <w:pStyle w:val="Normal"/>
        <w:autoSpaceDE w:val="false"/>
        <w:rPr/>
      </w:pPr>
      <w:r>
        <w:rPr>
          <w:sz w:val="20"/>
          <w:szCs w:val="20"/>
        </w:rPr>
        <w:t>«si los programadores fueran albañiles...» ([</w:t>
      </w:r>
      <w:r>
        <w:rPr>
          <w:i/>
          <w:iCs/>
          <w:sz w:val="20"/>
          <w:szCs w:val="20"/>
        </w:rPr>
        <w:t>Novatica</w:t>
      </w:r>
      <w:r>
        <w:rPr>
          <w:sz w:val="20"/>
          <w:szCs w:val="20"/>
        </w:rPr>
        <w:t>, 1996]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a una idílica y bien organizada factoría de soft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concepto de gran vigencia a finales de los ochenta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[Nunamaker </w:t>
      </w:r>
      <w:r>
        <w:rPr>
          <w:i/>
          <w:iCs/>
          <w:sz w:val="20"/>
          <w:szCs w:val="20"/>
        </w:rPr>
        <w:t>et al</w:t>
      </w:r>
      <w:r>
        <w:rPr>
          <w:sz w:val="20"/>
          <w:szCs w:val="20"/>
        </w:rPr>
        <w:t>., 1988]). De hecho, las evaluaciones de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cesos productivos de software realizadas a raíz de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delo de procesos de software (por ejemplo, con CM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[Paulk et al., 1993]) confirman que el desarrollo de soft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ele estar básicamente en estado caótico. Y no sólo en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uno podría pensar, pequeñas organizaciones de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ís mediterráneo como el nuestro sino en también en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mpresas adjudicatorias de interesantes contratos de defens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países «avanzados» como EE.UU. o Japón. Si bi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os modelos de evaluación aún acumulan distintas acus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rigidez o falta de contraste empírico, los resulta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tenidos en sus evaluaciones resultan consistentes con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nsación de constante «apagafuegos» que suelen sufrir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fesionales del software. También suelen revelar la prác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preocupación de los responsables de las organiz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software por la mejora de la calidad de sus proces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trabajo o de sus productos: bien sea por contar con u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tuación interna de empresa poco propicia, porque el ambi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mercado no fomenta la preocupación por es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mas o bien por su poco interés real en la búsqueda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alida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ece difícil saber exactamente las causas de esta situació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 obstante, cabe la posibilidad de reflexionar sobre algun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deas que, quizás, estén aportando su grano de arena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ntener este caos. Por una parte, las relaciones ent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ministrador y cliente en el mercado actual de desarroll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ftware. La dinámica del mercado y la tradición impera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 gestión de las ofertas de software no fomentan el 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planificaciones bien fundadas en un análisis apropiad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requisitos. Lamentablemente, la gestión de los requisi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de la planificación no se realiza en las mejores condi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los analistas y jefes de proyecto. Por otra parte, actual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empresas se quejan de la carencia de profesion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alificados para cubrir sus necesidades de personal (que,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chos casos, se ha disparado con la explosión de Internet)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sí, el informe de IDC para </w:t>
      </w:r>
      <w:r>
        <w:rPr>
          <w:i/>
          <w:iCs/>
          <w:sz w:val="20"/>
          <w:szCs w:val="20"/>
        </w:rPr>
        <w:t xml:space="preserve">Microsoft </w:t>
      </w:r>
      <w:r>
        <w:rPr>
          <w:sz w:val="20"/>
          <w:szCs w:val="20"/>
        </w:rPr>
        <w:t>[Milroy y Rajah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000] indica la falta de hasta 1,200.000 profesion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lacionados con las TIC (tecnologías de la información y de</w:t>
      </w:r>
    </w:p>
    <w:p>
      <w:pPr>
        <w:pStyle w:val="Normal"/>
        <w:autoSpaceDE w:val="false"/>
        <w:rPr/>
      </w:pPr>
      <w:r>
        <w:rPr>
          <w:sz w:val="20"/>
          <w:szCs w:val="20"/>
        </w:rPr>
        <w:t>las comunicaciones)</w:t>
      </w:r>
      <w:r>
        <w:rPr>
          <w:sz w:val="12"/>
          <w:szCs w:val="12"/>
        </w:rPr>
        <w:t xml:space="preserve">1 </w:t>
      </w:r>
      <w:r>
        <w:rPr>
          <w:sz w:val="20"/>
          <w:szCs w:val="20"/>
        </w:rPr>
        <w:t>. Otras informes manejados por Cis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mbién confirman esta tendencia. Es de esperar que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cesidades de personal no fomenten precisamente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odos los nuevos profesionales lleguen a la empresa con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ocimientos apropiados de ingeniería del software pa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lventar los problemas de desarrollo de aplicaciones.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echo, habrá que capturar personas que prácticamente 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enten con casi ningún tipo de formación informática y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ienes será difícil transmitir ciertas técnicas y recomend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un buen desarrollo de softwar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posibilidades reales de aplicación de las técnica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geniería del software quedan, pues, limitadas también p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ya preocupante carencia de profesionales específica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ados en ellas. Estos problemas entroncan con el deba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bre la ingeniería del software como profesión (un tema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también que se abordará en un artículo de </w:t>
      </w:r>
      <w:r>
        <w:rPr>
          <w:i/>
          <w:iCs/>
          <w:sz w:val="20"/>
          <w:szCs w:val="20"/>
        </w:rPr>
        <w:t xml:space="preserve">Novática </w:t>
      </w:r>
      <w:r>
        <w:rPr>
          <w:sz w:val="20"/>
          <w:szCs w:val="20"/>
        </w:rPr>
        <w:t>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reve). Lo cierto es que la profesión de ingeniero de soft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o especialista en software) difiere muchísimo de la concep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adicional de informático relacionada con la ciencia de</w:t>
      </w:r>
    </w:p>
    <w:p>
      <w:pPr>
        <w:pStyle w:val="Normal"/>
        <w:autoSpaceDE w:val="false"/>
        <w:rPr/>
      </w:pPr>
      <w:r>
        <w:rPr>
          <w:sz w:val="20"/>
          <w:szCs w:val="20"/>
        </w:rPr>
        <w:t>la computación (</w:t>
      </w:r>
      <w:r>
        <w:rPr>
          <w:i/>
          <w:iCs/>
          <w:sz w:val="20"/>
          <w:szCs w:val="20"/>
        </w:rPr>
        <w:t>computer science</w:t>
      </w:r>
      <w:r>
        <w:rPr>
          <w:sz w:val="20"/>
          <w:szCs w:val="20"/>
        </w:rPr>
        <w:t>). Es necesario que 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geniero de software sea, ante todo, ingeniero y que s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apaz de trasladar con sentido práctico los conocimien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ientíficos de la informática al desarrollo y mantenimi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software. Esto obliga a que el ingeniero de soft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porte soluciones reales a los problemas diarios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ganizaciones de software, lo que puede suponer agregar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conocimientos estrictamente técnicos, habilidades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ación en aspectos de gestión, economía, legislación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etc. Evidentemente el proyecto </w:t>
      </w:r>
      <w:r>
        <w:rPr>
          <w:b/>
          <w:bCs/>
          <w:sz w:val="20"/>
          <w:szCs w:val="20"/>
        </w:rPr>
        <w:t xml:space="preserve">SWEBOK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Software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  <w:lang w:val="en-GB"/>
        </w:rPr>
        <w:t>Engineering Body of Knowledge: http://www.swebok.org</w:t>
      </w:r>
      <w:r>
        <w:rPr>
          <w:sz w:val="20"/>
          <w:szCs w:val="20"/>
          <w:lang w:val="en-GB"/>
        </w:rPr>
        <w:t>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ctualmente en marcha con el apoyo del </w:t>
      </w:r>
      <w:r>
        <w:rPr>
          <w:b/>
          <w:bCs/>
          <w:sz w:val="20"/>
          <w:szCs w:val="20"/>
        </w:rPr>
        <w:t xml:space="preserve">IEEE </w:t>
      </w:r>
      <w:r>
        <w:rPr>
          <w:sz w:val="20"/>
          <w:szCs w:val="20"/>
        </w:rPr>
        <w:t xml:space="preserve">y de la </w:t>
      </w:r>
      <w:r>
        <w:rPr>
          <w:b/>
          <w:bCs/>
          <w:sz w:val="20"/>
          <w:szCs w:val="20"/>
        </w:rPr>
        <w:t>AC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ede ayudar a determinar mejor el conjunto de conocimien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ingeniería del software y constituir una ba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trabajo para la formación de profesional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videntemente, la formación en técnicas y método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geniería del software podría paliar de alguna forma 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l futuro de la ingeniería d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oftware o ¿cuándo será 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oftware un producto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geniería?</w:t>
      </w:r>
    </w:p>
    <w:p>
      <w:pPr>
        <w:pStyle w:val="Normal"/>
        <w:autoSpaceDE w:val="false"/>
        <w:rPr>
          <w:rFonts w:ascii="Arial-Normal" w:hAnsi="Arial-Normal" w:cs="Arial-Normal"/>
        </w:rPr>
      </w:pPr>
      <w:r>
        <w:rPr>
          <w:rFonts w:cs="Arial-Normal" w:ascii="Arial-Normal" w:hAnsi="Arial-Normal"/>
        </w:rPr>
        <w:t>Luis Fernández Sanz</w:t>
      </w:r>
    </w:p>
    <w:p>
      <w:pPr>
        <w:pStyle w:val="Normal"/>
        <w:autoSpaceDE w:val="false"/>
        <w:rPr>
          <w:rFonts w:ascii="Arial-Itlic" w:hAnsi="Arial-Itlic" w:cs="Arial-Itlic"/>
          <w:i/>
          <w:i/>
          <w:iCs/>
          <w:sz w:val="20"/>
          <w:szCs w:val="20"/>
        </w:rPr>
      </w:pPr>
      <w:r>
        <w:rPr>
          <w:rFonts w:cs="Arial-Itlic" w:ascii="Arial-Itlic" w:hAnsi="Arial-Itlic"/>
          <w:i/>
          <w:iCs/>
          <w:sz w:val="20"/>
          <w:szCs w:val="20"/>
        </w:rPr>
        <w:t>Universidad Europea de Madrid, Socio de A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&lt;lufern@dpris.esi.uem.es&gt;</w:t>
      </w:r>
    </w:p>
    <w:p>
      <w:pPr>
        <w:pStyle w:val="Normal"/>
        <w:autoSpaceDE w:val="false"/>
        <w:rPr>
          <w:rFonts w:ascii="Arial-Normal" w:hAnsi="Arial-Normal" w:cs="Arial-Normal"/>
          <w:sz w:val="12"/>
          <w:szCs w:val="12"/>
        </w:rPr>
      </w:pPr>
      <w:r>
        <w:rPr>
          <w:rFonts w:cs="Arial-Normal" w:ascii="Arial-Normal" w:hAnsi="Arial-Normal"/>
          <w:sz w:val="12"/>
          <w:szCs w:val="12"/>
        </w:rPr>
        <w:t>Edición digital / © ATI 2000 83 NOVATICA / may.-jun. 2000 / Especial 25 aniversar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éficit de aplicación de la ingeniería del software. Lamentablement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e tipo de formación parece oscilar entre la</w:t>
      </w:r>
    </w:p>
    <w:p>
      <w:pPr>
        <w:pStyle w:val="Normal"/>
        <w:autoSpaceDE w:val="false"/>
        <w:rPr/>
      </w:pPr>
      <w:r>
        <w:rPr>
          <w:sz w:val="20"/>
          <w:szCs w:val="20"/>
        </w:rPr>
        <w:t>influencia de la corriente académica de ciencia de la computación</w:t>
      </w:r>
      <w:r>
        <w:rPr>
          <w:sz w:val="12"/>
          <w:szCs w:val="12"/>
        </w:rPr>
        <w:t>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normalmente tan alejada de la realidad profesion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de la filosofía de ingeniería) y el excesivo practicism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rtoplacista de algunos responsables de empresa (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sideran poco útil aquello que no tiene relación inmedia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el código y el producto final). Así, el voluntarism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casos entusiastas de la ingeniería del software, much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eces incomprendidos desde ambos extremos, debe conten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la incomprensión del mundo profesional y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mpresa en el que reina muchas veces la idea de que «to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o no sirve para nada» y «nadie lo aplica». Hay que s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apaces de transmitir la idea de que ya hay bastantes cas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aplicación en los que las mejoras han compensado c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reces el esfuerzo y la inversión en la mejora de los méto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trabajo. También hay que evitar, por ejemplo, la idea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un curso de una semana convierte, sin otro tip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cciones o apoyos, a los empleados en muy productiv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genieros de software con procesos de trabajo muy refinado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unque es fundamental contar con formación cualifica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s técnicas (pero siempre inmersa en todo un pla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ejora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¿Renovarse o morir? o ¿renovarse para morir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a de las sensaciones más habituales de los profesion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a informática en general, y del desarrollo de software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ticular, consiste en la impresión de desbordamiento a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avalancha constante de nuevas tecnologías, entorno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glas, etc. Parece como si los seres humanos fueran incapac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gestionar con sentido el mundo tecnológico que h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enerado. La renovación tecnológica parece dejar exhaus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muchos profesionales independientemente de las ventaj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oportunidades que supone o de la aceptación de s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evitabilida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pecialmente el último año se ha caracterizado por u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cura (que ha llegado con retraso a España) sobre el mun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Internet. Las nuevas modas arrasan y, al igual que en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ío revuelto, ésta parece que ha supuesto un paso atrás en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geniería del software. En efecto, el desarrollo de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plicaciones de gestión comenzaba a contar con un entor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lativamente estable y las organizaciones habían empez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asimilar ciertas prácticas de ingeniería del software. Per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hora, la acuciante necesidad de aplicaciones para Interne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 ha supuesto un lógico paso más en el esquema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arrollo sino un terremoto que ha revolucionado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ructuras profesionales, de mercado y de organizació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medios de comunicación generales y los especializa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 se cansan de proclamar, con ejemplos, cómo cualquie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da lo mismo si alguna vez estudió o practicó la discipli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desarrollar software con cabeza o no), sin más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sultar los recursos gratuitos existentes en Internet, pue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rear magníficos sitios y aplicaciones para web. Y es total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ierto. Muchos sitios web suelen ser atractivos p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n descuidado aspectos básicos de estructura y diseño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eneran un infierno cuando hay que abordar el mantenimie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otra vez el mantenimiento de software tan decisiv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 problemática de la crisis del software durante los añ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tenta y ochenta). Precisamente ahora que la tremen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fusión en el desarrollo de software orientado a objetos v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solviéndose, para bien o para mal, con la aceptación global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de </w:t>
      </w:r>
      <w:r>
        <w:rPr>
          <w:b/>
          <w:bCs/>
          <w:sz w:val="20"/>
          <w:szCs w:val="20"/>
        </w:rPr>
        <w:t xml:space="preserve">UML </w:t>
      </w:r>
      <w:r>
        <w:rPr>
          <w:sz w:val="20"/>
          <w:szCs w:val="20"/>
        </w:rPr>
        <w:t>[Rumbaugh et al., 1999] como notación de trabaj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ece que la ingeniería del software va avanzando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trocediendo continuamente, movida continuamente p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s variaciones en el mercado de tecnologías de la informació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cualquier caso, la ingeniería del software tien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bitualmente, que responder a posteriori a los cambios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tecnología de software, es decir, deberá aportar méto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técnicas para su desarrollo y mantenimiento una vez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conozcan adecuadamente las características de dich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vedades técnicas en el mundo del softwar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Presencia de la ingeniería del soft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pesar de que el sueño de la «factoría de software» sig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gente entre todas las organizaciones de desarrollo (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cluso existan centros con esta denominación en España)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 cierto es que sigue existiendo un alto porcentaje de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rtesanía y trabajo a medida. Los datos de </w:t>
      </w:r>
      <w:r>
        <w:rPr>
          <w:b/>
          <w:bCs/>
          <w:sz w:val="20"/>
          <w:szCs w:val="20"/>
        </w:rPr>
        <w:t xml:space="preserve">SEDISI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http://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>www.sedisi.es</w:t>
      </w:r>
      <w:r>
        <w:rPr>
          <w:sz w:val="20"/>
          <w:szCs w:val="20"/>
        </w:rPr>
        <w:t>) pueden ser reveladores de la gran cifra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gocio que supone el desarrollo a medida en España,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sar del gran incremento de soluciones de software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án agilizando la gestión empresarial (bien a travé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quetes cerrados o bien mediante los omnipresentes y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rchiconocidos sistemas de </w:t>
      </w:r>
      <w:r>
        <w:rPr>
          <w:b/>
          <w:bCs/>
          <w:sz w:val="20"/>
          <w:szCs w:val="20"/>
        </w:rPr>
        <w:t>ERP</w:t>
      </w:r>
      <w:r>
        <w:rPr>
          <w:sz w:val="20"/>
          <w:szCs w:val="20"/>
        </w:rPr>
        <w:t>). De hecho, el desarroll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software a medida y el mantenimiento de aplic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pusieron en 1998 una cifra de negocio de unos 170.00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llones de pesetas (un 12,4% aproximadamente del tot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mercado), cifra prácticamente igual al total de venta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ductos de software. Ciertamente en el desarroll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ftware a medida es donde tradicionalmente se ha busc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mercado natural para la ingeniería del software p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alquier organización de desarrollo tiene que establecer un</w:t>
      </w:r>
    </w:p>
    <w:p>
      <w:pPr>
        <w:pStyle w:val="Normal"/>
        <w:autoSpaceDE w:val="false"/>
        <w:rPr/>
      </w:pPr>
      <w:r>
        <w:rPr>
          <w:sz w:val="20"/>
          <w:szCs w:val="20"/>
        </w:rPr>
        <w:t>marco de trabajo moderno para sus operaciones</w:t>
      </w:r>
      <w:r>
        <w:rPr>
          <w:sz w:val="12"/>
          <w:szCs w:val="12"/>
        </w:rPr>
        <w:t xml:space="preserve">3 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izás si preguntamos a alguien qué es lo primero que l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giere la ingeniería del software, es muy probable que n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ente algo sobre metodologías, métodos de diseño, etc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 verdad que el sueño de los desarrolladores ha est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positado en encontrar una metodología o proces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abajo que guiara de forma determinista, sin ningún tip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llos, la producción de software. A ser posible, también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usca la herramienta que permita ejecutar todas las oper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desarrollo con un mínimo de aportación human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 cierto es que se difícil recoger toda la complejidad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cetas del desarrollo de software (recogido como cre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lectual en el R.D.L. 1/1996 sobre propiedad intelectual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un método más o menos simp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hecho, la tendencia actual se orienta a la formulació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uías generales que requieren de la experiencia y la capac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análisis de los ingenieros de software para s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daptación a cada proyecto o situación concreta. En el ca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proceso de desarrollo, las metodologías se entienden má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indicaciones genéricas que como rígidos esquem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o los propuestos en los años ochenta. Así, hablamos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sobre todo de procesos (por ejemplo, el </w:t>
      </w:r>
      <w:r>
        <w:rPr>
          <w:i/>
          <w:iCs/>
          <w:sz w:val="20"/>
          <w:szCs w:val="20"/>
        </w:rPr>
        <w:t>Unified Process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[Jacobson </w:t>
      </w:r>
      <w:r>
        <w:rPr>
          <w:i/>
          <w:iCs/>
          <w:sz w:val="20"/>
          <w:szCs w:val="20"/>
        </w:rPr>
        <w:t>et al</w:t>
      </w:r>
      <w:r>
        <w:rPr>
          <w:sz w:val="20"/>
          <w:szCs w:val="20"/>
        </w:rPr>
        <w:t>., 1999]) y ciclos de vida genéricos y flexib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por ejemplo, ciclos iterativos) y de la organización de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cesos mediante grandes líneas de evaluación y mejora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(por ejemplo, </w:t>
      </w:r>
      <w:r>
        <w:rPr>
          <w:b/>
          <w:bCs/>
          <w:sz w:val="20"/>
          <w:szCs w:val="20"/>
        </w:rPr>
        <w:t xml:space="preserve">SPICE </w:t>
      </w:r>
      <w:r>
        <w:rPr>
          <w:sz w:val="20"/>
          <w:szCs w:val="20"/>
        </w:rPr>
        <w:t>[ISO, 1998]). En el caso de las técnic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desarrollo, la tendencia apunta a heurísticas y guías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formuladas más como patrones [Grand, 1998] y </w:t>
      </w:r>
      <w:r>
        <w:rPr>
          <w:i/>
          <w:iCs/>
          <w:sz w:val="20"/>
          <w:szCs w:val="20"/>
        </w:rPr>
        <w:t>framework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como métodos con pasos muy detallados. En definitiv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sigue más bien el esquema de identificar buenas prácticas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best practices</w:t>
      </w:r>
      <w:r>
        <w:rPr>
          <w:sz w:val="20"/>
          <w:szCs w:val="20"/>
        </w:rPr>
        <w:t>) genéricas cuya aplicación inteligente depen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los ingenieros de software y los jefes de proyec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n embargo, el verdadero carácter de ingeniería pare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preciarse más en la gestión del software a través de 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lanificación de proyectos, estimaciones y gestión de recurso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seguramiento de calidad, gestión de configuración,</w:t>
      </w:r>
    </w:p>
    <w:p>
      <w:pPr>
        <w:pStyle w:val="Normal"/>
        <w:autoSpaceDE w:val="false"/>
        <w:rPr>
          <w:rFonts w:ascii="Arial-Normal" w:hAnsi="Arial-Normal" w:cs="Arial-Normal"/>
          <w:sz w:val="12"/>
          <w:szCs w:val="12"/>
        </w:rPr>
      </w:pPr>
      <w:r>
        <w:rPr>
          <w:rFonts w:cs="Arial-Normal" w:ascii="Arial-Normal" w:hAnsi="Arial-Normal"/>
          <w:sz w:val="12"/>
          <w:szCs w:val="12"/>
        </w:rPr>
        <w:t>NOVATICA / may.-jun. 2000 / Especial 25 aniversario 84 Edición digital / © ATI 200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estión de documentación, etc. En este aspecto de la ingenierí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software lo que se echa en falta en la práctica e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mplemente, que se ponga en práctica mediante el emple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alguna técnica mínimamente rigurosa. Al fin y al cab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desarrollo hay que hacerlo de todas formas pero la gest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todos los aspectos mencionados aparece en much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asiones como algo secundario que se resuelve como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ede, sobre la march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 obstante, la verdadera tendencia que, definitivament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ece que el software en general ha asumido (no sólo des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punto de vista de ingeniería de software) es la neces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contrastar empíricamente las propuestas de programación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técnicas, de métodos, etc. De hecho la situ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mpezaba a ser insostenible incluso en los ámbitos que</w:t>
      </w:r>
    </w:p>
    <w:p>
      <w:pPr>
        <w:pStyle w:val="Normal"/>
        <w:autoSpaceDE w:val="false"/>
        <w:rPr/>
      </w:pPr>
      <w:r>
        <w:rPr>
          <w:sz w:val="20"/>
          <w:szCs w:val="20"/>
        </w:rPr>
        <w:t>contaban con fama de mayor rigor</w:t>
      </w:r>
      <w:r>
        <w:rPr>
          <w:sz w:val="12"/>
          <w:szCs w:val="12"/>
        </w:rPr>
        <w:t xml:space="preserve">4 </w:t>
      </w:r>
      <w:r>
        <w:rPr>
          <w:sz w:val="20"/>
          <w:szCs w:val="20"/>
        </w:rPr>
        <w:t>[Zelkowitz y Wallac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998]. La gestión mediante datos y medidas validadas y bi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plicadas o la experimentación bien diseñada permite comprob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 las técnicas propuestas realmente son mejores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s predecesoras. Esta tendencia ha empezado afortunada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 calar en la comunidad investigadora y profesion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rnacional, si bien, lamentablemente, todavía no h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legado con suficiente fuerza a España. A pesar de ello, y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 aparecido la primera publicación al respecto [Dolado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ernández, 2000]. Un ejemplo de esta preocupación internacion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 la creación de publicaciones específicam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ientadas a la experimentación y la medición (por ejemplo,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  <w:lang w:val="en-GB"/>
        </w:rPr>
        <w:t>Empirical Software Engineering</w:t>
      </w:r>
      <w:r>
        <w:rPr>
          <w:sz w:val="20"/>
          <w:szCs w:val="20"/>
          <w:lang w:val="en-GB"/>
        </w:rPr>
        <w:t>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último, hay que señalar que la ingeniería del soft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iene respuestas (aunque hay que seguir trabajando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finarlas y ponerlas en práctica) para el desarrollo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ornos de cliente/servidor e Internet. En el mundo de las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plicaciones </w:t>
      </w:r>
      <w:r>
        <w:rPr>
          <w:b/>
          <w:bCs/>
          <w:sz w:val="20"/>
          <w:szCs w:val="20"/>
        </w:rPr>
        <w:t xml:space="preserve">ERP </w:t>
      </w:r>
      <w:r>
        <w:rPr>
          <w:sz w:val="20"/>
          <w:szCs w:val="20"/>
        </w:rPr>
        <w:t>integradas y de su implant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sonalizada, no obstante, hace falta que se realice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fuerzo en aplicar técnicas de aseguramiento de calidad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adaptación de las técnicas de análisis y diseño. Son d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ampos donde la ingeniería del software debería avanz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solventar muchos de los problemas diarios de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fesionales del softwar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El futu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izás hubiera podido comenzar con este apartado el presen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rtículo. La idea consiste en tratar de presentar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uturo de lo que me gustaría fuera el mundo de la ingenierí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software en el futuro. Para ello, me gustaría po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cribir la idea del futuro ideal para los desarrolladores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ftware, un futuro posible en el que les gustaría trabajar,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uturo en el qu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La planificación de los proyectos se hace con rigor y está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en ajustada a la complejidad y tamaño de las aplicacion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de sus requisit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Las especificaciones son el producto de un exhaustivo 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ólido trabajo de interacción con el cliente/usuario y cuent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su aprobación, incluido el acuerdo sobre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riterios de aceptación de la aplicació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e cuenta con colecciones de componentes, funciones, etc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almente controlados, especificados y gestionados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lventan buena parte de la generación del código, pasan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ingenieros de software a efectuar tareas de diseñ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ás relacionadas con la arquitectura del softwar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En todo el desarrollo, el jefe de proyecto cuenta con u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idada selección de medidas e indicadores que le permit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ocer y controlar en todo momento el estado real d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abaj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Y tantas ideas más que identificamos con «hacer bien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sas» y que a todos nos gustaría disfrutar ya porque s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ctibl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último, y aún a riesgo de equivocarme, no pensemos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cilitar el desarrollo de software supone necesariamente u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iesgo para el empleo de programadores y analistas. Segú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estudios de prospectiva, la carencia de profesional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alificados en España (que no podrán ser cubiertos con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mociones previstas de titulados) para los próximos añ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 grave (un 13% sobre el total de profesionales en el añ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003 [Milroy y Rajah, 2000]). Además de esto, se pued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cordar (una especie de historia que no he podido contrastar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gunas opiniones realizadas a raíz de la aparición d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nguaje ensamblador, en las que se proclamaba la desapari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oficio de programador porque «programar c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samblador ya sería tan fácil [comparado con la situació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terior] que no haría falta ningún profesional cualifica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ello». En fin, un poco de sentido del humor no es mal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este pequeño artículo de reflexió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Referencias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[Dolado y Fernández, 2000] J.Dolado y L.Fernández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>Medición para la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</w:rPr>
        <w:t>gestión en la ingeniería del software</w:t>
      </w:r>
      <w:r>
        <w:rPr>
          <w:sz w:val="16"/>
          <w:szCs w:val="16"/>
        </w:rPr>
        <w:t>, Ra-Ma, 2000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GB"/>
        </w:rPr>
        <w:t>[Grand, 1998] M.Grand</w:t>
      </w:r>
      <w:r>
        <w:rPr>
          <w:sz w:val="16"/>
          <w:szCs w:val="16"/>
          <w:lang w:val="en-GB"/>
        </w:rPr>
        <w:t xml:space="preserve">, </w:t>
      </w:r>
      <w:r>
        <w:rPr>
          <w:i/>
          <w:iCs/>
          <w:sz w:val="16"/>
          <w:szCs w:val="16"/>
          <w:lang w:val="en-GB"/>
        </w:rPr>
        <w:t>Patterns in Java (</w:t>
      </w:r>
      <w:r>
        <w:rPr>
          <w:sz w:val="16"/>
          <w:szCs w:val="16"/>
          <w:lang w:val="en-GB"/>
        </w:rPr>
        <w:t>vol. 1 y 2</w:t>
      </w:r>
      <w:r>
        <w:rPr>
          <w:i/>
          <w:iCs/>
          <w:sz w:val="16"/>
          <w:szCs w:val="16"/>
          <w:lang w:val="en-GB"/>
        </w:rPr>
        <w:t xml:space="preserve">), </w:t>
      </w:r>
      <w:r>
        <w:rPr>
          <w:sz w:val="16"/>
          <w:szCs w:val="16"/>
          <w:lang w:val="en-GB"/>
        </w:rPr>
        <w:t>John Wiley and Sons,</w:t>
      </w:r>
    </w:p>
    <w:p>
      <w:pPr>
        <w:pStyle w:val="Normal"/>
        <w:autoSpaceDE w:val="fals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1998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GB"/>
        </w:rPr>
        <w:t>[ISO, 1998] ISO</w:t>
      </w:r>
      <w:r>
        <w:rPr>
          <w:sz w:val="16"/>
          <w:szCs w:val="16"/>
          <w:lang w:val="en-GB"/>
        </w:rPr>
        <w:t xml:space="preserve">, </w:t>
      </w:r>
      <w:r>
        <w:rPr>
          <w:i/>
          <w:iCs/>
          <w:sz w:val="16"/>
          <w:szCs w:val="16"/>
          <w:lang w:val="en-GB"/>
        </w:rPr>
        <w:t>ISO/IEC TR 15504 Information Technology: software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  <w:lang w:val="en-GB"/>
        </w:rPr>
        <w:t>process assessment, Part 1-9</w:t>
      </w:r>
      <w:r>
        <w:rPr>
          <w:sz w:val="16"/>
          <w:szCs w:val="16"/>
          <w:lang w:val="en-GB"/>
        </w:rPr>
        <w:t>, ISO, 1998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GB"/>
        </w:rPr>
        <w:t xml:space="preserve">[Jacobson </w:t>
      </w:r>
      <w:r>
        <w:rPr>
          <w:b/>
          <w:bCs/>
          <w:i/>
          <w:iCs/>
          <w:sz w:val="16"/>
          <w:szCs w:val="16"/>
          <w:lang w:val="en-GB"/>
        </w:rPr>
        <w:t>et al</w:t>
      </w:r>
      <w:r>
        <w:rPr>
          <w:b/>
          <w:bCs/>
          <w:sz w:val="16"/>
          <w:szCs w:val="16"/>
          <w:lang w:val="en-GB"/>
        </w:rPr>
        <w:t>., 1999] I. Jacobson, J.Rumbaugh y Grady Booch</w:t>
      </w:r>
      <w:r>
        <w:rPr>
          <w:sz w:val="16"/>
          <w:szCs w:val="16"/>
          <w:lang w:val="en-GB"/>
        </w:rPr>
        <w:t xml:space="preserve">, </w:t>
      </w:r>
      <w:r>
        <w:rPr>
          <w:i/>
          <w:iCs/>
          <w:sz w:val="16"/>
          <w:szCs w:val="16"/>
          <w:lang w:val="en-GB"/>
        </w:rPr>
        <w:t>The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  <w:lang w:val="en-GB"/>
        </w:rPr>
        <w:t>Unified Software Development Process</w:t>
      </w:r>
      <w:r>
        <w:rPr>
          <w:sz w:val="16"/>
          <w:szCs w:val="16"/>
          <w:lang w:val="en-GB"/>
        </w:rPr>
        <w:t>, Addison-Wesley, 1999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GB"/>
        </w:rPr>
        <w:t>[Milroy y Rajah, 2000] A. Milroy y P. Rajah</w:t>
      </w:r>
      <w:r>
        <w:rPr>
          <w:sz w:val="16"/>
          <w:szCs w:val="16"/>
          <w:lang w:val="en-GB"/>
        </w:rPr>
        <w:t xml:space="preserve">, </w:t>
      </w:r>
      <w:r>
        <w:rPr>
          <w:i/>
          <w:iCs/>
          <w:sz w:val="16"/>
          <w:szCs w:val="16"/>
          <w:lang w:val="en-GB"/>
        </w:rPr>
        <w:t>Europe’s Growing IT skills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  <w:lang w:val="en-GB"/>
        </w:rPr>
        <w:t>shortage, Special Report compiled for Microsoft</w:t>
      </w:r>
      <w:r>
        <w:rPr>
          <w:sz w:val="16"/>
          <w:szCs w:val="16"/>
          <w:lang w:val="en-GB"/>
        </w:rPr>
        <w:t>, IDC, 2000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[</w:t>
      </w:r>
      <w:r>
        <w:rPr>
          <w:b/>
          <w:bCs/>
          <w:i/>
          <w:iCs/>
          <w:sz w:val="16"/>
          <w:szCs w:val="16"/>
        </w:rPr>
        <w:t>Novática</w:t>
      </w:r>
      <w:r>
        <w:rPr>
          <w:b/>
          <w:bCs/>
          <w:sz w:val="16"/>
          <w:szCs w:val="16"/>
        </w:rPr>
        <w:t>, 1996] Anónimo</w:t>
      </w:r>
      <w:r>
        <w:rPr>
          <w:sz w:val="16"/>
          <w:szCs w:val="16"/>
        </w:rPr>
        <w:t xml:space="preserve">, «Si los programadores fueran albañiles...», </w:t>
      </w:r>
      <w:r>
        <w:rPr>
          <w:i/>
          <w:iCs/>
          <w:sz w:val="16"/>
          <w:szCs w:val="16"/>
        </w:rPr>
        <w:t>Novática</w:t>
      </w:r>
      <w:r>
        <w:rPr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sz w:val="16"/>
          <w:szCs w:val="16"/>
        </w:rPr>
        <w:t>nº 124, noviembre-diciembe, 1996, p. 77 (</w:t>
      </w:r>
      <w:r>
        <w:rPr>
          <w:i/>
          <w:iCs/>
          <w:sz w:val="16"/>
          <w:szCs w:val="16"/>
        </w:rPr>
        <w:t>http://www.ati.es/novatica/1996/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  <w:lang w:val="en-GB"/>
        </w:rPr>
        <w:t>124/if124.html</w:t>
      </w:r>
      <w:r>
        <w:rPr>
          <w:sz w:val="16"/>
          <w:szCs w:val="16"/>
          <w:lang w:val="en-GB"/>
        </w:rPr>
        <w:t>)</w:t>
      </w:r>
    </w:p>
    <w:p>
      <w:pPr>
        <w:pStyle w:val="Normal"/>
        <w:autoSpaceDE w:val="false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[Nunamaker et al., 1988] J.F. Nunamaker, M. Chen, E.E. Rudolph y D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GB"/>
        </w:rPr>
        <w:t>Sutherland</w:t>
      </w:r>
      <w:r>
        <w:rPr>
          <w:sz w:val="16"/>
          <w:szCs w:val="16"/>
          <w:lang w:val="en-GB"/>
        </w:rPr>
        <w:t>, «Task force on software productivity and the automated software</w:t>
      </w:r>
    </w:p>
    <w:p>
      <w:pPr>
        <w:pStyle w:val="Normal"/>
        <w:autoSpaceDE w:val="false"/>
        <w:rPr/>
      </w:pPr>
      <w:r>
        <w:rPr>
          <w:sz w:val="16"/>
          <w:szCs w:val="16"/>
          <w:lang w:val="en-GB"/>
        </w:rPr>
        <w:t xml:space="preserve">factory», </w:t>
      </w:r>
      <w:r>
        <w:rPr>
          <w:i/>
          <w:iCs/>
          <w:sz w:val="16"/>
          <w:szCs w:val="16"/>
          <w:lang w:val="en-GB"/>
        </w:rPr>
        <w:t>Proceedings of the Twenty-First Annual Hawaii International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  <w:lang w:val="en-GB"/>
        </w:rPr>
        <w:t>Conference on System Sciences, Vol.IV. Applications Track</w:t>
      </w:r>
      <w:r>
        <w:rPr>
          <w:sz w:val="16"/>
          <w:szCs w:val="16"/>
          <w:lang w:val="en-GB"/>
        </w:rPr>
        <w:t>, 1988 , pp. 271 -</w:t>
      </w:r>
    </w:p>
    <w:p>
      <w:pPr>
        <w:pStyle w:val="Normal"/>
        <w:autoSpaceDE w:val="fals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72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GB"/>
        </w:rPr>
        <w:t xml:space="preserve">[Paulk </w:t>
      </w:r>
      <w:r>
        <w:rPr>
          <w:b/>
          <w:bCs/>
          <w:i/>
          <w:iCs/>
          <w:sz w:val="16"/>
          <w:szCs w:val="16"/>
          <w:lang w:val="en-GB"/>
        </w:rPr>
        <w:t>et al</w:t>
      </w:r>
      <w:r>
        <w:rPr>
          <w:b/>
          <w:bCs/>
          <w:sz w:val="16"/>
          <w:szCs w:val="16"/>
          <w:lang w:val="en-GB"/>
        </w:rPr>
        <w:t>., 1993a] Paulk, M.C., García, G.M., Chrissis, M.B. y Bush, M.</w:t>
      </w:r>
      <w:r>
        <w:rPr>
          <w:sz w:val="16"/>
          <w:szCs w:val="16"/>
          <w:lang w:val="en-GB"/>
        </w:rPr>
        <w:t>,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  <w:lang w:val="en-GB"/>
        </w:rPr>
        <w:t>Capability maturity model for software, versión 1.1 CMU/SEI-93-TR-24</w:t>
      </w:r>
      <w:r>
        <w:rPr>
          <w:sz w:val="16"/>
          <w:szCs w:val="16"/>
          <w:lang w:val="en-GB"/>
        </w:rPr>
        <w:t>,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  <w:lang w:val="en-GB"/>
        </w:rPr>
        <w:t xml:space="preserve">Software Engineering Institute </w:t>
      </w:r>
      <w:r>
        <w:rPr>
          <w:sz w:val="16"/>
          <w:szCs w:val="16"/>
          <w:lang w:val="en-GB"/>
        </w:rPr>
        <w:t>y Universidad Carnegie Mellon, febrero, 1993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GB"/>
        </w:rPr>
        <w:t xml:space="preserve">[Rumbaugh </w:t>
      </w:r>
      <w:r>
        <w:rPr>
          <w:b/>
          <w:bCs/>
          <w:i/>
          <w:iCs/>
          <w:sz w:val="16"/>
          <w:szCs w:val="16"/>
          <w:lang w:val="en-GB"/>
        </w:rPr>
        <w:t>et al</w:t>
      </w:r>
      <w:r>
        <w:rPr>
          <w:b/>
          <w:bCs/>
          <w:sz w:val="16"/>
          <w:szCs w:val="16"/>
          <w:lang w:val="en-GB"/>
        </w:rPr>
        <w:t>., 1999] J.Rumbaugh, I. Jacobson y Grady Booch</w:t>
      </w:r>
      <w:r>
        <w:rPr>
          <w:sz w:val="16"/>
          <w:szCs w:val="16"/>
          <w:lang w:val="en-GB"/>
        </w:rPr>
        <w:t xml:space="preserve">, </w:t>
      </w:r>
      <w:r>
        <w:rPr>
          <w:i/>
          <w:iCs/>
          <w:sz w:val="16"/>
          <w:szCs w:val="16"/>
          <w:lang w:val="en-GB"/>
        </w:rPr>
        <w:t>The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  <w:lang w:val="en-GB"/>
        </w:rPr>
        <w:t>unified modeling language reference manual</w:t>
      </w:r>
      <w:r>
        <w:rPr>
          <w:sz w:val="16"/>
          <w:szCs w:val="16"/>
          <w:lang w:val="en-GB"/>
        </w:rPr>
        <w:t>, Addison-Wesley, 1999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GB"/>
        </w:rPr>
        <w:t xml:space="preserve">[Shaw, 1994] M. Shaw, </w:t>
      </w:r>
      <w:r>
        <w:rPr>
          <w:sz w:val="16"/>
          <w:szCs w:val="16"/>
          <w:lang w:val="en-GB"/>
        </w:rPr>
        <w:t>«Prospects for an engineering discipline of software» en</w:t>
      </w:r>
    </w:p>
    <w:p>
      <w:pPr>
        <w:pStyle w:val="Normal"/>
        <w:autoSpaceDE w:val="false"/>
        <w:rPr/>
      </w:pPr>
      <w:r>
        <w:rPr>
          <w:sz w:val="16"/>
          <w:szCs w:val="16"/>
          <w:lang w:val="en-GB"/>
        </w:rPr>
        <w:t xml:space="preserve">J.Marciniak (ed.), </w:t>
      </w:r>
      <w:r>
        <w:rPr>
          <w:i/>
          <w:iCs/>
          <w:sz w:val="16"/>
          <w:szCs w:val="16"/>
          <w:lang w:val="en-GB"/>
        </w:rPr>
        <w:t>Software Engineering Encyclopedia</w:t>
      </w:r>
      <w:r>
        <w:rPr>
          <w:sz w:val="16"/>
          <w:szCs w:val="16"/>
          <w:lang w:val="en-GB"/>
        </w:rPr>
        <w:t>, IEEE, 1994, pp. 930-</w:t>
      </w:r>
    </w:p>
    <w:p>
      <w:pPr>
        <w:pStyle w:val="Normal"/>
        <w:autoSpaceDE w:val="fals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940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GB"/>
        </w:rPr>
        <w:t>[Zelkowitz y Wallace, 1998] M.V.Zelkowitz y D. Wallace</w:t>
      </w:r>
      <w:r>
        <w:rPr>
          <w:sz w:val="16"/>
          <w:szCs w:val="16"/>
          <w:lang w:val="en-GB"/>
        </w:rPr>
        <w:t>, «Experimental</w:t>
      </w:r>
    </w:p>
    <w:p>
      <w:pPr>
        <w:pStyle w:val="Normal"/>
        <w:autoSpaceDE w:val="false"/>
        <w:rPr/>
      </w:pPr>
      <w:r>
        <w:rPr>
          <w:sz w:val="16"/>
          <w:szCs w:val="16"/>
          <w:lang w:val="en-GB"/>
        </w:rPr>
        <w:t xml:space="preserve">models for validating technology», </w:t>
      </w:r>
      <w:r>
        <w:rPr>
          <w:i/>
          <w:iCs/>
          <w:sz w:val="16"/>
          <w:szCs w:val="16"/>
          <w:lang w:val="en-GB"/>
        </w:rPr>
        <w:t>IEEE Computer</w:t>
      </w:r>
      <w:r>
        <w:rPr>
          <w:sz w:val="16"/>
          <w:szCs w:val="16"/>
          <w:lang w:val="en-GB"/>
        </w:rPr>
        <w:t>, vol. 31, nº 5, mayo, 1998,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pp. 23-31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Notas</w:t>
      </w:r>
    </w:p>
    <w:p>
      <w:pPr>
        <w:pStyle w:val="Normal"/>
        <w:autoSpaceDE w:val="false"/>
        <w:rPr/>
      </w:pPr>
      <w:r>
        <w:rPr>
          <w:sz w:val="9"/>
          <w:szCs w:val="9"/>
        </w:rPr>
        <w:t xml:space="preserve">1 </w:t>
      </w:r>
      <w:r>
        <w:rPr>
          <w:sz w:val="16"/>
          <w:szCs w:val="16"/>
        </w:rPr>
        <w:t>La demanda se ha estimado mediante 12.000 entrevistas a responsables de TIC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en empresas europeas. La oferta de profesionales se ha obtenido de las cifras de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titulados que sacan las universidades y centros de formación europeos.</w:t>
      </w:r>
    </w:p>
    <w:p>
      <w:pPr>
        <w:pStyle w:val="Normal"/>
        <w:autoSpaceDE w:val="false"/>
        <w:rPr/>
      </w:pPr>
      <w:r>
        <w:rPr>
          <w:sz w:val="9"/>
          <w:szCs w:val="9"/>
        </w:rPr>
        <w:t xml:space="preserve">2 </w:t>
      </w:r>
      <w:r>
        <w:rPr>
          <w:sz w:val="16"/>
          <w:szCs w:val="16"/>
        </w:rPr>
        <w:t>No hay que identificar necesariamente esta denominación con el nombre del áre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de conocimiento oficialmente reconocida a efectos de organización universitaria.</w:t>
      </w:r>
    </w:p>
    <w:p>
      <w:pPr>
        <w:pStyle w:val="Normal"/>
        <w:autoSpaceDE w:val="false"/>
        <w:rPr/>
      </w:pPr>
      <w:r>
        <w:rPr>
          <w:sz w:val="9"/>
          <w:szCs w:val="9"/>
        </w:rPr>
        <w:t xml:space="preserve">3 </w:t>
      </w:r>
      <w:r>
        <w:rPr>
          <w:sz w:val="16"/>
          <w:szCs w:val="16"/>
        </w:rPr>
        <w:t>El hecho de que sean pocas las grandes compañías multinacionales de software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cuya sede de desarrollo esté en España puede contribuir a la idea de que l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ingeniería del software influye más en el desarrollo a medida.</w:t>
      </w:r>
    </w:p>
    <w:p>
      <w:pPr>
        <w:pStyle w:val="Normal"/>
        <w:autoSpaceDE w:val="false"/>
        <w:rPr/>
      </w:pPr>
      <w:r>
        <w:rPr>
          <w:sz w:val="9"/>
          <w:szCs w:val="9"/>
        </w:rPr>
        <w:t xml:space="preserve">4 </w:t>
      </w:r>
      <w:r>
        <w:rPr>
          <w:sz w:val="16"/>
          <w:szCs w:val="16"/>
        </w:rPr>
        <w:t>De hecho, se comprobó que un tercio de las propuestas publicadas en las revistas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del IEEE no incluían ningún tipo de validación empírica y otro tercio del tot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16"/>
          <w:szCs w:val="16"/>
        </w:rPr>
        <w:t>ofrecían validaciones informales de nulo va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-Normal">
    <w:charset w:val="00"/>
    <w:family w:val="swiss"/>
    <w:pitch w:val="default"/>
  </w:font>
  <w:font w:name="Arial-It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3:50:00Z</dcterms:created>
  <dc:creator>terminal6</dc:creator>
  <dc:description/>
  <dc:language>en-US</dc:language>
  <cp:lastModifiedBy>terminal6</cp:lastModifiedBy>
  <dcterms:modified xsi:type="dcterms:W3CDTF">2004-03-08T00:00:00Z</dcterms:modified>
  <cp:revision>1</cp:revision>
  <dc:subject/>
  <dc:title>La Ingeniería del Software se podría definir como el establecimiento y aplicación de principios de la Ingeniería para obtener </dc:title>
</cp:coreProperties>
</file>