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p>
    <w:p>
      <w:pPr>
        <w:pStyle w:val="Heading1"/>
        <w:jc w:val="center"/>
        <w:rPr/>
      </w:pPr>
      <w:r>
        <w:rPr>
          <w:rFonts w:cs="Arial" w:ascii="Arial" w:hAnsi="Arial"/>
        </w:rPr>
        <w:t></w:t>
      </w:r>
      <w:r>
        <w:rPr>
          <w:rFonts w:eastAsia="Arial"/>
        </w:rPr>
        <w:t xml:space="preserve"> </w:t>
      </w:r>
      <w:r>
        <w:rPr/>
        <w:t xml:space="preserve">Math Proficiency Exam </w:t>
      </w:r>
    </w:p>
    <w:tbl>
      <w:tblPr>
        <w:tblW w:w="4000" w:type="pct"/>
        <w:jc w:val="center"/>
        <w:tblInd w:w="0" w:type="dxa"/>
        <w:tblLayout w:type="fixed"/>
        <w:tblCellMar>
          <w:top w:w="75" w:type="dxa"/>
          <w:left w:w="75" w:type="dxa"/>
          <w:bottom w:w="75" w:type="dxa"/>
          <w:right w:w="75" w:type="dxa"/>
        </w:tblCellMar>
      </w:tblPr>
      <w:tblGrid>
        <w:gridCol w:w="3649"/>
        <w:gridCol w:w="3839"/>
      </w:tblGrid>
      <w:tr>
        <w:trPr/>
        <w:tc>
          <w:tcPr>
            <w:tcW w:w="3649" w:type="dxa"/>
            <w:tcBorders/>
            <w:vAlign w:val="center"/>
          </w:tcPr>
          <w:p>
            <w:pPr>
              <w:pStyle w:val="Normal"/>
              <w:rPr/>
            </w:pPr>
            <w:r>
              <w:rPr/>
              <w:t xml:space="preserve">Name: _____________________ </w:t>
            </w:r>
          </w:p>
        </w:tc>
        <w:tc>
          <w:tcPr>
            <w:tcW w:w="3839" w:type="dxa"/>
            <w:tcBorders/>
            <w:vAlign w:val="center"/>
          </w:tcPr>
          <w:p>
            <w:pPr>
              <w:pStyle w:val="Normal"/>
              <w:rPr/>
            </w:pPr>
            <w:r>
              <w:rPr/>
              <w:t>Date:________________________</w:t>
            </w:r>
          </w:p>
        </w:tc>
      </w:tr>
    </w:tbl>
    <w:p>
      <w:pPr>
        <w:pStyle w:val="Normal"/>
        <w:spacing w:before="280" w:after="280"/>
        <w:ind w:left="360" w:hanging="0"/>
        <w:rPr/>
      </w:pPr>
      <w:r>
        <w:rPr>
          <w:rFonts w:cs="Arial" w:ascii="Arial" w:hAnsi="Arial"/>
          <w:sz w:val="20"/>
          <w:szCs w:val="20"/>
        </w:rPr>
        <w:t>1.</w:t>
        <w:tab/>
        <w:t xml:space="preserve">Duane has an AK47 with a 30 round clip. If he misses 6 out of 10 shots and shoots 13 times at each drive by shooting, how many drive by shootings can he attempt before he has to reload? </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t>2.</w:t>
        <w:tab/>
        <w:t xml:space="preserve">If Jose has 2 ounces of cocaine and he sells an 8 ball to Jackson for $320 and 2 grams to Billy for $85 per gram, what is the street value of the balance of the cocaine if he doesn't cut it? </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t>3.</w:t>
        <w:tab/>
        <w:t xml:space="preserve">Rufus is pimping for 3 girls. If the price is $65 for each trick, how many tricks will each girl have to turn so Rufus can pay for his $800 per day crack habit? </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t>4.</w:t>
        <w:tab/>
        <w:t xml:space="preserve">Jarome wants to cut his 1/2 pound of Heroin to make 20% more profit. How many ounces of cut will he need? </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t>5.</w:t>
        <w:tab/>
        <w:t xml:space="preserve">Willie gets $200 for stealing a BMW, $50 for a Chevy and $100 for a 4x4. If he has stolen 2 BMW's and 3 4x4's, how many Chevy's will he have to steal to make $800? </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t>6.</w:t>
        <w:tab/>
        <w:t xml:space="preserve">Raoul is in prison for 6 years for murder. He got $10,000 for the hit. If his common law wife is spending $100 per month, how much money will he have left when he gets out of prison and how many years will he get for killing the bitch that spent his money? </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pPr>
      <w:r>
        <w:rPr>
          <w:rFonts w:cs="Arial" w:ascii="Arial" w:hAnsi="Arial"/>
          <w:sz w:val="20"/>
          <w:szCs w:val="20"/>
        </w:rPr>
        <w:t>7.</w:t>
        <w:tab/>
        <w:t xml:space="preserve">If the average spray paint can covers 22 square feet and the average letter is 3 square feet, how many letters can a tagger spray with 3 cans of paint? </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t>8.</w:t>
        <w:tab/>
        <w:t xml:space="preserve">Hector knocked up 6 girls in his gang. There are 27 girls in the gang. What percentage of the girls in the gang has Hector knocked u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3:06:00Z</dcterms:created>
  <dc:creator>Mike</dc:creator>
  <dc:description/>
  <dc:language>en-US</dc:language>
  <cp:lastModifiedBy>Mike</cp:lastModifiedBy>
  <dcterms:modified xsi:type="dcterms:W3CDTF">2002-06-30T13:12:00Z</dcterms:modified>
  <cp:revision>1</cp:revision>
  <dc:subject/>
  <dc:title/>
</cp:coreProperties>
</file>