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ISTA DE DVD’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21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31"/>
        <w:gridCol w:w="49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PAÑO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GL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sirenita 2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The Little Marmaid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lo &amp; Stitch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Lilo &amp; Stit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Monsters Inc.                                                              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Monsters Inc.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uscando a Nemo                                                      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Finding Nem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ouija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Long Time Dea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 Aro              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 R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Camino hacia el terror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MX"/>
              </w:rPr>
              <w:t>Wrong Tur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El Crimen del Padre Amaro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El Crimen del Padre Amaro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S.W.A.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W.A.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 xml:space="preserve">+ Rapido + Furioso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2 Fast 2 Furiou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Vuelven mas rebeld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Bad Boys 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ulk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ul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 xml:space="preserve">Todo Poderoso 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ruce All Migh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as Barato Por Docen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Cheaper By The Doz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 xml:space="preserve">El Pago            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Pay Chec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scate en el Tiemp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Time Li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Tesoro del Amazona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The Rundow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l Bill Vol. 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Kill Bill Vol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adies Nigh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adies Nigh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El Señor de los Anillos (Comunidad del Anillo)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The Lord of the Rings 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Señor de los Anillos (Las Dos</w:t>
            </w:r>
            <w:r>
              <w:rPr>
                <w:sz w:val="28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Torres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The Lord of the Rings 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Señor de los Anillos (Regreso del Rey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The Lord of the Rings 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Ultimo Samurai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The Last Samur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a Estafa Maestr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The Italian Jo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oras Contada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Emmett’s Mar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i Suegro es un Espi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The In Law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icotin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icoti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rase una vez en Méxic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nce Upon a Time In Mexic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ierra de Os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49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rother Be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egado a Ti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uck On Yo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 xml:space="preserve">Sangre por Sangre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Blood In Blood Ou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Obsesió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Obsesió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Mas allá de los sueños                </w:t>
            </w:r>
            <w:r>
              <w:rPr>
                <w:b/>
                <w:i/>
                <w:sz w:val="20"/>
                <w:szCs w:val="20"/>
                <w:lang w:val="es-ES_tradnl"/>
              </w:rPr>
              <w:t xml:space="preserve">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What Dreams May Co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spiritus Ocult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Goth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ndiru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Carandi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Scary Movie 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Scary Movie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El Demonio 2                             </w:t>
            </w:r>
            <w:r>
              <w:rPr>
                <w:b/>
                <w:i/>
                <w:sz w:val="20"/>
                <w:szCs w:val="20"/>
                <w:lang w:val="es-ES_tradnl"/>
              </w:rPr>
              <w:t xml:space="preserve">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Jeepers Creepers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ch Black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Pitch Blac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Vaselin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eas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La Casa de los Muertos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</w:rPr>
              <w:t>House of the Dea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onster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ons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nlace morta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hone Boot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Y tu mamá tambié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Y tu mamá tambié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Cara cortada 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arfa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i Novia Polly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long Came Poll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La Chica de alad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The Girl Next Do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Patriot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The Patri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eyendas de Pasió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Legends of The Fa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 </w:t>
            </w:r>
            <w:r>
              <w:rPr>
                <w:sz w:val="20"/>
                <w:szCs w:val="20"/>
                <w:lang w:val="es-ES_tradnl"/>
              </w:rPr>
              <w:t>4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 xml:space="preserve">American Pie “La Boda”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American Wedd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El Transportador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ranspor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Río Místico         </w:t>
            </w:r>
            <w:r>
              <w:rPr>
                <w:b/>
                <w:i/>
                <w:sz w:val="20"/>
                <w:szCs w:val="20"/>
                <w:lang w:val="es-ES_tradnl"/>
              </w:rPr>
              <w:t xml:space="preserve">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Mistic Riv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uria en dos rueda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Torq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itanic</w:t>
              <w:tab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itanic</w:t>
              <w:tab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hrek 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hrek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s de Guerr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Windtalk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scuela de Rock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hool of Roc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ooney Tunes en acció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oney Tunes Back In Ac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Pearl Harbor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Pearl Harb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El Planeta de los Simi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The Planet of Ap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6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Fiebre en la Cabañ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Cabin Fev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6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Regreso a Cold Mountai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old Mounta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6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Rapido y Furios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The Fast and the Furiou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6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Lagrimas del So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ars of the Su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6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Terminator 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Terminator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6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Armageddo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Armagedd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6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Pasión y glori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Top Gu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6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60 Segund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Gone In 60 Second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6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Daño Colatera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Collateral Damag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6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La Masacre en Texa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xas Chainsaw Massac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7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Tras Líneas Enemiga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hind Enemy Lin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7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Fuimos Héro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We Were Soldi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7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Peter Pan 200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Peter Pan 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7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La Caída del Halcón Negr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Black Hack Dow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7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Matrix Recargad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Matrix Reload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7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Shrek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Shr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7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Hombre en Llama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Man on Fi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7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Euro Viaje Censurad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Euro Tri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7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Drumlin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Drumli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7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Rescatando al Soldado Raya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Saiving Private Ry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8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Acceso Autorizad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Swordfis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8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Recién Casad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Just Marri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8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Día de la Independenci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Independence Da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8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Un Ángel Enamorad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City of Angel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8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 xml:space="preserve">Estigma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Stigma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8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 xml:space="preserve">El gato                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Cat in the Hat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8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La garganta del diablo                             </w:t>
            </w:r>
            <w:r>
              <w:rPr>
                <w:b/>
                <w:i/>
                <w:sz w:val="20"/>
                <w:szCs w:val="20"/>
                <w:lang w:val="es-ES_tradnl"/>
              </w:rPr>
              <w:t xml:space="preserve">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ld Creek Man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8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 xml:space="preserve">La Pasión de Cristo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ssion of the chri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8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mo si Fuera la Primera Vez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mo si Fuera la Primera Ve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8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licia en el Pais de las Maravilla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Alice in Wonderlan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9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a Bella Durmient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The Sleeping Beau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9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cooby-Doo 2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cooby-Doo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9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tarsky &amp; Hutch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tarsky &amp; Hut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9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obando Vida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Taking Liv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9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El Principe y Y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The Prince &amp; 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9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idalg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idal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9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a Tramp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The Big Boun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9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El Castigador         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he Punish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9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a Bella y la Besti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496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</w:rPr>
              <w:t>Beauty and the Bea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9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pirit: El corcel indomabl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Spirit: Stallion of the Cimarr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Piglets La Películ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49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iglets The Big Mov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e brillant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A Beautiful Min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El día después de mañana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he Day After Tomorro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 xml:space="preserve">Mujer bonita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Pretty Wom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rta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rt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Con la frente en alt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Walking Ta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Hombre de Honor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Men of Hon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ddy contra  Jaso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Freddy vs. Jas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</w:rPr>
              <w:t>40 Días y 40 Noch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40 Days &amp; 40 Nigh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Riesgo en el air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Con Ai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1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Parque Jurasico I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assic Park 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1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Parque Jurasico II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Jurassic Park 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1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Parque Jurasico III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Jurassic Park 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1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El Álam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he Alam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1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X-Men 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X-Men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1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La Ventana Secret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The Secret Windo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1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Blanca Niev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Snow Whi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1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Los Tres Mosqueteros (Mickey)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The Three Muskett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1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hombre araña 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Spiderman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1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a era de hiel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 Ag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2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Quinteto de la muert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The Lady Kill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2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aufrag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Cast Awa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2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inoch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occhi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2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Gladiador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Gladiati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2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 xml:space="preserve">Chicas pesadas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Mean Girl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2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Van Helsing: Cazador de monstru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Van Hels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2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El Efecto Maripos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The Butterfly Effec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2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l Bill 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Kill Bill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2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Enviado del Ma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Godsen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29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Vacas Vaqueras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Home on the rang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3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Garfield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Garfiel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3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manecer de los Muert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Dawn of the Dea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3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oul Plan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oul Pl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3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 xml:space="preserve">Yo, Robot            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I, Rob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3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Troy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Tro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3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La Nueva Cenicient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 Cinderella Stor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3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anza Con Lob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Dances With Wolv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3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ickey Otra Navidad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Mickey: Twice Upon a Christm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3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a Hija de Mi Jef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My Boss Daugh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3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ra las Cuerda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gainst The Rop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4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upremacía Bourn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he Bourne Suprema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4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lrededor del Mundo en 80 día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Around the World in 80 Day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4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arry Potter 3 y el prisionero de Azkaba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Harry Potter 3 and the prisoner of Azkab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4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Termina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The Termin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4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¿Y donde están  las rubias?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</w:rPr>
              <w:t>White Chick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4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marte Duele                                                              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Amarte Duele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4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ickey Celebra la Navidad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Mickey Once Upon a Christm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4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ahrenheit  9 / 1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ahrenheit  9 /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4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El duende          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4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Chapulin Colorado Vol. 2                                      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El Chapulin Colorado Vol. 2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5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Fuera de Tiemp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 Of Ti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5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fi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5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laddin y los 40 ladrones</w:t>
              <w:tab/>
              <w:t>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Aladdin and the king thiev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5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Chavo del Ocho Vol. 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Chavo del Ocho Vol.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5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Infidelida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Unfaithfu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5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Hijos de la mafia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Knockaround Guy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5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El rey Arturo     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King Arthu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5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atando Cabos                                                           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Matando Cabos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5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latera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llater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5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Embajador del Mied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The Manchurian Candida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6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ellboy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ellbo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6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a Sociedad de los Poetas Muert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ead Poets Socie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6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Chapulin Colorado Vol. 1                                      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El Chapulin Colorado Vol. 1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6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Chavo del Ocho Vol. 3                                          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El Chavo del Ocho Vol. 3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6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 xml:space="preserve">Zapata   </w:t>
              <w:tab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 xml:space="preserve">Zapata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6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5" w:leader="none"/>
                <w:tab w:val="right" w:pos="4284" w:leader="none"/>
              </w:tabs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 xml:space="preserve">Amores Perros  </w:t>
              <w:tab/>
              <w:t xml:space="preserve">  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 xml:space="preserve">Amores Perros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6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Las Cronicas de Riddick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The Chronicles of Riddic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6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Un día sin mexicanos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A Day Without a Mexic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6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os Herman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 Broth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6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terno Resplandor de una Mente sin Recuerd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Eternal sunshine of the spotless min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7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ever Die Alo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7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exo, Pudor y Lagrimas                                             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Sexo, Pudor y Lagrimas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7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Tigre de Santa Julia</w:t>
              <w:tab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l Tigre de Santa Jul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7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Quisiera tener 30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3 Going on 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7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ulan II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ulan 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7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Diario de la Princesa 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Princess Diaries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7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 xml:space="preserve">Hombre araña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 xml:space="preserve">Spiderman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7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Diario de la Princesa 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Princess Diaries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7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elotas en Jueg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DodgeBa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7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Gatos y Perr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Cats &amp; Dog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8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Unas Vacaciones Para Morir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Club Dread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8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Secretos de un Secuestrador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he Clear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8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7 Mujeres un Homosexual y Carlos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7 Mujeres un Homosexual y Carlos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8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uter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u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8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ullan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ull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8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uelo de Titan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Remember of the Tit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8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lma de Hero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Seabiscu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8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Sobreviviendo la navidad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Surviving Christm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8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ero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e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8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b/>
                <w:i/>
                <w:sz w:val="20"/>
                <w:szCs w:val="20"/>
                <w:lang w:val="es-ES_tradn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Unstopp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9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periodista: La leyenda de Ron Burgundy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chorman: The legend of Ron Burgun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9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 xml:space="preserve">Mar abierto        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Open wa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9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Los increíbles                                                             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The Incredibl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9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Vacaciones de la Familia Johnso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"/>
              </w:rPr>
              <w:t>Johnson Family Vaca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9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Las Lloronas</w:t>
              <w:tab/>
              <w:t>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Las Lloron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9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Patch Adam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Patch Adam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9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Francotirador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b/>
                <w:i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9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Dumbo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Dumb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9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Romeo Debe Morir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Romeo Must D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9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Red de Corrupcio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Exit Wound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0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Hitler:  Nacimiento del Ma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Hitler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The Rise of Evil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0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Contra El Reloj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radle to tha gra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0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Alien vs. Depredador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Alien vs. Predad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0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Padre Solter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Jersey Gir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0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naconda 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Anaconda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0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Fiebre de Sabado Por La Noch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Saturday Night Fev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0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El Despertar de la Muert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ke of Deat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0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Alde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he Villag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0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Paparazzi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aparazz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0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Restos  del Ma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Evil Remai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1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Inspiració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Inspirac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1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Luces de Viernes por la Noch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Friday Night Ligh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1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in Rumb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Without a Padd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1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a envidia mat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1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 xml:space="preserve">Gatubela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wom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1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Un Vecino Mas Peligros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Whole Ten Yard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1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Aladdin 2:El Regreso de Jafar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Alladin: The Return of Jaf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1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Retratos de una Obsesió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One Hour Ph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1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lien: El Octavo Pasajer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lien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1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Aliens: El Regres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lie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2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lien 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lien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2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Alien: La Resurreció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lien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2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Como Agua Para Chocolate                                      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 xml:space="preserve">Como Agua Para Chocolate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2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Alta Velocida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riv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2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 xml:space="preserve">Santos Peregrinos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 xml:space="preserve">Santos Peregrinos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2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La maldición      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he Grudg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2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elular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ellul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2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spanta tiburones                                                       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hark Tale’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2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El profesional    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he Profession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29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Una Mente Indomabl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unting Hi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3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Un Instante en Nueva York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New York Minu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3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he Cookou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he Cookou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3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"/>
              </w:rPr>
              <w:t>La Sombra del Amor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Gho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3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 xml:space="preserve">Matilda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 xml:space="preserve">Matilda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3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ana acceso tota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ana acceso tot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3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Shakira Unppluge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Shakira Unpplug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3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Gun’s Ros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</w:rPr>
              <w:t>Gun’s Ros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3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addon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addo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3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ocio Durca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ocio Dur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3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oy Story I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oy Story 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4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oy Story 2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oy Story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4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a mansión embrujad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The Haunted Mansió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4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arry Poter y la piedra filosofa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</w:rPr>
              <w:t>Harry Potter and The Sorcere’s Sto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4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arry Poter y la cámara Secret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Harry Potter and The Chamber of Secre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4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apoleón dinamit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Napoleón Dynami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4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arold &amp; Kumar van al castillo blanc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Harold &amp; Kumar Go To The White Cast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4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r. 3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r. 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4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arbie: L a princesa y la plebeya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</w:rPr>
              <w:t xml:space="preserve">Barbie Princess and the Pauper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 xml:space="preserve">María llena eres de gracia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 xml:space="preserve">María llena eres de gracia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El capitán  Sky y el mundo del mañana                       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ky Captain and the World of Tomorro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 xml:space="preserve">Bailamos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hall we dance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Conejo en la lun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Conejo en la lu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 xml:space="preserve">Taxi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 xml:space="preserve">Taxi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Fuera de Contact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ut of Re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La guardería de papá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Daddy Day Ca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 xml:space="preserve">Avisos de ocasión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 xml:space="preserve">Avisos de ocasión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Diario de una pasión                                                   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The Notebo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Residen Evil 2: Apocalipsi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 Evil: Apocalyps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go macabr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a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Diarios de motociclet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Motorcycle diari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 xml:space="preserve">Fuego contra fuego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e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Quisiera ser grand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Bi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El únic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ES"/>
              </w:rPr>
              <w:t>The O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Air Supply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Air Suppl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aviador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ES"/>
              </w:rPr>
              <w:t>The Aviat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Misteriosa obsesió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ES"/>
              </w:rPr>
              <w:t>The Forgote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La hija del president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ES"/>
              </w:rPr>
              <w:t>First Daugh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Vuelo del Fénix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MX"/>
              </w:rPr>
              <w:t>Flight of thr Phoeni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asajero 5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Passenger 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Los justicier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 xml:space="preserve">Tombstone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Godzil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ES"/>
              </w:rPr>
              <w:t>Godzil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Tom y Jerry 1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Tom y Jerry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om y Jerry 2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om y Jerry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Tom y Jerry en la noche de brujas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Tom y Jerry Hijiks and Shriek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"/>
              </w:rPr>
              <w:t>Harry Potter y el prisionero de Azkaba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rry Poter and the prisoner of Azkaban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Exorcista: El comienz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The exorcist: the beginn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rigada 4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 xml:space="preserve">Ladder 49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El jinete pálido</w:t>
              <w:tab/>
              <w:t>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MX"/>
              </w:rPr>
              <w:t>Pale Rid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 xml:space="preserve">El bueno, el malo y el feo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good, the bad  and the ugl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os imperdonabl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forgiv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 xml:space="preserve">La mala educación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 xml:space="preserve">La mala educación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 xml:space="preserve">Pato Donald fábrica de risas                              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isney-Donald “Laugh Factory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 xml:space="preserve">El padrino   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The godfath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 xml:space="preserve">El padrino 2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The godfather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 xml:space="preserve">El padrino 3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The godfather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Perfume de mujer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Scent of a wom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Batman regresa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Batman retur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Batman eternamente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Batman forev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Bambi                                                                         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Bamb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Bob Esponja                                                               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 xml:space="preserve">Bob Esponja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Los intocabl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The untouchabl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Batma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Batm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La Momi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The Mumm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a Momia regres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The Mummy Retur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Baile caliente noches de la Haban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irty Dancing: Habana Nigh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Rodolfo el Reno                                                         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udolph The Red Nose Reinde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Silverad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Silvera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La cenicient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MX"/>
              </w:rPr>
              <w:t>Cinderel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The Grinch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The Grin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Barbie Cascanueces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4968" w:leader="none"/>
              </w:tabs>
              <w:ind w:left="-72" w:hanging="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Barbie In Nutcrack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Barbie Lago de los Cisnes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MX"/>
              </w:rPr>
              <w:t>Barbie Swan Lak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Barbie Rapunzel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MX"/>
              </w:rPr>
              <w:t>Barbie as Rapunz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ollitos en fuga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Chiken Ru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Las aventuras de Winnie Pooh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Winnie Pooh Adventur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Mickey “Club de los villanos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Mickey’s House of Villi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Intocabl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Intocab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Alex Ubag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Alex Uba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Alejandro Sanz vol. 1 y vol. 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Alejandro Sanz vol. 1 y vol.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Desnud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Desnudo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Antes de atardecer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Befote the sunse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El misterio de la libélul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Dragonfl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21 Gram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ES"/>
              </w:rPr>
              <w:t>21 Gram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El Guardaespalda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The Bodygua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Noe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No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Confesiones de una típica  adolescent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</w:rPr>
              <w:t>Confessions of a Teenage Drama Que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Que te call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s Toi 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Héroes infernal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Infernal affai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Mickey Mouse “Fábrica de risas”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sney-Mickey Mouse “Laugh Factory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ierra de sueñ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ES"/>
              </w:rPr>
              <w:t>In Améric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Bridget Jones: La edad de la razó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Bridget Jones: The Edge of Reas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Juan Gabrie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Juan Gabri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Shaolin Soccer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Shaolin Socc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Ray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Ra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Descubriendo el país de nunca jamá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nding Neverlan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La casa de arena y niebl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</w:rPr>
              <w:t>House of sand and fo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Un policía Francés en Japó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sz w:val="18"/>
                <w:szCs w:val="18"/>
                <w:lang w:val="es-MX"/>
              </w:rPr>
              <w:t>Wasab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Guerreros del cielo y la tierr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Wars Of Heaven &amp; Eart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La version final</w:t>
              <w:tab/>
              <w:t>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Final Cu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La nueva gran estafa</w:t>
              <w:tab/>
              <w:t>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Ocean’s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Scooby-doo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Scooby-do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Fat Albert</w:t>
              <w:tab/>
              <w:t xml:space="preserve">    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Fat Albe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Código 46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Code 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Barbie Fairytopia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Barbie Fairytop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amilo Sesto</w:t>
              <w:tab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Camilo Ses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Blade: Trinity</w:t>
              <w:tab/>
              <w:t>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Blade: Trin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Los Fockers: La Familia de mi Esposo</w:t>
            </w:r>
            <w:r>
              <w:rPr>
                <w:sz w:val="20"/>
                <w:szCs w:val="20"/>
                <w:lang w:val="es-ES_tradnl"/>
              </w:rPr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MX"/>
              </w:rPr>
              <w:t>Los Fockers: La Familia de mi Esposo</w:t>
            </w:r>
            <w:r>
              <w:rPr>
                <w:sz w:val="20"/>
                <w:szCs w:val="20"/>
                <w:lang w:val="es-ES_tradnl"/>
              </w:rPr>
              <w:t xml:space="preserve"> Meet the Fock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MX"/>
              </w:rPr>
              <w:t>Al Caer la Noche</w:t>
              <w:tab/>
              <w:t>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After the sunse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Piratas del Caribe: Maldición de la perla negr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rates of the Caribbean: The Curse of the Black Pear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Un santa no tan sant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Bad San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La Cenicienta II: Un sueño hecho realida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</w:rPr>
              <w:t>Cinderella II: Dreams come Tr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El Chavo del 8 vol. 1</w:t>
              <w:tab/>
              <w:t>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El Chavo del 8 vol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El Chavo del 8 vol. 4</w:t>
              <w:tab/>
              <w:t>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El Chavo del 8 vol.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 xml:space="preserve">Un detective suelto en Hollywood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</w:rPr>
              <w:t>Bevely Hills cop 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Un detective suelto en Hollywood II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</w:rPr>
              <w:t>Bevely Hills cop 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Un detective suelto en Hollywood III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</w:rPr>
              <w:t>Bevely Hills cop 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Cero y van cuatro</w:t>
              <w:tab/>
              <w:t>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Cero y van cuat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Entre el enemig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elly of the Bea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El Jorobado de Notredame II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isney- The hunchback of notredame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Pocahontas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Pocahont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El ataque de las araña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Eigth  legged freak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Dr. Dolittle 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Dr. Dolittle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Anacond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Anacon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Legalmente Rubi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Legally blond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Legalmente Rubia 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Legally blonde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Se lo que hicieron el verano pasad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I know what you did last summ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Salvad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Saved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Expreso polar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The Expreso Pol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Premoniciones “Expediente cero”</w:t>
              <w:tab/>
              <w:t>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Suspect Ze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La sonrisa de la Monalisa                                          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Mona Lisa Smi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El hijo de Chucky</w:t>
              <w:tab/>
              <w:t>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Seed of Chuck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Electra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Elect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Voces inocentes</w:t>
              <w:tab/>
              <w:t>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Voces inocent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El Mas Buscado de Malibu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Malibu’s most want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Ana Gabriel “Plaza de Toros”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Ana Gabriel “Plaza de Toros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Locuras de la Edad Medi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Black Knigh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El oj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The Ey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El rey León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The Lion K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La primavera de Rosita Fresit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Spring for strawberry Shorcak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Tigger la películ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The Tigger Mov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 xml:space="preserve">La leyenda del tesoro perdido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 xml:space="preserve">Nacional Treasure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El Reclut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The recru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Camino a el Dorad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The Road to El Dora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Hércul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Hércul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Los aristogat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ristoca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Olor a muert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e is a gu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Niñera a prueba de bala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The Pacifi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Bichos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" w:leader="none"/>
                <w:tab w:val="left" w:pos="5868" w:leader="none"/>
              </w:tabs>
              <w:ind w:left="-72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Bug’s Lif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 xml:space="preserve">El hijo de la máscara  </w:t>
              <w:tab/>
              <w:t>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on of the mas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Navidad Winnie Pooh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 very Merry Winnie Poo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Asalto en la cárcel 13</w:t>
              <w:tab/>
              <w:t>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Assault on precinct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Kung fu hustle  (inglés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Kung fu hustle  (inglé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Winnie Pooh amigos por siempre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Winnie Pooh friends forev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 of flying daggers  (inglés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 of flying daggers  (inglé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Ríos de color purpura 2 Los angeles de apocalipsi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rimson Rivers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Closer: Llevados por el deseo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Closer: Llevados por el dese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Lemony snicket:Una serie de eventos desafortunad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sz w:val="20"/>
                <w:szCs w:val="20"/>
              </w:rPr>
              <w:t>Lemony snicket: A serie of unfortunate even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Acechada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ist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Criminales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min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Voces del mas allá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te Nois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El Principit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ittle Prin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Lawrence de Arabia 2 disc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Lawrence de Arab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Team America: Policia Mundia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A MundialTeam America World Poli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 xml:space="preserve">El misterio de Salem’s Lot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alem’s l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Mar Adentr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ea Insid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Alejandra Guzman                                                      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Alejandra Guzm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Puños Rosas                                                                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Puños Ros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Espanglish                                                                   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Spanglis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Exorcista (solo inglés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xorcist (solo ingle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as                                                                           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Racing Strip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Tomalo con calma                                                       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Be coo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emporada de patos                                                  ☼</w:t>
              <w:tab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emporada de pato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40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resplandor                                                               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he Shin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0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Identidad desconocida                                                 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Bourne Ident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o Amenaza                                                             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Hostag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Indiana Jones y El Templo de la perdició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Indiana Jones and the Temple of  Do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Indiana Jones  Los cazadores del arca perdid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Indiana Jones: Raiders of the lost ar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Indiana Jones  y La última cruzad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Indiana Jones: and the last Crusad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El último de los mohicano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ast of the Mohica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Golpe Maestro</w:t>
              <w:tab/>
              <w:t xml:space="preserve">   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Hei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Ver, oir y callar</w:t>
              <w:tab/>
              <w:t xml:space="preserve">             ☼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Ver, oir y call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b/>
                <w:b/>
                <w:i/>
                <w:i/>
                <w:lang w:val="es-ES"/>
              </w:rPr>
            </w:pPr>
            <w:r>
              <w:rPr>
                <w:sz w:val="20"/>
                <w:szCs w:val="20"/>
                <w:lang w:val="es-ES_tradnl"/>
              </w:rPr>
              <w:t>Winnie Pooh y el pequeño Efelante                          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ooh’s Heffalump mov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1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Zatoichi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Zatoich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1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Juego de Honor</w:t>
              <w:tab/>
              <w:t>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ach Car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1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Golpes del destino</w:t>
              <w:tab/>
              <w:t>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Million Dollar Bab</w:t>
            </w:r>
            <w:r>
              <w:rPr>
                <w:sz w:val="20"/>
                <w:szCs w:val="20"/>
              </w:rPr>
              <w:t>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dención</w:t>
              <w:tab/>
              <w:t xml:space="preserve">      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ecretos del pasado                                                    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ove song for Bobby Lo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Un día más cerca de ti</w:t>
              <w:tab/>
              <w:t>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veryone loves Ali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 sangre frí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could bloo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lfie: El seductor irresistible</w:t>
              <w:tab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Alf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razón Valiente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Bravehea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argo</w:t>
              <w:tab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Far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anda de hemanos  1 y 2                                            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d of Brothers chap 1 to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anda de hemanos  3 y 4                                            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d of Brothers chap 3 to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Banda de hemanos  5 y 6                                            ☺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Band of Brothers chap 5 to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Banda de hemanos  7 y 8                                            ☺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d of Brothers chap 7 to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Banda de hemanos  9 y 10                                          ☺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Band of Brothers chap 9 to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Wimbledon</w:t>
              <w:tab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Wimbled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oney : La reyna del bail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one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Un Hombre entre las sombras</w:t>
              <w:tab/>
              <w:t>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Glimmer m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Cobra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b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esde el infiern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 He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Manos Libres                                              </w:t>
              <w:tab/>
              <w:t>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s Libr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Legado de violencia                                                   ☺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to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El Maquinista                                      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Machini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iss Simpatía 2</w:t>
              <w:tab/>
              <w:t>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 Congeniality 2- Armed and Fabulou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Madagascar    </w:t>
              <w:tab/>
              <w:t>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adagasc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ente Siniestra</w:t>
              <w:tab/>
              <w:t xml:space="preserve">        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e and Se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Constantine                                  </w:t>
              <w:tab/>
              <w:t>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  <w:lang w:val="es-ES_tradnl"/>
              </w:rPr>
              <w:t>Constanti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Hitch, Especialista en Seducción</w:t>
              <w:tab/>
              <w:t>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Hit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as exnovias de mi novio                                             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ittle Black Bo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quí en la tierra                                                          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e  on Eart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Quieren volverme loco !                                            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re we there yet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3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La marca de la bestia 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he curs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XXX  2: Estado de emergencia                                  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XXX 2: The Next Lev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umergido, alerta tota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erg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arzan II                                                                    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zan 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l Aro 2                                                                     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ing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obots                                                                        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ahar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"/>
              </w:rPr>
              <w:t>44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415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84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                                            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s-ES"/>
        </w:rPr>
        <w:t xml:space="preserve">* </w:t>
      </w:r>
      <w:r>
        <w:rPr>
          <w:lang w:val="es-ES"/>
        </w:rPr>
        <w:t xml:space="preserve">subtituladas    </w:t>
      </w:r>
      <w:r>
        <w:rPr>
          <w:sz w:val="28"/>
          <w:szCs w:val="28"/>
          <w:lang w:val="es-ES"/>
        </w:rPr>
        <w:t xml:space="preserve">     ☺ </w:t>
      </w:r>
      <w:r>
        <w:rPr>
          <w:lang w:val="es-ES"/>
        </w:rPr>
        <w:t>inglés - españo</w:t>
      </w:r>
      <w:r>
        <w:rPr/>
        <w:t>l        ☼   mexicana</w:t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6:28:00Z</dcterms:created>
  <dc:creator>Armando Lugo</dc:creator>
  <dc:description/>
  <cp:keywords/>
  <dc:language>en-US</dc:language>
  <cp:lastModifiedBy> Armando Lugo</cp:lastModifiedBy>
  <dcterms:modified xsi:type="dcterms:W3CDTF">2005-09-22T03:11:00Z</dcterms:modified>
  <cp:revision>15</cp:revision>
  <dc:subject/>
  <dc:title>LISTA DE DVD’S</dc:title>
</cp:coreProperties>
</file>