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>RADIO CONTROL PROGRAM FOR WINDOW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16"/>
        </w:rPr>
      </w:pPr>
      <w:r>
        <w:rPr>
          <w:rFonts w:eastAsia="MS Mincho;ＭＳ 明朝" w:cs="Times New Roman" w:ascii="Times New Roman" w:hAnsi="Times New Roman"/>
          <w:b/>
          <w:bCs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</w:t>
      </w:r>
      <w:r>
        <w:rPr>
          <w:rFonts w:eastAsia="MS Mincho;ＭＳ 明朝"/>
          <w:sz w:val="16"/>
        </w:rPr>
        <w:t>By Lydia Rosa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Copyright 1995,1997,1998,1999,2000,2001,2002  by Lydia Ros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   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   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                                </w:t>
      </w:r>
      <w:r>
        <w:rPr>
          <w:rFonts w:eastAsia="MS Mincho;ＭＳ 明朝"/>
          <w:sz w:val="16"/>
          <w:u w:val="single"/>
        </w:rPr>
        <w:t>CONTENTS</w:t>
      </w:r>
    </w:p>
    <w:p>
      <w:pPr>
        <w:pStyle w:val="PlainText"/>
        <w:rPr>
          <w:rFonts w:eastAsia="MS Mincho;ＭＳ 明朝"/>
          <w:sz w:val="16"/>
          <w:u w:val="single"/>
        </w:rPr>
      </w:pPr>
      <w:r>
        <w:rPr>
          <w:rFonts w:eastAsia="MS Mincho;ＭＳ 明朝"/>
          <w:sz w:val="16"/>
          <w:u w:val="single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WHAT'S NEW IN THIS RELEASE ............................................... 1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DISCLAIMERS .............................................................. 3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EQUIREMENTS ............................................................. 4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INTRODUCTION ............................................................. 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Defining Some Terms .................................................... 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Program Overview ....................................................... 6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STARTUP ..................................................................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Installation ...........................................................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Getting Started ........................................................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Some simple operations ................................................. 8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THE DISPLAY .............................................................. 9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MAIN PANEL .............................................................. 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Channel ............................................................... 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Memory Scroll Buttons ................................................. 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Operation Buttons ..................................................... 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Manual Mode ......................................................... 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Scan Mode ........................................................... 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Search Mode ......................................................... 1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Load ................................................................ 1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Set ................................................................. 1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Mem-&gt;VFO ............................................................ 1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VFO-&gt;Mem ............................................................ 1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Radio-&gt;Search ....................................................... 1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Search-&gt;Radio ....................................................... 1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Start Load/Set ...................................................... 1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Stop Load/Set ....................................................... 1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Swap VFO  Button .................................................... 1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Speed Control ......................................................... 1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Global Switches ....................................................... 1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Memory Sync ......................................................... 1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Priority ............................................................ 1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Banks On ............................................................ 1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Resume .............................................................. 1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Don't Update Memory ................................................. 1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Log To File ......................................................... 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Light on Signal ..................................................... 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Scan Trunk Freqs .................................................... 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TCSS Enable ........................................................ 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Status Controls ....................................................... 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Radio Selection ..................................................... 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Signal Meter ........................................................ 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Main Panel Menu ....................................................... 1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File menu ........................................................... 1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View Menu ........................................................... 1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lear Everything .................................................... 1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Parms ............................................................... 1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Global Parms ...................................................... 1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Priority ........................................................ 1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Delay ........................................................... 1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Resume .......................................................... 2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Font ............................................................ 2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Font Size ....................................................... 2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Display Unused Aux .............................................. 2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File Save Format ................................................ 2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Load Frequency DBF on Start ..................................... 2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Radio Parms ....................................................... 2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Radio Name ...................................................... 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ontents         &lt;Radio Control Program for Windows&gt;              Page ii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Com Port ........................................................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Baud Rate .......................................................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Data Bits .......................................................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Stop Bits .......................................................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Flow Control ....................................................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Min Channel .....................................................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Max Channel .....................................................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Min Frequency ...................................................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Max Frequency ...................................................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Signal Detect ...................................................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Protocol ........................................................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Model ........................................................... 2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Address ......................................................... 2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VFO Channel ..................................................... 2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Timeout ......................................................... 2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Enable Extended Commands ........................................ 2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Default settings by protocol ...................................... 22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VFO PANELS .............................................................. 2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VFO Frequency ......................................................... 2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Modulation ............................................................ 2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VFO step value ........................................................ 2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Digit Scrolling ....................................................... 2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Trunked Freq .......................................................... 2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VFO Active ............................................................ 2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Aux Controls .......................................................... 2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Attenuator .......................................................... 2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Notch|Tone Enable ................................................... 2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AmSync|Recorder ..................................................... 2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PreAmp .............................................................. 2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Tone|Notch Filter value ............................................. 2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AGC ................................................................. 2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Ant ................................................................. 2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Noise Blanker ....................................................... 2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Bandwidth ........................................................... 2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Tone 2 .............................................................. 27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MEMORY CHANNEL PANEL .................................................... 2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Channel Number ........................................................ 2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Valid ................................................................. 2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Delay ................................................................. 2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Trunked Freq .......................................................... 2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Rsm ................................................................... 2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Frequency ............................................................. 2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Mode .................................................................. 2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Count ................................................................. 2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Time .................................................................. 2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Signal ................................................................ 2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Time Stamp ............................................................ 2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Service ............................................................... 2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Aux Controls .......................................................... 2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Attenuator .......................................................... 2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Notch|Tone Enable ................................................... 2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AmSync .............................................................. 2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PreAmp .............................................................. 3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Notch|Tone  Value ................................................... 3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AGC ................................................................. 3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Ant ................................................................. 3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Noise Blanker ....................................................... 3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Bandwidth ........................................................... 3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Tone 2 .............................................................. 3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Menu .................................................................. 3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Database Menu ....................................................... 3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Edit menu ........................................................... 30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SCAN BANKS PANEL ........................................................ 3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ontents         &lt;Radio Control Program for Windows&gt;             Page iii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Channel number ........................................................ 3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Valid ................................................................. 3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Start ................................................................. 3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Stop .................................................................. 3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Service ............................................................... 3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Menu .................................................................. 3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Database menu ....................................................... 3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Edit menu ........................................................... 32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SEARCH BANKS PANEL ...................................................... 3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Channel number ........................................................ 3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Valid ................................................................. 3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Start ................................................................. 3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Stop .................................................................. 3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Incr .................................................................. 3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Mode .................................................................. 3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Service ............................................................... 3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Menu .................................................................. 3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Database menu ....................................................... 3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Edit menu ........................................................... 35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MESSAGE PANEL ........................................................... 36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SPECTRUM PANEL .......................................................... 37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Information unique for various radios ................................... 3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ICOM .................................................................. 3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KENWOOD ............................................................... 3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OPTO .................................................................. 3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AOR3000a .............................................................. 3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AOR5000 ............................................................... 3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AOR8000 ............................................................... 3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BEARCAT ............................................................... 3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Functions available for each radio .................................... 39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SPECIAL KEYS ............................................................ 4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ENTER ................................................................. 4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Tab Keys .............................................................. 41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DATA FILE FORMATS ....................................................... 4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LOGFILE format ........................................................ 4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FREQLIST.DBF .......................................................... 4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data file format ...................................................... 42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S232 INTERFACE ......................................................... 50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PROGRAM LIMITS AND RANGES ............................................... 51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ontents         &lt;Radio Control Program for Windows&gt;              Page iv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  <w:u w:val="single"/>
        </w:rPr>
        <w:t>WHAT'S NEW IN THIS RELEASE</w:t>
      </w:r>
    </w:p>
    <w:p>
      <w:pPr>
        <w:pStyle w:val="PlainText"/>
        <w:rPr>
          <w:rFonts w:eastAsia="MS Mincho;ＭＳ 明朝"/>
          <w:sz w:val="16"/>
          <w:u w:val="single"/>
        </w:rPr>
      </w:pPr>
      <w:r>
        <w:rPr>
          <w:rFonts w:eastAsia="MS Mincho;ＭＳ 明朝"/>
          <w:sz w:val="16"/>
          <w:u w:val="single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Version 0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First Beta test release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Version 0.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Fixed problem with COM port open failure aborting program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Fixed various ICOM modulation problems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Changed DIGITs to FONTS instead of BITMAPS to reduce flashing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Version 0.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Fixed problem with Program restarting when closed from ICON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Fixed hangs and errors caused when switching radios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Fixed functional problems with AOR3000 code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Added code to process commands in File (including CHAIN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Version 0.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Fixed various AOR8000 problems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Fixed more bugs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Made NT and Win95 versions separate (due to DLL differences)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Version 0.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Fixed several problems with writing Frequency files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Added DEBUG file generation for troubleshooting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Added support for DRAKE R8a radio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Added short form/abbreviations for Frequency files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Updated Radio Option panel code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Added additional settings for AOR8000 and KENWOOD radios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Separated display into multiple panels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Added range selection for LOAD and SE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Added COPY/MOVE/SWAP operation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Version 0.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More bug fix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Support for Bearcat 895xlt added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Support for AOR500  added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Fixed several problems that caused program to die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Enabled Extended options on PARMS panel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Re-arranged screen layouts to allow for future additional controls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Changed VFO A/B opera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Version 0.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Fixed problem with AOR8000 not scanning properly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Support for Bearcat 245xlt added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Added VFO channel selection for Bearcat radio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Fixed problem with RADIO scan mode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Added TRUNK keywor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Added FONT selection for Frequency Display (Much requested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Version 0.7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BUG FIX- Numerous Bearcat bugs fix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Fixed "sticky" FLOW CNTRL selection on OPTIONS panel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Version 0.8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Merged NT &amp; 95/98 into one file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Added radio locate function to OPTIONS panel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re-wrote radio routines to remove hang when radio not connected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Resized panels for bigger fonts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Added option to hide unused AUX control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Version 0.9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Numerous problems fixed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Removed Windows 3.1 support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What's New       &lt;Radio Control Program for Windows&gt;               Page 1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Version 0.9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More bug fixes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Added support for additional ICOM radios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Changed VFO A/B operations (Radios use 1st VFO always)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Left/Right Mouse buttons now working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Bandwidth kept in sync with FM modulation type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Updated SPEED and DELAY routines for better uniformity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Added SIZE selection for Frequency font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Version 0.9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Fixed numerous bugs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Added support for Kenwood THF6A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Added code to Parms Panel to select best defaults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Added support for additional BEARCAT model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Added Separate windows for VFOA and VFOB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Window positions are now remembered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Unrelated AUX controls are now hidden if GLOBAL SHOW AUX not checked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Added option to bypass DBF load at startup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CTCSS scanning for radios supporting it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Logging to file added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Added switch to disable update of memory channel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************************************************************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**** A big THANK YOU goes out to all of the folks that  ****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****        Helped test out this version!               ****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************************************************************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What's New       &lt;Radio Control Program for Windows&gt;               Page 2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                            </w:t>
      </w:r>
      <w:r>
        <w:rPr>
          <w:rFonts w:eastAsia="MS Mincho;ＭＳ 明朝"/>
          <w:sz w:val="16"/>
          <w:u w:val="single"/>
        </w:rPr>
        <w:t>DISCLAIMERS</w:t>
      </w:r>
    </w:p>
    <w:p>
      <w:pPr>
        <w:pStyle w:val="PlainText"/>
        <w:rPr>
          <w:rFonts w:eastAsia="MS Mincho;ＭＳ 明朝"/>
          <w:sz w:val="16"/>
          <w:u w:val="single"/>
        </w:rPr>
      </w:pPr>
      <w:r>
        <w:rPr>
          <w:rFonts w:eastAsia="MS Mincho;ＭＳ 明朝"/>
          <w:sz w:val="16"/>
          <w:u w:val="single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IBM is a trademark of IBM corpora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ICOM is a trademark of Icom incorporat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KENWOOD is a trademark of Kenwood Corpora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AOR     is a trademark of AOR inc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DBASE III is a trademark of Borland Internationa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RADIO SHACK is a trademark of Tandy Corpora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BEARCAT  is a trademark of Uniden  Corpora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author  takes no responsibility  for any  damages that may occur t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your radio or computer due to the operation of this program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is  program  is  being  distributed  as  SHAREWARE. This  means  tha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voluntary  contributions are the only source of remuneration obtained f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is work. A contribution of $25.00 gives you the following: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1.  Fixes for any bugs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2.  Schematics and instructions for the interfaces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3.  A clear conscience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4.  Removal of Nag Screen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Please  support continued development of RadioCtl  by registering  you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ogram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lease mail all contributions, problem reports  and suggestions to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Lydia Ros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P.O. Box 41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Marlboro, N.Y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12542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author  can also be contacted via E-mail at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richardrosa@yahoo.com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The latest versions of RadioCtl can be downloaded from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www.geocities.com/SiliconValley/1552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ank you for your support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isclaimers      &lt;Radio Control Program for Windows&gt;               Page 3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                              </w:t>
      </w:r>
      <w:r>
        <w:rPr>
          <w:rFonts w:eastAsia="MS Mincho;ＭＳ 明朝"/>
          <w:sz w:val="16"/>
          <w:u w:val="single"/>
        </w:rPr>
        <w:t>REQUIREMENTS</w:t>
      </w:r>
    </w:p>
    <w:p>
      <w:pPr>
        <w:pStyle w:val="PlainText"/>
        <w:rPr>
          <w:rFonts w:eastAsia="MS Mincho;ＭＳ 明朝"/>
          <w:sz w:val="16"/>
          <w:u w:val="single"/>
        </w:rPr>
      </w:pPr>
      <w:r>
        <w:rPr>
          <w:rFonts w:eastAsia="MS Mincho;ＭＳ 明朝"/>
          <w:sz w:val="16"/>
          <w:u w:val="single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In order to run this program you will need the following: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 A 486 or Pentium based computer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 At least 8mb of memory (16mb is recommended)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 about 2mb of free disk space (for the program and document)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 Windows 95, Windows 98, Windows NT, Windows 2000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 A free Serial (RS232) port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 one of the following models of radio: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-   ICOM R-7000*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-   KENWOOD R-5000*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-   AOR3000A (not the AOR3000)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-   AOR8000/AOR8200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-   AOR5000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-   BEARCAT BC895xlt*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-   BEARCAT BC245xlt*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-   RadioShack   radio   equipped  with   OPTOSCAN  interface   (fro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OptoElectronics)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-   KENWOOD TH-F6A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NOTE: Although not tested, this program should work with other models of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is manufacturer equipped with a serial port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or Kenwood and Icom Radios, a  modified interface is required for ful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ogram  functionally  (signal detection).  For  all  other  radios,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anufacturer's  interface will work. However,  signal  detection  can  b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peeded up by use of the modified interface for  all of the radios. Pl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or this interface are  made available  free of charge for all register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user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Unfortunately, the  AOR3000  does not currently work with this  program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 protocol  differences  between the  AOR3000  and  the  AOR3000A  a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ifferent enough to cause incompatibilities with RadioCt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equirements     &lt;Radio Control Program for Windows&gt;               Page 4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                              </w:t>
      </w:r>
      <w:r>
        <w:rPr>
          <w:rFonts w:eastAsia="MS Mincho;ＭＳ 明朝"/>
          <w:sz w:val="16"/>
          <w:u w:val="single"/>
        </w:rPr>
        <w:t>INTRODUCTION</w:t>
      </w:r>
    </w:p>
    <w:p>
      <w:pPr>
        <w:pStyle w:val="PlainText"/>
        <w:rPr>
          <w:rFonts w:eastAsia="MS Mincho;ＭＳ 明朝"/>
          <w:sz w:val="16"/>
          <w:u w:val="single"/>
        </w:rPr>
      </w:pPr>
      <w:r>
        <w:rPr>
          <w:rFonts w:eastAsia="MS Mincho;ＭＳ 明朝"/>
          <w:sz w:val="16"/>
          <w:u w:val="single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 RADIO REMOTE CONTROL PROGRAM for Windows will allow you to contr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lected radios from  any computer serial  port  (RS232)  using  Windows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is program expands the capabilities of your radio  to 1000 channels 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100 programmable scan or search banks.  In addition, scanning, searching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nd logging  facilities are  also provided.  Some  radios  will  need  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dditional interface to utilize the  signal detection facilities of  th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ogram.  A circuit diagram  and build  instructions are provided free of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rge to all registered user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 program  allows  you to select various baud rates, COM  ports, 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ther parameters associated with individual radios. Up to eight differ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 configurations can be defined for easy  switching.  A LOCAL mode 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lso provided to run the program without the need for a radio connec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requency  information  can  be loaded  or saved from a  text file.  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terface to a DBASE type file is also provided  for frequency to servi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lookup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EFINING SOME TERMS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re are various  terms and descriptions used throughout this  manual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lthough RadioCtl is fairly easy to use, it helps to have a clear pic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f what the program is doing and  how it  is doing it.  Various terms a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used throughout this document to explain the program opera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VFO       Stands for Variable Frequency Oscillator.  This is the setting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rFonts w:eastAsia="MS Mincho;ＭＳ 明朝"/>
          <w:sz w:val="16"/>
        </w:rPr>
        <w:t>for one frequency, modulation, and other  parameters  that tun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rFonts w:eastAsia="MS Mincho;ＭＳ 明朝"/>
          <w:sz w:val="16"/>
        </w:rPr>
        <w:t>the radio and set selected functions. Both the RadioCtl progra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rFonts w:eastAsia="MS Mincho;ＭＳ 明朝"/>
          <w:sz w:val="16"/>
        </w:rPr>
        <w:t>and  the  radio  being  run  have VFOs.  RadioCtl contains  tw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rFonts w:eastAsia="MS Mincho;ＭＳ 明朝"/>
          <w:sz w:val="16"/>
        </w:rPr>
        <w:t>separate VFOS,  one  active and  one standby.  Some radios als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rFonts w:eastAsia="MS Mincho;ＭＳ 明朝"/>
          <w:sz w:val="16"/>
        </w:rPr>
        <w:t>have two VFOs.  However, RadioCtl will select only one of the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rFonts w:eastAsia="MS Mincho;ＭＳ 明朝"/>
          <w:sz w:val="16"/>
        </w:rPr>
        <w:t>to be the active VFO. RadioCtl's active VFO is where parame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rFonts w:eastAsia="MS Mincho;ＭＳ 明朝"/>
          <w:sz w:val="16"/>
        </w:rPr>
        <w:t>are sent to or received from the Radio's active VFO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EMORY    Memory  is where  multiple  VFO  settings are  saved for fu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rFonts w:eastAsia="MS Mincho;ＭＳ 明朝"/>
          <w:sz w:val="16"/>
        </w:rPr>
        <w:t>usage  by  the active VFO.  Both RadioCtl  and the  radio  hav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rFonts w:eastAsia="MS Mincho;ＭＳ 明朝"/>
          <w:sz w:val="16"/>
        </w:rPr>
        <w:t>memories. RadioCtl has 1000 memories. The number of memories 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rFonts w:eastAsia="MS Mincho;ＭＳ 明朝"/>
          <w:sz w:val="16"/>
        </w:rPr>
        <w:t>the radio varies from model to model. RadioCtl memories may NO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rFonts w:eastAsia="MS Mincho;ＭＳ 明朝"/>
          <w:sz w:val="16"/>
        </w:rPr>
        <w:t>always reflect the contents of the radio's memorie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   Channel  in this document refers to the currently active mem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rFonts w:eastAsia="MS Mincho;ＭＳ 明朝"/>
          <w:sz w:val="16"/>
        </w:rPr>
        <w:t>number. A Channel number may either be a RadioCtl memory numb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rFonts w:eastAsia="MS Mincho;ＭＳ 明朝"/>
          <w:sz w:val="16"/>
        </w:rPr>
        <w:t>or a radio memory number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ANK      This is a collection of Channels within RadioCtl. There are tw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rFonts w:eastAsia="MS Mincho;ＭＳ 明朝"/>
          <w:sz w:val="16"/>
        </w:rPr>
        <w:t>types of banks, SCAN banks and SEARCH banks.  SCAN  banks group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rFonts w:eastAsia="MS Mincho;ＭＳ 明朝"/>
          <w:sz w:val="16"/>
        </w:rPr>
        <w:t>together  memory channels for  scanning.  SEARCH  banks  defin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rFonts w:eastAsia="MS Mincho;ＭＳ 明朝"/>
          <w:sz w:val="16"/>
        </w:rPr>
        <w:t>search parameters.  Although some of  the supported radios als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rFonts w:eastAsia="MS Mincho;ＭＳ 明朝"/>
          <w:sz w:val="16"/>
        </w:rPr>
        <w:t>have  bank  definitions,  they  are usually  not  used  by th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rFonts w:eastAsia="MS Mincho;ＭＳ 明朝"/>
          <w:sz w:val="16"/>
        </w:rPr>
        <w:t>program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OTOCOL  A  method of communication with  a particular radio. Each radi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rFonts w:eastAsia="MS Mincho;ＭＳ 明朝"/>
          <w:sz w:val="16"/>
        </w:rPr>
        <w:t>type has a unique method  of transferring  information  betwe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rFonts w:eastAsia="MS Mincho;ＭＳ 明朝"/>
          <w:sz w:val="16"/>
        </w:rPr>
        <w:t>the radio and the computer. The method used  by RadioCtl is se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rFonts w:eastAsia="MS Mincho;ＭＳ 明朝"/>
          <w:sz w:val="16"/>
        </w:rPr>
        <w:t>by  the  user based on the Make and Model of  the  radio  be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rFonts w:eastAsia="MS Mincho;ＭＳ 明朝"/>
          <w:sz w:val="16"/>
        </w:rPr>
        <w:t>controll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troduction     &lt;Radio Control Program for Windows&gt;               Page 5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OGRAM OVERVIEW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RadioCtl provides  the user with a flexible way of controlling a radio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t also provides a uniform interface for different types  of radios. Th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s a high-level block diagram of the program: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rFonts w:eastAsia="MS Mincho;ＭＳ 明朝"/>
          <w:sz w:val="16"/>
        </w:rPr>
        <w:t>┌────────┐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rFonts w:eastAsia="MS Mincho;ＭＳ 明朝"/>
          <w:sz w:val="16"/>
        </w:rPr>
        <w:t>|search  |---┐      ┌──────┐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rFonts w:eastAsia="MS Mincho;ＭＳ 明朝"/>
          <w:sz w:val="16"/>
        </w:rPr>
        <w:t>|banks   |   |      |stndby|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rFonts w:eastAsia="MS Mincho;ＭＳ 明朝"/>
          <w:sz w:val="16"/>
        </w:rPr>
        <w:t>└────────┘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|      | VFO  |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rFonts w:eastAsia="MS Mincho;ＭＳ 明朝"/>
          <w:sz w:val="16"/>
        </w:rPr>
        <w:t>|      └──────┘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                           </w:t>
      </w:r>
      <w:r>
        <w:rPr>
          <w:rFonts w:eastAsia="MS Mincho;ＭＳ 明朝"/>
          <w:sz w:val="16"/>
        </w:rPr>
        <w:t>|         |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rFonts w:eastAsia="MS Mincho;ＭＳ 明朝"/>
          <w:sz w:val="16"/>
        </w:rPr>
        <w:t>|      ┌──┴───┐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rFonts w:eastAsia="MS Mincho;ＭＳ 明朝"/>
          <w:sz w:val="16"/>
        </w:rPr>
        <w:t>┌────────┐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└</w:t>
      </w:r>
      <w:r>
        <w:rPr>
          <w:rFonts w:eastAsia="MS Mincho;ＭＳ 明朝"/>
          <w:sz w:val="16"/>
        </w:rPr>
        <w:t>-----&gt;|active|   serial  ┌────────┐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rFonts w:eastAsia="MS Mincho;ＭＳ 明朝"/>
          <w:sz w:val="16"/>
        </w:rPr>
        <w:t>|memories|&lt;---------|VFO   |----------&gt;|  radio |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              </w:t>
      </w:r>
      <w:r>
        <w:rPr>
          <w:rFonts w:eastAsia="MS Mincho;ＭＳ 明朝"/>
          <w:sz w:val="16"/>
        </w:rPr>
        <w:t>|        |---------&gt;|      |&lt;----------|        |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rFonts w:eastAsia="MS Mincho;ＭＳ 明朝"/>
          <w:sz w:val="16"/>
        </w:rPr>
        <w:t>└────────┘</w:t>
      </w: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└──────┘</w:t>
      </w: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┌</w:t>
      </w:r>
      <w:r>
        <w:rPr>
          <w:rFonts w:eastAsia="MS Mincho;ＭＳ 明朝"/>
          <w:sz w:val="16"/>
        </w:rPr>
        <w:t>-------&gt;|        |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^  ^                      | port   └────────┘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|  |                      |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|  |    ┌─────────┐       |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|  └----|channel #|-------┘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|       └─────────┘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rFonts w:eastAsia="MS Mincho;ＭＳ 明朝"/>
          <w:sz w:val="16"/>
        </w:rPr>
        <w:t>┌──────┐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rFonts w:eastAsia="MS Mincho;ＭＳ 明朝"/>
          <w:sz w:val="16"/>
        </w:rPr>
        <w:t>|scan  |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rFonts w:eastAsia="MS Mincho;ＭＳ 明朝"/>
          <w:sz w:val="16"/>
        </w:rPr>
        <w:t>|banks |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rFonts w:eastAsia="MS Mincho;ＭＳ 明朝"/>
          <w:sz w:val="16"/>
        </w:rPr>
        <w:t>└──────┘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Memory  channels  store  information  on frequency, modulation, squel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ount, duration, and other important parameters. The program provides f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 maximum of  1000 memory channels.  Information can be  directly enter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rom the control panel, loaded from a text file,  loaded from the radio'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emory, or transferred from the program's VFO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VFO represents  a  single  frequency, modulation,  and  other radi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ttings. These settings can be sent to the radio, or  stored in a mem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.  The VFO  can be set from the control panel direct input, load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rom a memory channel, loaded from a search  bank, or set from the radio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urrent VFO settings can be swapped with a standby VFO for quick chang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f VFO informa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Scan  banks  provide  the ability  to  group  blocks  of  channels  f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canning. Scan banks allow the user to define  up to 100 different bloc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f memory channels for selec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Search  banks  provide  groups  of  frequencies  to  search.  Up to 1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ifferent ranges of frequency, modulation and step value can be defin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Channel number provides selection of the program's memory channels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t can also be used to address the memory channels of the current radio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Radio control information is sent to and received from the radio by wa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f  the  serial port.  The program provides for selection of up  to eigh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ifferent radios, each with  a  unique  set of operation characteristics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program can also provide simulation of  a  radio. The actual command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o  the  radio  are defined by a protocol setting. The  program currentl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upports protocols for KENWOOD, ICOM, AOR8000, AOR3000, BEARCAT, and OPT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equipped radios. A LOCAL protocol is also provided which does not requi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 radio to be attach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If you are controlling the R7000, you  will  need  either the ICOM CI-V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terface adapter, or  the modified RS232  interface.  If you wish to u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signal  detection  feature of this program, you will need to  use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odified interface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or the R-5000, you will need the IC-10 option kit. A modification mu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e made to the R-5000 if you wish to use the signal detection feature  o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troduction     &lt;Radio Control Program for Windows&gt;               Page 6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is program. Some  other  KENWOOD  radios  provide  for software  sign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etection. Although RADIOCTL can make use of this, the hardware detec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will increase the speed of scanning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 AOR3000,  Bearcat, and  OPTO equipped radios already have a  RS23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terface.  No  modification  is  needed  for  these  radios,  as  sign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etection  is  done in software.  The modification instructions include 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ge to the AOR3000 to allow 9600 baud operation (from the default 48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aud) 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or  the AOR8000, an  interface  is  also  needed.  The  OPTOLINK  fro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ptoelectronics has been tested with this  program. This interface allow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use of hardware signal detection for faster scanning.  This interfa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will also work with ICOM radios as well. However, most interfaces for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OR8000 should  work with this program.  Although it has not been tested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is program should work with the AOR8200, as the command set is similar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 Kenwood  TH-F6A uses a different  command  set  and interface th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earlier Kenwood radios. A special cable,  PG-4P  (available from Kenwoo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s  used to  connect  the radio  to the serial  port. Unfortunately, th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able  mutes the speaker, so  monitoring  is  not  possible.  However,  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pecial adapter can be built to overcome this limita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It is highly  recommended that the modified interface be used for  ICO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nd KENWOOD radios.  Most of the features of this program make use of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etection   of  an  available  signal  (SQUELCH).  These  radios  do  NO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urrently have squelch  detection  as  part  of the  standard  interface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lthough this  program will work  fine  without  this  signal  detection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perations such as SCAN and SEARCH will have no usability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interface circuit is a inexpensive, easy to build project.  All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arts  are  readily available at any electronic store. Estimated cost f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each interface is $15. Plans  and instructions  for these interfaces  a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ovided to you when you become a registered user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troduction     &lt;Radio Control Program for Windows&gt;               Page 7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  <w:u w:val="single"/>
        </w:rPr>
        <w:t>STARTUP</w:t>
      </w:r>
    </w:p>
    <w:p>
      <w:pPr>
        <w:pStyle w:val="PlainText"/>
        <w:rPr>
          <w:rFonts w:eastAsia="MS Mincho;ＭＳ 明朝"/>
          <w:sz w:val="16"/>
          <w:u w:val="single"/>
        </w:rPr>
      </w:pPr>
      <w:r>
        <w:rPr>
          <w:rFonts w:eastAsia="MS Mincho;ＭＳ 明朝"/>
          <w:sz w:val="16"/>
          <w:u w:val="single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STALLATION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o install the program, Unzip all the  files into a temporary direct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nd run the  program  SETUP from  the WINDOWS  RUN command.  The  instal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ocess will allow  you  to  specify  a directory and copy all the need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iles to the appropriate place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GETTING STARTED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Once the install has  completed. select RadioCtl from the START PROGRAM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enu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When the program starts, you will be running with the "LOCAL" protocol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is allows you  to  check out all  the functionality of RadioCtl withou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having  to actually connect a real radio. Before using RadioCtl with you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articular  radio,  you  need   to   tell  the  program  what  radio  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ommunication port that you are using. You do this by selecting the PARM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enu, and selecting one of the eight RADIO_PARMS item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Once  the  RADIO  PARMS  panel is  displayed, you can enter inform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ertaining to your specific radio. First select the PROTOCOL based on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ype  of  radio that you have  connected.  When  the PROTOCOL is changed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Ctl will  fill  in settings that should  work  with  the  radio  you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lected. You WILL need to select the Communications port that your radi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s connected to. If know that your radio uses different settings, you c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ge them as you wish.  If you are not sure of your communications 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ttings, use the LOCATE RADIO  button  to have  RadioCtl attempt to fi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your radio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Once the parms are  set for  your radio, you can  give these settings 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ame  to make it  easy for  you  to  identify them. This name can be  an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ombination  of  letters  and numbers up to 40 in length.  Press  the  OK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utton to set the parms and return you to the main pane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If all the  settings are  correct, you should be  ready  to control you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 using RadioCt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OME SIMPLE OPERATIONS: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Press the LOAD  button.  This will load your  radio's memory channel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into RadioCtl's memorie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Press  SCAN. This  will start scanning the frequencies  that you ju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load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While  scanning,  press  the  UP or  DN  buttons  next to the CHANNE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display. This will change the direction of scanning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Press MANUAL button. This stops the scanning opera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Enter a frequency in the Active VFO Frequency Entry field (be sure t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press ENTER to  complete the entry). Your radio should  change to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frequency you enter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Left click  on  a VFO FREQUENCY  digit.  The  selected  digit  shoul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increase by one (or set to 0 if it  was  at  9).  If  the  VFO  be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changed is the Active VFO, then  your radio should also change to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new frequency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Right click on a FREQUENCY digit.  The selected digit should decrea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(or set to 9 if it was at 0) with similar results to the left click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Select CHANNEL UP with either mouse button and hold the button  down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The channels will  start incrementing and  your radio settings shoul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also change. Release the button to sto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tartup          &lt;Radio Control Program for Windows&gt;               Page 8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                               </w:t>
      </w:r>
      <w:r>
        <w:rPr>
          <w:rFonts w:eastAsia="MS Mincho;ＭＳ 明朝"/>
          <w:sz w:val="16"/>
          <w:u w:val="single"/>
        </w:rPr>
        <w:t>THE DISPLAY</w:t>
      </w:r>
    </w:p>
    <w:p>
      <w:pPr>
        <w:pStyle w:val="PlainText"/>
        <w:rPr>
          <w:rFonts w:eastAsia="MS Mincho;ＭＳ 明朝"/>
          <w:sz w:val="16"/>
          <w:u w:val="single"/>
        </w:rPr>
      </w:pPr>
      <w:r>
        <w:rPr>
          <w:rFonts w:eastAsia="MS Mincho;ＭＳ 明朝"/>
          <w:sz w:val="16"/>
          <w:u w:val="single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 main  panel  shows you the status  of your radio,  as well as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tatus of the  program.  There  are numerous controls, and various stat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ields. Controls are toggled by moving the mouse  cursor over the contr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nd  clicking.  Entry  fields require a ENTER or TAB key to complete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entry.  There are also separate windows for Messages, VFO status,  mem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s, search and scan Banks, and the spectrum display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You may  close any window (except the main panel) that you do not wish t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view.  To close a panel either click the "X" on the upper right corner 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lick on the panel's ICON in the  upper left hand corner and select CLO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rom the drop-down  menu.  To  open a  window you have previously closed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use the  VIEW menu item on the main panel.  If  the Main panel is closed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program is terminat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following display windows are provided: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Main Panel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Messages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VFOA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VFOB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Memory Channels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Scan Banks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Search Banks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Spectrum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Display      &lt;Radio Control Program for Windows&gt;               Page 9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                               </w:t>
      </w:r>
      <w:r>
        <w:rPr>
          <w:rFonts w:eastAsia="MS Mincho;ＭＳ 明朝"/>
          <w:sz w:val="16"/>
          <w:u w:val="single"/>
        </w:rPr>
        <w:t>MAIN PANEL</w:t>
      </w:r>
    </w:p>
    <w:p>
      <w:pPr>
        <w:pStyle w:val="PlainText"/>
        <w:rPr>
          <w:rFonts w:eastAsia="MS Mincho;ＭＳ 明朝"/>
          <w:sz w:val="16"/>
          <w:u w:val="single"/>
        </w:rPr>
      </w:pPr>
      <w:r>
        <w:rPr>
          <w:rFonts w:eastAsia="MS Mincho;ＭＳ 明朝"/>
          <w:sz w:val="16"/>
          <w:u w:val="single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The  MAIN PANEL is  the controlling panel for the entire program. Fro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is panel, you can display other panels,  start and stop operations, 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erminate the program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is  display  shows  the  current  channel number  being used  by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ogram.  Depending on the state of  the COMPUTER/RADIO  switch,  it wil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epresent  the  internal memory channels in the  program, or the  radio'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emory  channels. The memory channel can  be  changed  using  the  scrol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uttons to  the left of the display, using left  or right mouse button 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  digit to  increment or decrement, or  entering a channel number in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entry field under the display.  When  a memory channel number is changed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nd  the COMPUTER/RADIO switch  is  set  to COMPUTER,  the  correspond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omputer memory channel information is set to  the VFO, and to the radio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f the COMPUTER/RADIO switch is in the RADIO position, the radio's mem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 is  changed.  If the program is  in MANUAL mode, and the MEM SYN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witch  is  selected,  changing  the  channel  number  will  display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orresponding Memory Channel informa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EMORY SCROLL BUTTONS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memory channel  number  can be incremented or decremented using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UP/DN  buttons  next to  the Channel  display.  The  mouse button used t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lect the UP/DN button can be held for continuous increment or decr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f FREQUENCY or CHANNEL.  A memory channel  digit  can also be changed b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ight or left clicking the mouse over the digit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PERATION BUTTONS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se buttons  perform  various  operations and set the program into of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ree scanning modes. MANUAL, SCAN and SEARCH modes determine the prim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peration  of the  program. MANUAL mode is the default.  MANUAL,  SCAN  &amp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ARCH  are "Sticky" operations. That  is,  once  selected, the ope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ontinues until  another  scanning operation is  selected.  All the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peration buttons return to the scanning  mode that  was in effect befo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operation was select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MANUAL MOD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Of three scanning modes. MANUAL mode is the  default. In this mode,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ogram  will  continuously  monitor the  signal strength from the radio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epending on the radio, changes in the radio frequency or modulation  ma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e logged in the active VFO display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 program  will switch to  manual  mode  if  one  of  the  follow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onditions is met: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The MANUAL button is press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SCAN mode detects no valid channels or bank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SEARCH mode detects no valid  bank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A new radio is select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Any radio or global parameter is chang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SCAN MOD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 SCAN button starts the program  scanning  through selected  mem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s.  When  a  signal is  detected, scanning will  stop, the  sign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trength  will   be  displayed  in  the  Signal  Meter,  and  inform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(duration, squelch count, etc) will be logged in the memory channe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When the signal stops, scanning  will continue.  Memory  channels  a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ormally  incremented.  The direction of  the  scan  can  be  changed  b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ain Panel       &lt;Radio Control Program for Windows&gt;              Page 10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essing the  CHANNEL  NUMBER scroll button to the  side  of the  channe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isplay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Various Global switches and memory channel setting affect the ope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f scan mode. Global switches (on the main panel) overide any settings of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dividual  memory  channels.  In   Addition,  PARMS  settings  for 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dividual radio also affect scanning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Each RadioCtl Memory Channel has a number of  settings that are used t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tup the radio during a SCAN operations. Depending on the radio, some of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settings may  NOT  be  used  or  set.  Table  3  shows the  func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vailable for each radio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In addition, several switches in the memory channel affect how RadioCt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ocesses an individual channel. These switches are VALID, DELAY, TRUNK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REQ and RSM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 VALID switch is used during scan to identify  channels that shoul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e scanned. Any memory channel with the VALID switch off will NOT be us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 any scan opera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If the DELAY switch of a channel is set, and a signal is detected aft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tting  the radio with the channel's  settings,  then  the  program wil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elay  for a number of seconds after  the  signal  stops  before resum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can. This DELAY value is set from the GLOBAL PARMS menu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is switch identifies  the  memory settings as belonging to a  set  of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runked Frequencies.  If the Global Switch SCAN TRUNKED  FREQS is on, 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is switch is also on,  (and the VALID switch is set). This channel wil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e included in scans. If  this switch  is  on and the  SCAN TRUNKED FREQ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global switch is  off, then this channel will  NOT be  used  in any  sc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egardless of the VALID switch setting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If  the RSM  switch  (Memory  Channel)  is  selected,  and a signal  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etected after  setting the  radio  with  the  channel's  settings,  th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canning will resume after a set time period, even if the signal is stil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esent. This time period is set from the GLOBAL PARMS menu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Main Panel has a number of Global Switches that affect the way tha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canning is done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 MEMORY SYNC  switch  allows the Memory Channel  display to  follow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ctive channels. If this switch  is selected for SCAN or SEARCH mode,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isplayed Memory Channel  information will change to any  channel where 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ignal is detected.  This allows you to automatically display the channe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formation whenever the squelch breaks.  If this switch is off, then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emory channel display will NOT change when a signal is detect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ote:  If  you are editing  a memory channel  during Scan with the MEM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YNC selected, you may loose  your edit if  the program  switches  mem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 before the edit is complete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If  the PRIORITY switch is  selected, The PRIORITY channel entered wil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e  scanned  at  a  specific  interval.  If  a  signal is detected on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iority channel, normal scanning stops, and the program switches  to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iority  channel. Normal  scanning  will resume when the  signal  is  n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longer  present on  the  PRIORITY  channel.  The  interval  for  priorit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ecking is set on the GLOBAL PARMS panel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Note:The  RESUME counter does not function  when stopped on the priorit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. Scan or Search will resume from a priority channel ONLY when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ignal disappear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RadioCtl  provides  100 Scan  banks (numbered  0-99)  that can  conta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nges  of channels to scan.  These banks  allow you to group  a  set  of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s based on some common criteria.  For example, channels 1-10 migh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e  your  local  fire frequencies,  while  21-25  might  be  your  Poli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ain Panel       &lt;Radio Control Program for Windows&gt;              Page 11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epartments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In  order  to  use these  banks,  the  BANKS  ON Global Switch  must b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ecked.  If this box  is  checked  when  scanning, the  order of channe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lection is determined by the Scan Bank entries.  Bank channel selec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s done with the following logic: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1.  Set Bank number to 0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2.  Step through Scan Banks until a  bank is  found with the VALID swit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set. Set the current memory channel number to the START value of th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bank.  If no valid bank found,  terminate the Scan (return to  Manu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Mode)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3.  If the  RadioCtl  memory  channel has  the  VALID  switch is set, 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either the  TRUNKED  FREQ switch is  off  or  the  Global Switch SC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TRUNKED FREQS is on, then Frequency, Modulation and other inform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from the memory channel is use to tune the radio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4.  If the radio was set, RadioCtl will check  for a signal.  If a sign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is detected, scanning will stop until either the signal goes away, 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Global Switch RESUME is set and the resume period has expir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5.  If the current channel number is less than the current Scan bank STOP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number,  then  increment  the  current  channel   number.   Otherwi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decrement the current channel number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6.  If the updated  channel number is outside the START and STOP range of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the current bank number, then increment the bank number and return t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step 2. Otherwise go back to step 3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RESUME switch  determines the action  after  the squelch breaks. If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ESUME is  off, scanning  will not continue until  the  signal  ends.  If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ESUME is on, scanning will resume after the  number of seconds specifi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y the RESUME value. This value can be set from the PARMS panel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NOTE:The  Global  RESUME  Switch  forces  a  resume  regardless  of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dividual memory channel setting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Normally,  RadioCtl  Memory  channels are updated with signal strength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ime-stamp, and other information when squelch breaks. If the USE RADIO'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EMORY switch is selected, then  Frequency  and  Modulation will  also b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updated when a  signal  is  detected.  Checking  this  box  disables th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logging, effectively  write-protecting the RadioCtl memory channel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When the LOG TO FILE  switch is selected, all squelch breaks are loog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o the  current log file. This file is set with the FILE-&gt;CHANGE LOG FIL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AME menu. If this switch is off, then  squelch breaks are only logged t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MESSAGES pane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SCAN TRUNK  FREQS switch  determines  what happens with frequenc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arked as TRUNKED FREQ. If this box is checked, memory channels marked a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RUNKED channels will be included in the scan.  Otherwise memory channel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arked as TRUNKED will be bypass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 CTCSS  Enable  switch  determines  how a  SCAN  handles  the CTCS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ttings in a memory channel.  If this box is checked,  the SCAN func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will  honor  the  CTCSS  setting  on  the memory  channel  being scanned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therwise, the CTCSS  setting  will  be  ignored.  If  CTCSS  scanning 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lected, then RadioCtl will stop on a  channel ONLY if there is a sign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ND  the CTCSS  setting for that  channel matches  the  CTCSS tone  be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eceived   by  the  radio.  Note  that  CTCSS   scanning  results  in   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IGNIFICANTLY  slower  scan  rate,  as  additional  information  must  b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exchanged between the computer when checking the signa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ote: If the radio  does not support this feature,  this control will no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ain Panel       &lt;Radio Control Program for Windows&gt;              Page 12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e visible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Under the Channel display is a button marked USE COMPUTER'S MEMORIES 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USE RADIO'S  MEMORIES. This is  a toggle button  that  affects where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requency, modulation, and other settings for the  radio will come  from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f  this  switch  is in  the  COMPUTER state, then the radio is  set fro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Ctl's  current  memory  channel information.  If  set  in  the RADI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tate, then the radio is set from  whatever information is in the Radio'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emory channel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In the  RADIO position,  scan is usually much  faster, as there is les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formation  being  transmitted  between  the  computer  and  the  radio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However, information in RadioCtl's memories  will not always reflect wha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s kept in the radio's memories. Also, in the RADIO position, the channe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umber range is determined by the minimum and maximum channel numbers f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radio (set in the PARMS panel)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NOTE.The OPTO protocol does not provide for memory channel control. Wh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using the OPTO protocol, this  switch remains in  the  COMPUTER position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nd cannot be chang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 SPEED  CONTROL setting  determines how  fast each channel will  b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canned. In the event that a scan  is too  fast  to  respond  to  certa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requencies,  it can be slowed by  adjusting  the SPEED CONTROL.  Set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SPEED  CONTROL to a lower value causes  the  computer to wait on ea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 when  there  is no signal present. This gives the  radio time f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squelch to detect a signa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SEARCH MOD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Search Mode allows you to  scan a  range of frequencies for action.  Up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o  100  different ranges can  be  programmed. Each range consists  of  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tarting frequency,  stopping frequency, increment value and  modulation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  addition,  searching  can start at the current VFO frequency  and  b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cremented or decremented by the current STEP value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When a range is searched, the radio is set to the initial frequency 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odulation. If a  signal is detected, the frequency  and  modulation  a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ecorded in the next  free RadioCtl  memory channel, and the VALID swit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s set  for  this channel.  If  this frequency already exists in a mem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, then COUNT, TIME and  SIGNAL values are  updated. If the  mem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  has  the  VALID  switch  off,  then the  signal  is ignored, 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arching  resumes with  the  next  frequency.  If there are no more fre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s available, then the message "SEARCH FULL" is displayed, and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formation is NOT sav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Various Global switches and memory channel setting affect the ope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f search  mode. Global switches (on the main panel) overide any setting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f  individual memory  channels. In  Addition,  PARMS  settings  for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dividual radio also affect searching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When Search  encounters  a  signal  on a given frequency, the ope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will  check to  see  if this frequency  is  already stored in one of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Ctl Memories.  If  the  frequency is found, then the VALID switch 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ecked for that channel. If the switch is turned off, then the signal 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gnored, and the next frequency is selected.  If the VALID switch  is on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formation for that frequency is updated in the RadioCtl Memory Channe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When a signal has been detected, and then goes away, RadioCtl will wai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  short period  before resuming Search if the memory channel that it ha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logged information to has the DELAY switch set.  The DELAY time value c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e set from the GLOBAL PARMS menu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If  the  RSM  (Memory  Channel) switch  is selected,  and  this  Mem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  is used for logging a signal, then the search  will resume aft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 set time period, even if the signal is still  present. This time perio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s set from the GLOBAL PARMS menu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ain Panel       &lt;Radio Control Program for Windows&gt;              Page 13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Main Panel has a number of Global Switches that affect the way tha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arching is done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MEM SYNC switch allows the Memory Channel display to follow  activ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s.  If this  switch  is  selected,  the  displayed  Memory Channe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formation will change to any channel where information is being logged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is allows you to automatically display the channel information whenev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 squelch  breaks.  If  this  switch  is off, then  the memory channe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isplay will NOT change when information is logg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ote:  If  you are editing a memory channel during Search with the MEM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YNC  selected,  you may loose your edit  if the  program switches mem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 before the edit is complete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BANKS ON switch determines the  logic for the Search operation.  If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is switch is off, the Search operation performs as follows: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1.  Send current active VFO Frequency, Modulation and other  applicabl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settings to the radio, and wait a short period for a signa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2.  If  a signal is detected, locate a memory  channel that  has the sam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frequency as the current  VFO, or a memory channel that does not hav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any data (frequency = 0  ).  If the DON'T UPDATE MEMORY Global swit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is not set, update information (modulation, signal strength, etc.) t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this memory channe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3.  If  a  signal is detected, wait until the signal goes away,  or unti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RESUME timeout (if Global RESUME switch set)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4.  Update active VFO Frequency by  the  active  VFO  step value.  If VF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Frequency  is  greater  than the  maximum frequency allowed for  th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radio, then set  VFO frequency  to  the minimum frequency allowed f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this radio. If  VFO  is  being decremented,  and VFO is less than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minimum frequency allowed for this  radio, then set frequency  to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maximum frequency allowed.  Maximum  and minimum frequencies are  se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in the PARMS menu for the particular radio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5.  If  the UP or DN buttons are pressed  (on the  VFO panel  next to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frequency display) then change the direction of the search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6.  go back to step 1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If the BANKS ON switch is on, then the Search operation is as follows: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1.  Set Bank number to 0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2.  Step  through Search  Banks until a  bank  is  found  with  the VALI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switch set.  If  no  valid  bank  found, terminate search (return  t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Manual Mode)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3.  Set the  current VFO frequency to the starting frequency of the bank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Set  the current VFO  modulation  to the modulation  specified in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bank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4.  Send  current active  VFO Frequency, Modulation and  other applicabl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settings to the radio, and wait a short period for a signa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5.  If  a signal is  detected, locate  a memory channel that has the sam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frequency  as the current VFO, or a memory channel that does not hav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any data  (frequency = 0 ).  If the DON'T UPDATE MEMORY Global swit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is not set, update information (modulation, signal strength, etc.) t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this memory channe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6.  If  a signal is detected, wait until the signal goes away,  or  unti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RESUME timeout (if Global RESUME or RSM on channel set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ain Panel       &lt;Radio Control Program for Windows&gt;              Page 14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7.  Update active VFO Frequency by the INCR value for the current  sear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bank.  If the new  frequency  is outside the range specified  by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START and STOP of the current  search bank, increment the bank numb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and go  back to step 2. Otherwise  set  the  current VFO frequency t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the new frequency and go to step 4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Note: If START frequency less than STOP frequency then frequency wil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be  incremented  by  the  value  in  INCR.   Otherwise  it   will  b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decrement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 RESUME  switch determines the action after the squelch breaks.  If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ESUME is off, searching  will  not  continue until  the  signal ends. If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ESUME is on, scanning will resume after  the number of seconds specifi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y the RESUME value. This value can be set from the PARMS panel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NOTE:The  Global  RESUME  Switch  forces  a  resume  regardless  of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dividual memory channel setting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Normally,  RadioCtl Memory  channels are updated  with signal strength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ime-stamp, and other information when squelch breaks. If a new frequ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s  found  during a search,  an  empty  memory channel is  used to  sto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requency  and  modulation.  Checking  this box  disables  this  logging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effectively  write-protecting the RadioCtl memory channel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When  this  switch  is selected, all  squelch breaks  are logged to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urrent log file. This  file is set with the FILE-&gt;CHANGE  LOG  FILE NAM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enu. If this switch  is off, then  squelch breaks are only logged to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ESSAGES pane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 PRIORITY switch does NOT have any effect on Search Mode.  Priorit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s not supported during a search operation. Likewise, the  COMPUTER/RADI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witch is also ignored. Search Mode always uses the computer's VFO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SPEED CONTROL setting  determines  how fast each frequency  will b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onitored.  In the event that a search is too fast  to respond to certa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requencies, it can be  slowed by adjusting  the SPEED  CONTROL.  Set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 SPEED  CONTROL to a lower value causes the computer  to wait on ea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requency when there is no signal present. This gives the radio time  f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squelch to detect a signa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LOAD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When this operation is selected, all of the radio's memory channels a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loaded  into RadioCtl's Memory  Channels. The load  starts  at  the fir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 entered in the START LOAD/SET field, and continues to the channe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pecified in  the  STOP LOAD/SET field.  The contents of computer  mem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s are  overwritten  with the  new information.  Channels  that a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locked  out will have  the VALID switch reset.  The count,  duration  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trength  fields  are  reset  to  0.  If  the  radio  provides  for  tex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formation, that will be loaded into  the  service field.  Any field  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tting  not  supported by  the radio will be set to  the default  state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When all channels specified in the START/STOP range have been loaded,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ogram will return to the previous scan mode (MANUAL/SCAN/SEARCH)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or a LOCAL radio, a set of random settings will be set for each channe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ote: The OPTO protocol does not provide for memory channel control. Wh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using the OPTO protocol, this switch is disabl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ote: This control will be disabled if the DON'T UPDATE MEMORY  switch 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lect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ain Panel       &lt;Radio Control Program for Windows&gt;              Page 15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SET: When  this  operation  is selected, the contents  of  the comput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emory channels are  stored  into  the  radio's memory  channels. The se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tarts at the  first  channel entered in  the  START  LOAD/SET field, 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ontinues  to the channel  specified  in  the STOP  LOAD/SET  field.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ontents  of  radio   memory  channels   are  overwritten  with  the  new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formation. A  zero  frequency  will  cause  the  memory  channel  to b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leared.  For a LOCAL radio, each memory channel will  be  transferred t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VFO in tur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When all  channels  specified in the START/STOP range have been  set,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ogram will return to the previous scan mode (MANUAL/SCAN/SEARCH)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NOTE.The OPTO protocol does not provide for memory channel control. Wh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using the OPTO protocol, this switch is disabl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MEM-&gt;VFO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is button will transfer the  contents of the Memory Channel indicat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y the Channel  display,  to  the VFO. If the COMPUTER/RADIO switch is 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COMPUTER position, the Computer's memory channel will be transferred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f  the RADIO  position  is selected, the information will be transferr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rom the radio's memory. For a LOCAL  radio, the  input will be a  rando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requency and modulation. This  operation  is the same as a LOAD  for on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VFO-&gt;MEM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is  button  will  transfer  the  contents  of the  VFO frequency  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odulation to the Memory Channel indicated by the Channel display. If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OMPUTER/RADIO switch is in the COMPUTER  position, the Computer's mem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 will be updated.  Count, Strength, and Duration fields are reset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 Service string is also cleared.  If the RADIO position  is selected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information will  be transferred to the radio's memory.  For  a LOC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, no data  is transferred.  This operation  is the same as a SET f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ne channe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ote:  If  the  DON'T  UPDATE   MEMORY  switch   is   selected,  and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OMPUTER/RADIO switch is in the COMPUTER position, then this control wil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e disabl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RADIO-&gt;SEARCH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Some  of the supported radios  have search  memories that can be load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to the RadioCtl program.  When this button is  pressed,  those memor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re loaded into the corresponding SEARCH BANK channel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ote: If the currently selected radio does not support this feature, th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ontrol will not be visible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SEARCH-&gt;RADIO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Some  of the supported radios have search memories that can be set fro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RadioCtl program. When this button is pressed, those memories are se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rom the corresponding SEARCH BANK channel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ote: If the currently selected radio does not support this feature, th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ontrol will not be visible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START LOAD/SET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starting channel  number for a load or  a set operation  is enter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here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STOP LOAD/SET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ending  channel number  for a load or a  set operation  is  enter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here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SWAP VFO  BUTTON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RadioCtl  provides  two  sets  of  VFO  settings.  Each  set includes 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requency,  modulation,  step, attenuator,  notch,  preamp, amsync, tone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GC, antenna, noise blanker and bandwidth settings.  The Swap VFO  butt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an be used to quickly switch the program between either of the two VFO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ain Panel       &lt;Radio Control Program for Windows&gt;              Page 16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ote: For radios  that have  multiple VFOs, RadioCtl  will always use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irst VFO regardless of the program's VFO selec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PEED CONTROL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For SCAN or SEARCH mode, the speed control determines the time betwe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each  channel or frequency. When the control  is all the way to the left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time between each setting is minimal.  If  the slider is moved to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ight, the program  will  delay for  a certain  time  before changing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tting on  the  radio. During  this time, the  program will monitor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 for a signal.  The SPEED control  allows you to reduce the  SCAN 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ARCH speed to give the radio more time to respond to a signa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GLOBAL SWITCHES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At  the right of the Main  Panel is a  column  of  switches that affec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various  operations.  These  switches  determine  what  memory  is  used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iority, resume, and other settings.  If the switch has  a "check", th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switch is ON. Otherwise the switch is off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MEMORY SYNC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 MEMORY  SYNC switch allows  the Memory Channel  display to  follow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ctive channels. If  this switch is selected for SCAN or SEARCH mode,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isplayed  Memory  Channel information will change to any channel where 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ignal is detected. This allows you to automatically  display the channe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formation  whenever the squelch  breaks.  If  the program  is in MANU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ode, then the memory channel display will change in sync with the mem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 number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PRIORITY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Priority scanning allows  a selected channel to be tested  for a sign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nce  every interval. The channel number to select  as a Priority channe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s entered  in the  entry field at  the  bottom  of  the  frame.  If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iority  switch  is  ON,  then the priority channel will  be  used.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iority checking interval can  be set using the  PARMS  panel.  Priorit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nly works during SCAN mode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BANKS ON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When in SCAN or SEARCH mode, the program can  make use of banks of sc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r  search information. These  banks allow  the grouping  of channels  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requencies for the SCAN mode. The  Banks  On switch allows the scan mod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o  use  the bank associated  with  the  SCAN  mode.  When selected,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dicator  in the  status frame  will display what bank number (00-99) 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urrently being used.  See  the discussion of  SCAN and SEARCH mode for 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omplete overview of bank usage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RESUM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 Resume  switch  will allow  the Scan or Search  to continue when 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ignal is present.  This is useful  when  a  Scan  or Search encounters 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onstant signal. With Resume on, the signal is ignored after a set amou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f time. This  time  interval is set using the Parms panel. The indicat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 the Status panel shows approximately  how many seconds  are left unti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SCAN/SEARCH resumes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Note:This  switch is a global setting. If on,  the  RSM  switch for ea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emory channel is ignor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DON'T UPDATE MEMORY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is switch acts as a write-protect for RadioCtl's memories during SC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r  SEARCH  operations. If this box  is  checked,  then  scan  or  sear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perations will NOT update RadioCtl memories when the squelch break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ote: Selecting this switch disables the LOAD operation butt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ain Panel       &lt;Radio Control Program for Windows&gt;              Page 17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LOG TO FIL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When this  switch  is selected, all actions  are logged to a data file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is  includes  mode  changes and squelch breaks.  A time  stamp is  als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logged with each  event.  This file is  cumulative,  and is not erased b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is program.  The  name of the logging file can be changed with the FIL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enu selec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LIGHT ON SIGNAL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If this box is checked,  the  FREQUENCY display will change  to a gre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ackground whenever a signal is detected. If the connected radio suppor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is feature, the light on the radio will also light for a signa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ote: This switch is disabled for the Bearcat 895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SCAN TRUNK FREQS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If  this box is checked, then memory channels marked as TRUNKED will b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cluded as part of  a SCAN operation. If the  box is not  checked, the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s will be bypass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CTCSS ENABL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If this box is checked, the  SCAN function will honor the CTCSS set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n the memory channel being scanned. Otherwise, the CTCSS setting will b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gnored.  This is only available for radios that support  CTCSS scanning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or unsupported radios, this control will not be display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TATUS CONTROLS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center frame on the Main Panel contains several status controls 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isplays. The controls allow you to select a specific radio to test,  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djust signal  detection.  The status displays show information about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onnected radio, bank selection, resume time and signal strength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RADIO SELECTION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Up to  eight different  radios can  be  defined  to the program.  The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s can  have  different BAUD rates, Com  ports,  protocols, etc. Ea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 is assigned a name. You  can change the name (and other parameters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or a  given radio  from the Parms menu. Radio Selection is  a  drop-dow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lection field. Click on the  right  button  to display the  radio list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ouble click on a radio  to select it. The Baud and Com port used will b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isplayed below to the Radio Selection control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connection status of the radio is displayed  below the BAUD and CO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tatus. This field can be double-clicked to  force a reconnection.  NOT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When a new radio is selected, or the current radio is reconnected, Manu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ode is forc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SIGNAL METER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signal  is a 12 step indicator corresponding to the signal strengt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eing detected. Depending on the  radio, the meter may reflect the actu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ignal strength, or just the presence of  a signal. The signal level of 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s used  for  those radios without the ability to read  the actual sign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trength.  For a  LOCAL radio, clicking any of the signal display butt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will turn on the signal at that strength. For  all radios, the OFF butt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will temporarily turn off the signal. If scanning or searching, this wil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ause  the radio to resume scan or search.  For  LOCAL operation, the OFF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utton is the only way to turn off the signal detec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When  not  running in LOCAL  mode, the signal  buttons can be  used  t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efine a  minimum squelch  trigger. Clicking  on  a button will cause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ogram to ignore any  signal  at  or below  that signal  level. When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quelch minimum is  active, the  signal limit level buttons are display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 green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NOTE:This  feature  is  not  useful for the  ICOM and KENWOOD radios, a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se radios do not have the ability to determine signal strength value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ain Panel       &lt;Radio Control Program for Windows&gt;              Page 18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AIN PANEL MENU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 menu on the top of the  main panel provides additional  functions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se functions provide the ability to load and save information to disk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ustomize your radio setup, and  select various panels for  viewing. Menu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tems  can  be selected by  placing  the mouse cursor over the  item  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essing  the right mouse button.  Menu items  can also be  selected fro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keyboard using  the underlined letter.  For the primary menu, the AL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key  must also be pressed.  For  drop-down menus, only the key itself  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eed to select an item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ILE MENU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File menu provides the ability  to  load or save the current mem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, scan banks, and search  banks to or from a text file.  The  fil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ormat for this file is  described in the DATA  FORMAT section.  The sc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formation can  be saved  to or loaded from many different files. When 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ile is loaded, only those memory channels, scan bank channels, or sear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s that are  included in the file  are changed.  For  a  save,  al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emory Channels, Scan Banks and Search Banks are writte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A new DBASE  file  can  also  be selected from this panel. This file 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used for service lookup  operations.  The  format  of  this  file is als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iscussed in the DATA FORMAT sec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DEBUG item enables or disables the logging of debug data. This dat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s  used  primarily for logging  information for troubleshooting  progra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oblems. The information is logged to  the file DEBUG.DAT. This file c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grow to be quite large, as an extensive amount of  information is writt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o this file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File menu also contains the Quit for the program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VIEW MENU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is  menu item enables the display of various panels. These panels a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or VFOA, VFOB, Messages, Frequency database, Scan and Search  banks, 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spectrum display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CLEAR EVERYTHING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is operation will clear all Memory Channels, Search Banks, Scan Ban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nd the VFO. In addition, the program will be reset to Manual mode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PARMS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or the program, and for each radio, there are a set of parameters tha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eed to be defined. Although the program sets certain  defaults, the us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will most  likely  wish  to  change these to suit  individual  needs  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aste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GLOBAL PARMS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Various  parameters determine the operation of  the  program.  For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ost  part, these  parameters  are  set once  when you first install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ogram. This panel allows you to change program operation parameter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PRIORITY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is  is  the time (in seconds) between  priority checks. This value 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used during SCAN when PRIORITY is select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DELAY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number of seconds that the  program will wait on a  channel after 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ignal disappears. This value only has affect if  the DELAY switch is se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n the current memory channe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ain Panel       &lt;Radio Control Program for Windows&gt;              Page 19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RESUM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If  RESUME  is  selected, this is  the  number of seconds that SCAN  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ARCH will continue after a signal is detect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FONT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 frequency,  Step  and Channel Fonts are  initially set to  use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RANSITOR type font. This font was selected  to look like a Seven Seg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isplay  found on most scanners.  However, tastes  vary, and  a differ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ont for these displays may be desired. This  drop-down box allows you t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lect  any  FONT  that is currently  installed in  the  system  for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isplays. When the font is changed, the sample box (next to the FONT SIZ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lection) will change to reflect the new setting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ote:The TRANSISTOR font does not always get selected for use by Windows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f the font does not  seem  to  be available, go  to the Windows  Contr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anel, Select  Fonts,  locate the  font "Transistor Regular",  and doubl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lick on the file. Press the DONE key  to  register  the font.  This fo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hould now be available in RadioCtl.  When the font  size is changed,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ample box will change to reflect the new setting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FONT SIZ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size of the Frequency,  Step and Channel Fonts can also be adjust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o suit taste. Depending  on the font chosen, the size of  the  font  ma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eed  to be adjusted to allow the  entire digit to display. Any size fro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10 to 30 can be select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DISPLAY UNUSED AUX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On  the VFO and MEMORY panels,  Aux values are displayed. These  valu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epresent functions that may not be available based on the current radio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f this  box is NOT  checked,  functions  that are not  applicable to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urrent radio selected will NOT be displayed on these panel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FILE SAVE FORMAT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re are two  formats  that frequency information can be saved in.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long format logs a  frequency  record that includes all keywords with  n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bbreviation.  When logged  in  this  manner,  each field is aligned wit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ield  above and below  it. This format is much  easier  for  reading  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editing with a text  based  editor. However, it  requires more disk spa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an the short form. The long form is the program default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The short format abbreviates keywords and only logs essential  fields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is format conserves disk space, but is harder  to read or change with 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ext editor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LOAD FREQUENCY DBF ON START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Normally  when  the  program  starts,  the   DBF   file  that  contai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formation for service look-up is  loaded automatically. If this file 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airly large, it can take a bit of time to load. If you don't wish to u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is file,  or you want to  load it later (using  the  FILE menu) you c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uncheck this box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RADIO PARMS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 program provides settings for up  to eight radios.  Each radio c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e setup with  different operation characteristics.  For  the  most part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se  parameters  are  set  once  when  you first install  the  program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However, you may need to update these parameters if you connect differ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s.  Except for Name, Baud rate  and  Com  port, the defaults for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articular radio types should  only be changed if a non-standard radio 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eing connect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RADIO NAM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is is the  name that you give the radio. There are no restrictions 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name, other than it is limited to 30 alpha-numeric  characters.  Th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ame is used in the Radio Selection control on the main panel. It is  NO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equired that each radio have a unique name,  but it makes  it easier f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user to select the right radio if they a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ain Panel       &lt;Radio Control Program for Windows&gt;              Page 20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COM PORT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is is the com port that your radio is attached to. The program allow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you to select com 1 thru com 4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BAUD RAT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baud setting  for this radio.  Most  radios  can  be  configured t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ccept baud  rates  from  1200  to  9600  baud. The program will set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efault  baud  rate  when  a  new  protocol is  selected.  If  your radi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equires a different baud rate, it can be changed with this contro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DATA BITS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Most  of the radios supported work with an 8  bit data format.  If  you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have a radio that requires 7 bits, this can be chang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STOP BITS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Most of the radios supported use 2 stop bits. If needed, you can chang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is to 1 stop bit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FLOW CONTROL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low  Control  provides  the ability to stop  and start  communic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ased  on the  ability of  the  radio  and computer to accept data.  Flow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ontrol requires the  use of additional control  lines  (RTS/DTS).  The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lines are  used as signals to indicate to  the radio  and the computer t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tart and stop sending information. When a new protocol is selected, th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ox will be set based on the radio type select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MIN CHANNEL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is is the  first memory channel for the radio (0 or 1)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MAX CHANNEL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is field defines the maximum memory channel in the radio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MIN FREQUENCY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is is the minimum frequency that the radio will accept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MAX FREQUENCY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is is the maximum frequency that the radio will accept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SIGNAL DETECT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re  are three  ways to detect a squelch  break. The first is using 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pare  signal on the  RS-232  port. This signal  detection is part of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odified  interface, and also provided with OPTO equipped radios. This 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eferred to as HARDWARE detec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second detection  method involves using a  command  to the radio t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etect  squelch  break. This  is referred to as SOFTWARE  detection. Th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ethod also uses a command to the radio to determine the signal strength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ot all radios can use software detec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third method is a  combination of HARDWARE and SOFTWARE.  With th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echnique, the  signal line is  checked  for  squelch break, and a sign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trength command  is issued  ONLY if  the squelch  break  signal has be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etected. This  method is the most efficient for scanning speed. However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t can only be used with radios that have both available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Please note that to make use of the  HARDWARE, or HARDWARE and SOFTWA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etect methods, either the modified interface or the  OPTO interface mu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e present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PROTOCOL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is field defines  the  type of radio  (protocol). There are currentl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ine  types  of radios supported. ICOM, KENWOOD, AOR3000, AOR8000,  OPTO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RAKE,  BEARCAT, TH-F6A and  LOCAL. Other  radios  may be  added  in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uture.  When this value is changed, all other fields (except RADIO  NAM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ain Panel       &lt;Radio Control Program for Windows&gt;              Page 21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nd COM PORT) are updated with values that RadioCtl believes are correct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MODEL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Some radios  have  small  variations on the  command  set based on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odel. For those  radios,  the MODEL field will  be displayed.  Use  th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ield to identify to RadioCtl the  correct  model  of radio that you  a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using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ADDRESS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ICOM and OPTO radios require an address. For the R-7000, the address 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ormally  8. If you connect  a different ICOM or OPTO radio, or you  hav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ore than one ICOM radio connected, you can change this address to match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  addition, the computer (RadioCtl)  must also  have  an  address. Th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usually defaults to 0, but can be changed.  These parameters will only b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isplayed for ICOM or OPTO radio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VFO CHANNEL: Some radios (most notably  the BEARCAT series)  do NO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have a separate  VFO. To make up for this, RadioCtl will  use  one of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's  memory  channels as a "virtual"  VFO.  This  will  overwrite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ontents of this channel whenever VFO  data is sent  to  the  radio.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efault channel is 300, but can be set to any channel from 1 to 300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TIMEOUT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All radios  require a delay  between each packet sent.  In general th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elay  should be between 60 and 90 milliseconds.  If you are seeing err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essages  that  indicate overflow or  bad data from the radio, you shoul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crease this  value.  Setting  this  value too high  will slow  down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aximum scanning speed. However,  setting this value  too  low will cau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ransmission error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ENABLE EXTENDED COMMANDS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or certain radios an extended command set is provided.  These extend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ommands  provide additional radio  settings  (such as  Bandwidth,  CTCS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ones, etc.).  If this switch is  visible, then  the radio selected  wil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upport  these extended commands.  Note that  enabling extended  command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will increase the amount of time scan  or  search  takes  per channel, a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ore information must be transferr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DEFAULT SETTINGS BY PROTOCOL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The following table shows  what defaults are  used  for  the  protoc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lected: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ain Panel       &lt;Radio Control Program for Windows&gt;              Page 22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TABLE 1-Protocol default setting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┌────────────┬───────┬──────┬─────────┬────────┬─────────┬──────┐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parm       │ LOCAL │ ICOM │ KENWOOD │ AOR3000│ AOR8000 │ OPTO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Baud Rate   │ n/a   │9600  │ 4800    │ 4800   │ 9600    │ 9600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Data Bits   │ n/a   │8     │ 8       │ 8      │ 8       │ 8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Stop Bits   │ n/a   │1     │ 1       │ 2      │ 1       │ 1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Flow Cntrl  │ n/a   │Off   │ On      │ On     │ Off     │Off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Min Channel │ 0     │1     │ 0       │ 0      │ 0       │ 1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Max Channel │ 999   │99    │ 99      │399     │ 999     │ 99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Min Freq    │10hz   │25mhz │10hz     │10hz    │ 50hz    │25mhz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Max Freq    │1999mhz│999mhz│999mhz   │2035mhz │1899mhz  │999mhz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Signal Det  │ n/a   │Hardwr│Hardwr   │Softwr  │Softwr   │Hardwr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Radio Addr  │ n/a   │08    │n/a      │n/a     │ n/a     │ 08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Comptr Addr │ n/a   │00    │n/a      │n/a     │ n/a     │ 00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Timeout     │ 90    │90    │90       │90      │ 90      │ 90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VFO Chan    │ n/a   │n/a   │n/a      │n/a     │ n/a     │ n/a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Extended?   │ n/a   │Off   │Off      │n/a     │ Off     │ n/a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└────────────┴───────┴──────┴─────────┴────────┴─────────┴──────┘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ain Panel       &lt;Radio Control Program for Windows&gt;              Page 23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TABLE 1- Protocol default settings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┌────────────┬───────┬──────┬─────────┬────────┬─────────┬──────┐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parm       │ DRAKE │ THF6A│ BEARCAT │ AOR5000│         │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Baud Rate   │ 9600  │9600  │ 9600    │ 9600   │         │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Data Bits   │ 8     │8     │ 8       │ 8      │         │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Stop Bits   │ 1     │1     │ 1       │ 2      │         │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Flow Cntrl  │ Off   │On    │ Off     │ On     │         │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Min Channel │ 0     │0     │ 1       │ 0      │         │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Max Channel │439    │411   │ 300     │ 999    │         │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Min Freq    │10hz   │10    │ 29mhz   │ 10hz   │         │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Max Freq    │29mhz  │1999mz│ 955mhz  │ 2035mhz│         │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Signal Det  │Hardwr │Softwr│Software │Software│         │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Radio Addr  │n/a    │n/a   │n/a      │n/a     │         │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Comptr Addr │n/a    │n/a   │n/a      │n/a     │         │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Timeout     │90     │30    │30       │90      │         │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VFO Chan    │n/a    │n/a   │300      │n/a     │         │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Extended?   │n/a    │n/a   │n/a      │n/a     │         │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└────────────┴───────┴──────┴─────────┴────────┴─────────┴──────┘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ain Panel       &lt;Radio Control Program for Windows&gt;              Page 24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                               </w:t>
      </w:r>
      <w:r>
        <w:rPr>
          <w:rFonts w:eastAsia="MS Mincho;ＭＳ 明朝"/>
          <w:sz w:val="16"/>
          <w:u w:val="single"/>
        </w:rPr>
        <w:t>VFO PANELS</w:t>
      </w:r>
    </w:p>
    <w:p>
      <w:pPr>
        <w:pStyle w:val="PlainText"/>
        <w:rPr>
          <w:rFonts w:eastAsia="MS Mincho;ＭＳ 明朝"/>
          <w:sz w:val="16"/>
          <w:u w:val="single"/>
        </w:rPr>
      </w:pPr>
      <w:r>
        <w:rPr>
          <w:rFonts w:eastAsia="MS Mincho;ＭＳ 明朝"/>
          <w:sz w:val="16"/>
          <w:u w:val="single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re are two  identical VFO displays. Each one shows the status of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ffected VFO, and allows you to change the current settings. Whenever on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VFO is active, the other  is considered to be in standby. This allows you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o make multiple changes the inactive VFO, and then send those changes t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radio with one button  press.  Changes made to the active VFO will b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nt immediately to the radio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VFO FREQUENCY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is  display   shows  the  current  frequency  of  the  program.  Th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requency  may or may  not reflect the state of the  attached radio.  An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requency information  sent to the radio is displayed.  The value of th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isplay  can be changed using  the scroll  buttons to  the  left  of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isplay or by using the mouse buttons when the mouse pointer is  over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igit displayed. Clicking the  left button will increase a  digit by one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licking the right button will  decrease  a digit by one.  Holding ei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utton for about 1 second  will  cause  the  action  to repeat until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utton  is released.  A frequency value can also be entered in the  en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ield  under  the  display. If  a value is entered,  changed  with  mou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uttons, or scrolled with the VFO scroll bar for the ACTIVE VFO,  the new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value is sent to the radio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ODULATION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is  is  a combination display and selection box. It shows the curr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odulation used by the program.  This may or may not reflect the state of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 radio.  A modulation can be set by pressing the drop-down control 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right of  the box, and double-clicking on  the desired modulation. If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modulation on the ACTIVE VFO is changes, the corresponding modul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will be changed on the radio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OTE:Some radios may  not support the modulation selected.  In that case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appropriate modulation will be selected, and  the display will chang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o reflect thi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VFO STEP VALU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This  display  shows  the  current step  value that will be used  wh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crementing  or  decrementing  the  VFO.  This  is  done  during  sear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perations, and when the UP/DN frequency buttons are pressed.  This valu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an be set by entering the desired step value in  the  entry field  below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Step digits. Alternately,  left  or right mouse clicks can be used t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crement or decrement individual digits.  During  a  bank  search,  th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ield will be loaded from the selected bank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ote: The STEP  value displayed will most  likely  NOT  reflect  any STEP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value set in the current radio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ote: Setting the step value to 0 will keep SEARCH from working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IGIT SCROLLING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VFO Step Value and VFO frequency  displays can be changed using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left  or right  mouse button to  increment or  decrement the  digit.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ouse pointer selects the digit to change. The left button will incr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at digit, while the right button will decrement.  If a digit is a 9, 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crement sets the digit to 0.  Likewise, if a digit  is a 0, a decr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will set the digit to 9. Either  mouse  button can be held for continuo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epeat of  an increment/decrement.  This  allows quick changing of any of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information in the display. Changes to the Frequency  display will b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eflected to the attached radio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ote:  Because the program will send  data to the  radio when  a digit 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crolled, there may be a delay involved between each digit "click"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VFO Panels       &lt;Radio Control Program for Windows&gt;              Page 25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RUNKED FREQ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If this button is selected,  this frequency is  identified as belong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o a trunked group of frequencies. The primary usage of this switch is t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llow setting of  the  TRUNK  switch  in  radios such as the BEARCAT tha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upport  trunk  tracking.  This  switch is also  used for  bypass  du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canning operation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VFO ACTIV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VFO Active indicator  shows if the VFO in question is the currentl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ctive VFO. If it is, the indicator will be Red, and will be indicated b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"VFO Active". If the VFO is NOT active, the indicator will say "Make Th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VFO Active". If you click on this indicator for the inactive VFO, it wil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ake it the  active  VFO.  This  operation is identical  to  the SWAP VF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utton on the main pane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UX CONTROLS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A  number  of  VFO  settings  are  enclosed  in a box identified as AUX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ONTROLS. Depending  on the protocol selected, and the DISPLAY UNUSED AUX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ption setting,  these controls may or may not be visible. If the DISPLA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UNUSED AUX option (set in the GLOBAL OPTIONS menu) is not  selected, onl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ose controls  that are meaningful  to the radio being used are visible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 addition, some controls will have different descriptions for differ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s. Please see table 3 for a list of  what controls are available f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what protoco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ATTENUATOR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Some radios have a built in attenuator.  This  can be  switched  on  t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educe  overload from a  strong signal. Pressing this  switch will toggl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current  attenuator setting  in the  radio. When in SCAN  mode,  th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witch will be set by the currently scanning memory channel's  attenuat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tting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NOTCH|TONE ENABL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or certain radios, a notch filter is available. For these radios, th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witch  enables  or disables the radio's notch filter.  For other radios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is  switch enables/disables a descrambler tone.  If  supported  by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, a CTCSS or  descrambler tone may be set using the  Tone  drop-dow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ox, and enabled by this switch.  See Table 3 for a breakdown of how th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witch is defined for each radio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AMSYNC|RECORDER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or certain radios, an AM synchronous detector is available.  For the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s, this switch enables or disables the radio's preamp function.  F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BEARCAT  protocol, this  function  enables  or disabled the  RECORD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unc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PREAMP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or  certain  radios, a pre-amplifier is available.  For these  radios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is switch enables or disables the radio's preamp func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ONE|NOTCH FILTER VALU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or certain radios,  a CTCSS  or  descrambler tone  is  available.  F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se radios,  this  dropdown box selects  the  tone value. When the Ton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witch  is enabled,  the  selected Tone value will be sent to  the radio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or other radios, this switch enables or disables a Notch filter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AGC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or  certain  radios, an  Automatic Gain Control is available For the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s, this dropdown box selects the AGC leve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ANT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or certain radios, an antenna selection is available For these radios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is dropdown box selects the particular antenna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VFO Panels       &lt;Radio Control Program for Windows&gt;              Page 26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NOISE BLANKER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or  certain radios,  a  noise  blanker function is available For the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s, this dropdown box selects the noise blanker func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BANDWIDTH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or  certain  radios, a bandwidth  function  is  available.  For  the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s, this dropdown box selects the bandwidth of the radio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ote: The Bandwidth control is kept in sync with the Modulation selec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when the modulation type is FM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ONE 2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or  certain  radios, a  second tone function is available.  For  the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s, this  dropdown box  selects the value  of that tone.  The  swit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elow this control enables or disables this func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VFO Panels       &lt;Radio Control Program for Windows&gt;              Page 27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</w:t>
      </w:r>
      <w:r>
        <w:rPr>
          <w:rFonts w:eastAsia="MS Mincho;ＭＳ 明朝"/>
          <w:sz w:val="16"/>
        </w:rPr>
        <w:t>MEMORY CHANNEL PANEL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RadioCtl  Memory  channels  contain information  for a  specific  radi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tting.  Each channel contains  information on Frequency, Modulation 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ther parameters to be sent to (or received from) the radio. In addition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formation on signal  strength, number of  squelch  breaks  and  servi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formation is also display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Each program channel displayed has several  fields associated  with it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ome of these  fields are entry fields that  information can be  entered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ther  fields  are  toggle switches that  can be turned on and off.  Not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at entry field information  is NOT accepted until  ENTER  is pressed, 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AB key is pressed, a new entry  field is selected with the mouse, or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 display is changed with the scroll bar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 NUMBER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is  field  determines which  memory  channel  is  being  displayed 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ged.  The  memory  channel can  be  changed  by  direct entry in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  field,  or using the scroll  bars  to the  left of  the  channe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umber.  If entering  the channel number, keep in mind that the data wil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OT be finalized until you press ENTER or a TAB key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VALID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VALID field determines whether or not SCAN  and SEARCH will use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requency  currently  entered  into  that channel.  For  SCAN  mode,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ogram will not scan the memory channel  if VLD is OFF.  For  the SEAR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peration,  a frequency entered in a  memory  record  that  has the VALI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witch off will NOT cause the search to stop and log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When  a  program memory channel is transferred to the current  radio,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VALID switch will be  used  to set  or reset  any channel  lockout in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ELAY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 DELAY  field  is  use during the SCAN  and SEARCH  operations.  If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elay is set ON, scanning will continue DELAY  seconds  after  the sign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ends on that  channel.  If delay  is set OFF, then scanning will continu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mmediately after the signal  ends.  The  DELAY time value can be set  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PARMS panel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When a  program memory channel  is transferred to the current  radio,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ELAY switch will be used to set or reset any channel delay switch in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. Note that not all radios have this feature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RUNKED FREQ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A memory channel can be identified as a trunked channel. This is usefu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or  being able  to store frequencies in the radio from  the program, bu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having the ability to exclude  them from RadioCtl scans.  In addition, if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radio supports it, this switch will be set in the radio when a mem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 is transferred to that radio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SM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 RSM  field selects the resume function  for  the individual mem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. If this switch is  on, and  a signal is detected for this mem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 in SEARCH  or SCAN mode, SEARCH or SCAN will continue after a se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umber of second if the  signal has not gone away. This works the same a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global RESUME switch except that it only affects the single channe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REQUENCY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FREQUENCY field is used to record or set the current memory channe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requency.  Frequency information is entered in Mhz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OD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 MODE  field  represents the  modulation being used for a  specif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requency.  This  field  is  a  drop  down selection  box.  To  select  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odulation, click on the button to the right of the  box. Double click 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desired  modulation.  Note  that not all modulations will be accept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y your particular radi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emory Channel Panel  &lt;Radio Control Program for Windows&gt;         Page 28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OUNT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is  field  displays  the  number of times a signal  was detected on 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pecific channel. This field cannot be edited.  However, left-clicking 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is field with the mouse cursor will reset the field to 0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IM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is  field displays the  average number of seconds that a  signal  wa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etected on  a specific  channel. This  field cannot be edited.  However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left-clicking on this field with the mouse cursor will reset the field t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0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IGNAL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signal strength of the last recorded signal is  reported here. Th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ield cannot be edited.  However, left-clicking  on  this field with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ouse cursor will reset the field to 0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IME STAMP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When ever  a squelch break  occurs for this channel, the time stamp  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updated with the time and date of the occurrence.  This  field  cannot b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edited.  However,  left-clicking on this field with the mouse cursor wil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eset the field to 0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RVIC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is field is used to record the  service for a specific channel.  Th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s  a  scratch  pad  location to  record  information  about  a  specif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requency.  If the squelch  breaks on this channel during  SCAN or SEAR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ode, the program will attempt  to lookup the  service for  the frequ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entered. If the frequency is found in the current frequency database, 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SERVICE field  is blank, then it will  be filled in with the  servi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ound in the database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UX CONTROLS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A number of Memory settings  are enclosed in  a box  identified  as AUX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ONTROLS. Depending on the protocol  selected, and the DISPLAY UNUSED AUX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ption setting, these controls may or may not be visible. If  the DISPLA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UNUSED AUX option (set in  the GLOBAL OPTIONS menu) is not selected, onl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ose controls  that are meaningful to the radio being used  are visible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 addition, some controls will have different descriptions for differ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s. Please see table 3 for a list of  what controls are available f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what protoco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ATTENUATOR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Some  radios  have a  built  in attenuator. This  can be switched on t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educe overload  from a  strong signal. Clicking this  switch will set 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eset the attenuator setting when the program memory  channel is sent  t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radio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NOTCH|TONE ENABL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or certain radios, a notch filter is available. For these radios, th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witch  enables or  disables the  radio's  notch filter when this  mem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  is   sent  to   the  radio.  For   other   radios,  this  swit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enables/disables  a descrambler tone.  This  switch  may  also enable  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isable the CTCSS  tone function.  If supported by  the radio, a CTCSS 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escrambler tone may be set using the Tone  drop-down box, and enabled b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is switch. See Table 3 for a breakdown  of  how this switch is  defin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or each radio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AMSYNC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or certain radios, an AM synchronous detector is available.  For the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s, this switch enables or  disables the radio's preamp function wh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 program  memory  channel  is  sent to the  radio.  For  the  BEARCA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otocol, this function enables or disabled the RECORDER func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emory Channel Panel  &lt;Radio Control Program for Windows&gt;         Page 29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PREAMP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or  certain  radios,  a pre-amplifier is available.  For these radios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is switch  enables or disables  the radio's preamp  function  when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ogram memory channel is sent to the radio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NOTCH|TONE  VALU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or  certain  radios,  a CTCSS or descrambler tone  is  available.  F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se  radios,  this  dropdown  box  selects the  tone  value.  When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otch|Tone  switch is enabled, the  selected Tone value will be sent wh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program memory channel is sent to the radio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AGC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or certain  radios,  an Automatic Gain Control  is available For the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s,  this  dropdown  box  selects the AGC level  to be  set  when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ogram memory channel is sent to the radio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ANT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or certain radios, an antenna selection is available For these radios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is  dropdown box selects the particular antenna to use when the progra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emory channel is sent to the radio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NOISE BLANKER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or  certain radios, a noise  blanker  function is  available For the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s, this dropdown box selects the noise blanker function to  use wh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program memory channel is sent to the radio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BANDWIDTH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or  certain  radios, a bandwidth  function  is  available.  For  the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s, this dropdown box selects the bandwidth of the radio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ote: The Bandwidth control is kept in sync with the Modulation selec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when the modulation type is FM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ONE 2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or certain  radios, a second  tone function  is available.  For  the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s, this  dropdown  box selects the  value of  that tone.  The swit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elow this control enables or disables this func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ENU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Several menu operations are available for manipulating memory channels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se operations are selected by clicking on the Menu option, or press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underlined menu letter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DATABASE MENU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Database  menu allows  you  to  manipulate  various aspects  of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emory channels. A sort of memory  channel by frequency can be done  fro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is  panel. With a sorted  frequency  list, the radio  being  control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equires  less settling  time for  each frequency  change,  allowing  f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aster signal detec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 Service  lookup will  update  all  Service  fields for  any mem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 with a non-zero frequency. The service  information  is  obtain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rom the current DBASE file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Clear  option allows you to  clear all memory channels, all servi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ields from all memory channels, or all count, time and  signal logs fro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ll memory channel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EDIT MENU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Selecting  the Edit  menu item will display  the  Move/Copy/Swap panel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is panel is used to manipulate a block of memory channels at a time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COPY operation will  copy  a source block of  channels  to  an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location.  The MOVE operation  is the same as copy except that the sour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emory Channel Panel  &lt;Radio Control Program for Windows&gt;         Page 30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s are cleared.  SWAP will exchange two blocks of channel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or each operation, a starting and stopping channel is required for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ource block, and a starting channel is required for the destination.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ource  and destination  blocks can overlap.  If  the  number  of  sour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s specified would cause  the  destination to  exceed the number of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vailable channels, then  the  program  will adjust the source block su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at  the operation  will  end  when reaching  the  last available mem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emory Channel Panel  &lt;Radio Control Program for Windows&gt;         Page 31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</w:t>
      </w:r>
      <w:r>
        <w:rPr>
          <w:rFonts w:eastAsia="MS Mincho;ＭＳ 明朝"/>
          <w:sz w:val="16"/>
        </w:rPr>
        <w:t>SCAN BANKS PANEL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Scan  Bank entry  allows  you to define banks of channels for scanning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CTL allows you to  assign any range of channels to various banks. Up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o 100 banks (0-99) can be assigned. Banks can overlap, and can be turn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n or off selectively. In order  for  SCAN mode to recognize  banks,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anks On switch  must  be active.  The bank displayed  has several field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ssociated with it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 NUMBER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is is the first field  on the  display. It determines which scan bank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s being displayed or changed.  The range for this channel number is 0 t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99.  The Channel number can be changed  by  direct entry  in  the channe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ield, or using the scroll bars to  the left of the  channel  number.  If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entering  the  channel  number, keep  in  mind that the data  will NOT b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entered unless you press ENTER or a TAB key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VALID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 VALID  field determines whether  or  not SCAN  will use this bank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canning banks without the VALID switch will be ignored at all time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TART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START identifies  the  first memory channel to start  scanning with f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given bank. When this  bank is active, START will be the first mem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  scanned  if  the  memory  channel's  VALID switch is set. If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emory channel's VALID  switch is NOT set, then the first  memory channe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o be scanned will  be  the next sequential  memory channel with  a VALI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witch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TOP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STOP  identifies  the  last  memory channel  to scan when  the  bank 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ctive.  After  this memory channel is  scanned, scanning  will  continu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with the  memory channel specified by  the START value of the next  vali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CAN bank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If the STOP channel is set lower than the START channel,  the SCAN wil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ecrement channel numbers. If STOP is greater than START, channel numb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will increment. If STOP and START are equal, the single channel number 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TART and END will be scann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RVIC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is field is provided to enter comments about a given bank.  It is no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used or modified by any program func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ENU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Several menu operations are available for manipulating memory channels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se operations are selected by clicking on the Menu option, or press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underlined menu letter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DATABASE MENU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Database menu allows you  to clear  a single scan bank or all  sc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ank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EDIT MENU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Selecting  the  Edit  menu item will display the  Move/Copy/Swap panel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is panel is used to manipulate a block of scan channels at a time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COPY operation  will copy  a source  block  of channels to  an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location.  The MOVE operation is the same as  copy except that the sour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s are cleared.  SWAP will exchange two blocks of bank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or  each operation, a starting and stopping  channel  required for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ource block, and a starting channel is required for the destination.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ource  and  destination blocks can  overlap.  If the  number  of  sour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s  specified  would  cause  the  destination  to exceed the numb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f available channels, then the program will adjust the source block suc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can Banks Panel  &lt;Radio Control Program for Windows&gt;             Page 32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at  the  operation will end  when  reaching  the  last  available  sc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can Banks Panel  &lt;Radio Control Program for Windows&gt;             Page 33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                           </w:t>
      </w:r>
      <w:r>
        <w:rPr>
          <w:rFonts w:eastAsia="MS Mincho;ＭＳ 明朝"/>
          <w:sz w:val="16"/>
          <w:u w:val="single"/>
        </w:rPr>
        <w:t>SEARCH BANKS PANEL</w:t>
      </w:r>
    </w:p>
    <w:p>
      <w:pPr>
        <w:pStyle w:val="PlainText"/>
        <w:rPr>
          <w:rFonts w:eastAsia="MS Mincho;ＭＳ 明朝"/>
          <w:sz w:val="16"/>
          <w:u w:val="single"/>
        </w:rPr>
      </w:pPr>
      <w:r>
        <w:rPr>
          <w:rFonts w:eastAsia="MS Mincho;ＭＳ 明朝"/>
          <w:sz w:val="16"/>
          <w:u w:val="single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 search bank panel  allows  you  to  define  banks  of channels f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arching.  RADIOCTL allows you to assign any range of frequencies, alo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with a  modulation and step value for searching.  Up to 100 search  ban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(0-99) can  be defined.  In order for SEARCH mode to recognize banks,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anks On Global switch must be active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When searching, the  program will  start with the  first search channe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arked as  valid, set the radio  VFO to the  frequency in the START fiel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nd the modulation  in the  MODE  field,  and check for  a signal.  If n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ignal is detected, the program will increment or decrement the frequ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y the  amount  in  the  INC  field,  and repeat  the  process. When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requency in  the STOP field is reached, the program will select the nex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valid  search bank and repeat the process. When all valid search channel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have been  processed, the program  returns  to the first search bank. F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ore details  on  the SEARCH operation, see the description of the SEAR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ode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 NUMBER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CHANNEL number determines which search bank  is  being displayed 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ged.  The range for  this  channel  number is 0 to  99.  The  Channe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umber can be changed by direct entry in the channel field, or using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croll bars to the  left of the channel  number.  If entering the channe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umber, keep in  mind that the data will NOT be accepted unless you pres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ENTER or a TAB key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VALID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 VALID  field determines whether or  not SEARCH will use this bank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arch banks without the VALID switch will be ignored at all time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TART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START identifies the first frequency  to set  for  the  search.  Plea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ote  that  the program does  NOT check the range of this value. If it 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utside the range of the radio, the radio may  ignore the setting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TOP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STOP identifies the  last  frequency to set for the search.  The sear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ank ends  when the VFO frequency reaches  the Stop  value.  If  the Stop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value is less than the Start value, the frequency is decremented. If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top value is greater than the Start value, the frequency is incremented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lease note that  the program does NOT check  the range of this value. If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t is outside the range of the radio, the radio may  ignore the setting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CR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INCR determines the steps for  the given search bank. The Incr value 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dded to (or subtracted from) the VFO frequency for each step. If an Inc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value of 0 is entered, the SEARCH mode will automatically reset the VALI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witch for that bank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OD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 MODE  field represents the modulation being  used  for the  sear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nge. The radio will be set to this modulation at  the  beginning of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arch range.  This  field  is  a  drop  down  selection box. To select 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odulation, click on the  button to the right of the box. Double click 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desired modulation.  Note  that not all modulations  will be accept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y your particular radio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RVIC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is field is provided to enter comments about a given bank.  It is no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used or modified by any program func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arch Banks Panel  &lt;Radio Control Program for Windows&gt;           Page 34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ENU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Several  menu  operations are  available for manipulating  search  bank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s.  These operations are  selected by clicking on the Menu option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r pressing the underlined menu letter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DATABASE MENU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 Database  menu  allows  you to  clear a single search  bank or al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arch bank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EDIT MENU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Selecting  the Edit  menu  item will  display the Move/Copy/Swap panel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is panel is used to manipulate a block of search channels at a time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 COPY  operation will  copy  a source block of  channels to an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location.  The MOVE operation is  the same as copy except that the sour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s are cleared.  SWAP will exchange two blocks of bank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or  each operation, a  starting and stopping channel  is required  f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source block, and a starting channel is required for the destination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 source and destination blocks can overlap.  If  the number of sour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s  specified would cause the destination to  exceed the  number of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vailable channels, then the program will  adjust the source  block  su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at  the  operation will end when  reaching  the last  available  sear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arch Banks Panel  &lt;Radio Control Program for Windows&gt;           Page 35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                              </w:t>
      </w:r>
      <w:r>
        <w:rPr>
          <w:rFonts w:eastAsia="MS Mincho;ＭＳ 明朝"/>
          <w:sz w:val="16"/>
          <w:u w:val="single"/>
        </w:rPr>
        <w:t>MESSAGE PANEL</w:t>
      </w:r>
    </w:p>
    <w:p>
      <w:pPr>
        <w:pStyle w:val="PlainText"/>
        <w:rPr>
          <w:rFonts w:eastAsia="MS Mincho;ＭＳ 明朝"/>
          <w:sz w:val="16"/>
          <w:u w:val="single"/>
        </w:rPr>
      </w:pPr>
      <w:r>
        <w:rPr>
          <w:rFonts w:eastAsia="MS Mincho;ＭＳ 明朝"/>
          <w:sz w:val="16"/>
          <w:u w:val="single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Message Panel displays messages from the program. This may be err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essages, or normal operation  messages.  The time and  date are includ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with all messages as an indication of  when the error occurred. Up to  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essages at a time are displayed. The most recent message is displayed 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ed at the top of the panel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If the LOG TO  FILE Global switch is set, all  messages  that appear 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Message Panel are also logged to the Log file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essage Panel    &lt;Radio Control Program for Windows&gt;              Page 36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  <w:u w:val="single"/>
        </w:rPr>
        <w:t>SPECTRUM PANEL</w:t>
      </w:r>
    </w:p>
    <w:p>
      <w:pPr>
        <w:pStyle w:val="PlainText"/>
        <w:rPr>
          <w:rFonts w:eastAsia="MS Mincho;ＭＳ 明朝"/>
          <w:sz w:val="16"/>
          <w:u w:val="single"/>
        </w:rPr>
      </w:pPr>
      <w:r>
        <w:rPr>
          <w:rFonts w:eastAsia="MS Mincho;ＭＳ 明朝"/>
          <w:sz w:val="16"/>
          <w:u w:val="single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 spectrum display shows  a graph of frequency vs.  signal strength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n active  channel will be shown as a red  line  (if the graph is in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nge of  the active frequency). Frequencies  representing past  activit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will be displayed in gree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In  the  lower  left  hand  corner,  the  starting  frequency  will  b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isplayed. The ending frequency of the spectrum  will be displayed in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lower right hand  corner  of  the display.  The  center frequency of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pectrum  is  changed by moving the  horizontal scroll bar.  The  minimu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tart frequency is 0 mhz and the maximum stop frequency is 9999.9mhz.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horz  step  increment  is determined  by  the  spectrum  resolution.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esolution is changed by  moving the vertical scroll bar. Resolution go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rom 100khz per pixel to 1khz per pixel in 1khz step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ic marks are displayed for reference. Tic marks are displayed every 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hz  when the resolution is above 10khz/pixel.  When  the  resolution  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10khz or below, the tic marks are displayed every 1mhz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pectrum Panel   &lt;Radio Control Program for Windows&gt;              Page 37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  <w:u w:val="single"/>
        </w:rPr>
        <w:t>INFORMATION UNIQUE FOR VARIOUS RADIOS</w:t>
      </w:r>
    </w:p>
    <w:p>
      <w:pPr>
        <w:pStyle w:val="PlainText"/>
        <w:rPr>
          <w:rFonts w:eastAsia="MS Mincho;ＭＳ 明朝"/>
          <w:sz w:val="16"/>
          <w:u w:val="single"/>
        </w:rPr>
      </w:pPr>
      <w:r>
        <w:rPr>
          <w:rFonts w:eastAsia="MS Mincho;ＭＳ 明朝"/>
          <w:sz w:val="16"/>
          <w:u w:val="single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Every radio supported is unique in the way it  operates.  The  RadioCt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ogram  has  attempted  to  standardize  the way  that  all  radios  a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ontrolled. However, it  is  not always  possible  to  make  every  radi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erform the  same way. The  following information  is provided to expla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nd identify some of the difference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COM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Several ICOM  models have variations on the command set.  As a result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you will need to  select  the particular  model  (in the PARMS panel) f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oper opera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KENWOOD: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PTO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OPTO  radios do NOT  have memory channels. Therefore all  the featur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elating to storing and recalling memory from the radio do not work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OR3000A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AOR3000a does not  have  the ability to clear memory  channels fro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computer. If a  0  frequency is encountered during any operation,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formation will NOT be sent to the radio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OR5000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FM  and  FMw  modulation  provide  the  same  modulation   when   set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arrow/Wide modulation is provided by the setting of the BandWidth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OR8000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 AOR8000 is organized into  20 banks of 50 channels.  Each  bank 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dentified as a lower or upper case letter. RADIOCTL maps these  channel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s follows: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TABLE 2- AOR to RadioCtl mapp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┌─────────┬──────────────────┬─────────────┬─────────────┐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radio   │   computer       │    radio    │   computer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┼──────────────────┼─────────────┼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A00-A49  │ 000 - 049        │    a00-a49  │ 050 - 099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┼──────────────────┼─────────────┼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B00-B49  │ 100 - 149        │    b00-b49  │ 150 - 199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┼──────────────────┼─────────────┼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C00-C49  │ 200 - 249        │    c00-c49  │ 250 - 299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┼──────────────────┼─────────────┼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D00-D49  │ 300 - 349        │    d00-d49  │ 350 - 399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┼──────────────────┼─────────────┼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E00-E49  │ 400 - 449        │    e00-e49  │ 450 - 499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┼──────────────────┼─────────────┼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F00-F49  │ 500 - 549        │    f00-f49  │ 550 - 599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┼──────────────────┼─────────────┼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G00-G49  │ 600 - 649        │    g00-g49  │ 650 - 699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┼──────────────────┼─────────────┼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H00-H49  │ 700 - 749        │    h00-h49  │ 750 - 799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┼──────────────────┼─────────────┼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I00-I49  │ 800 - 849        │    i00-i49  │ 850 - 899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┼──────────────────┼─────────────┼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J00-J49  │ 900 - 849        │    j00-j49  │ 950 - 999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└─────────┴──────────────────┴─────────────┴─────────────┘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AOR8000 provides  for  the  installation  of  a decoder for scram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ommunications. If this decoder is installed, the TONE ENABLE switch wil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urn the decoder  on  and off.  The  TONE select drop-down box allows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election of a decoding ton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 Specific Info  &lt;Radio Control Program for Windows&gt;          Page 38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EARCAT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Because the BEARCAT does NOT have a VFO, RadioCtl  makes use of one of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radio's memory channels to function  as a VFO. The default channel 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300, but is changeable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BEARCAT  radios  do  NOT have  the ability to  change modulation.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odulation within the radio is selected based on the frequency range, 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s not user selectable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Ctl currently  cannot setup Trunk banks. Future releases may includ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is support. However, memory channels CAN be  identified as belonging t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 trunked  frequency set. Once these frequencies have been written to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, all  that is  required  is to select  the trunk system type (us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RUNK key on  the  radio).  The RadioCtl  program  reduces  the amount of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anual data entry for a trunked system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UNCTIONS AVAILABLE FOR EACH RADIO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The following table shows what functions are available for each of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otocols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TABLE 3 - Functions available by radi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┌────────────┬───────┬──────┬─────────┬────────┬─────────┬──────┐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function   │ LOCAL │ ICOM │ KENWOOD │ AOR3000│ AOR8000 │ OPTO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Tone|Notch  │ Tone  │ No   │ Notch   │ No     │ Tone    │ Tone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AM Sync     │ Yes   │ No   │ No      │ No     │ No      │ No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Preamp      │ Yes   │ No   │ No      │ No     │ No      │ No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Attenuator  │ Yes   │ Yes  │ Yes     │ No     │ Yes     │ Yes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Tone        │ Yes   │ No   │ No      │ No     │ Yes     │ Yes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AGC         │ Yes   │ Yes  │ Yes     │ No     │ No      │ No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Antenna     │ Yes   │ Yes  │ Yes     │ No     │ No      │ No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NoiseBlank  │ Yes   │ No   │ No      │ No     │ No      │ No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Bandwidth   │ Yes   │ Yes  │ No      │ No     │ No      │ No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Tone 2      │ Yes   │ No   │ No      │ No     │ No      │ No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Trunked Freq│ Yes   │ No   │ No      │ No     │ NO      │ No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Light on Sig│ Yes   │ Yes  │ Yes     │ Yes    │ Yes     │ Yes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└────────────┴───────┴──────┴─────────┴────────┴─────────┴──────┘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 Specific Info  &lt;Radio Control Program for Windows&gt;          Page 39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TABLE 3 - Functions available by radio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┌────────────┬───────┬──────┬─────────┬────────┬─────────┬──────┐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function   │ DRAKE │ THF6A│ BEARCAT │ AOR5000│         │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Tone|Notch  │ Notch │ TONE │ CTCSS   │ Tone   │         │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AM Sync     │ Yes   │ No   │ Recorder│Recorder│         │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Preamp      │ Yes   │ No   │ No      │ No     │         │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Attenuator  │ Yes   │ Yes  │ Yes*    │ Yes    │         │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Tone        │ No    │ Yes  │ Yes     │ Yes    │         │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AGC         │ Yes   │ No   │ No      │ No     │         │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Antenna     │ Yes   │ No   │ No      │ No     │         │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NoiseBlank  │ Yes   │ No   │ No      │ No     │         │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Bandwidth   │ Yes   │ No   │ No      │ No     │         │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Tone 2      │ No    │ CTCSS│ No      │ No     │         │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Trunked Freq│ No    │ No   │ Yes*    │ No     │         │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Light On Sig│ Yes   │ Yes  │ Yes*    │ Yes    │         │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┼───────┼──────┼─────────┼────────┼─────────┼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└────────────┴───────┴──────┴─────────┴────────┴─────────┴──────┘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*model dependent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 Specific Info  &lt;Radio Control Program for Windows&gt;          Page 40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</w:t>
      </w:r>
      <w:r>
        <w:rPr>
          <w:rFonts w:eastAsia="MS Mincho;ＭＳ 明朝"/>
          <w:sz w:val="16"/>
        </w:rPr>
        <w:t>SPECIAL KEYS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ENTER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ENTER key  finalizes  input to the program. For data  entry fields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information is stored  into  the  computer's  memory, and the  curs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dvances to the next fiel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AB KEYS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tab  keys  will  move the cursor to the  next  field. A forward  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everse tab key will complete data entry of the current fiel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pecial Keys     &lt;Radio Control Program for Windows&gt;              Page 41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</w:t>
      </w:r>
      <w:r>
        <w:rPr>
          <w:rFonts w:eastAsia="MS Mincho;ＭＳ 明朝"/>
          <w:sz w:val="16"/>
        </w:rPr>
        <w:t>DATA FILE FORMATS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re are several files that this program makes use of. These files a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used to store and retrieve data used by the program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LOGFILE FORMAT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When LOGGING  is  enabled, certain transactions are logged to  a file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name of this file is set by  the user. The  initial  setting for th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ilename is RADIOCTL.LOG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or a given transaction, the following information is logged: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Timestamp- The Date and Time of the transac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The scanning mode (SCAN/SEARCH/MANUAL)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The VFO frequency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The VFO modula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The current memory channe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The signal strength at the time of transac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The length of the transaction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The service information for the current memory channe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REQLIST.DBF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is is a standard DBASE  III+ type  data file. It contains frequenc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nd allocations for  the radio  spectrum. There are three fields that a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used by this program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ield name     allocation       descrip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--------------------------------------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REQUENCY      decimal 10.5     holds the frequency in Mhz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DESCRIPT       character 50     usage of the frequ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ACTION         logical          flags the frequency in use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If the ACTION field is  not present, the program will use  the DESCRIP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field  to determine ACTION. A  blank DESCRIPT field signals  an  inactiv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 length of the DESCRIPT field  can be changed, if so desired.  Th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ogram only uses the first 80 chars of this fiel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Any  other  fields can be  added  or  deleted  from  this  file withou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ffecting the operation of the program.  However, if either the FREQU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r DESCRIPT field is not present in the database, the DBASE function wil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ot operate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ATA FILE FORMAT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SAVE command  creates  a file with the current settings  of  mem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s, and  various scan  parameters.  The  file created is  an  ASCII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eadable  file. Each record is terminated by a CR/LF sequence. One recor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epresents one frequency channel, one  scan bank channel, one search bank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hannel, one  command, or  a comment.  Which type if record is determin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y the first non-blank  character on the line.  The following table show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 identifier for the various types of records: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ata File Formats  &lt;Radio Control Program for Windows&gt;            Page 42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rFonts w:eastAsia="MS Mincho;ＭＳ 明朝"/>
          <w:sz w:val="16"/>
        </w:rPr>
        <w:t>TABLE 4- Record ID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┌──────────────┬─────────────────────────────┐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dentifier   │  type of record   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├──────────────┼─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number       │ frequency channel info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├──────────────┼─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@            │ scan bank information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├──────────────┼─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#            │ search bank information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├──────────────┼─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keyword      │ command to program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├──────────────┼─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*            │ comment           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└──────────────┴─────────────────────────────┘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Each record contains one  or more fields  delimited  by blanks.  The fil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an be altered (or created)  using any standard text editor.  The maximu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ecord  length that the  program can handle is  200  characters.  If 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omment record flag is detected,  all information following  the  '*'  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gnored on  that line.  When  the program  reads  the  file, any  miss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equired parameter, parameter range error, or  unrecognized  keyword wil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erminate the file read at that line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ata File Formats  &lt;Radio Control Program for Windows&gt;            Page 43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The format for a frequency channel entry is as follows: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TABLE 5- Frequency Channel Entry Forma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┌─────┬───────────┬────────────────┬────────────────────────────┐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field│ name      │ value range    │ description      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│ CHANNEL   │ 0-9999         │channel number to set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required-positional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 │ FREQUENCY │ 0-999.9999     │frequency in Mhz  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required-positional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 │ MODE      │ 3 chars        │valid modulation for radio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required-positional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* │ COUNT     │ 0-999999       │count of squelch breaks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* │ DURATION  │ 0-999999       │total duration of squelch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* │ SIGNAL    │ Sxx            │Signal strength value (xx)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xx=00 to 15    │ optional         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* │ VALID     │ VALID/NOTVALID │indicator of channel valid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VLD            │                  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* │ ATTEN     │ ANTEN/NOANTEN  │indicator of attenuation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ATT            │                  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* │ RESUME    │ RESUME/NORESUME│indicator of resume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RSM            │                  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* │ TSTAMP    │ TSTAMP/TS value│squelch break time stamp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TSTAMP/TS 0    │time value is UNIX time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(number of seconds since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70) 0 = no stamp.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* │ TONE      │ PL 0 0 0       │Tone values. All three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numbers must be specified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and between 0 and 15.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* │ AGC       │ AGCO/AGCS/AGCF │AGC OFF/SLOW/FAST 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* │ BNDWDTH   │ BW0/BW1/BW2/   │Bandwidth 0-6     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BW3/BW4/BW5/BW6│ see BANDWIDTH table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* │ NOISE     │ NBO/NBN/NBW    │Noise Blanking OFF/NAR/WIDE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BLANKING  │                │                  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* │ NOTCH     │ NTCH           │Notch filter on (default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s off)          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* │ PREAMP    │ PAMP           │Preamp on (default is off)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* │ SYNC      │ SYNC           │SyncDet on (default is off)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* │ TRUNK     │ TR             │Frequency is Trunked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* │ ANTENNA   │ A1/A2/AV       │Antenna 1/2/VHF   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* │ DELAY     │ DELAY/NODELAY  │indicator of channel delay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DLY            │                  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* │ SERVICE   │ 80 chars       │service for channel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└─────┴───────────┴────────────────┴────────────────────────────┘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*optional fields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ata File Formats  &lt;Radio Control Program for Windows&gt;            Page 44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 first three fields MUST  be specified and be in the  proper order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ptional  fields do NOT  have  to  be specified.  However, the  follow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ositional restrictions apply:,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If COUNT  is  specified,  it  MUST  follow  the  MODE  field.  If no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specified, the COUNT value for the channel is set to 0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If DURATION is specified,  COUNT must also be specified, and DU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must follow the COUNT.  If not specified, the DURATION value  for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channel is set to 0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Duration value MUST be specified if  any of the following fields  a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specified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SIGNAL,  VALID,  ANTEN, RESUME, TSTAMP, TONE, DELAY, SERVICE.  AGC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PREAMP, BANDWIDTH,NOISE BLANKING, NOTCH TRUNK or SYNC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If SIGNAL value  is not specified, then SIGNAL value  for the channe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is set to 0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If VALID  is not specified, the channel will be marked VALI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If ANTEN, RESUME  or DELAY is not specified, the  respective switch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will be reset for the channe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If DELAY is specified, it MUST precede the service fiel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*   If  SERVICE  is  specified,  DELAY  must   also  be  specified.   Al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characters (up to 80) following the DELAY value and up to the  end of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the line  (CR/LF) are taken  as a SERVICE string.  Leading blanks 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any special ASCII characters are remov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BANDWIDTH keyword  sets a  numeric  index. If  the radio allows  for  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andwidth setting, the  index will be used as per the table below. If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adio does not support BANDWIDTH, then the value is ignor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ABLE 6- Bandwidth setting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┌─────┬───────────┬────────────────┐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index│ DRAKE-R8  │ AOR500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0 │  0.5khz   │ 0.5khz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│  1.8khz   │ 1.3khz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 │  2.3khz   │ 6khz 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 │  4.0khz   │ 15khz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 │  6.0khz   │ 30khz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 │  6.0khz   │ 110khz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 │  6.0khz   │ 220khz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└─────┴───────────┴────────────────┘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e TONE (PL) field is provided for future enhancement. At present, the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OR8000 uses  the first  number  as a tone number  for decoding scram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ommunications. The other two numbers are not  currently used, but shoul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be set to 0 for future compatibility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ata File Formats  &lt;Radio Control Program for Windows&gt;            Page 45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The format for a scan bank entry is as follows: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TABLE 7 - Scan Bank record forma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┌─────┬───────────┬────────────────┬────────────────────────────┐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field│  name     │ value range    │ description      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│ BANKID    │ @              │@ identifies a scan bank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 │ BANK      │ 1-100          │bank number       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 │ START     │ 0- MAX         │starting channel for bank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 │ END       │ 0- MAX         │ending   channel for bank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*│ SCAN      │ SCAN/NOSCAN    │valid bank        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*│ DESCRIPT  │ 80 chars       │description of bank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└─────┴───────────┴────────────────┴────────────────────────────┘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*optional fields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If NOSCAN is not specified, the bank is marked as vali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ata File Formats  &lt;Radio Control Program for Windows&gt;            Page 46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The format for a search bank entry is as follows: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ABLE 8 - Search Bank record forma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┌─────┬───────────┬────────────────┬────────────────────────────┐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field│  name     │ value range    │ description      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│ BANKID    │ #              │@ identifies a search bank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 │ BANK      │ 1-100          │bank number       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 │ START     │ 0- 9999.99999  │starting frequency for bank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 │ END       │ 0- 9999.99999  │ending   frequency for bank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 │ INC       │ 0- 9999.99999  │frequency increment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 │ MODE      │AM,FM,FMN,etc.  │modulation for bank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*│ SEARCH    │ SEARCH/NOSEARCH│valid bank        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┼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*│ DESCRIPT  │ 80 chars       │description of bank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└─────┴───────────┴────────────────┴────────────────────────────┘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*optional fields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If NOSEARCH is not specified, the bank is marked as vali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ata File Formats  &lt;Radio Control Program for Windows&gt;            Page 47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Certain  commands can be  entered  in a text file for execution.  The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ommands provide the ability to execute certain operations automatically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without having to select them from the various panel control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TABLE 9 - Recognized Commands in Frequency Fil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┌────────────────┬────────────────┬────────────────────────────┐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command         │ option(s)      │ description      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BANK            │ ON|OFF         │BANK mode on or off.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Equivalent to pressing BANK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switch.           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CHAIN           │ filespec       │start reading another text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file. Maximum CHAIN depth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is 3 files.       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CHANNEL         │ 0 to 9999      │set channel number.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Equivalent to setting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CHANNEL display value.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CLEAR           │    -           │Clear all memory channels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ALL         │Clear all memory channels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COUNTS      │Clear all squelch counts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SERVICE     │Clear all service strings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SIGNAL      │Clear all strength readings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TIME        │Clear all squelch times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DBNAME          │ filespec       │change DBASE filename for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service lookups.  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DELAY           │    xxxx        │Set DELAY value to xxxx.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F               │  frequency     │Set VFO frequency 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HALT            │     -          │Force MANUAL mode 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LOAD            │     -          │load memory from radio      │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M               │   modulation   │set VFO modulation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└────────────────┴────────────────┴────────────────────────────┘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ata File Formats  &lt;Radio Control Program for Windows&gt;            Page 48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TABLE 9 - Recognized Commands in Frequency File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┌────────────────┬────────────────┬────────────────────────────┐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MANUAL          │     -          │Force MANUAL mode 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MEMORY          │     -          │use radio's memory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PDELAY          │   0 to 9999    │set priority interval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QUIT            │     -          │exit RADIOCTL     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PRIORITY        │     ON         │set priority switch on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FF        │set priority switch off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0 to 999     │set priority channel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RESUME          │     ON         │set resume   switch on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FF        │set resume   switch off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0 to 9999    │set resume  interval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SCAN            │     -          │Start SCAN mode   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SEARCH          │     -          │Start SEARCH mode   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SORT            │     -          │Sort memory channels 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├────────────────┼────────────────┼────────────────────────────┤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│</w:t>
      </w:r>
      <w:r>
        <w:rPr>
          <w:rFonts w:eastAsia="MS Mincho;ＭＳ 明朝"/>
          <w:sz w:val="16"/>
        </w:rPr>
        <w:t>VFO             │     -          │use computer's memory       │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└────────────────┴────────────────┴────────────────────────────┘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Note:Certain commands are processed on a  deferred basis. In other words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ey are not processed until the entire file (and any chained files)  are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ead. Because of this, only one of these commands  (the last one read in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will be processed. As  a  result, only one of  these  commands should  b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esent in the file. The commands are: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HANNEL, F, HALT, LOAD, M, MANUAL, SCAN, and SEARCH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The F and M commands CAN co-exist in the same file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ny record that is not recognized as a Frequency, Scan bank, Search bank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command or comment will be ignored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Data File Formats  &lt;Radio Control Program for Windows&gt;            Page 49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>RS232 INTERFACE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This program is designed  to use the serial communications port (RS232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of  the  IBM computer. In  order to  interface a radio  to  this port, 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interface adapter  is needed designed for the specific radio. Each  radi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manufacturer  makes  such  an  adapter.  However, none  of  the  adap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upplied  from the manufacturer  provide for squelch  detection.  Withou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this  detection,  the signal sensing functions of this  program  will no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work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or some  of  the  radios  supported, a circuit  and  instructions  a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available.  This  circuit provides the squelch detection  needed by  th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ogram.  The interface  circuits  are  easy to  build,  and  require few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arts.  All of  the  parts  can be obtained cheaply  at  any  electron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supply  store.  The  schematics  and instructions  are  provided  to  al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egistered users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RS232 Interface  &lt;Radio Control Program for Windows&gt;              Page 50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PROGRAM LIMITS AND RANGES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MEMORY REQUIRED:       4 meg (Windows Minimum). 8 Meg+ suggest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PROCESSOR REQUIRED:    80386 or Hig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WINDOWS LEVEL REQUIRED:Windows 95, Windows 98 or Windows NT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MAXIMUM MEMORY CHANNELS    10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MAXIMUM SCAN BANKS          1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MAXIMUM SEARCH BANKS        1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FREQUENCY RANGE           .01khz to 9999.99999mhz*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MINIMUM FREQUENCY STEP     10hz*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MAXIMUM FREQUENCY STEP     9999.99999mhz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*may be limited by radio model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Program Limits   &lt;Radio Control Program for Windows&gt;              Page 51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rFonts w:eastAsia="MS Mincho;ＭＳ 明朝"/>
          <w:sz w:val="16"/>
        </w:rPr>
        <w:t>INDEX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 xml:space="preserve">A                                       L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Address of Radio 22                     Light on Signal 18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AOR3000 4                               Load 15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AOR3000A 3                              Local Protocol 8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 xml:space="preserve">Log To File 17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 xml:space="preserve">B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</w:t>
      </w:r>
      <w:r>
        <w:rPr>
          <w:rFonts w:eastAsia="MS Mincho;ＭＳ 明朝"/>
          <w:sz w:val="16"/>
        </w:rPr>
        <w:t xml:space="preserve">M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bank (defined) 5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Banks On 17                             Main Panel Menu 18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BEARCAT 3                               Manual Mode 10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 xml:space="preserve">Mem-&gt;VFO 16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 xml:space="preserve">memory (defined) 5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 xml:space="preserve">Memory Channel Panel 27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 xml:space="preserve">C                              Memory Channel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</w:t>
      </w:r>
      <w:r>
        <w:rPr>
          <w:rFonts w:eastAsia="MS Mincho;ＭＳ 明朝"/>
          <w:sz w:val="16"/>
        </w:rPr>
        <w:t xml:space="preserve">CHANNEL number 28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Channel 10                              Memory Scroll Buttons 10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channel (defined) 5                     Memory Sync 17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CTCSS Enable 18                         Memory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</w:t>
      </w:r>
      <w:r>
        <w:rPr>
          <w:rFonts w:eastAsia="MS Mincho;ＭＳ 明朝"/>
          <w:sz w:val="16"/>
        </w:rPr>
        <w:t xml:space="preserve">AGC 30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</w:t>
      </w:r>
      <w:r>
        <w:rPr>
          <w:rFonts w:eastAsia="MS Mincho;ＭＳ 明朝"/>
          <w:sz w:val="16"/>
        </w:rPr>
        <w:t xml:space="preserve">AmSync 29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</w:t>
      </w:r>
      <w:r>
        <w:rPr>
          <w:rFonts w:eastAsia="MS Mincho;ＭＳ 明朝"/>
          <w:sz w:val="16"/>
        </w:rPr>
        <w:t xml:space="preserve">Ant 30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 xml:space="preserve">D                                 Attenuator 29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</w:t>
      </w:r>
      <w:r>
        <w:rPr>
          <w:rFonts w:eastAsia="MS Mincho;ＭＳ 明朝"/>
          <w:sz w:val="16"/>
        </w:rPr>
        <w:t xml:space="preserve">Aux Controls 29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DBASE 3                                    Bandwidth 30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Digit Scrolling 25                         Count 29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Don't Update Memory 17                     delay 28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</w:t>
      </w:r>
      <w:r>
        <w:rPr>
          <w:rFonts w:eastAsia="MS Mincho;ＭＳ 明朝"/>
          <w:sz w:val="16"/>
        </w:rPr>
        <w:t xml:space="preserve">Frequency 28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</w:t>
      </w:r>
      <w:r>
        <w:rPr>
          <w:rFonts w:eastAsia="MS Mincho;ＭＳ 明朝"/>
          <w:sz w:val="16"/>
        </w:rPr>
        <w:t xml:space="preserve">Menu 30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rFonts w:eastAsia="MS Mincho;ＭＳ 明朝"/>
          <w:sz w:val="16"/>
        </w:rPr>
        <w:t xml:space="preserve">Database 30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 xml:space="preserve">E                                    Edit 30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</w:t>
      </w:r>
      <w:r>
        <w:rPr>
          <w:rFonts w:eastAsia="MS Mincho;ＭＳ 明朝"/>
          <w:sz w:val="16"/>
        </w:rPr>
        <w:t xml:space="preserve">Modulation 28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Extended Commands 22                       Noise Blanker 30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</w:t>
      </w:r>
      <w:r>
        <w:rPr>
          <w:rFonts w:eastAsia="MS Mincho;ＭＳ 明朝"/>
          <w:sz w:val="16"/>
        </w:rPr>
        <w:t xml:space="preserve">Notch Enable 29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</w:t>
      </w:r>
      <w:r>
        <w:rPr>
          <w:rFonts w:eastAsia="MS Mincho;ＭＳ 明朝"/>
          <w:sz w:val="16"/>
        </w:rPr>
        <w:t xml:space="preserve">Notch Value 30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</w:t>
      </w:r>
      <w:r>
        <w:rPr>
          <w:rFonts w:eastAsia="MS Mincho;ＭＳ 明朝"/>
          <w:sz w:val="16"/>
        </w:rPr>
        <w:t xml:space="preserve">PreAmp 29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 xml:space="preserve">G                                 RSM 28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</w:t>
      </w:r>
      <w:r>
        <w:rPr>
          <w:rFonts w:eastAsia="MS Mincho;ＭＳ 明朝"/>
          <w:sz w:val="16"/>
        </w:rPr>
        <w:t xml:space="preserve">Service 29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Global Switches 17                         Signal 29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</w:t>
      </w:r>
      <w:r>
        <w:rPr>
          <w:rFonts w:eastAsia="MS Mincho;ＭＳ 明朝"/>
          <w:sz w:val="16"/>
        </w:rPr>
        <w:t xml:space="preserve">Time 29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</w:t>
      </w:r>
      <w:r>
        <w:rPr>
          <w:rFonts w:eastAsia="MS Mincho;ＭＳ 明朝"/>
          <w:sz w:val="16"/>
        </w:rPr>
        <w:t xml:space="preserve">Time Stamp 29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</w:t>
      </w:r>
      <w:r>
        <w:rPr>
          <w:rFonts w:eastAsia="MS Mincho;ＭＳ 明朝"/>
          <w:sz w:val="16"/>
        </w:rPr>
        <w:t xml:space="preserve">Tone 2 30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 xml:space="preserve">I                                 Tone Enable 29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</w:t>
      </w:r>
      <w:r>
        <w:rPr>
          <w:rFonts w:eastAsia="MS Mincho;ＭＳ 明朝"/>
          <w:sz w:val="16"/>
        </w:rPr>
        <w:t xml:space="preserve">Tone Value 30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ICOM 3                                     Trunked Freq 28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installation 8                             valid 28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interface 4, 6                          Menu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rFonts w:eastAsia="MS Mincho;ＭＳ 明朝"/>
          <w:sz w:val="16"/>
        </w:rPr>
        <w:t xml:space="preserve">Parms Radio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</w:t>
      </w:r>
      <w:r>
        <w:rPr>
          <w:rFonts w:eastAsia="MS Mincho;ＭＳ 明朝"/>
          <w:sz w:val="16"/>
        </w:rPr>
        <w:t xml:space="preserve">Clear Everything 19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</w:t>
      </w:r>
      <w:r>
        <w:rPr>
          <w:rFonts w:eastAsia="MS Mincho;ＭＳ 明朝"/>
          <w:sz w:val="16"/>
        </w:rPr>
        <w:t xml:space="preserve">File 19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 xml:space="preserve">K                                 Parms 19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rFonts w:eastAsia="MS Mincho;ＭＳ 明朝"/>
          <w:sz w:val="16"/>
        </w:rPr>
        <w:t>Global 19, Font, Delay, Displa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KENWOOD 3                                        Unused Aux, File Save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</w:t>
      </w:r>
      <w:r>
        <w:rPr>
          <w:rFonts w:eastAsia="MS Mincho;ＭＳ 明朝"/>
          <w:sz w:val="16"/>
        </w:rPr>
        <w:t xml:space="preserve">Format, Font Size, Load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</w:t>
      </w:r>
      <w:r>
        <w:rPr>
          <w:rFonts w:eastAsia="MS Mincho;ＭＳ 明朝"/>
          <w:sz w:val="16"/>
        </w:rPr>
        <w:t xml:space="preserve">Frequency DBF on Start,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</w:t>
      </w:r>
      <w:r>
        <w:rPr>
          <w:rFonts w:eastAsia="MS Mincho;ＭＳ 明朝"/>
          <w:sz w:val="16"/>
        </w:rPr>
        <w:t xml:space="preserve">Priority, Resume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rFonts w:eastAsia="MS Mincho;ＭＳ 明朝"/>
          <w:sz w:val="16"/>
        </w:rPr>
        <w:t xml:space="preserve">Radio 20, Address, Baud Rate,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</w:t>
      </w:r>
      <w:r>
        <w:rPr>
          <w:rFonts w:eastAsia="MS Mincho;ＭＳ 明朝"/>
          <w:sz w:val="16"/>
        </w:rPr>
        <w:t xml:space="preserve">Com Port, Data Bits,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</w:t>
      </w:r>
      <w:r>
        <w:rPr>
          <w:rFonts w:eastAsia="MS Mincho;ＭＳ 明朝"/>
          <w:sz w:val="16"/>
        </w:rPr>
        <w:t xml:space="preserve">Extended Commands, Flow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</w:t>
      </w:r>
      <w:r>
        <w:rPr>
          <w:rFonts w:eastAsia="MS Mincho;ＭＳ 明朝"/>
          <w:sz w:val="16"/>
        </w:rPr>
        <w:t xml:space="preserve">Control, Max Channel, Max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</w:t>
      </w:r>
      <w:r>
        <w:rPr>
          <w:rFonts w:eastAsia="MS Mincho;ＭＳ 明朝"/>
          <w:sz w:val="16"/>
        </w:rPr>
        <w:t xml:space="preserve">Frequency, Min Frequency,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Index               &lt;Radio Control Program for Windows&gt;             Page 52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 xml:space="preserve">Model, Protocol, Radio Name,   Scan Trunk Freqs 18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 xml:space="preserve">Signal Detect, Stop Bits,      Search  Mode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 xml:space="preserve">Timeout, VFO Channel              Global Switches 14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 xml:space="preserve">View 19                              Search Bank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Message Panel 35                           Channel number 34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Modulation 28                              Incr 34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</w:t>
      </w:r>
      <w:r>
        <w:rPr>
          <w:rFonts w:eastAsia="MS Mincho;ＭＳ 明朝"/>
          <w:sz w:val="16"/>
        </w:rPr>
        <w:t xml:space="preserve">Menu 34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rFonts w:eastAsia="MS Mincho;ＭＳ 明朝"/>
          <w:sz w:val="16"/>
        </w:rPr>
        <w:t xml:space="preserve">Database 35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rFonts w:eastAsia="MS Mincho;ＭＳ 明朝"/>
          <w:sz w:val="16"/>
        </w:rPr>
        <w:t xml:space="preserve">Edit 35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 xml:space="preserve">O                                 Mode 34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</w:t>
      </w:r>
      <w:r>
        <w:rPr>
          <w:rFonts w:eastAsia="MS Mincho;ＭＳ 明朝"/>
          <w:sz w:val="16"/>
        </w:rPr>
        <w:t xml:space="preserve">Service 34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Operation Buttons 10                       Start 34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 xml:space="preserve">MANUAL 10                               Stop-freq 34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 xml:space="preserve">SCAN 10                                 Valid 34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 xml:space="preserve">SEARCH 13                            Search Banks Panel 33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OPTO protocol 15, 16                    Search Mode 13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</w:t>
      </w:r>
      <w:r>
        <w:rPr>
          <w:rFonts w:eastAsia="MS Mincho;ＭＳ 明朝"/>
          <w:sz w:val="16"/>
        </w:rPr>
        <w:t xml:space="preserve">BANKS ON 14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</w:t>
      </w:r>
      <w:r>
        <w:rPr>
          <w:rFonts w:eastAsia="MS Mincho;ＭＳ 明朝"/>
          <w:sz w:val="16"/>
        </w:rPr>
        <w:t xml:space="preserve">DELAY 13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</w:t>
      </w:r>
      <w:r>
        <w:rPr>
          <w:rFonts w:eastAsia="MS Mincho;ＭＳ 明朝"/>
          <w:sz w:val="16"/>
        </w:rPr>
        <w:t xml:space="preserve">DON'T UPDATE MEMORY 15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 xml:space="preserve">P                                 MEM SYNC 14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</w:t>
      </w:r>
      <w:r>
        <w:rPr>
          <w:rFonts w:eastAsia="MS Mincho;ＭＳ 明朝"/>
          <w:sz w:val="16"/>
        </w:rPr>
        <w:t xml:space="preserve">Memory Channel 13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Priority 17                                RESUME 15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protocol (defined) 5                       RSM 13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Protocol Defaults 22                       SPEED 15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</w:t>
      </w:r>
      <w:r>
        <w:rPr>
          <w:rFonts w:eastAsia="MS Mincho;ＭＳ 明朝"/>
          <w:sz w:val="16"/>
        </w:rPr>
        <w:t xml:space="preserve">VALID 13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 xml:space="preserve">Search-&gt;Radio 16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 xml:space="preserve">Set 15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 xml:space="preserve">R                              shareware 3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 xml:space="preserve">Signal Detection 21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Radio Selection 18                      Signal Meter 18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Radio-&gt;Search 16                        Special Keys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Resume 17                                  ENTER 41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RS232 6                                    TAB 41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 xml:space="preserve">Spectrum Panel 36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 xml:space="preserve">Speed Control 17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 xml:space="preserve">Start Load-Set 16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 xml:space="preserve">S                              Status Controls 18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 xml:space="preserve">Stop  Load-Set 16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Scan Bank                               Swap VFO  Button 16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 xml:space="preserve">Channel number 32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 xml:space="preserve">Menu 32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 xml:space="preserve">Database 32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 xml:space="preserve">Edit 32                                    V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 xml:space="preserve">Service 32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 xml:space="preserve">Start 32                             Valid 15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 xml:space="preserve">Stop 32                              VFO (defined) 5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 xml:space="preserve">Valid 32                             VFO Frequency 25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Scan Banks Panel 31                     VFO Modulation 25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Scan Mode 10                            VFO step value 25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 xml:space="preserve">BANKS ON 11                          VFO-&gt;Mem 16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 xml:space="preserve">CTCSS Enable 12                      VFO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 xml:space="preserve">DELAY 11                                AGC 26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 xml:space="preserve">DON'T UPDATE MEMORY 12                  AmSync 26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 xml:space="preserve">Global Switches 11                      Ant 26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 xml:space="preserve">LOG TO FILE 12, 15                      Attenuator 26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 xml:space="preserve">Memory Channel 11                       Aux Controls 26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 xml:space="preserve">MEMORY SYNC 11                          Bandwidth 27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 xml:space="preserve">PRIORITY 11                             Noise Blanker 26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 xml:space="preserve">RESUME 12                               Notch Enable 26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 xml:space="preserve">RSM 11                                  Notch Filter value 26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 xml:space="preserve">SCAN TRUNK FREQS 12                     PreAmp 26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 xml:space="preserve">SPEED 13                                Recorder 26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 xml:space="preserve">TRUNKED FREQ 11                         Tone 2 27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 xml:space="preserve">Use COMPUTER's Memories 13              Tone Enable 26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 xml:space="preserve">Use RADIO's Memories 13                 Tone value 26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 xml:space="preserve">VALID 11                                Trunked Freq 25      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Index               &lt;Radio Control Program for Windows&gt;             Page 53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 xml:space="preserve">VFO Active 26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Virtual VFO 22                      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Index               &lt;Radio Control Program for Windows&gt;             Page 54</w:t>
      </w:r>
      <w:r>
        <w:br w:type="page"/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30T19:23:00Z</dcterms:created>
  <dc:creator>Bigtop</dc:creator>
  <dc:description/>
  <dc:language>en-US</dc:language>
  <cp:lastModifiedBy>Bigtop</cp:lastModifiedBy>
  <dcterms:modified xsi:type="dcterms:W3CDTF">2002-06-30T19:32:00Z</dcterms:modified>
  <cp:revision>6</cp:revision>
  <dc:subject/>
  <dc:title> </dc:title>
</cp:coreProperties>
</file>