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132"/>
        </w:rPr>
        <w:t>Sharp Wizard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  <w:t>The Wizard is one of the PDAs made by Sharp Electronics. It has a built in keypad (unlike a Palm) and a bigger screen monochrome screen than a Palm, but the screen is not touch-sensitive. Instead of using a stylus, you use arrow keys built in to the keyboard to select items and move cursors (in certain programs)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right="-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he new OZ/ZQ-7xx series of Wizard allows you to download programs written in BASIC or in C. Many of these programs can be found at </w:t>
      </w:r>
      <w:hyperlink r:id="rId2">
        <w:r>
          <w:rPr>
            <w:rStyle w:val="InternetLink"/>
            <w:rFonts w:cs="Times New Roman" w:ascii="Times New Roman" w:hAnsi="Times New Roman"/>
          </w:rPr>
          <w:t>http://www.mywizard.com/</w:t>
        </w:r>
      </w:hyperlink>
      <w:r>
        <w:rPr>
          <w:rFonts w:cs="Times New Roman" w:ascii="Times New Roman" w:hAnsi="Times New Roman"/>
        </w:rPr>
        <w:t>, as well as at sites like this. You can download your own copy of Sharp’s BASIC SDK at the MyWizard site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Z/ZQ-7xx Wizards can share data with your personal computer via </w:t>
      </w:r>
      <w:r>
        <w:rPr>
          <w:rFonts w:cs="Times New Roman" w:ascii="Times New Roman" w:hAnsi="Times New Roman"/>
          <w:i/>
        </w:rPr>
        <w:t>Rupp Lynx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i/>
        </w:rPr>
        <w:t>Daytimer Organizer</w:t>
      </w:r>
      <w:r>
        <w:rPr>
          <w:rFonts w:cs="Times New Roman" w:ascii="Times New Roman" w:hAnsi="Times New Roman"/>
        </w:rPr>
        <w:t>. From these programs you can print, export your files in many different file formats, and create new documents to be downloaded to your Wizard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</w:rPr>
        <w:tab/>
        <w:t>All of these functions, as well as the programs included with the Wizard will help you organize your lif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wizar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22:51:00Z</dcterms:created>
  <dc:creator>Jeff Hardin</dc:creator>
  <dc:description/>
  <dc:language>en-US</dc:language>
  <cp:lastModifiedBy>Jeff Hardin</cp:lastModifiedBy>
  <dcterms:modified xsi:type="dcterms:W3CDTF">2000-08-15T23:11:00Z</dcterms:modified>
  <cp:revision>4</cp:revision>
  <dc:subject/>
  <dc:title>Sharp Wizards</dc:title>
</cp:coreProperties>
</file>