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The “ATTENTIVE DAYDREAMER.”  He sits and quietly “listens.” (Or so this person calls it.) He’ll typically watch and appear to be listening, and sometimes occasionally nod. While in all actuality, this person’s watching, yet not paying attention. This type is best determined when you call on them, and all you get back is a slight groan or a word of surprise and a blank sta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cob Hoeft</w:t>
    </w:r>
  </w:p>
  <w:p>
    <w:pPr>
      <w:pStyle w:val="Header"/>
      <w:rPr/>
    </w:pPr>
    <w:r>
      <w:rPr/>
      <w:t>7</w:t>
    </w:r>
    <w:r>
      <w:rPr>
        <w:vertAlign w:val="superscript"/>
      </w:rPr>
      <w:t>th</w:t>
    </w:r>
    <w:r>
      <w:rPr/>
      <w:t xml:space="preserve"> Hou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3:11:00Z</dcterms:created>
  <dc:creator>J Hoeft</dc:creator>
  <dc:description/>
  <dc:language>en-US</dc:language>
  <cp:lastModifiedBy>J Hoeft</cp:lastModifiedBy>
  <dcterms:modified xsi:type="dcterms:W3CDTF">2002-08-27T23:24:00Z</dcterms:modified>
  <cp:revision>2</cp:revision>
  <dc:subject/>
  <dc:title/>
</cp:coreProperties>
</file>