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LEN DANK, DASS SIE WING COMMANDER II GEKAUFT HA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er zehn Programmierer-Jahre stecken in diesem Produkt. Ohne die 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zahlenden Kunden, wie Ihnen, ware es uns nicht mehr moglich,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Qualitat herzustellen und zu verkaufen. Bitte unterstutzen Sie 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geben Sie niemandem, auch nicht Freunden oder Verwandten, illeg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n dies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G COMMANDER II 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Ohne das seperat zu kaufende "Speech Accessory Pack" gibt es nu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zene, in der Sie Sprache horen werden: Die erste Szene der Einleitung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der Emperor und Prinz Thrakkath ihre Plane zur Unterwerfung der Mens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t besprechen. Da die Sprache etwa 4 Kilobyte Speicher und 64 Kilobyte E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icher belegt, ist es sinnvoll, das INSTALL-Programm aufzurufen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prache auszuschalten, wenn Sie sie einmal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ie Bildschirmtexte wurden zwar ins Deutsche ubersetzt, a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che (auch die des Speech Accessory Packs) ist weiterhin Engl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chten Sie die Texte also als "Untertitel" zu den gesprochenen Wo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Wenn Sie die minimale Speicherkapazitat fur dieses Spiel haben (583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), erhalten Sie nur eine "Grundausstattung" des Spiels. Wenn Sie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s RAM haben, schalten sich folgende Dinge nach und nach daz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. Digitalisierte Sprache benotigt weitere 4.00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. Ohne EMS aber mit weiteren 20.000 Bytes normalem fr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peicher konnen Sie Musik horen (entgegen der Aussag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Handbuch daB Musik NUR mit EMS-Speicher erkling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. Sollte dann immer noch freier Speicher (aber kein EMS) da 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wird er mit zusatzlicher Grafik wie Planeten, Explos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Weltraum-Mull und ahnlichem gefu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Wenn Sie EMS haben, lesen Sie bitte in Ihrer Dokumentation bei we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groBen welche Effekte aktiviert werden. Bitte beachten Sie daB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kleinem EMS-Speicher (100 KByte oder weniger) entweder Sprache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ideo-Recorder-Funktion haben, aber nicht beides gleichzeit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Bitte beachten Sie, daB das Programm immer wieder den Speicher pruf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zelnen Effekte dann ladt, wenn Platz ist. Das heiBt: In einer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wenig Grafik kann auf einmal Platz fur die Musik sein, die dann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In der nachsten Mission ist mehr Grafik, dann ertont keine Musik, w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r diese kein Platz frei ist. Dies kann nur in Grenzfallen (kein EMS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viel normaler Speicher, oder sehr kleiner EMS-Speicher) vorkommen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also KEIN FEHLER, wenn Sie mal Musik horen und mal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Wir haben Wing Commander 2 besonders intensiv unter MS-DOS 5.0 getes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mpfehlen dringend, diese DOS-Version zu benutzen. Auch mit allen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Versionen sollten Sie 583,000 Bytes freien Speicher bekommen,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an die Tips im Handbuch halten. In diesem Speicher wird Wing Command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 funktionieren, aber wenn Sie das volle Spiel genieBen mochten, i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ieg auf MS-DOS 5.0 sehr empfehlenswert. Auch bei vielen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 (nicht nur Spielen) macht sich MS-DOS 5 angenehm durch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und hohere Geschwindigkeit bemerkbar. Fragen Sie Ihren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DR-DOS 6.0 ist in einigen Details nicht hundertprozentig kompatibel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-DOS. Insbesondere die MEMMAX-Funktionen sind nicht identisch mit den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-DOS oder denen von handelsublichen EMS-Treibern (QEMM, 386MAX). Des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nen wir zur Zeit keine hundertprozentige Kompatibilitat zu DR-DOS 6.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Betriebsmodi sicherstellen. Sollten Sie Probleme mit DR-DOS 6.0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g Commander 2 haben, wenden Sie sich bitte an die Adresse im Handbu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wir diese Probleme in Zukunft beseitigen ko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SS BEIM SPIELEN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