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Verdana" w:cs="Verdana" w:ascii="Verdana" w:hAnsi="Verdana"/>
        </w:rPr>
        <w:t xml:space="preserve">With a cherished groan the Krath Lord sat up, black hued sheets wrapped around him. His piercing green eyes stared around the room from his vantage point atop the bed. Various armor plates were strewn about the floor, aswell as his undergarments. His eyebrow cocked slightly as he spied a pair of leather whips on the floor. </w:t>
        <w:br/>
        <w:br/>
        <w:t xml:space="preserve">Ulic paused for a moment and gathered the mysterious energy known as the force about it, energizing the Dark Lord. With a brief pause he turned his head around One Hundred and Eighty degrees to look at his bare back. Sure enough several long and narrows scars traced their way down his back. </w:t>
        <w:br/>
        <w:br/>
        <w:t xml:space="preserve">With a scowl he brushed the sheets aside and stood up, blinking at his attire and wondering how in the names of the dark lords he ended up wearing boxers with full red lips and the words RHPS on them. What the hell had happened the previous night? He thought back, remembering. </w:t>
        <w:br/>
        <w:br/>
        <w:t>Damry had gone insane, and fainted completely. Then he had seen Damry's sister. Yes...that was it, her sister. Thus was such his own twisted logic, any family member within the age range of the one he lusted after would do. Such was his idioticy in thinking such.</w:t>
        <w:br/>
        <w:br/>
        <w:t xml:space="preserve">With a hard sigh he began re-collecting his armor, and donning it, knowing he had another bastard child on the way. </w:t>
        <w:br/>
        <w:b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