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sleek Eldar ship, named Anastari silently glided across the stars. An eerie calm rested upon the vessel’s bridge, Corsair Admiral Edrad Ulthran sat in an upright chair at the forefront of the bridge. The Eldar’s golden eyes were fixated right ahead, drilled into the stars that lay ahead of the ship. Long silver hair dropped to either side of his narrow face as the Eldar stared. A sharp voice broke the silence, the tense shout breaking into the air. “Lord Ulthran, warp contacts bearing mark oh-one-nine. Estimated time to contact, three minutes”. </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 xml:space="preserve">Edrad’s cold gaze broke from the view plane, as he turned and stood to face another Eldar standing erect behind him. “Uli, prepare your warriors for battle, this is not an Eldar ship, and anything not an Eldar ship is hostile”. Uli Kathandros, exarch of the E.S.S. Anastari merely nodded and walked away. The Corsair then turned to face a cloaked figure standing off to one side of the bridge. “Carani, send out a psychic beckon, wake the men up, this might and probably will get ugly”. The Eldar Farseer nodded, and lapsed into a deep trance. </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 xml:space="preserve">Edrad sat himself back down in his command chair, his voice called out, now stalwart and firm. “Sensors, ETA?” broke the voice. A calm and cool Eldar reply answered him. “One point five minutes, lord”. Edrad nodded, and spoke again “Bonesinger, transfer helm control to my console, and be quick about It.” Snapped the Eldar, now getting anxious. “Sensors report another 30 seconds” chimed in the sensor station, followed by a “transfer complete” from the Bonesinger. </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 xml:space="preserve">Edrad fixated his gaze back to the view plane; he spoke now to his crew. “Ready yourselves Eldar, for here comes the time of battle, and it shall be glorious”. The Corsair ended his wording, as a report came from Farseer Carani Dandatha to his rear. “Pulsars are armed, torpedoes ready to fire, and attack craft are being readied. The ship shall fight.” “Sir! Warp contacts emerging! I read massive life readings, and-oh dear stars…TYRANIDS!!!” came the anguished cry of the sensor specialist. </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 xml:space="preserve">Instantly Edrad threw the ship into a corkscrew roll, as a salvo of Tyranid bio-weapons shot by the rolling ship. Edrad immediately righted the ship, and cried out “Pulsars! FIRE! Weapons, lock all guns on and fire!!’ yelled the Corsair, his voice banging off the sides of the bridge. Instantly a fullisade of Eldar pulsar lances and laser batteries screamed back at the mass of Tyranid bio vessels. Edrad swerved to the left now, avoiding an outstretched appendage of Tyranid ship. </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 xml:space="preserve">Ahead of the single Eldar ship lay monstrosities. Pink and green, massive structures with no shape whatsoever, tentacles lying dormant on the hulls of each organic deathtrap. Edrad sighed, and twisted the ship around in a very sharp turn that took it past the largest Tyranid ship, skewing around it, hoping to make a run for clear space and a warp jump. So it was not to be, a pair of tentacles shot out from the great blob, snaring the sleek Eldar cruiser around the neck of it’s bridge. </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 xml:space="preserve">On the command deck, klaxons blared and flashed red, and curses were tossed around the air. Edrad barked orders, yelling for full reverse fusual thrust, but then a coy grin came to his face. His fingers left the control rod and let the Tyranid ship pull them in. “What in the name of the Avatar are you doing!!!” bellowed Carani as he saw Edrad’s actions. Edrad didn’t reply, only flicked the torpedo switch on the joy to ready-fire mode. “Just sit back and relax Dandatha” chimed Edrad calmly. The Farseer grimaced, and stepped back against a bulkhead. </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w:t>
      </w:r>
      <w:r>
        <w:rPr>
          <w:rFonts w:eastAsia="Times New Roman" w:cs="Times New Roman"/>
        </w:rPr>
        <w:t>SIR! BIPEDAL SPORES! INCOMING ON LEVEL D!!” screamed an analysist. “Oh dammed.” muttered   Edrad, and then spoke up. “Comms, flash Uli to get his forces down there now, and power up the warp core, this might just work…” Edrad spoke, and soon later came another cry, “Lord, holofields are down. This is getting very bad” spoke a techie, quickly followed by another.  “Warp core readied sir…this is it…”</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In a flash of light, the Eldar cruiser vanished from the grasp of the Tyranid ship, leaving a massive hole down the center of the ship. Safely in warp space, Edrad explained what he had done to his bridge crew. “Simple. I fired a salvo of plasma torpedoes at point blank range into the Tyranids, and then simply triggered a warp jump…methodically simple”. The assembled bridge crew nodded, before a beeping on Edrad’s wrist comm. came in. Listening, he then addressed the crew. “Tyranids are on the ship. A pair of bipedal spores impacting along level D, we have a Gene stealer incursion.”</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 xml:space="preserve">Uli Kathandros hacked down another genestealer on level D.  Quickly spinning around, he let off a pair of shots from his Shuriken pistol, each disc ripping the throat of an advancing genestealer. By his side, Eldar aspect warriors fought with him. The genestealers kept advancing from their breach in the bulkhead, 5 more came for each one that Uli’s warriors cut down. Finally, the last genestealer ceased twitching, as a shuriken was entered into it. However, victory was short lived, as a scream came from the spores anchored into the wall. The last of the spore was ripped open as a Carnifex plowed into the hall. Another scream sent a pair of dire avengers flying into a wall. </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w:t>
      </w:r>
      <w:r>
        <w:rPr>
          <w:rFonts w:eastAsia="Times New Roman" w:cs="Times New Roman"/>
        </w:rPr>
        <w:t xml:space="preserve">FIRE AT THAT THING!!” bellowed Uli, squeezing off several shuriken shots. His warriors did the same, but to no avail. The razor discs bounced from it’s hide. Uli howled in anger, and ordered a dark reaper to track the beast with it’s reaper missile launcher. “No need for that Uli” came a calm voice from behind him. Edrad Ulthran charged the beast, his witchblade gleaming in wraithbone gloved hand. </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 xml:space="preserve">A mighty swipe from the carnifex’s claw was parried by Edrad’s blade. Several moments of tense dueling rode back and forth, the miniscule Eldar dancing with death in the tyranid carnifex. Finally, a mighty swing from the Eldar blade dug deep into the carnifex’s torso, green ichor spilling all over the deck. Edrad turned to look back at the Eldar warriors, and then stumbled back to his rooms. </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 xml:space="preserve">Edrad fell down into the comforting cushion of his sleeping pallet. The Eldar was pale, and sweaty from the duel with the Tyranid carnifex. A single bead of sweat ran down his face, rolling across his nose and down his chin. Edrad just lay there for about thirty seconds, before he stood up, and pressed the release seal on his wraithbone armor. The armor popped away with a hiss and a bit of steam, leaving the warrior in just a gray bodysuit. Edrad let himself collapse upon the pallet, fading into the world of dreams. </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ab/>
        <w:tab/>
        <w:tab/>
        <w:tab/>
        <w:t xml:space="preserve">  l</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 xml:space="preserve">Chapter Master Marneus Calgar of the Ultramarines chapter let a deep long sigh out.  It had been exactly 24 hours since the defeat of Tyranid Hive Fleet Behemoth. Macragge lay in smoke though, the entire Chapter first company had been killed, slain protecting their home world. Now the Tyranids were gone, and so were 100 good men.   Calgar looked up from his place on the Ultramarines’ chapter battlebarge. He turned to see Captain Agrippa of the Ultramarines seventh company approach. </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w:t>
      </w:r>
      <w:r>
        <w:rPr>
          <w:rFonts w:eastAsia="Times New Roman" w:cs="Times New Roman"/>
        </w:rPr>
        <w:t xml:space="preserve">Master Calgar, Lord Admiral Ravensloft sends tidings that an Imperium fleet and aid from the Crimson Fists chapter shall be here within several days, he also sends word that a new Tyranid signature has been spotted in the sector.” Calmly spoke Agrippa. Calgar turned to face the marine. “More Tyranids?” snarled the chapter master, now devotedly pissed off. His blue armored hand shot out, and slammed the marine into the wall. “You put it so calmly…fool….” He turned back to face the view port. “Unless something happens, when those other tyranids arrive, we’ll all be dead.” Calgar spoke grimly. Then finally turned to let Agrippa down from the position against the wall. “Brother-Captain, go and get me Tigerius, do it.” Agrippa bowed rather nervously, and hurried off. </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Calgar then pressed a button on the control board ahead of him, patching a subspace signal through to the remainder of the Ultramarine fleet, orbiting Circe after the brawl over the planet’s mass. “Ultramarine fleet, and remnants of the Segementium Tempestus battle group, this is Lord Calgar, make your way back to Macragge with all possible speed, then wait for further orders. Calgar out.” Marneus then turned to face back out the view port, and spoke low to himself “Holy Primarch…give us strength when this new endeavor arrives…”</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ab/>
        <w:tab/>
        <w:tab/>
        <w:tab/>
        <w:tab/>
        <w:t>l</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 xml:space="preserve">Edrad jerked awake, he lay on the sleeping pallet, in his quarters aboard his ship. The Eldar gracefully got to his feet, and strode towards the cylinder in the corner of his room, and stepped in. Kneeling down, Edrad placed a hand right infront of his face, as the cylinder slid shut, drowning the space into blackness. Edrad spoke softly, in a prayer to his lord. “Oh great Khaine, the hour of blood draws near, embrace us in your fi-“ Edrad was cut short as the ship violently was thrown to one side, slamming Edrad against the wall of the cylinder, which promptly opened to reveal Edrad’s quarters at a 45 degree angle. </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The now decidedly pissed off Eldar corsair stumbled towards the wall mounted comm. station.  “Bridge! This is Ulthran, what in the name of the five craftworlds is going on!!” bellowed Edrad, fuming, and also having a hard time keeping his balance while the ship was at a 45-degree angle. A voice crackled back through the voice filter, into Edrad’s cabin. “Warp Storm! It’s tossing us around like a dinghy! We must disengage the drive Lord!” cried out the voice. Edrad scowled, and then spoke agitated back to the bridge. “Disengage, take gauge of the storm, I’ll be up shortly”. Edrad replied. “Aye Aye Sir”.</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 xml:space="preserve">Edrad walked onto the bridge, at some point during the transit the ship had ceased shaking, and righted itself. As Edrad walked onto the bridge, he noticed that several consoles had been blown out; their blinking lights had ceased existence. The corsair scowled, and walked up to a very worried looking Carani Dandatha. “What is it Carani? You look worried” inquired Edrad, now worried himself. “We disengaged the warp, just in time to see about 500 Imperium ships bearing Segemtium Tempestus markings get annihilated by a Tyranid armada.” Grimly replied The Farseer. “500?” breathed Edrad. “That must have been the Imperium force moving to re-enforce Macragge. If they were destroyed, then the Ultramarines have no chance at all” coldly stated Edrad in return. </w:t>
      </w:r>
    </w:p>
    <w:p>
      <w:pPr>
        <w:pStyle w:val="Normal"/>
        <w:spacing w:lineRule="auto" w:line="360"/>
        <w:rPr>
          <w:rFonts w:ascii="Times New Roman" w:hAnsi="Times New Roman" w:eastAsia="Times New Roman" w:cs="Times New Roman"/>
        </w:rPr>
      </w:pPr>
      <w:r>
        <w:rPr>
          <w:rFonts w:eastAsia="Times New Roman" w:cs="Times New Roman"/>
        </w:rPr>
        <w:t>“</w:t>
      </w:r>
      <w:r>
        <w:rPr>
          <w:rFonts w:eastAsia="Times New Roman" w:cs="Times New Roman"/>
        </w:rPr>
        <w:t xml:space="preserve">Edrad, I know your contempt for humans, but I do think we should move to warn the Ultramarines of this, if not help them”. Uli stated, now wishing he hadn’t said that. </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w:t>
      </w:r>
      <w:r>
        <w:rPr>
          <w:rFonts w:eastAsia="Times New Roman" w:cs="Times New Roman"/>
        </w:rPr>
        <w:t xml:space="preserve">You little..” snarled Edrad, lashing out his left hand, and straightly constricting it around Uli’s throat. The exarch gagged, and rasped out “Edrad.. It was only a suggestion..” Uli gagged again as Edrad’s grip around his neck tightened. “Don’t you ever suggest that again Exarch Kathandros” Edrad glared Uli right in the eye. “If you do for some reason suggest it, I will personally vent your pathetic hide out of my airlock”. Bellowed Edrad, before letting ease his grip around Uli’s neck. “Edrad…it was merely a suggestion, these Tyranids are our common enemy, it would do to warn the humans, we are not suggesting aiding them further than that.” Put in Carani. Edrad halted in mid step, and pivoted on the heel of his boot, staring Carani right back in the eye. “Very well Dandatha…put in a course for Macragge, maybe we’ll get there before the Tyranids, and if not? Well then I guess we fight for survival” growled Edrad, before turning around and stalking off the bridge, back to the main area of the ship. </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Calgar cursed again as he looked at the wall mounted chrono in his quarters. Where were those damned reinforcements? He glanced at the chrono again; they should have been here ½ an hour ago. Calgar was now more than a little bit agitated at the overdue Imperium fleet. The Space Marine stood up, his armor whirring lowly to compensate for his movements. The marine stalked out of his room, and marched down the hallways of the massive battle barge, headed for the bridge.</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As soon as Calgar walked onto the bridge, he knew something was wrong. Techmarines and Servitors rushed about, taking readings from different terminals. “What is going on here!?” bellowed Calgar, Captain Agrippa turned to face him. Calgar’s eyes narrowed as he saw the look of pure worry on Agrippa’s face. “Sir, we have a warp signature incoming, it’s only one. If it’s a tempestus ship, something very bad must have happened..” Agrippa trailed off. “Sir! Contact in 50 seconds!” yelled the astropath, a bead of sweat running down his face. Calgar’s face tightened briefly. “Power dorsal bombardment cannons, scramble a squadron of Thunderhawks, this could get ugly in a hurry” scowled Calgar, his gaze transferring to the main view port.</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w:t>
      </w:r>
      <w:r>
        <w:rPr>
          <w:rFonts w:eastAsia="Times New Roman" w:cs="Times New Roman"/>
        </w:rPr>
        <w:t xml:space="preserve">15 seconds to warp-real space reversion”. Called the Bonesinger. Edrad’s grip tightened around the railing next to him. “5 seconds” came another shout. “Brace for evasive maneuvers, strap in…” said Edrad, a hint of unsureness in his tone. “Zero seconds, here we go…” said the Bonesinger, just as the white tunnel of space ahead of them halted abruptly, and the Anastari was thrown back into real space. Edrad looked to the viewport “oh shit…” came his voice. </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w:t>
      </w:r>
      <w:r>
        <w:rPr>
          <w:rFonts w:eastAsia="Times New Roman" w:cs="Times New Roman"/>
        </w:rPr>
        <w:t>Eldar…” Calgar said lowly, the scorn heavy in his voice. The space marine watched as the Anastari shot forth from the warp, he narrowed his eyes, and spoke lowly. “Techmarine, lock on with dorsal bombard cannons, blow them out of the sky…”</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 xml:space="preserve">Edrad skewed the ship to the left as another bombard blast whizzed by. Thoughts whirled in his mind about how the hell he was talked into this. “Hail them! I can’t avoid their guns ‘till the rhana dhandra!” screamed Edrad, desperately avoiding more shots from the Ultramarines. </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w:t>
      </w:r>
      <w:r>
        <w:rPr>
          <w:rFonts w:eastAsia="Times New Roman" w:cs="Times New Roman"/>
        </w:rPr>
        <w:t xml:space="preserve">Sir, we are being hailed by the Eldar ship, now identifying itself as the Anastari.” Spoke a Techmarine. “They say they bring tidings of the reinforcement fleet.” He added. Calgar nodded, and spoke aloud. “Cease firing, return their hail.” </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Edrad slumped down in his chair, full of relief as the Battlebarge ceased firing. He swiveled his chair to face the rear of the bridge, he nodded as Carani spoke into the comm. system. “Imperium forces, this is the Eldar vessel Anastari. We bear tidings of your reinforcement fleet. Is is gone, the tyranids have destroyed it.”</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 xml:space="preserve">Across the void, on the Imperium ship, silence reigned. Calgar snarled. This was very very bad. “Sir. Warp Signature! Tyranid bio-vessels exiting the warp at angels 0-5-0-2!!!” Across the stars were appearing millions of tyranid ships. On the bridge of the Anastari, Edrad’s mouth gaped. “HELM! GET US BACK TO ULTHWE’ NOW! THERE IS NO WAY WE CAN LIVE THROUGH THAT ARMADA!”. The Anastari shot into the white realm known as the warp, as the tyranid bio-armada closed towards the Ultramarines fleet. Calgar’s face tightened. He and his fleet stood there waiting their coming doom. </w:t>
      </w:r>
    </w:p>
    <w:p>
      <w:pPr>
        <w:pStyle w:val="Normal"/>
        <w:spacing w:lineRule="auto" w:line="360"/>
        <w:rPr>
          <w:rFonts w:ascii="Times New Roman" w:hAnsi="Times New Roman" w:eastAsia="Times New Roman" w:cs="Times New Roman"/>
          <w:sz w:val="24"/>
          <w:szCs w:val="24"/>
        </w:rPr>
      </w:pPr>
      <w:r>
        <w:rPr>
          <w:rFonts w:eastAsia="Times New Roman" w:cs="Times New Roman"/>
          <w:sz w:val="24"/>
          <w:szCs w:val="24"/>
        </w:rPr>
      </w:r>
    </w:p>
    <w:p>
      <w:pPr>
        <w:pStyle w:val="Normal"/>
        <w:spacing w:lineRule="auto" w:line="360"/>
        <w:rPr>
          <w:rFonts w:ascii="Times New Roman" w:hAnsi="Times New Roman" w:eastAsia="Times New Roman" w:cs="Times New Roman"/>
        </w:rPr>
      </w:pPr>
      <w:r>
        <w:rPr>
          <w:rFonts w:eastAsia="Times New Roman" w:cs="Times New Roman"/>
        </w:rPr>
        <w:t xml:space="preserve">Meanwhile, half a galaxy away, the Anastari emerged back into realspace from the webway warp passage. Ahead of it loomed the massive Ulthwe’ craftworld, a word hanging within an emotionless gray bulk. The Anastari slid into a docking station, and the bridge crew, Uli, Carani, and Edrad disembarked the ship. Carani headed immediately for the Dome of Crystal Seers to inform the council of the tyranid invasion. Uli moved swiftly to tend to his family, even warriors had business at home. Edrad meanwhile, headed for the quarters of Seer Taran Kas. Actually he wasn’t intending on seeing Taran, but someone else. </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 xml:space="preserve">The young corsair rapped gently on the door, he let a weary smile cross his face as it opened and Lily Kas’ face appeared in it. She leaped out of the opened doorframe and into his arms. Edrad swirled her around, and managed a laugh. She rewarded him with a quick kiss on the cheek before he set her down. “So whatca been up too?” she asked eagerly. “Comon Lily, let’s go to the dome and I’ll tell you.” He smiled, and they both walked off to the great dome. </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w:t>
      </w:r>
      <w:r>
        <w:rPr>
          <w:rFonts w:eastAsia="Times New Roman" w:cs="Times New Roman"/>
        </w:rPr>
        <w:t xml:space="preserve">Lily. The Tyranids are coming.” Said Edrad quietly as the arrived in the dome. Lily stopped, her mouth dropped open. “wha..?” she stammered. “Lily. We’re going to have to leave the craftworld.” She blinked, a single tear ran down her cheek. “L..leave?” she managed. Edrad nodded. “It’s ok Lily. We’ll be fine.” He pasued for a moment, and spoke. “Lily…I love you. “ Lily blinked, and turned to look at him. “I love you too” she said quietly. And at that moment, a roar rocked the dome. A shard of glass the size of a Vyper Jetbyke whizzed past Edrad’s face. Suddenly his face felt moist, he turned his head to see Lily sprawled on the floor in a pool of her own blood, glass impaled through her chest. And then the wind came. Edrad looked up to see the dome had been shattered, and was open to space. He staggered back towards the airlock, a tear ran down his face as a voice came over the loudspeakers. “All pilots man your craft, tyranids are attacking”. </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 xml:space="preserve">Edrad stumbled throughout the corridors of the Eldar craftworld as alarms blared. Everywhere around him dashed Eldar, some pulling on flight helmets, others readying weapons and armor. He could feel the wetness on his face, and most of it wasn’t blood. Finally he reached the boarding hatch the  Anastari as more explosions rocked the great craftworld. Edrad dashed through the airlock to his ship, and then ran to the bridge as fast as possible. The corridors were flashing red, as the ship was on full alert. As Edrad entered the bridge at full run, he was greeted with a sight that filled him with dread. </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 xml:space="preserve">The front view port was filled with Tyranid ships. Sleek Eldar warships dancing gracefully through the masses of Tyranid ships as pulsar lances and torpedoes spat from the ships, slamming home into Tyranid bio-vessels, ripping great chunks from their sides. Worse of all it was apparent the defending Eldar would soon be overrun. Even as Edrad watched a great Shadow Cruiser was engulfed in a mass of Tyranid bio-blasts. “We have to get out of here!” came Uli’s voice into his ear. “They’ll overrun the outer defense grid any second!” continued the Exarch. Edrad nodded stiffly, he could still feel his heart within his throat thinking back to that horrible moment within the Dome. </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 xml:space="preserve">Edrad dashed across the space to his command chair, the newly filled sense of command returning to him as be barked orders. As he sat down the ship had already begun to accelerate out of it’s docking clamps as the klaxonous computer voice spat out information. “Outer Defense Grid Breached. Tyranid Warships Incoming. Recommend Immediate Warp Transfer.” Edrad nodded glumly and span his chair to take one last look at his home, now coming under ravaging bombardment from Tyranid ships. “Warp Transfer Now. Take us to Crystal Seers.” Toned Edrad gloomily. With a great white flash the ship was gone. It had launched itself straight into the Eldar Webway, a collection of tunnels and chambers all held in check by the warp, completely inaccessible from the human plane. </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 xml:space="preserve">The ship re-appeared as quickly as it was gone, settling onto the crystal colored grass of the Chamber of Crystal Seers. Ramps lowered all over the ship and the downtrodden Eldar grew moved slowly down  the ramp, dragging their bodies as if they had lost the will to live. Across the grass came two other figures: Taran Kas, carrying his 6’8” form with dignity and grace, neon blue eyes gleaming between locks of matte black hair. The aging Farseer carried himself with dignity, even though he had lost his home, and with that his daughter. Beside him was a human, an Eldar raised one but a human nonetheless. Archaon Faust gloomily limped along beside Taran, a long slash trailing down his left leg, showing. he had been at the forefront of the fighting. His long silver hair trailed down to his waist, and his normal blue eyes made an odd contrast with the splash of Eldar eyes around him. </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w:t>
      </w:r>
      <w:r>
        <w:rPr>
          <w:rFonts w:eastAsia="Times New Roman" w:cs="Times New Roman"/>
        </w:rPr>
        <w:t>Young Edrad, it is much worse than we feared.” Grimly said Taran Kas, his eyes falling upon Edrad’s disheveled crew. “Alas my young friend. The Tyranids have pentrated the Web.” Rolled on the aged Farseer, noting how wide Edrad’s eyes grew. “Their psykers managed to open the infinity circuit”. Replied Taran to himself, giving Edrad an explanation before he even asked for one. Edrad opened his mouth to reply to the shorter Farseer but a loud subsonic roar erupted from across the field as a swirling silvery vortex sprang up from the grass. “What is…that?” inquired Edrad, looking anxiously at the portal. “Our way out, my young friend” replied Taran.</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w:t>
      </w:r>
      <w:r>
        <w:rPr>
          <w:rFonts w:eastAsia="Times New Roman" w:cs="Times New Roman"/>
        </w:rPr>
        <w:t xml:space="preserve">The Tyranids have already breached the Craftworlds. And in this time we are doomed. Alas this is a time rift. It will take us back to the Human year 2054, where the Eldar will start anew, and we shall find a way to destroy the Tyranid menace before this second fall became our people” noted Taran, his tone now harshly defiant. Edrad nodded when a roar, not a psychic one. Charging across the silvery fields were Tyranids. Swarms of them, millions of them. Insectoid claws gleaming in the unnatural light. “Oh Slaneesh Spawn” murmured Edrad, turning to his crew. “TYRANIDS! LET NONE LIVE FOR THE GLORY OF ULTHWE’!!” bellowed the charismatic Edrad. With a return roar Eldar broke out weapons. Eldar counter-charged towards the Tyranids. </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 xml:space="preserve">Edrad nodded glumly and he, Uli, Archaon and Taran all ran towards the portal: their salvation. Edrad turned his head as the group of high ranking Eldar ran parallel to the Eldar and Tyranid lines. He saw carnage. Tyranids tore through lightly armed and armored Eldar naval crewmen. Here a Tyranid lept through the air and was blown apart by Eldar shurikens. There Eldar were massacred by Tyranid killing claws. </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 xml:space="preserve">As the Eldar arrived below the portal a searing howl roared and Tyranids charged over the corpses of Edrad’s crew, intent on finishing off the reeling and dying race. Archaon turned his human head to the spectacle. “May Khaine smile upon us” softly spoke the Farseer with almost a cheery, ironic smile upon his face. </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And then suddenly with a shriek the lead Tyranid blew apart. Moving from the other side of the shimmering vortex came an Eldar in full Aspect Armor, minus the helmet. Her long auburn hair flowing behind her as she hefted the prism rifle for another shot. Blood ran down a massive gash in her neck, but still she fought on. “Lily..” gasped Edrad softly. Staring openmouthed at his love he slowly walked towards her amidst the carnage around him. She turned to smile at him as he approached, than turned her head and fired another shot. “Edrad mylove. Go. Go away from this doom. I will find you in another life, my love.” She spoke, smiling in her always cheery tone, before firing another shot at the onrushing horde. “No Lily…I…I want to stay with you.” No, Edrad she replied calmly but firmly. “You are going.”</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With those final statements then came the Tyranids. Vicious insectoids leaping and slashing as Lily slowly blew some apart. She smiled as the tide staggered them apart, Edrad suddenly realized his pistol was in his hand, and he too was firing. “Go, my love.” She smiled as he lost sight of her amongst the swirling melee. Holding back the tears at loosing her twice in one day, he turned and leaped through the portal.</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The Eldar known as Edrad experienced a bright light, a swirling vortex of colors. And suddenly it all snapped into focus. Edrad felt as if he was falling, falling through space and time and reality itself. And then it was over, and Edrad felt grass beneath himself, tingling on the back of his neck. He was alive. He was safe. Sitting up he found himself upon a grassy plane, other Eldar were sitting up around him. He stood up himself, looking around to see who he knew. There was Uli, scratching his head, Taran looking around and talking gravely with Carani. Archaon was helping up his apprentice, Antadja Cryack, a tall Eldar with black hair and angled green eyes. And then he felt a finger on his shoulder, tapping it. He turned around he felt himself staring into eyes the same as his own. “ELDRAD!” he shouted in pure joy, for his brother had survived. Eldrad smiled and nodded, and Edrad saw his younger brother Endrad looking around, brown hair swaying in the mild wind, dark black eyes scanning the landscape. Edrad stood up and looked around. This is what was left. A meek gathering of Eldar. He turned once more as he felt a cool breeze on the back of his head, and there he stood gazing towards Eldanesh Kurnous Ulthran, his father. Majestic golden hair adorned the older Eldar’s head, flowing to his his waist and matching perfectly with golden hued eyes. Edrad bowed his head slightly and turned once more as more Eldar stood up. This was all that was left. A mere band of outcasts and survivors. They needed to carry on the Legacy, the Eldar Legacy.</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CHAPTER 2</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 xml:space="preserve">Edrad groaned at sat up from sleep, his back resting on the makeshift cot inside his bare “room” although it was more of a closet inside what the Eldar had dubbed “The Craft Shed”. It had been almost a month since they abandoned the future, and they had set up a three story pre-fab field fort using their combined warp powers.  One month since all had been lost. Everything was gone. He turned his body and placed his legs on the floor, he looked down at himself, and snickered at what he was wearing. Carani had made several excursions into a nearby city, and had managed to procure what the humans called “boxers”. Unforunately these were adorned by the words RHPS and annoying red lips. Edrad briefly wondered what humans would adore this ridiculous product so much to make a garment from it. He snickered thinking of iron-clad human females wielding leather whips and beating males into submission.  With a mild sigh he stepped into his bathroom, and shed the boxers, opening the door to the shower and stepping in, shutting the door and turning on the whater. After several seconds of perfectly temperature water, the temperature suddenly dropped to freezing. His eyes opened wide and he slammed his weight against the shower door, barging it open as from momentum his foot tripped over the edge, sending him flying out of the narrow stall and crashing to the floor with a loud thud. With a mumble he picked himself off the ground and emerged back into his closet, removing his Wraithbone Armor from it’s place in the corner and putting it on. </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 xml:space="preserve">Now properly garbed Edrad walked from his room and into the narrow hallway, scowling at the haste this place had been constructed, no time for anything. He turned a narrow corridor and walked up a creaking set of stairs into the most spacious area in the whole center, the control room. The control room was a tower in the center of the compound, connected to the small barracks and surrounded by strong Wraithbone walls. The Eldar had made small incursions back into the feature, rescuing some aspect warriors and heavy weapons, such as Vibro and D-Cannons to place along the wall as a sort of defense. Around the center hatchpatch computers monitored the perimeter and psychic emanations, if an attack was eminent, the Eldar would know. With a sigh he sat down in one of the chairs near the computers, eyeing a small book left on the chair by another Eldar with a chuckle. It was titled “The Rocky Horror Picture Show” with a mild sigh he sat down and picked up the book, opening it and beginning to scan over the words. This was rather…inconceivable. OHO Tower, Anti-Matter Beams, Time Warp…Transvestites he read with a raised brow. </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i/>
          <w:i/>
          <w:iCs/>
        </w:rPr>
      </w:pPr>
      <w:r>
        <w:rPr>
          <w:rFonts w:eastAsia="Times New Roman" w:cs="Times New Roman"/>
          <w:i/>
          <w:iCs/>
        </w:rPr>
        <w:t>Thoughts in Chaos…</w:t>
      </w:r>
    </w:p>
    <w:p>
      <w:pPr>
        <w:pStyle w:val="Normal"/>
        <w:spacing w:lineRule="auto" w:line="360"/>
        <w:rPr>
          <w:rFonts w:ascii="Times New Roman" w:hAnsi="Times New Roman" w:eastAsia="Times New Roman" w:cs="Times New Roman"/>
          <w:i/>
          <w:i/>
          <w:iCs/>
        </w:rPr>
      </w:pPr>
      <w:r>
        <w:rPr>
          <w:rFonts w:eastAsia="Times New Roman" w:cs="Times New Roman"/>
          <w:i/>
          <w:iCs/>
        </w:rPr>
      </w:r>
    </w:p>
    <w:p>
      <w:pPr>
        <w:pStyle w:val="Normal"/>
        <w:spacing w:lineRule="auto" w:line="360"/>
        <w:rPr>
          <w:rFonts w:ascii="Times New Roman" w:hAnsi="Times New Roman" w:eastAsia="Times New Roman" w:cs="Times New Roman"/>
        </w:rPr>
      </w:pPr>
      <w:r>
        <w:rPr>
          <w:rFonts w:eastAsia="Times New Roman" w:cs="Times New Roman"/>
        </w:rPr>
        <w:t>Edrad’s eyes widened as he bolted up in the seat, immediately dropping the book. He hadn’t heard a sound like that reverberating through his head since the War in the Gothic Sector, when the Raven Corsair Fleets had battled the forced of Chaos alongside the space marines. This wasn’t good, after all they were on a strange planet, who knew what monsters of Chaos could reside here. Bolting from the chair he smashed open a crude window and yelled out with all his breath. “TO ARMS! TO ARMS! CHA-“ the word Chaos was cut off as a large explosion wrecked the center of the compound, throwing Edrad about as the control tower groaned as it started to fall on it’s own un-controlled weight. Flames sprung from the explosion in the center, crying and wailing about almost like they were living beings. Edrad could see shadows moving about inside the inferno as he struggled to keep his balance inside the teetering command center while trying for the stairs. Another blast rocked the area sending Edrad flying across the room and into the stairway, his head slamming against the first several steps before he skewed and fell under the railing, flailing as he fell the three stories to the dirt below.</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 xml:space="preserve">Edrad’s armor absorbed the brunt of the impact, and as he struggled to right himself he heard the cries of battle, demonic warp shouts and screeches coupled with the Eldar chants and rites of war. As he pressed his palms into the dirt and pressed, righting himself to a standing position he finally saw the carnage. Eldar warriors, led by Uli in magnificent Rune armor, the runes of war glowing green as his great blade, Jahanasbuenfallir, or The Wailing Doom in human rose and fell to slay what poured from the flames. Red monstrosities came, human in shape but their skin totally red, and horns grew from their head, a single collective chant seem to come from their warp ebb. </w:t>
      </w:r>
      <w:r>
        <w:rPr>
          <w:rFonts w:eastAsia="Times New Roman" w:cs="Times New Roman"/>
          <w:i/>
          <w:iCs/>
        </w:rPr>
        <w:t>“Fear…Fear the coming of Jay’San”</w:t>
      </w:r>
      <w:r>
        <w:rPr>
          <w:rFonts w:eastAsia="Times New Roman" w:cs="Times New Roman"/>
        </w:rPr>
        <w:t xml:space="preserve"> </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i/>
          <w:i/>
          <w:iCs/>
        </w:rPr>
      </w:pPr>
      <w:r>
        <w:rPr>
          <w:rFonts w:eastAsia="Times New Roman" w:cs="Times New Roman"/>
        </w:rPr>
        <w:t xml:space="preserve">The Hell with Jay’San murmured Edrad as he drew both of his elegant Shuriken Pistols, stalking towards the combat with malice in his eyes. As he watched the tide seemed to turn towards the Eldar side, as butchering Witchblades and Singing Spears were plunged into the carcasses of Chaos Spawn, felling them to the dirt as their blood stained the dirty ground. And Jahanasbuenfallir plunged it’s ornate tip into the final spawn of chaos, who fell to the floor with a vorpal scream before Edrad could even loose a single shot. With a sigh he turned and prepared to finish reading that book when then ground all around him shook. He rolled over as massive gouts of flame seared over his head, a twisted scream came from his lips as a tendril of flame caught upon his leg. He managed to half sit up, and as the flame climbed up his leg the current events came to him slowly. </w:t>
      </w:r>
      <w:r>
        <w:rPr>
          <w:rFonts w:eastAsia="Times New Roman" w:cs="Times New Roman"/>
          <w:i/>
          <w:iCs/>
        </w:rPr>
        <w:t>He saw a gargantuan Bloodthirster of Khorne tower in the center of the courtyard, and there. There was father, clad in gleaming Rune armor with no weapon at all in his hand. Eldanesh raised his arms and a blue glow eminated from them. With a massive roar the bloodthirster swung it’s axe. The bloodthirster’s chest was blown apart in a shower of raining body parts just as the axe came down and cleaved his father’s head off. Anguish clamed him then, as did unconciousness.</w:t>
      </w:r>
    </w:p>
    <w:p>
      <w:pPr>
        <w:pStyle w:val="Normal"/>
        <w:spacing w:lineRule="auto" w:line="360"/>
        <w:rPr>
          <w:rFonts w:ascii="Times New Roman" w:hAnsi="Times New Roman" w:eastAsia="Times New Roman" w:cs="Times New Roman"/>
          <w:i/>
          <w:i/>
          <w:iCs/>
        </w:rPr>
      </w:pPr>
      <w:r>
        <w:rPr>
          <w:rFonts w:eastAsia="Times New Roman" w:cs="Times New Roman"/>
          <w:i/>
          <w:iCs/>
        </w:rPr>
      </w:r>
    </w:p>
    <w:p>
      <w:pPr>
        <w:pStyle w:val="Normal"/>
        <w:spacing w:lineRule="auto" w:line="360"/>
        <w:rPr>
          <w:rFonts w:ascii="Times New Roman" w:hAnsi="Times New Roman" w:eastAsia="Times New Roman" w:cs="Times New Roman"/>
        </w:rPr>
      </w:pPr>
      <w:r>
        <w:rPr>
          <w:rFonts w:eastAsia="Times New Roman" w:cs="Times New Roman"/>
        </w:rPr>
        <w:t xml:space="preserve">He awoke some time later, groggy as ever, he still felt a lingering pain in his leg from the horrendous burn. As his vision became clearer he saw an Eldar face lingering ahove him. “Rad…Edrad…wake up!” came the echoing face in his ear. He blinked and sat up, his vision clearing as there was Eldrad standing before him with a grim look on his face. Blood stained his hair, and cuts plagued his exposed chest through a hole in his armor. “Eldrad…what…augh..happened” he said, wincing as a dart of pain shot up his leg. Eldrad sighed and placed a hand on his younger brother’s shoulder. “Father is dead. The bloodthirster killed him. He killed the bloodthirster. Taran has taken over the Legacy, and Uli…after father killed the bloodthirster another attack came…many warriors fell, Uli was at the front. He died a warrior…” finished Eldrad, sullenly looking at the floor. Edrad closed his eyes, a single tear falling from the corner of the luminous orbs.  He opened them, and during that second he had closed his eyes he had become a new man. All his loved ones were dead. Lily, his best friend Uli, now his father. </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t xml:space="preserve">Edrad stood up, sighing as he looked around for his armor to cover up the jet black bodysuit he was wearing. Where was his armor, he needed to go out and slay the forces of Chaos for their deeds, the death of his father and best friend. “Eldrad. My armor. Now.” Demanded Edrad, a touch of malice concealed in his voice. “No, Edrad” calmly returned his brother with a calm tone that caused Edrad to leap towards his brother in a blind rage, his legs uncoiled their muscles and he leaped. </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