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Verdana" w:cs="Verdana" w:ascii="Verdana" w:hAnsi="Verdana"/>
        </w:rPr>
        <w:t xml:space="preserve">"Daddy had been a defender of the universe" thought Edrad Ulthran. "But now daddy is dead" he thought once more. </w:t>
        <w:br/>
        <w:br/>
        <w:t xml:space="preserve">The 15 year old Eldar sighed as he sat atop the tree in the glistening dome of crystal seers. Lithe silver grass wavered below him in a slight artifical breeze, also causing his long perfect silver hair to whip around his face slightly. His angled and curved features looked down, his bright golden eyes staring at the shimmering fields below. </w:t>
        <w:br/>
        <w:br/>
        <w:t xml:space="preserve">He looked up, his gaze carrying to the stars barely visible high above. Those were where his father had dwelled his entire life after he had joined the Warrior Path. But once more daddy was dead. His father had also been Edrad Ulthran, Templar, Exarch, Corsair and Farseer. </w:t>
        <w:br/>
        <w:br/>
        <w:t xml:space="preserve">His father had been callled the greatest Eldar that ever had lived by his instructor, Taran Kas. The Ulthran line was famous for breeding many heroes of the Eldar race. Eldanesh Kurnous Ulthran, the first Farseer and the one who had opened the rift that allowed the other Eldar to live. Eldrad and Edrad, his father and uncle. Great warriors who had slain millions of the foe. </w:t>
        <w:br/>
        <w:br/>
        <w:t>But now Edrad, only 15 years of age was expected to carry on the burden of the Ulthran legacy. He was but 15, and was expected to defend the universe as his relatives had done. But why?</w:t>
        <w:br/>
        <w:br/>
        <w:t>He thought back. Eldanesh had fallen in mortal combat with a bloodthirster of khorne, the beast had torn him in half, right after he had blasted it's heart out with a blast of Eldar energy. Eldrad was a great warrior, who had perished in a single sword stroke through the neck. Edrad, his father was perhaps the greatest of them all. He had slain millions of the enemy, he had the power to destroy entire planets with a single thought if he so desired.</w:t>
        <w:br/>
        <w:br/>
        <w:t xml:space="preserve">And great Edrad had perished too. When Edrad's mother had died he had gone berzerk. He killed thousands of tyranids in his insane frenzy, but in the end he had been taken down, captured. They had killed him, tortured him to the extent where his spirit had left his corpeal form. </w:t>
        <w:br/>
        <w:br/>
        <w:t xml:space="preserve">Perhaps that is why he needed to carry out his legacy? For him to ascend to meet his great relatives within the pantheon of warriors, with Khaine in enternity. So he could know he had done what he could to ensure the Eldar were safe. </w:t>
        <w:br/>
        <w:br/>
        <w:t>With a small smile, knowing that someday he would be a defender of the universe too, he fluttered his clear wings and sprung off the tree and into the air, bound for whereever the winds of the dome took him.</w:t>
        <w:br/>
        <w:br/>
        <w:br/>
      </w:r>
    </w:p>
    <w:p>
      <w:pPr>
        <w:pStyle w:val="Normal"/>
        <w:rPr>
          <w:rFonts w:ascii="Times New Roman" w:hAnsi="Times New Roman" w:eastAsia="Times New Roman" w:cs="Times New Roman"/>
          <w:sz w:val="24"/>
          <w:szCs w:val="24"/>
        </w:rPr>
      </w:pPr>
      <w:r>
        <w:rPr>
          <w:rFonts w:eastAsia="Verdana" w:cs="Verdana" w:ascii="Verdana" w:hAnsi="Verdana"/>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