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3402"/>
        <w:gridCol w:w="4599"/>
      </w:tblGrid>
      <w:tr>
        <w:trPr/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</w:t>
            </w:r>
            <w:r>
              <w:rPr>
                <w:rFonts w:cs="Verdana" w:ascii="Verdana" w:hAnsi="Verdana"/>
                <w:sz w:val="16"/>
              </w:rPr>
              <w:t>pétences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Éléments de compétence</w:t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donner les moyens (pour être autonome et responsable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França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   Communiquer  de façon fonctionelle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égager le sens des messages informatifs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oisir l`information pour exprimer ses besoins,ses champs d`intérêt, ses émotions et raconter ses souvenirs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muler son message de manière à être compris ou comprise (oralement)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tiliser un support («imagier«,code de pictogrammes, code gestuel) pour fomuler son message de manière à  être compris ou comprise(non oralement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égager le sens de l`information écri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tiliser l`information du millieu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re une phrase ou un court texte (c`est-à-dire reconstruire le sens, dire dans ses mots)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connaître des pictogrammes et des mots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tiliser les indices graphiques pour lire un mot difficil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1   Utiliser l`information du milieu pour répondre à      des          besoins quotidiens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produire des messages écr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diger un court message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produire,d`après un modèle, un court message signifiant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duire un court message signifiant, à partir de mots ou d`un groupe de mots donnés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oisir l`information  et le vocabulaire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ucturer correctement une phrase simple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rthographier les mots essentiels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érifier l`orthographe des mots à l`aide d`un «imagier«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slligraphier lisiblement ou utiliser l`ordinateur</w:t>
            </w:r>
          </w:p>
        </w:tc>
      </w:tr>
      <w:tr>
        <w:trPr>
          <w:trHeight w:val="113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Mathématiqu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stinguer les nombres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tiliser les nombres pour comparer, ordonner et  communiqu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ffectuer des opérations mathématiqu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soudre  des problèmes mathématiques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econnaître le nombre comme une des propriétés d`un ensemble d`éléments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Grouper et regrouper des objets en base 10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econnaître la suite des nombres de 0 à</w:t>
            </w:r>
            <w:r>
              <w:rPr>
                <w:rFonts w:cs="Verdana" w:ascii="Verdana" w:hAnsi="Verdana"/>
                <w:sz w:val="16"/>
              </w:rPr>
              <w:t xml:space="preserve"> 10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Lire les nombres de 0à 100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Écrire les nombres de 0 à 100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parer des quantité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rdonner un ensemble de nombr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muniquer les données quantitatives essentielles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dditionner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ustraire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soudre des problèmes simples d`addition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soudre des problèmes simples de soustration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soudre des problèmes simples de messure</w:t>
            </w:r>
          </w:p>
        </w:tc>
      </w:tr>
      <w:tr>
        <w:trPr>
          <w:trHeight w:val="113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ciences  humain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érer l`espace de façon fonctionnel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érer le temps de façon fonctionnel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rticiper aux réalités culturelles de sa communauté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érer de l`argent  de façon fonctionnelle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lorer l`espac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situer,dans son milieu local, à l`aide de points de repèr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lorer le concept de temps au quotidien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tuer, dans un horaire, des activités et des événements de sa vie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rticiper à  la vie de groupe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lorer des réalités économiques au quotidie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connaître et utiliser la pièce de un dollar en situation  d`achat  (simulée ou réelle)</w:t>
            </w:r>
          </w:p>
        </w:tc>
      </w:tr>
    </w:tbl>
    <w:p>
      <w:pPr>
        <w:pStyle w:val="Normal"/>
        <w:jc w:val="center"/>
        <w:rPr/>
      </w:pPr>
      <w:hyperlink r:id="rId2">
        <w:r>
          <w:rPr>
            <w:rStyle w:val="InternetLink"/>
          </w:rPr>
          <w:t>Retour à l’acueil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0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0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sz w:val="20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0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0"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0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2:54:00Z</dcterms:created>
  <dc:creator>Poly. Dominique-Racine</dc:creator>
  <dc:description/>
  <dc:language>en-US</dc:language>
  <cp:lastModifiedBy>Administrateur</cp:lastModifiedBy>
  <dcterms:modified xsi:type="dcterms:W3CDTF">2004-11-03T13:03:00Z</dcterms:modified>
  <cp:revision>6</cp:revision>
  <dc:subject/>
  <dc:title>Compétences</dc:title>
</cp:coreProperties>
</file>