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162"/>
        <w:gridCol w:w="1254"/>
        <w:gridCol w:w="1254"/>
        <w:gridCol w:w="1254"/>
        <w:gridCol w:w="1254"/>
        <w:gridCol w:w="12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mier choi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uxième choi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isième choi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trième choi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quième choi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xième choix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hétiqu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IFFU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ABILIT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der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osser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anique automobil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e de programme</w:t>
            </w:r>
            <w:r>
              <w:rPr/>
              <w:t xml:space="preserve"> </w:t>
            </w:r>
            <w:r>
              <w:rPr>
                <w:b/>
              </w:rPr>
              <w:t>meq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é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heu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 heu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heu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.0 heu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.0 heu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  heur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mbres d`unité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plô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 4</w:t>
            </w:r>
          </w:p>
        </w:tc>
      </w:tr>
      <w:tr>
        <w:trPr>
          <w:trHeight w:val="3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 d`admis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AGE DE 16 ANS AU 30 SEPTEMBRE DE L’ANNÉE SCOLAIRE OÙ ELLE COMMENCE SA FORMATION ET AVOIR SON SECONDAIRE 4</w:t>
            </w:r>
          </w:p>
        </w:tc>
      </w:tr>
      <w:tr>
        <w:trPr>
          <w:trHeight w:val="5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tablissements offrant</w:t>
            </w:r>
            <w:r>
              <w:rPr/>
              <w:t xml:space="preserve"> </w:t>
            </w:r>
            <w:r>
              <w:rPr>
                <w:b/>
              </w:rPr>
              <w:t>le programme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OAS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OAS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OAS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a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que-racin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ions possibl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 – vendeur de cosmétique, conseilleire en couleur, esthéticienne, manucure, maquilleus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FFEUS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T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rice de four a fusion, conductrice de machine à couler sous pression , couleuse de fond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ossleuse, estimatrice des dommages de véhicules automobile, peintre automobi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emaitre de véhicule automobile, électricienne de véhicule automobile, mecanique automobile, mécanitien de frein </w:t>
            </w:r>
          </w:p>
        </w:tc>
      </w:tr>
      <w:tr>
        <w:trPr>
          <w:trHeight w:val="26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laire variant de…à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 $ DE L HEURES SA DEPEND DU SAL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 $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, 9.00 , 16.00 , 2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$ a 18.99$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</w:rPr>
          <w:t>accuei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4:46:00Z</dcterms:created>
  <dc:creator>Administrateur</dc:creator>
  <dc:description/>
  <dc:language>en-US</dc:language>
  <cp:lastModifiedBy>Administrateur</cp:lastModifiedBy>
  <cp:lastPrinted>2004-11-12T09:45:00Z</cp:lastPrinted>
  <dcterms:modified xsi:type="dcterms:W3CDTF">2004-12-13T13:44:00Z</dcterms:modified>
  <cp:revision>3</cp:revision>
  <dc:subject/>
  <dc:title>Premier choix</dc:title>
</cp:coreProperties>
</file>