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158"/>
      </w:tblGrid>
      <w:tr>
        <w:trPr/>
        <w:tc>
          <w:tcPr>
            <w:tcW w:w="2622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drawing>
                <wp:inline distT="0" distB="0" distL="0" distR="0">
                  <wp:extent cx="323850" cy="476250"/>
                  <wp:effectExtent l="0" t="0" r="0" b="0"/>
                  <wp:docPr id="1" name="cv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v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76" r="-11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8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  <w:t>CURRICULUM  VITAE  AXÉ SUR  LES COMPÉTENCES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arah Fow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119,chemin Han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ille Saguenay,Arrondissement Jonquiere,Y1A 6H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418)336-45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u w:val="single"/>
        </w:rPr>
        <w:t>OBJECTIF DE  CARriE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btenir  un poste à temps  plein dans un établissement  de soin aux personnes âgées  ou dans l`industrie touristique , afin de mettre  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ofit  mon sens de la communication et mon désir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/>
        <w:t>d`aider   les aut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ROFIL PERSONN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Enthousiaste et fi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Bonne  communicatrice et  capable de bien travailler en équ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ête à faire des  heures supplémentaires et à assurer des remplacements de dernière min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NTÉCÉDENTE PROFESSIONNEL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Caissière  au café Goldrush, à Falardea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Aide à temps partiel aux services  alimentaires de la maison de retraite d Arv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COMPÉTENCES PROFESSIONNELL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J`assurais mes quarts seule.J`ai le sens des responsabilités et je sais gagner la confiance de mes supérieurs et collègues et travailler dans un esprit de coopération et déquip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J`ai le sens de la courtoisie,je suis patiente et j`ai le souci du service a la clientè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J`e comptais le solde de ma caisse (il dépassait 1 000 $a la fin de mon  quar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J`e  traitais les  commandes des clients avec précision et dans les dél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ÉTUD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iplôme d études secondaires,École secondaire Dominique-Racine,Chicouti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Formation a temps plein pour les  aides a domicile  ou dans les maison de repos,au Cégep d Al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Cours de premiers  soins et de prévention des blessures’a lécole Dominique – Racine,Chicouti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Cours dinitiation aux micoro-ordinateurs,College Multi-Hex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Cours sur le vieillissement-Introduction au travail avec les personnes agées,au centre des loisirs de chicouti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</w:rPr>
        <w:t>-</w:t>
      </w:r>
      <w:r>
        <w:rPr>
          <w:rFonts w:cs="Verdana" w:ascii="Verdana" w:hAnsi="Verdana"/>
          <w:u w:val="single"/>
        </w:rPr>
        <w:t>TRAVAIL BÉNÉVO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Réceptionniste et  adjointe aux activités,résidence des Tremblay a Laterrière,à raison de 30 heures par semaine,et travail bénévole a temps partiel a l`occasio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</w:rPr>
        <w:t>-Restaurant chez Joe-Caissiere au café et autres taches bénévoles.</w:t>
      </w: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3">
        <w:r>
          <w:rPr>
            <w:rStyle w:val="InternetLink"/>
          </w:rPr>
          <w:t>Retour à l’accueil</w:t>
        </w:r>
      </w:hyperlink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31:00Z</dcterms:created>
  <dc:creator>Poly. Dominique-Racine</dc:creator>
  <dc:description/>
  <dc:language>en-US</dc:language>
  <cp:lastModifiedBy>Administrateur</cp:lastModifiedBy>
  <dcterms:modified xsi:type="dcterms:W3CDTF">2004-11-03T12:51:00Z</dcterms:modified>
  <cp:revision>4</cp:revision>
  <dc:subject/>
  <dc:title>CURRICULUM  VITAE  AXÉ SUR  LES COMPÉTENCES</dc:title>
</cp:coreProperties>
</file>