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shd w:fill="FEFEFE" w:val="clear"/>
        </w:rPr>
      </w:pPr>
      <w:r>
        <w:rPr>
          <w:rFonts w:cs="Arial" w:ascii="Arial" w:hAnsi="Arial"/>
          <w:color w:val="000000"/>
          <w:sz w:val="20"/>
          <w:szCs w:val="20"/>
          <w:shd w:fill="FEFEFE" w:val="clear"/>
        </w:rPr>
        <w:t>~EPISODE I~</w:t>
      </w:r>
    </w:p>
    <w:p>
      <w:pPr>
        <w:pStyle w:val="Normal"/>
        <w:rPr>
          <w:rFonts w:ascii="Arial" w:hAnsi="Arial" w:cs="Arial"/>
          <w:color w:val="000000"/>
          <w:sz w:val="20"/>
          <w:szCs w:val="20"/>
          <w:shd w:fill="FEFEFE" w:val="clear"/>
        </w:rPr>
      </w:pPr>
      <w:r>
        <w:rPr>
          <w:rFonts w:cs="Arial" w:ascii="Arial" w:hAnsi="Arial"/>
          <w:color w:val="000000"/>
          <w:sz w:val="20"/>
          <w:szCs w:val="20"/>
          <w:shd w:fill="FEFEFE" w:val="clear"/>
        </w:rPr>
        <w:t>The Meeting on Nealis Houskus</w:t>
      </w:r>
    </w:p>
    <w:p>
      <w:pPr>
        <w:pStyle w:val="Normal"/>
        <w:rPr>
          <w:rFonts w:ascii="Arial" w:hAnsi="Arial" w:cs="Arial"/>
          <w:color w:val="000000"/>
          <w:sz w:val="20"/>
          <w:szCs w:val="20"/>
          <w:shd w:fill="FEFEFE" w:val="clear"/>
        </w:rPr>
      </w:pPr>
      <w:r>
        <w:rPr>
          <w:rFonts w:cs="Arial" w:ascii="Arial" w:hAnsi="Arial"/>
          <w:color w:val="000000"/>
          <w:sz w:val="20"/>
          <w:szCs w:val="20"/>
          <w:shd w:fill="FEFEFE" w:val="clear"/>
        </w:rPr>
      </w:r>
    </w:p>
    <w:p>
      <w:pPr>
        <w:pStyle w:val="Normal"/>
        <w:rPr>
          <w:rFonts w:ascii="Arial" w:hAnsi="Arial" w:cs="Arial"/>
          <w:color w:val="000000"/>
          <w:sz w:val="20"/>
          <w:szCs w:val="20"/>
          <w:shd w:fill="FEFEFE" w:val="clear"/>
        </w:rPr>
      </w:pPr>
      <w:r>
        <w:rPr>
          <w:rFonts w:cs="Arial" w:ascii="Arial" w:hAnsi="Arial"/>
          <w:color w:val="000000"/>
          <w:sz w:val="20"/>
          <w:szCs w:val="20"/>
          <w:shd w:fill="FEFEFE" w:val="clear"/>
        </w:rPr>
        <w:t>*Episode begins in transporter room*</w:t>
      </w:r>
    </w:p>
    <w:p>
      <w:pPr>
        <w:pStyle w:val="Normal"/>
        <w:rPr/>
      </w:pPr>
      <w:r>
        <w:rPr>
          <w:rFonts w:cs="Arial" w:ascii="Arial" w:hAnsi="Arial"/>
          <w:color w:val="000000"/>
          <w:sz w:val="20"/>
          <w:szCs w:val="20"/>
          <w:shd w:fill="FEFEFE" w:val="clear"/>
        </w:rPr>
        <w:t>Monika: okay...*gets on transporter* beam me up Luis... straight to Nealis Houskus...</w:t>
        <w:br/>
        <w:t>Luis: Right captain!</w:t>
        <w:br/>
        <w:t>Monika: *closes eyes* Well?</w:t>
        <w:br/>
        <w:t>Luis: I can't do it! I don’t have the POWER! I can fix it in two hours...</w:t>
        <w:br/>
        <w:t>Monika: You have TWO MINUTES to fix it!</w:t>
        <w:br/>
        <w:t>Luis: I will try...</w:t>
        <w:br/>
        <w:t xml:space="preserve">Monika: Try dammit! </w:t>
        <w:br/>
        <w:t>Andy: Monika, you are being illogical...</w:t>
        <w:br/>
        <w:t>Monika: shut up.</w:t>
        <w:br/>
        <w:t>Charlie: yes...</w:t>
        <w:br/>
        <w:t>Monika: shut up Charlie!</w:t>
        <w:br/>
        <w:t>Charlie: DAMMIT MONIKA! I'm a doctor not a bricklayer!</w:t>
        <w:br/>
        <w:t>Monika: that made no sense...</w:t>
        <w:br/>
        <w:t>Charlie: let's sing row, row, row your boat...</w:t>
        <w:br/>
        <w:t>Andy: Why? Are we having, what you humans call, “fun”?</w:t>
        <w:br/>
      </w:r>
      <w:r>
        <w:rPr>
          <w:rStyle w:val="StrongEmphasis"/>
          <w:rFonts w:cs="Arial" w:ascii="Arial" w:hAnsi="Arial"/>
          <w:b w:val="false"/>
          <w:bCs w:val="false"/>
          <w:color w:val="000000"/>
          <w:sz w:val="20"/>
          <w:szCs w:val="15"/>
        </w:rPr>
        <w:t>Charlie: No</w:t>
      </w:r>
      <w:r>
        <w:rPr>
          <w:rStyle w:val="StrongEmphasis"/>
          <w:rFonts w:cs="Arial" w:ascii="Arial" w:hAnsi="Arial"/>
          <w:bCs w:val="false"/>
          <w:color w:val="000000"/>
          <w:sz w:val="20"/>
          <w:szCs w:val="20"/>
        </w:rPr>
        <w:t>,</w:t>
      </w:r>
      <w:r>
        <w:rPr>
          <w:rFonts w:cs="Arial" w:ascii="Arial" w:hAnsi="Arial"/>
          <w:bCs/>
          <w:color w:val="000000"/>
          <w:sz w:val="20"/>
          <w:szCs w:val="20"/>
        </w:rPr>
        <w:t xml:space="preserve"> we</w:t>
      </w:r>
      <w:r>
        <w:rPr>
          <w:rFonts w:cs="Arial" w:ascii="Arial" w:hAnsi="Arial"/>
          <w:color w:val="000000"/>
          <w:sz w:val="20"/>
          <w:szCs w:val="20"/>
          <w:shd w:fill="FEFEFE" w:val="clear"/>
        </w:rPr>
        <w:t xml:space="preserve">'re investigating the planet Nealis Houskus  </w:t>
        <w:br/>
        <w:t>Luis: And I now have power… good luck on your mission</w:t>
      </w:r>
    </w:p>
    <w:p>
      <w:pPr>
        <w:pStyle w:val="Normal"/>
        <w:rPr>
          <w:rFonts w:ascii="Arial" w:hAnsi="Arial" w:cs="Arial"/>
          <w:color w:val="000000"/>
          <w:sz w:val="20"/>
          <w:szCs w:val="20"/>
          <w:shd w:fill="FEFEFE" w:val="clear"/>
        </w:rPr>
      </w:pPr>
      <w:r>
        <w:rPr>
          <w:rFonts w:cs="Arial" w:ascii="Arial" w:hAnsi="Arial"/>
          <w:color w:val="000000"/>
          <w:sz w:val="20"/>
          <w:szCs w:val="20"/>
          <w:shd w:fill="FEFEFE" w:val="clear"/>
        </w:rPr>
        <w:t>They are beamed down to the surface.</w:t>
      </w:r>
    </w:p>
    <w:p>
      <w:pPr>
        <w:pStyle w:val="Normal"/>
        <w:rPr>
          <w:rFonts w:ascii="Arial" w:hAnsi="Arial" w:cs="Arial"/>
          <w:color w:val="000000"/>
          <w:sz w:val="20"/>
          <w:szCs w:val="20"/>
          <w:shd w:fill="FEFEFE" w:val="clear"/>
        </w:rPr>
      </w:pPr>
      <w:r>
        <w:rPr>
          <w:rFonts w:cs="Arial" w:ascii="Arial" w:hAnsi="Arial"/>
          <w:color w:val="000000"/>
          <w:sz w:val="20"/>
          <w:szCs w:val="20"/>
          <w:shd w:fill="FEFEFE" w:val="clear"/>
        </w:rPr>
        <w:t>Monika: How long has it been?</w:t>
      </w:r>
    </w:p>
    <w:p>
      <w:pPr>
        <w:pStyle w:val="Normal"/>
        <w:rPr>
          <w:rFonts w:ascii="Arial" w:hAnsi="Arial" w:cs="Arial"/>
          <w:color w:val="000000"/>
          <w:sz w:val="20"/>
          <w:szCs w:val="20"/>
          <w:shd w:fill="FEFEFE" w:val="clear"/>
        </w:rPr>
      </w:pPr>
      <w:r>
        <w:rPr>
          <w:rFonts w:cs="Arial" w:ascii="Arial" w:hAnsi="Arial"/>
          <w:color w:val="000000"/>
          <w:sz w:val="20"/>
          <w:szCs w:val="20"/>
          <w:shd w:fill="FEFEFE" w:val="clear"/>
        </w:rPr>
        <w:t>Charlie: Dammit Monika! I’m a doctor not a wristwatch!</w:t>
      </w:r>
    </w:p>
    <w:p>
      <w:pPr>
        <w:pStyle w:val="Normal"/>
        <w:rPr>
          <w:rFonts w:ascii="Arial" w:hAnsi="Arial" w:cs="Arial"/>
          <w:color w:val="000000"/>
          <w:sz w:val="20"/>
          <w:szCs w:val="20"/>
          <w:shd w:fill="FEFEFE" w:val="clear"/>
        </w:rPr>
      </w:pPr>
      <w:r>
        <w:rPr>
          <w:rFonts w:cs="Arial" w:ascii="Arial" w:hAnsi="Arial"/>
          <w:color w:val="000000"/>
          <w:sz w:val="20"/>
          <w:szCs w:val="20"/>
          <w:shd w:fill="FEFEFE" w:val="clear"/>
        </w:rPr>
        <w:t>Andy: Three Vulcan Minutes…One Solar Minute… Five Andorrean Minutes…</w:t>
      </w:r>
    </w:p>
    <w:p>
      <w:pPr>
        <w:pStyle w:val="Normal"/>
        <w:rPr>
          <w:rFonts w:ascii="Arial" w:hAnsi="Arial" w:cs="Arial"/>
          <w:color w:val="000000"/>
          <w:sz w:val="20"/>
          <w:szCs w:val="20"/>
          <w:shd w:fill="FEFEFE" w:val="clear"/>
        </w:rPr>
      </w:pPr>
      <w:r>
        <w:rPr>
          <w:rFonts w:cs="Arial" w:ascii="Arial" w:hAnsi="Arial"/>
          <w:color w:val="000000"/>
          <w:sz w:val="20"/>
          <w:szCs w:val="20"/>
          <w:shd w:fill="FEFEFE" w:val="clear"/>
        </w:rPr>
        <w:t>Monika: Cut it Andy! Dammit, Luis’ll have to live for now… Okay, let’s get to business… Andy? Where's my gun?</w:t>
        <w:br/>
        <w:t>Andy: the good doctor has it...</w:t>
        <w:br/>
        <w:t>Monika: Charlie?</w:t>
        <w:br/>
        <w:t>Charlie: I gave it to Andy!</w:t>
        <w:br/>
        <w:t>Monika: DAMMIT! Somebody give me my gun!</w:t>
        <w:br/>
        <w:t>Andy: *calmly* I gave it to Charlie...I assure you...</w:t>
        <w:br/>
        <w:t xml:space="preserve">Monika: Charlie, hand me the gun! </w:t>
        <w:br/>
        <w:t xml:space="preserve">Charlie: No... I'd be arming you </w:t>
        <w:br/>
        <w:t xml:space="preserve">Monika: What? </w:t>
        <w:br/>
        <w:t xml:space="preserve">Andy: Aha!  I knew it! (pulls gun on Charlie) </w:t>
        <w:br/>
        <w:t xml:space="preserve">Charlie: Aha!  I knew you were lieing! </w:t>
        <w:br/>
        <w:t xml:space="preserve">Monika: But Andy never lies... wait a minute... this isn't the real Andy... </w:t>
        <w:br/>
        <w:t xml:space="preserve">Andy: that's right, I'm really Neal </w:t>
        <w:br/>
        <w:t>Monika: What have you done with Andy?!</w:t>
        <w:br/>
        <w:t>Neal: *rubbing hands together* Never mind that!</w:t>
        <w:br/>
        <w:t>Charlie: Give him back!</w:t>
        <w:br/>
        <w:t>Neal: No...I will get what I came for!</w:t>
        <w:br/>
        <w:t>Monika: What?</w:t>
        <w:br/>
        <w:t>Neal: You!!! *points to Monika*</w:t>
        <w:br/>
        <w:t>Monika: ME? *looks horrified*</w:t>
        <w:br/>
        <w:t>Charlie: HER?!</w:t>
        <w:br/>
        <w:t>Neal: No one will mate with me! I need children to carry out my evil plot!</w:t>
        <w:br/>
        <w:t>Monika: ew...</w:t>
        <w:br/>
        <w:t>Charlie: YOU WILL NOT GET THEM!</w:t>
        <w:br/>
        <w:t>Monika: *picking at nails* hmm...</w:t>
        <w:br/>
        <w:t>Charlie: MONIKA!</w:t>
        <w:br/>
        <w:t>*Andy walks into room*</w:t>
        <w:br/>
        <w:t>Monika: ANDY! I thought he killed you!</w:t>
        <w:br/>
        <w:t xml:space="preserve">Andy: How illogical... but it is logical that that isn't the real Charlie </w:t>
        <w:br/>
        <w:t>Monika: How is it logical?</w:t>
      </w:r>
    </w:p>
    <w:p>
      <w:pPr>
        <w:pStyle w:val="Normal"/>
        <w:rPr>
          <w:rFonts w:ascii="Arial" w:hAnsi="Arial" w:cs="Arial"/>
          <w:color w:val="000000"/>
          <w:sz w:val="20"/>
          <w:szCs w:val="20"/>
        </w:rPr>
      </w:pPr>
      <w:r>
        <w:rPr>
          <w:rFonts w:cs="Arial" w:ascii="Arial" w:hAnsi="Arial"/>
          <w:color w:val="000000"/>
          <w:sz w:val="20"/>
          <w:szCs w:val="20"/>
        </w:rPr>
        <w:t xml:space="preserve">Andy: Because there is a zipper going down his back </w:t>
      </w:r>
    </w:p>
    <w:p>
      <w:pPr>
        <w:pStyle w:val="Normal"/>
        <w:rPr>
          <w:rFonts w:ascii="Arial" w:hAnsi="Arial" w:cs="Arial"/>
          <w:color w:val="000000"/>
          <w:sz w:val="20"/>
          <w:szCs w:val="20"/>
        </w:rPr>
      </w:pPr>
      <w:r>
        <w:rPr>
          <w:rFonts w:cs="Arial" w:ascii="Arial" w:hAnsi="Arial"/>
          <w:color w:val="000000"/>
          <w:sz w:val="20"/>
          <w:szCs w:val="20"/>
        </w:rPr>
        <w:t>Andy unzips the Charlie impersonator,</w:t>
      </w:r>
      <w:r>
        <w:rPr>
          <w:rFonts w:cs="Arial" w:ascii="Arial" w:hAnsi="Arial"/>
          <w:b/>
          <w:bCs/>
          <w:color w:val="FF0000"/>
          <w:sz w:val="15"/>
          <w:szCs w:val="15"/>
          <w:shd w:fill="FEFEFE" w:val="clear"/>
        </w:rPr>
        <w:t> </w:t>
      </w:r>
      <w:r>
        <w:rPr>
          <w:rFonts w:cs="Arial" w:ascii="Arial" w:hAnsi="Arial"/>
          <w:color w:val="000000"/>
          <w:sz w:val="20"/>
          <w:szCs w:val="20"/>
        </w:rPr>
        <w:t>eww... nasty thought, and out steps a tall dark creature</w:t>
        <w:br/>
        <w:t xml:space="preserve">Monika: OH NO! anything but him! </w:t>
      </w:r>
    </w:p>
    <w:p>
      <w:pPr>
        <w:pStyle w:val="Normal"/>
        <w:rPr>
          <w:rFonts w:ascii="Arial" w:hAnsi="Arial" w:cs="Arial"/>
          <w:color w:val="000000"/>
          <w:sz w:val="20"/>
          <w:szCs w:val="20"/>
        </w:rPr>
      </w:pPr>
      <w:r>
        <w:rPr>
          <w:rFonts w:cs="Arial" w:ascii="Arial" w:hAnsi="Arial"/>
          <w:color w:val="000000"/>
          <w:sz w:val="20"/>
          <w:szCs w:val="20"/>
        </w:rPr>
        <w:t>Neal: Uh… how about a truce?</w:t>
      </w:r>
    </w:p>
    <w:p>
      <w:pPr>
        <w:pStyle w:val="Normal"/>
        <w:rPr>
          <w:rFonts w:ascii="Arial" w:hAnsi="Arial" w:cs="Arial"/>
          <w:color w:val="000000"/>
          <w:sz w:val="20"/>
          <w:szCs w:val="20"/>
        </w:rPr>
      </w:pPr>
      <w:r>
        <w:rPr>
          <w:rFonts w:cs="Arial" w:ascii="Arial" w:hAnsi="Arial"/>
          <w:color w:val="000000"/>
          <w:sz w:val="20"/>
          <w:szCs w:val="20"/>
        </w:rPr>
        <w:t>Monika: sure… *shakes hands*</w:t>
        <w:br/>
        <w:t>Andy: It is logical to assume that this creature will not survive without chemical IT-ST-INK-S</w:t>
      </w:r>
    </w:p>
    <w:p>
      <w:pPr>
        <w:pStyle w:val="Normal"/>
        <w:rPr>
          <w:rFonts w:ascii="Arial" w:hAnsi="Arial" w:cs="Arial"/>
          <w:color w:val="000000"/>
          <w:sz w:val="20"/>
          <w:szCs w:val="20"/>
        </w:rPr>
      </w:pPr>
      <w:r>
        <w:rPr>
          <w:rFonts w:cs="Arial" w:ascii="Arial" w:hAnsi="Arial"/>
          <w:color w:val="000000"/>
          <w:sz w:val="20"/>
          <w:szCs w:val="20"/>
        </w:rPr>
        <w:t>Monika: But it does! *holding nose and waving had in front of head, Andy, and Neal also doing it as well*</w:t>
        <w:br/>
        <w:t>Andy: *hand together*</w:t>
        <w:br/>
        <w:t>Monika: Wait a minute… how do I know it's really you?</w:t>
        <w:br/>
        <w:t>Andy: It’s really logical to conclude that I love you...</w:t>
        <w:br/>
        <w:t>Monika: *rolling eyes* Yeah, that's Andy...</w:t>
        <w:br/>
        <w:t>*Andy does the Vulcan grip to the creature*</w:t>
        <w:br/>
        <w:t>Monika: Is he dead?</w:t>
        <w:br/>
        <w:t>Andy: It is logical to assume--</w:t>
        <w:br/>
        <w:t xml:space="preserve">Monika: SHUT UP! </w:t>
        <w:br/>
        <w:t xml:space="preserve">The creature rises </w:t>
      </w:r>
    </w:p>
    <w:p>
      <w:pPr>
        <w:pStyle w:val="Normal"/>
        <w:rPr/>
      </w:pPr>
      <w:r>
        <w:rPr>
          <w:rFonts w:cs="Arial" w:ascii="Arial" w:hAnsi="Arial"/>
          <w:color w:val="000000"/>
          <w:sz w:val="20"/>
          <w:szCs w:val="20"/>
        </w:rPr>
        <w:t xml:space="preserve">Creature: NOW SING! </w:t>
        <w:br/>
        <w:t xml:space="preserve">Monika: NO! </w:t>
        <w:br/>
        <w:t>Creature: Monika, you're an Alto,</w:t>
      </w:r>
      <w:r>
        <w:rPr>
          <w:rFonts w:cs="Arial" w:ascii="Arial" w:hAnsi="Arial"/>
          <w:color w:val="000000"/>
          <w:sz w:val="15"/>
          <w:szCs w:val="15"/>
          <w:shd w:fill="FEFEFE" w:val="clear"/>
        </w:rPr>
        <w:t xml:space="preserve"> </w:t>
      </w:r>
      <w:r>
        <w:rPr>
          <w:rFonts w:cs="Arial" w:ascii="Arial" w:hAnsi="Arial"/>
          <w:color w:val="000000"/>
          <w:sz w:val="20"/>
          <w:szCs w:val="20"/>
        </w:rPr>
        <w:t>Andy, Bass is good for you, Neal, Tenor is good for you, and I'll destroy your eardrums singing soprano!</w:t>
        <w:br/>
        <w:t xml:space="preserve">Monika: No Dr. Schade I think you're going to die for good this time... </w:t>
        <w:br/>
        <w:t xml:space="preserve">Andy: But it's illogical- </w:t>
        <w:br/>
        <w:t xml:space="preserve">Neal: Put a lid on it! </w:t>
        <w:br/>
        <w:t xml:space="preserve">Charlie walks in. </w:t>
        <w:br/>
        <w:t xml:space="preserve">Charlie: Okay I'm back from the bathroom, what did I miss? </w:t>
        <w:br/>
        <w:t>Monika: *screaming* CHARLIE!</w:t>
        <w:br/>
        <w:t>Andy: --it's illogical--</w:t>
        <w:br/>
        <w:t>Monika: SHUT UP! I'm NOT singing!  Last time Dr. Schade, I thought I personally threw you off that cliff on Andromeda VI after you tried to take over the Enterpride?</w:t>
        <w:br/>
        <w:t>*Dr. Schade begins playing an evil piano*</w:t>
        <w:br/>
        <w:t>Monika: AHH! THE MUSIC! HELP!</w:t>
        <w:br/>
        <w:t>Charlie: *falls to ground, covering ears* No… the piano of death!</w:t>
        <w:br/>
        <w:t xml:space="preserve">Dr. Schade: You shall all SING for me at concerts and I will become RICH! </w:t>
        <w:br/>
        <w:t xml:space="preserve">Monika: Charlie's being killed by his music... </w:t>
        <w:br/>
        <w:t xml:space="preserve">Andy: That's logical assuming that he forgot his earmuffs... it's always the former Boy Scouts who aren't prepared... </w:t>
        <w:br/>
        <w:t xml:space="preserve">Neal: HELP ME! </w:t>
        <w:br/>
        <w:t xml:space="preserve">Monika: Yeah right Neal... like I'd give you these fluffy pink earmuffs to- hey wait that's not a bad idea </w:t>
        <w:br/>
        <w:t xml:space="preserve">Neal: No!  Not the fluffy pink ones! </w:t>
        <w:br/>
        <w:t xml:space="preserve">Charlie: He he... I get the cerulean blue ones...  </w:t>
        <w:br/>
        <w:t xml:space="preserve">Andy: Come Come Ye So-ns of Art! </w:t>
        <w:br/>
        <w:t xml:space="preserve">Monika: What? </w:t>
        <w:br/>
        <w:t xml:space="preserve">Charlie: I didn't hear that? </w:t>
        <w:br/>
        <w:t xml:space="preserve">Andy: That's a good thing you know </w:t>
        <w:br/>
        <w:t xml:space="preserve">Neal: Can't stand… one more note… of ridiculousness! </w:t>
        <w:br/>
        <w:t xml:space="preserve">Monika: Wait a minute...Andy uses the big words </w:t>
        <w:br/>
        <w:t xml:space="preserve">Charlie: Oh no, not another one of those they switched bodies story!  Dammit I'm a Doctor, not a Witch Doctor!  </w:t>
        <w:br/>
        <w:t>Monika: You will not win Schade!</w:t>
        <w:br/>
        <w:t xml:space="preserve">Schade: That's what you think! *drums on evil piano loudly* </w:t>
      </w:r>
    </w:p>
    <w:p>
      <w:pPr>
        <w:pStyle w:val="Normal"/>
        <w:rPr>
          <w:rFonts w:ascii="Arial" w:hAnsi="Arial" w:cs="Arial"/>
          <w:color w:val="000000"/>
          <w:sz w:val="20"/>
          <w:szCs w:val="20"/>
        </w:rPr>
      </w:pPr>
      <w:r>
        <w:rPr>
          <w:rFonts w:cs="Arial" w:ascii="Arial" w:hAnsi="Arial"/>
          <w:color w:val="000000"/>
          <w:sz w:val="20"/>
          <w:szCs w:val="20"/>
        </w:rPr>
        <w:t>Monika: O qualm tri-stis...et af-fli-cta!</w:t>
        <w:br/>
        <w:t>Andy: It is logical to assume we are falling under his spell...</w:t>
        <w:br/>
        <w:t>Neal: finally *grabs Monika’s green earmuffs*</w:t>
        <w:br/>
        <w:t>Charlie: NOOO!!!! WE'VE GOTTA SAVE HER!</w:t>
        <w:br/>
        <w:t>Monika: TELL LUIS TO SEND REINFORCEMENTS!!!</w:t>
        <w:br/>
        <w:t>Charlie: HELP HER! *kicks Neal*</w:t>
        <w:br/>
        <w:t>Neal: *rolls eyes* go away...</w:t>
        <w:br/>
        <w:t xml:space="preserve">Andy: *walks over does Vulcan grip to Dr. Schade* </w:t>
        <w:br/>
        <w:t>Monika: *falls to the floor*</w:t>
        <w:br/>
        <w:t>Andy: *raises eyebrow* Doctor...attend to her...</w:t>
        <w:br/>
        <w:t>Charlie: *glaring and walking over to Monika* Come on... Dammit... *feels pulse* ahh *shakes head*</w:t>
        <w:br/>
        <w:t>Andy: What is it doctor?</w:t>
        <w:br/>
        <w:t>Charlie: She's dead Andy.</w:t>
        <w:br/>
        <w:t>Andy: *bursts out in tears* NOOO!!!!!</w:t>
        <w:br/>
        <w:t>Monika: *gets up* I’m not dead!</w:t>
        <w:br/>
        <w:t>Andy: *recovering quickly* um… erm...</w:t>
        <w:br/>
        <w:t>Charlie: Shoot. I need to go back to medical school...</w:t>
        <w:br/>
        <w:t xml:space="preserve">Monika: wait a minute, no reaction from Charlie? </w:t>
        <w:br/>
        <w:t xml:space="preserve">Charlie: I was busy remembering how to check for a pulse... remember it's the computer age dammit </w:t>
        <w:br/>
        <w:t xml:space="preserve">Andy: Will you stop using colorful metaphors or do I have to start- </w:t>
      </w:r>
    </w:p>
    <w:p>
      <w:pPr>
        <w:pStyle w:val="Normal"/>
        <w:rPr>
          <w:rFonts w:ascii="Arial" w:hAnsi="Arial" w:cs="Arial"/>
          <w:color w:val="000000"/>
          <w:sz w:val="20"/>
          <w:szCs w:val="20"/>
        </w:rPr>
      </w:pPr>
      <w:r>
        <w:rPr>
          <w:rFonts w:cs="Arial" w:ascii="Arial" w:hAnsi="Arial"/>
          <w:color w:val="000000"/>
          <w:sz w:val="20"/>
          <w:szCs w:val="20"/>
        </w:rPr>
        <w:t>*Monika steals Andy’s purple earmuffs*</w:t>
        <w:br/>
        <w:t xml:space="preserve">Neal: Did you forget your earmuffs? </w:t>
        <w:br/>
        <w:t xml:space="preserve">Andy: no... Hey wait- NO! THE MUSIC! </w:t>
        <w:br/>
        <w:t xml:space="preserve">Charlie falls to the ground </w:t>
        <w:br/>
        <w:t xml:space="preserve">Andy: Oh no, the good doctor is dead! </w:t>
        <w:br/>
        <w:t xml:space="preserve">Monika: How do you know? </w:t>
        <w:br/>
        <w:t xml:space="preserve">Andy: there's blood coming from his head... </w:t>
        <w:br/>
        <w:t xml:space="preserve">Monika: No there isn't </w:t>
        <w:br/>
        <w:t>Charlie: Pa-ra-di-si glo-ri-a</w:t>
      </w:r>
    </w:p>
    <w:p>
      <w:pPr>
        <w:pStyle w:val="Normal"/>
        <w:rPr>
          <w:rFonts w:ascii="Arial" w:hAnsi="Arial" w:cs="Arial"/>
          <w:color w:val="000000"/>
          <w:sz w:val="20"/>
          <w:szCs w:val="20"/>
        </w:rPr>
      </w:pPr>
      <w:r>
        <w:rPr>
          <w:rFonts w:cs="Arial" w:ascii="Arial" w:hAnsi="Arial"/>
          <w:color w:val="000000"/>
          <w:sz w:val="20"/>
          <w:szCs w:val="20"/>
        </w:rPr>
        <w:t xml:space="preserve">Monika: NO! HIS EARMUFFS ARE FAULTY! </w:t>
      </w:r>
    </w:p>
    <w:p>
      <w:pPr>
        <w:pStyle w:val="Normal"/>
        <w:rPr>
          <w:rFonts w:ascii="Arial" w:hAnsi="Arial" w:cs="Arial"/>
          <w:color w:val="000000"/>
          <w:sz w:val="20"/>
          <w:szCs w:val="20"/>
        </w:rPr>
      </w:pPr>
      <w:r>
        <w:rPr>
          <w:rFonts w:cs="Arial" w:ascii="Arial" w:hAnsi="Arial"/>
          <w:color w:val="000000"/>
          <w:sz w:val="20"/>
          <w:szCs w:val="20"/>
        </w:rPr>
        <w:t xml:space="preserve">*grabs new red ones and puts them on Charlie* </w:t>
        <w:br/>
        <w:t xml:space="preserve">Andy: Knees bending… impact inevitable! </w:t>
      </w:r>
    </w:p>
    <w:p>
      <w:pPr>
        <w:pStyle w:val="Normal"/>
        <w:rPr>
          <w:rFonts w:ascii="Arial" w:hAnsi="Arial" w:cs="Arial"/>
          <w:color w:val="000000"/>
          <w:sz w:val="20"/>
          <w:szCs w:val="20"/>
        </w:rPr>
      </w:pPr>
      <w:r>
        <w:rPr>
          <w:rFonts w:cs="Arial" w:ascii="Arial" w:hAnsi="Arial"/>
          <w:color w:val="000000"/>
          <w:sz w:val="20"/>
          <w:szCs w:val="20"/>
        </w:rPr>
        <w:t>Monika: Don't die Andy! Dammit! Do I have to do everything?</w:t>
        <w:br/>
        <w:t>Andy: It...*covers ear* is...logical...to assume... Sta-bat Ma-ter!</w:t>
        <w:br/>
        <w:t>Monika: Dammit I’m out of earmuffs…</w:t>
        <w:br/>
        <w:t>Andy: *on knees* I must overcome... Pan Tri-stisis!</w:t>
        <w:br/>
        <w:t>Neal: *puts on red sweatshirt with hood* This will protect me from all evil!</w:t>
        <w:br/>
        <w:t>Monika: *shoots red coat with gun, the protection is destroyed* I can consider that a violation of our truce!</w:t>
        <w:br/>
        <w:t>Neal: HEY!</w:t>
        <w:br/>
        <w:t>Monika: there's only one way out of this... LUIS! BEAM US UP!</w:t>
        <w:br/>
        <w:t>Luis: Captain! The transporters are DOWN!</w:t>
        <w:br/>
        <w:t>Monika: Dammit!</w:t>
        <w:br/>
        <w:t>Dr. Schade: *laughing evilly* you will never escape me!</w:t>
        <w:br/>
        <w:t>Monika: Grr! You should have died last week!</w:t>
      </w:r>
    </w:p>
    <w:p>
      <w:pPr>
        <w:pStyle w:val="Normal"/>
        <w:rPr/>
      </w:pPr>
      <w:r>
        <w:rPr>
          <w:rFonts w:cs="Arial" w:ascii="Arial" w:hAnsi="Arial"/>
          <w:color w:val="000000"/>
          <w:sz w:val="20"/>
          <w:szCs w:val="20"/>
        </w:rPr>
        <w:t>*Andy pulls out yellow earmuffs from his belt, just remembering he had them*</w:t>
        <w:br/>
        <w:t>Charlie, Neal, &amp; Andy: Yeah!  Go get him! GO MONIKA! GO MONIKA! GO MONIKA!</w:t>
      </w:r>
    </w:p>
    <w:p>
      <w:pPr>
        <w:pStyle w:val="Normal"/>
        <w:rPr>
          <w:rFonts w:ascii="Arial" w:hAnsi="Arial" w:cs="Arial"/>
          <w:color w:val="000000"/>
          <w:sz w:val="20"/>
          <w:szCs w:val="20"/>
        </w:rPr>
      </w:pPr>
      <w:r>
        <w:rPr>
          <w:rFonts w:cs="Arial" w:ascii="Arial" w:hAnsi="Arial"/>
          <w:color w:val="000000"/>
          <w:sz w:val="20"/>
          <w:szCs w:val="20"/>
        </w:rPr>
        <w:t>Monika: Yeah, I have a whole cheerleading squad of boys!</w:t>
      </w:r>
    </w:p>
    <w:p>
      <w:pPr>
        <w:pStyle w:val="Normal"/>
        <w:rPr>
          <w:rFonts w:ascii="Arial" w:hAnsi="Arial" w:cs="Arial"/>
          <w:color w:val="000000"/>
          <w:sz w:val="20"/>
          <w:szCs w:val="20"/>
        </w:rPr>
      </w:pPr>
      <w:r>
        <w:rPr>
          <w:rFonts w:cs="Arial" w:ascii="Arial" w:hAnsi="Arial"/>
          <w:color w:val="000000"/>
          <w:sz w:val="20"/>
          <w:szCs w:val="20"/>
        </w:rPr>
        <w:t>Andy: I’m the pretty boy…</w:t>
      </w:r>
    </w:p>
    <w:p>
      <w:pPr>
        <w:pStyle w:val="Normal"/>
        <w:rPr>
          <w:rFonts w:ascii="Arial" w:hAnsi="Arial" w:cs="Arial"/>
          <w:color w:val="000000"/>
          <w:sz w:val="20"/>
          <w:szCs w:val="20"/>
        </w:rPr>
      </w:pPr>
      <w:r>
        <w:rPr>
          <w:rFonts w:cs="Arial" w:ascii="Arial" w:hAnsi="Arial"/>
          <w:color w:val="000000"/>
          <w:sz w:val="20"/>
          <w:szCs w:val="20"/>
        </w:rPr>
        <w:t>Charlie: I’m the one with all the brains dammit!</w:t>
        <w:br/>
        <w:t>Neal: And I’m the pervert…*looking thoughtful* Take off your shirt and blind him!</w:t>
        <w:br/>
        <w:t>Monika: NEAL!!!!!!!!</w:t>
        <w:br/>
        <w:t>*Charlie and Andy look thoughtful*</w:t>
        <w:br/>
        <w:t>Monika: GUYS!</w:t>
        <w:br/>
        <w:t xml:space="preserve">Dr. Schade: you cannot kill me! </w:t>
        <w:br/>
        <w:t>Monika: Wanna bet?</w:t>
        <w:br/>
        <w:t>Dr. Schade: For I have an evil secret...</w:t>
        <w:br/>
        <w:t>Monika: *snorts* What? That you're insane?</w:t>
        <w:br/>
        <w:t>Charlie: *mumbling* that too...</w:t>
        <w:br/>
        <w:t>Dr. Schade: *opening mouth* I... TEN DEMARETS!</w:t>
        <w:br/>
        <w:t>Monika: *snorts* They don't count in space!</w:t>
        <w:br/>
        <w:t>Dr. Schade: *Dramatical pause* I AM YOUR FATHER!!!</w:t>
        <w:br/>
        <w:t>Monika: NOOOO!!!!!!!</w:t>
        <w:br/>
        <w:t xml:space="preserve">Andy: It's illogical! </w:t>
        <w:br/>
        <w:t xml:space="preserve">Charlie: No, it is possible </w:t>
        <w:br/>
        <w:t xml:space="preserve">Andy: she'd never lift her shirt... </w:t>
        <w:br/>
        <w:t>Charlie: Duh, don't you think I know that? I'm talking about the Star Wars plot line wannabe, you green blooded Vulcan!</w:t>
        <w:br/>
        <w:t xml:space="preserve">Andy: Oh... </w:t>
      </w:r>
    </w:p>
    <w:p>
      <w:pPr>
        <w:pStyle w:val="Normal"/>
        <w:rPr>
          <w:rFonts w:ascii="Arial" w:hAnsi="Arial" w:cs="Arial"/>
          <w:color w:val="000000"/>
          <w:sz w:val="20"/>
          <w:szCs w:val="20"/>
        </w:rPr>
      </w:pPr>
      <w:r>
        <w:rPr>
          <w:rFonts w:cs="Arial" w:ascii="Arial" w:hAnsi="Arial"/>
          <w:color w:val="000000"/>
          <w:sz w:val="20"/>
          <w:szCs w:val="20"/>
        </w:rPr>
        <w:t xml:space="preserve">Charlie: Yeah... it's official Andy's the perv... </w:t>
        <w:br/>
        <w:t>Neal: No, I’m the perv…</w:t>
        <w:br/>
        <w:t xml:space="preserve">Neal: Which reminds me... time for me to get going... we'll battle again some other day Monika... </w:t>
        <w:br/>
        <w:t xml:space="preserve">Monika: Oh no, you're not leaving me with Schade and two half wits! </w:t>
        <w:br/>
        <w:t xml:space="preserve">Charlie: Hey... wait... that's no fair </w:t>
        <w:br/>
        <w:t xml:space="preserve">Andy: Plus, two half wits equal a whole wit </w:t>
      </w:r>
    </w:p>
    <w:p>
      <w:pPr>
        <w:pStyle w:val="Normal"/>
        <w:rPr>
          <w:rFonts w:ascii="Arial" w:hAnsi="Arial" w:cs="Arial"/>
          <w:color w:val="000000"/>
          <w:sz w:val="20"/>
          <w:szCs w:val="20"/>
        </w:rPr>
      </w:pPr>
      <w:r>
        <w:rPr>
          <w:rFonts w:cs="Arial" w:ascii="Arial" w:hAnsi="Arial"/>
          <w:color w:val="000000"/>
          <w:sz w:val="20"/>
          <w:szCs w:val="20"/>
        </w:rPr>
        <w:t>Charlie: Shut up!  You’re not making us look any better!</w:t>
      </w:r>
    </w:p>
    <w:p>
      <w:pPr>
        <w:pStyle w:val="Normal"/>
        <w:rPr>
          <w:rFonts w:ascii="Arial" w:hAnsi="Arial" w:cs="Arial"/>
          <w:color w:val="000000"/>
          <w:sz w:val="15"/>
          <w:szCs w:val="15"/>
          <w:shd w:fill="FEFEFE" w:val="clear"/>
        </w:rPr>
      </w:pPr>
      <w:r>
        <w:rPr>
          <w:rFonts w:cs="Arial" w:ascii="Arial" w:hAnsi="Arial"/>
          <w:color w:val="000000"/>
          <w:sz w:val="20"/>
          <w:szCs w:val="20"/>
        </w:rPr>
        <w:t xml:space="preserve">Neal: You consider me your intellectual equal? </w:t>
        <w:br/>
        <w:t xml:space="preserve">Monika: No, three half wits cancel each other out. </w:t>
        <w:br/>
        <w:t xml:space="preserve">Charlie: Okay, I'm definitely going to request a transfer after this mission... </w:t>
        <w:br/>
        <w:t xml:space="preserve">Andy: It's logical to do so... it’s also logic for me to do so as well… </w:t>
        <w:br/>
        <w:t xml:space="preserve">Charlie: And I guess my attractive nurse is coming with me... come on Katie </w:t>
        <w:br/>
        <w:t xml:space="preserve">Katie A.: Me? </w:t>
        <w:br/>
        <w:t xml:space="preserve">Charlie: No, Katie Rose... </w:t>
        <w:br/>
        <w:t xml:space="preserve">Katie A.: Darn! Alright, I'm going to work with Dr. Schade from now on </w:t>
        <w:br/>
        <w:t xml:space="preserve">Dr. Schade: You forgot me- hey wait, I've got an ally!  Yeah! </w:t>
      </w:r>
    </w:p>
    <w:p>
      <w:pPr>
        <w:pStyle w:val="Normal"/>
        <w:rPr/>
      </w:pPr>
      <w:r>
        <w:rPr>
          <w:rFonts w:cs="Arial" w:ascii="Arial" w:hAnsi="Arial"/>
          <w:color w:val="000000"/>
          <w:sz w:val="20"/>
          <w:szCs w:val="20"/>
        </w:rPr>
        <w:t xml:space="preserve">Katie Rose: What a whole wit... </w:t>
        <w:br/>
        <w:t xml:space="preserve">Monika: Come back here Charlie, you can't be reassigned without my permission... in fact I might even pull out those pictures I have of you... </w:t>
        <w:br/>
        <w:t xml:space="preserve">Charlie: You wouldn't! </w:t>
        <w:br/>
        <w:t>Katie R.: Come on she's bluffing... I saw those pictures yesterday, they’re of her in the shower… in fact I have them right here…</w:t>
        <w:br/>
        <w:t xml:space="preserve">Dr. Schade: Okay, you're little distractions are through; I shall now kill you all! </w:t>
        <w:br/>
        <w:t>Andy: *ignoring Dr. Schade* What, pictures of the captain? Let me see!</w:t>
        <w:br/>
        <w:t>Neal: Oo, oo! Hand 'em over!</w:t>
        <w:br/>
        <w:t>Monika: CHARLIE!!! KATIE!!!</w:t>
        <w:br/>
        <w:t>Katie A.: Me?</w:t>
      </w:r>
    </w:p>
    <w:p>
      <w:pPr>
        <w:pStyle w:val="Normal"/>
        <w:rPr>
          <w:rFonts w:ascii="Arial" w:hAnsi="Arial" w:cs="Arial"/>
          <w:color w:val="000000"/>
          <w:sz w:val="20"/>
          <w:szCs w:val="20"/>
        </w:rPr>
      </w:pPr>
      <w:r>
        <w:rPr>
          <w:rFonts w:cs="Arial" w:ascii="Arial" w:hAnsi="Arial"/>
          <w:color w:val="000000"/>
          <w:sz w:val="20"/>
          <w:szCs w:val="20"/>
        </w:rPr>
        <w:t>Monika: Go back to your precious Schadipoo!</w:t>
      </w:r>
    </w:p>
    <w:p>
      <w:pPr>
        <w:pStyle w:val="Normal"/>
        <w:rPr/>
      </w:pPr>
      <w:r>
        <w:rPr>
          <w:rFonts w:cs="Arial" w:ascii="Arial" w:hAnsi="Arial"/>
          <w:color w:val="000000"/>
          <w:sz w:val="20"/>
          <w:szCs w:val="20"/>
        </w:rPr>
        <w:t>Katie A.: You just moved up from #590000 to #10000 on my people to kill list!</w:t>
      </w:r>
    </w:p>
    <w:p>
      <w:pPr>
        <w:pStyle w:val="Normal"/>
        <w:rPr>
          <w:rFonts w:ascii="Arial" w:hAnsi="Arial" w:cs="Arial"/>
          <w:color w:val="000000"/>
          <w:sz w:val="20"/>
          <w:szCs w:val="20"/>
        </w:rPr>
      </w:pPr>
      <w:r>
        <w:rPr>
          <w:rFonts w:cs="Arial" w:ascii="Arial" w:hAnsi="Arial"/>
          <w:color w:val="000000"/>
          <w:sz w:val="20"/>
          <w:szCs w:val="20"/>
        </w:rPr>
        <w:t>Andy: It's logical for me to see them first! I liked her before any of you!</w:t>
        <w:br/>
        <w:t>Monika: *calmly* Charlie, why didn't you just tell me? You think you're the first to do that? I've got the same ones of YOU!</w:t>
        <w:br/>
        <w:t xml:space="preserve">Katie R: Really? </w:t>
        <w:br/>
        <w:t>Neal: Eww...I don't wanna see those...</w:t>
        <w:br/>
        <w:t>Dr. Schade: STOP! I SHALL KILL YOU!</w:t>
        <w:br/>
        <w:t>Katie R: Yeah right Schadipoo… I've got ones of Neal too... *both switch pictures*</w:t>
        <w:br/>
        <w:t>Monika: Really? *shakes hands with Katie Rose*</w:t>
        <w:br/>
        <w:t>Charlie and Neal: HEY!</w:t>
        <w:br/>
        <w:t>Dr. Schade: *looking annoyed* I AM YOUR FATHER!</w:t>
        <w:br/>
        <w:t>Monika: No your not. You're too old...</w:t>
        <w:br/>
        <w:t>Neal: ...and bad looking...</w:t>
        <w:br/>
        <w:t xml:space="preserve">Katie R: ...and ill tempered... </w:t>
      </w:r>
    </w:p>
    <w:p>
      <w:pPr>
        <w:pStyle w:val="Normal"/>
        <w:rPr>
          <w:rFonts w:ascii="Arial" w:hAnsi="Arial" w:cs="Arial"/>
          <w:color w:val="000000"/>
          <w:sz w:val="20"/>
          <w:szCs w:val="20"/>
        </w:rPr>
      </w:pPr>
      <w:r>
        <w:rPr>
          <w:rFonts w:cs="Arial" w:ascii="Arial" w:hAnsi="Arial"/>
          <w:color w:val="000000"/>
          <w:sz w:val="20"/>
          <w:szCs w:val="20"/>
        </w:rPr>
        <w:t>Andy: how illogical...</w:t>
        <w:br/>
        <w:t>Charlie: ...no sense of humor... and it’s copying the Star Wars plotline…</w:t>
        <w:br/>
        <w:t>Dr. Schade: You've made your point!</w:t>
        <w:br/>
        <w:t>Katie R: GO POKÉMON!</w:t>
        <w:br/>
        <w:t xml:space="preserve">Katie A: Ahem, you're forgetting me now! </w:t>
      </w:r>
    </w:p>
    <w:p>
      <w:pPr>
        <w:pStyle w:val="Normal"/>
        <w:rPr/>
      </w:pPr>
      <w:r>
        <w:rPr>
          <w:rFonts w:cs="Arial" w:ascii="Arial" w:hAnsi="Arial"/>
          <w:color w:val="000000"/>
          <w:sz w:val="20"/>
          <w:szCs w:val="20"/>
        </w:rPr>
        <w:t xml:space="preserve">Charlie: Katie, could you bring out the black mail info I have on her? </w:t>
        <w:br/>
        <w:t xml:space="preserve">Katie A.: Sure, but only if you apologize to me… </w:t>
        <w:br/>
        <w:t xml:space="preserve">Charlie: Dammit, I'm a Doctor not a philanthropist! </w:t>
        <w:br/>
        <w:t xml:space="preserve">Katie A.: Oh well, here's the stuff </w:t>
        <w:br/>
        <w:t xml:space="preserve">Monika: WHAT!? </w:t>
        <w:br/>
        <w:t xml:space="preserve">Katie A.: I'll have the rest in the shuttle...  </w:t>
        <w:br/>
        <w:t xml:space="preserve">Dr. Schade: You're deserting me? </w:t>
        <w:br/>
        <w:t>Neal: Good riddance!</w:t>
        <w:br/>
        <w:t xml:space="preserve">Katie Rose: Yeah, I can just be plain Katie from now on! </w:t>
        <w:br/>
        <w:t xml:space="preserve">Monika: You're driving under age? </w:t>
        <w:br/>
        <w:t>Katie A: Yeah it's all the rage!</w:t>
        <w:br/>
        <w:t xml:space="preserve">Charlie: Okay, quick to the shuttle! Both of you Katies are coming with me! </w:t>
        <w:br/>
        <w:t xml:space="preserve">Monika: Not with that evidence Charlie... Charlie? CHARLIE!  Dammit I'm alone with the guy I need to kill and haven't, and two half wits... </w:t>
        <w:br/>
        <w:t xml:space="preserve">Andy: Actually Neal left a while ago... it's just you and me, my dear... alone... I'm scared, hold me! </w:t>
        <w:br/>
        <w:t xml:space="preserve">Andy jumps for her arms, but he misses her. </w:t>
        <w:br/>
        <w:t xml:space="preserve">Monika: Help... Oh DAMMIT! </w:t>
      </w:r>
    </w:p>
    <w:p>
      <w:pPr>
        <w:pStyle w:val="Normal"/>
        <w:rPr>
          <w:rFonts w:ascii="Arial" w:hAnsi="Arial" w:cs="Arial"/>
          <w:color w:val="000000"/>
          <w:sz w:val="20"/>
          <w:szCs w:val="20"/>
        </w:rPr>
      </w:pPr>
      <w:r>
        <w:rPr>
          <w:rFonts w:cs="Arial" w:ascii="Arial" w:hAnsi="Arial"/>
          <w:color w:val="000000"/>
          <w:sz w:val="20"/>
          <w:szCs w:val="20"/>
        </w:rPr>
        <w:t>Charlie returns with Katie Rose, explosion heard in background.</w:t>
      </w:r>
    </w:p>
    <w:p>
      <w:pPr>
        <w:pStyle w:val="Normal"/>
        <w:rPr>
          <w:rFonts w:ascii="Arial" w:hAnsi="Arial" w:cs="Arial"/>
          <w:color w:val="000000"/>
          <w:sz w:val="20"/>
          <w:szCs w:val="20"/>
        </w:rPr>
      </w:pPr>
      <w:r>
        <w:rPr>
          <w:rFonts w:cs="Arial" w:ascii="Arial" w:hAnsi="Arial"/>
          <w:color w:val="000000"/>
          <w:sz w:val="20"/>
          <w:szCs w:val="20"/>
        </w:rPr>
        <w:t>Monika: This was all to frame me!</w:t>
        <w:br/>
        <w:t>Charlie: *looking innocent* Maybe... or it could be to just kill your sister…</w:t>
        <w:br/>
        <w:t>Monika: I thought you loved me!</w:t>
        <w:br/>
        <w:t>Andy: Hey! I thought you LOVED ME?!</w:t>
        <w:br/>
        <w:t>Neal: I thought you loved me Monika!</w:t>
      </w:r>
    </w:p>
    <w:p>
      <w:pPr>
        <w:pStyle w:val="Normal"/>
        <w:rPr/>
      </w:pPr>
      <w:r>
        <w:rPr>
          <w:rFonts w:cs="Arial" w:ascii="Arial" w:hAnsi="Arial"/>
          <w:color w:val="000000"/>
          <w:sz w:val="20"/>
          <w:szCs w:val="20"/>
        </w:rPr>
        <w:t>Neal pops out from behind a rock.</w:t>
        <w:br/>
        <w:t>Monika: AHH!</w:t>
        <w:br/>
        <w:t>Charlie: Hey look... just because we were together in star fleet doesn't mean you own me...</w:t>
        <w:br/>
        <w:t>Monika: *pouts* awww….</w:t>
        <w:br/>
        <w:t>Andy: HEY! You didn't tell me that!</w:t>
        <w:br/>
        <w:t>Monika: *snorts*</w:t>
        <w:br/>
        <w:t>Andy: What about that time in the shuttle bay?!</w:t>
        <w:br/>
        <w:t>Monika: Umm....</w:t>
        <w:br/>
        <w:t>Charlie: WHAT?!</w:t>
        <w:br/>
        <w:t>Monika: Andy...that was long ago....</w:t>
        <w:br/>
        <w:t>Katie R.: WHAT?! Andy! What about US?!</w:t>
        <w:br/>
        <w:t>Andy: *looking put out* That was nothing to me...</w:t>
        <w:br/>
        <w:t>Katie: ...that time behind the Academy!</w:t>
        <w:br/>
        <w:t>Monika: ....and the shuttle bay...</w:t>
        <w:br/>
        <w:t>Andy: It seemed logical at the time!</w:t>
        <w:br/>
        <w:t xml:space="preserve">Monika: Screw your logic! </w:t>
        <w:br/>
        <w:t>Andy: But...but...my logic...</w:t>
        <w:br/>
        <w:t>Charlie: What about me?</w:t>
        <w:br/>
        <w:t xml:space="preserve">Monika: oh yeah...you told me to bug off! </w:t>
        <w:br/>
        <w:t>Katie A. walks in with burned and torn clothes.</w:t>
      </w:r>
    </w:p>
    <w:p>
      <w:pPr>
        <w:pStyle w:val="Normal"/>
        <w:rPr/>
      </w:pPr>
      <w:r>
        <w:rPr>
          <w:rFonts w:cs="Arial" w:ascii="Arial" w:hAnsi="Arial"/>
          <w:color w:val="000000"/>
          <w:sz w:val="20"/>
          <w:szCs w:val="20"/>
        </w:rPr>
        <w:t>Katie A: I’ve been betrayed....</w:t>
        <w:br/>
        <w:t>Monika: Shut up you! Go back to your Schadipoo!</w:t>
      </w:r>
    </w:p>
    <w:p>
      <w:pPr>
        <w:pStyle w:val="Normal"/>
        <w:rPr>
          <w:rFonts w:ascii="Arial" w:hAnsi="Arial" w:cs="Arial"/>
          <w:color w:val="000000"/>
          <w:sz w:val="20"/>
          <w:szCs w:val="20"/>
        </w:rPr>
      </w:pPr>
      <w:r>
        <w:rPr>
          <w:rFonts w:cs="Arial" w:ascii="Arial" w:hAnsi="Arial"/>
          <w:color w:val="000000"/>
          <w:sz w:val="20"/>
          <w:szCs w:val="20"/>
        </w:rPr>
        <w:t>Katie A.: Okay…</w:t>
      </w:r>
    </w:p>
    <w:p>
      <w:pPr>
        <w:pStyle w:val="Normal"/>
        <w:rPr/>
      </w:pPr>
      <w:r>
        <w:rPr>
          <w:rFonts w:cs="Arial" w:ascii="Arial" w:hAnsi="Arial"/>
          <w:color w:val="000000"/>
          <w:sz w:val="20"/>
          <w:szCs w:val="20"/>
        </w:rPr>
        <w:t xml:space="preserve">Dr. Schade: That's it, since you’ve grown used to the piano… I'm calling for reinforcements... THE ORGAN AND THE HARPSICORD! </w:t>
        <w:br/>
        <w:t>Monika: *scared* No, anything but them!</w:t>
        <w:br/>
        <w:t>Charlie: Monika, can we just go back to loving one another before we die, and then just screw the rest of the world?</w:t>
        <w:br/>
        <w:t>Monika: No, then this story would end with a song and dance routine and you know I hate those…</w:t>
      </w:r>
    </w:p>
    <w:p>
      <w:pPr>
        <w:pStyle w:val="Normal"/>
        <w:rPr/>
      </w:pPr>
      <w:r>
        <w:rPr>
          <w:rFonts w:cs="Arial" w:ascii="Arial" w:hAnsi="Arial"/>
          <w:color w:val="000000"/>
          <w:sz w:val="20"/>
          <w:szCs w:val="20"/>
        </w:rPr>
        <w:t xml:space="preserve">Andy: But... but... I love you... </w:t>
        <w:br/>
        <w:t xml:space="preserve">Katie Rose: Who are you saying that to? </w:t>
        <w:br/>
        <w:t xml:space="preserve">Andy: You </w:t>
        <w:br/>
        <w:t xml:space="preserve">Katie Rose: YEAH! </w:t>
        <w:br/>
        <w:t xml:space="preserve">Neal: But... but... </w:t>
        <w:br/>
        <w:t xml:space="preserve">Monika: Oh go die </w:t>
        <w:br/>
        <w:t>Neal: The Organ... and the Harpsicord!</w:t>
      </w:r>
    </w:p>
    <w:p>
      <w:pPr>
        <w:pStyle w:val="Normal"/>
        <w:rPr/>
      </w:pPr>
      <w:r>
        <w:rPr>
          <w:rFonts w:cs="Arial" w:ascii="Arial" w:hAnsi="Arial"/>
          <w:color w:val="000000"/>
          <w:sz w:val="20"/>
          <w:szCs w:val="20"/>
        </w:rPr>
        <w:t>Neal falls down in between Charlie and Monika</w:t>
        <w:br/>
        <w:t>Monika: *ignoring Neal* We can't Charlie… so make a time machine and go back in time!</w:t>
        <w:br/>
        <w:t>Charlie: Sounds good… hold on one sec…</w:t>
        <w:br/>
        <w:t>Monika: hold on!</w:t>
      </w:r>
    </w:p>
    <w:p>
      <w:pPr>
        <w:pStyle w:val="Normal"/>
        <w:rPr>
          <w:rFonts w:ascii="Arial" w:hAnsi="Arial" w:cs="Arial"/>
          <w:color w:val="000000"/>
          <w:sz w:val="20"/>
          <w:szCs w:val="20"/>
        </w:rPr>
      </w:pPr>
      <w:r>
        <w:rPr>
          <w:rFonts w:cs="Arial" w:ascii="Arial" w:hAnsi="Arial"/>
          <w:color w:val="000000"/>
          <w:sz w:val="20"/>
          <w:szCs w:val="20"/>
        </w:rPr>
        <w:t>Charlie: Why not?</w:t>
      </w:r>
    </w:p>
    <w:p>
      <w:pPr>
        <w:pStyle w:val="Normal"/>
        <w:rPr>
          <w:rFonts w:ascii="Arial" w:hAnsi="Arial" w:cs="Arial"/>
          <w:color w:val="000000"/>
          <w:sz w:val="20"/>
          <w:szCs w:val="20"/>
        </w:rPr>
      </w:pPr>
      <w:r>
        <w:rPr>
          <w:rFonts w:cs="Arial" w:ascii="Arial" w:hAnsi="Arial"/>
          <w:color w:val="000000"/>
          <w:sz w:val="20"/>
          <w:szCs w:val="20"/>
        </w:rPr>
        <w:t>Monika: Hmm....because...because...</w:t>
        <w:br/>
        <w:t>Andy: Logic dictates--</w:t>
        <w:br/>
        <w:t>Monika: Shut up!</w:t>
        <w:br/>
        <w:t>Andy: --that--</w:t>
        <w:br/>
        <w:t>Charlie: SHUT UP!</w:t>
        <w:br/>
        <w:t>Katie R: I knew you'd choose me over her Andy!</w:t>
        <w:br/>
        <w:t>Monika: *snorts* he's a year younger...</w:t>
        <w:br/>
        <w:t>Katie R: WHAT?!</w:t>
        <w:br/>
        <w:t>Andy: ...I, um...ermm....MY LOGIC DICTATES THAT WHAT SHE SAYS ARE ALL LIES!</w:t>
        <w:br/>
        <w:t>Katie R: YOU'RE YOUNGER?!</w:t>
        <w:br/>
        <w:t>Andy: I...I...KISS ME!</w:t>
        <w:br/>
        <w:t>Katie R: Okay!</w:t>
        <w:br/>
        <w:t>Monika: *rolls eyes*</w:t>
        <w:br/>
        <w:t>*Andy and Katie R. kiss passionately*</w:t>
        <w:br/>
        <w:t>Dr. Schade: THIS IS NOT THE LOVE BOAT!</w:t>
      </w:r>
    </w:p>
    <w:p>
      <w:pPr>
        <w:pStyle w:val="Normal"/>
        <w:rPr>
          <w:rFonts w:ascii="Arial" w:hAnsi="Arial" w:cs="Arial"/>
          <w:color w:val="000000"/>
          <w:sz w:val="20"/>
          <w:szCs w:val="20"/>
        </w:rPr>
      </w:pPr>
      <w:r>
        <w:rPr>
          <w:rFonts w:cs="Arial" w:ascii="Arial" w:hAnsi="Arial"/>
          <w:color w:val="000000"/>
          <w:sz w:val="20"/>
          <w:szCs w:val="20"/>
        </w:rPr>
        <w:t>Monika: Sure this is... *shakes head in pity*</w:t>
        <w:br/>
        <w:t xml:space="preserve">Charlie: *watches Katie and Andy* Hmm... where did he learn </w:t>
      </w:r>
      <w:r>
        <w:rPr>
          <w:rFonts w:cs="Arial" w:ascii="Arial" w:hAnsi="Arial"/>
          <w:i/>
          <w:iCs/>
          <w:color w:val="000000"/>
          <w:sz w:val="20"/>
          <w:szCs w:val="20"/>
        </w:rPr>
        <w:t>that</w:t>
      </w:r>
      <w:r>
        <w:rPr>
          <w:rFonts w:cs="Arial" w:ascii="Arial" w:hAnsi="Arial"/>
          <w:color w:val="000000"/>
          <w:sz w:val="20"/>
          <w:szCs w:val="20"/>
        </w:rPr>
        <w:t>?</w:t>
        <w:br/>
        <w:t xml:space="preserve">Monika: *watching* Hmm...nice move...how come you never do </w:t>
      </w:r>
      <w:r>
        <w:rPr>
          <w:rFonts w:cs="Arial" w:ascii="Arial" w:hAnsi="Arial"/>
          <w:i/>
          <w:color w:val="000000"/>
          <w:sz w:val="20"/>
          <w:szCs w:val="20"/>
        </w:rPr>
        <w:t>that</w:t>
      </w:r>
      <w:r>
        <w:rPr>
          <w:rFonts w:cs="Arial" w:ascii="Arial" w:hAnsi="Arial"/>
          <w:color w:val="000000"/>
          <w:sz w:val="20"/>
          <w:szCs w:val="20"/>
        </w:rPr>
        <w:t>?</w:t>
        <w:br/>
        <w:t>Charlie: *blushes* umm… because technically we’re not officially together…</w:t>
        <w:br/>
        <w:t>Dr. Schade: I'M TAKING OVER THE WORLD!</w:t>
        <w:br/>
        <w:t>Charlie: We'll let you believe that...</w:t>
        <w:br/>
        <w:t>Dr. Schade: Fine! You've made me mad! Now I shall bring out my secret weapon!</w:t>
        <w:br/>
        <w:t>*Paul walks out*</w:t>
        <w:br/>
        <w:t>Paul: Yes Master....</w:t>
        <w:br/>
        <w:t>Dr. Schade: KILL THEM!</w:t>
        <w:br/>
        <w:t>Charlie: *ignoring Schade again* Why can't it just go back to the way it was, with the show and dance and all at the end?</w:t>
        <w:br/>
        <w:t>Monika: Fine... get out the hats!</w:t>
        <w:br/>
        <w:t>Paul: Master says I shall…</w:t>
      </w:r>
    </w:p>
    <w:p>
      <w:pPr>
        <w:pStyle w:val="Normal"/>
        <w:rPr/>
      </w:pPr>
      <w:r>
        <w:rPr>
          <w:rFonts w:cs="Arial" w:ascii="Arial" w:hAnsi="Arial"/>
          <w:color w:val="000000"/>
          <w:sz w:val="20"/>
          <w:szCs w:val="20"/>
        </w:rPr>
        <w:t xml:space="preserve">Charlie: Cut it Paul, we are here to help you... you can sue like those people in Boston did... </w:t>
        <w:br/>
        <w:t xml:space="preserve">Paul: Really? </w:t>
        <w:br/>
        <w:t xml:space="preserve">Monika: yes... </w:t>
        <w:br/>
        <w:t xml:space="preserve">Paul: You mean I can have an empty bed again? </w:t>
        <w:br/>
        <w:t xml:space="preserve">Charlie: We're here to help </w:t>
        <w:br/>
        <w:t xml:space="preserve">Paul: Okay... hold on... </w:t>
        <w:br/>
        <w:t xml:space="preserve">Paul comes back with a lot of clothes </w:t>
        <w:br/>
        <w:t>Paul: Here, this stuff goes in the warm cycle (giving it to Charlie) and this gets dry cleaned (giving an even bigger pile to Monika, who falls over from the weight of the clothes)</w:t>
      </w:r>
    </w:p>
    <w:p>
      <w:pPr>
        <w:pStyle w:val="Normal"/>
        <w:rPr/>
      </w:pPr>
      <w:r>
        <w:rPr>
          <w:rFonts w:cs="Arial" w:ascii="Arial" w:hAnsi="Arial"/>
          <w:color w:val="000000"/>
          <w:sz w:val="20"/>
          <w:szCs w:val="20"/>
        </w:rPr>
        <w:t xml:space="preserve">Monika: A little help here... </w:t>
        <w:br/>
        <w:t xml:space="preserve">Charlie: You killed her like they killed the Wicked Witch of the East... </w:t>
        <w:br/>
        <w:t xml:space="preserve">Monika: Hello, I'm not dead, again! </w:t>
        <w:br/>
        <w:t xml:space="preserve">Paul: Darn... foiled again... </w:t>
        <w:br/>
        <w:t xml:space="preserve">Dr. Schade: Try the sock method! </w:t>
        <w:br/>
        <w:t xml:space="preserve">Paul: Stabat Mater Odominous Sockapuntos </w:t>
        <w:br/>
        <w:t xml:space="preserve">Charlie: Something stinks... </w:t>
        <w:br/>
        <w:t xml:space="preserve">Monika: Besides this plot? </w:t>
        <w:br/>
        <w:t>Charlie: Dammit I'm a doctor not a writer!</w:t>
      </w:r>
    </w:p>
    <w:p>
      <w:pPr>
        <w:pStyle w:val="Normal"/>
        <w:rPr>
          <w:rFonts w:ascii="Arial" w:hAnsi="Arial" w:cs="Arial"/>
          <w:color w:val="000000"/>
          <w:sz w:val="20"/>
          <w:szCs w:val="20"/>
        </w:rPr>
      </w:pPr>
      <w:r>
        <w:rPr>
          <w:rFonts w:cs="Arial" w:ascii="Arial" w:hAnsi="Arial"/>
          <w:color w:val="000000"/>
          <w:sz w:val="20"/>
          <w:szCs w:val="20"/>
        </w:rPr>
        <w:t>Monika: A poor one at that…</w:t>
        <w:br/>
        <w:t xml:space="preserve">Charlie: Monika, did you notice that you now look pale </w:t>
        <w:br/>
        <w:t>Monika: With tons of clothes on your stomach you would too!</w:t>
        <w:br/>
        <w:t>Charlie: And your eyes are becoming jiggly?</w:t>
      </w:r>
    </w:p>
    <w:p>
      <w:pPr>
        <w:pStyle w:val="Normal"/>
        <w:rPr>
          <w:rFonts w:ascii="Arial" w:hAnsi="Arial" w:cs="Arial"/>
          <w:color w:val="000000"/>
          <w:sz w:val="20"/>
          <w:szCs w:val="20"/>
        </w:rPr>
      </w:pPr>
      <w:r>
        <w:rPr>
          <w:rFonts w:cs="Arial" w:ascii="Arial" w:hAnsi="Arial"/>
          <w:color w:val="000000"/>
          <w:sz w:val="20"/>
          <w:szCs w:val="20"/>
        </w:rPr>
        <w:t>Monika: What do you mean?</w:t>
      </w:r>
    </w:p>
    <w:p>
      <w:pPr>
        <w:pStyle w:val="Normal"/>
        <w:rPr>
          <w:rFonts w:ascii="Arial" w:hAnsi="Arial" w:cs="Arial"/>
          <w:color w:val="000000"/>
          <w:sz w:val="20"/>
          <w:szCs w:val="20"/>
        </w:rPr>
      </w:pPr>
      <w:r>
        <w:rPr>
          <w:rFonts w:cs="Arial" w:ascii="Arial" w:hAnsi="Arial"/>
          <w:color w:val="000000"/>
          <w:sz w:val="20"/>
          <w:szCs w:val="20"/>
        </w:rPr>
        <w:t>Charlie: Um… Monika…</w:t>
      </w:r>
    </w:p>
    <w:p>
      <w:pPr>
        <w:pStyle w:val="Normal"/>
        <w:rPr>
          <w:rFonts w:ascii="Arial" w:hAnsi="Arial" w:cs="Arial"/>
          <w:color w:val="000000"/>
          <w:sz w:val="20"/>
          <w:szCs w:val="20"/>
        </w:rPr>
      </w:pPr>
      <w:r>
        <w:rPr>
          <w:rFonts w:cs="Arial" w:ascii="Arial" w:hAnsi="Arial"/>
          <w:color w:val="000000"/>
          <w:sz w:val="20"/>
          <w:szCs w:val="20"/>
        </w:rPr>
        <w:t>Monika: Yes Charlie, love of my life, person without whom I can’t live… WHO WON’T GET ME THE HELL OUT OF HERE!</w:t>
      </w:r>
    </w:p>
    <w:p>
      <w:pPr>
        <w:pStyle w:val="Normal"/>
        <w:rPr>
          <w:rFonts w:ascii="Arial" w:hAnsi="Arial" w:cs="Arial"/>
          <w:color w:val="000000"/>
          <w:sz w:val="20"/>
          <w:szCs w:val="20"/>
        </w:rPr>
      </w:pPr>
      <w:r>
        <w:rPr>
          <w:rFonts w:cs="Arial" w:ascii="Arial" w:hAnsi="Arial"/>
          <w:color w:val="000000"/>
          <w:sz w:val="20"/>
          <w:szCs w:val="20"/>
        </w:rPr>
        <w:t>Charlie: You’ve been turned into a sock puppet…</w:t>
      </w:r>
    </w:p>
    <w:p>
      <w:pPr>
        <w:pStyle w:val="Normal"/>
        <w:rPr>
          <w:rFonts w:ascii="Arial" w:hAnsi="Arial" w:cs="Arial"/>
          <w:color w:val="000000"/>
          <w:sz w:val="20"/>
          <w:szCs w:val="20"/>
        </w:rPr>
      </w:pPr>
      <w:r>
        <w:rPr>
          <w:rFonts w:cs="Arial" w:ascii="Arial" w:hAnsi="Arial"/>
          <w:color w:val="000000"/>
          <w:sz w:val="20"/>
          <w:szCs w:val="20"/>
        </w:rPr>
        <w:t>Monika: Well at least I haven’t been turned into a rock like on that last planet…</w:t>
      </w:r>
    </w:p>
    <w:p>
      <w:pPr>
        <w:pStyle w:val="Normal"/>
        <w:rPr>
          <w:rFonts w:ascii="Arial" w:hAnsi="Arial" w:cs="Arial"/>
          <w:color w:val="000000"/>
          <w:sz w:val="20"/>
          <w:szCs w:val="20"/>
        </w:rPr>
      </w:pPr>
      <w:r>
        <w:rPr>
          <w:rFonts w:cs="Arial" w:ascii="Arial" w:hAnsi="Arial"/>
          <w:color w:val="000000"/>
          <w:sz w:val="20"/>
          <w:szCs w:val="20"/>
        </w:rPr>
        <w:t>Charlie: Yeah… and then the locals took over the Enterpride… and were heading to earth to turn the rest of the human race into waterless rocks… and the damn green blooded Vulcan just stood there starring at you saying it was all illogical…</w:t>
      </w:r>
    </w:p>
    <w:p>
      <w:pPr>
        <w:pStyle w:val="Normal"/>
        <w:rPr>
          <w:rFonts w:ascii="Arial" w:hAnsi="Arial" w:cs="Arial"/>
          <w:color w:val="000000"/>
          <w:sz w:val="20"/>
          <w:szCs w:val="20"/>
        </w:rPr>
      </w:pPr>
      <w:r>
        <w:rPr>
          <w:rFonts w:cs="Arial" w:ascii="Arial" w:hAnsi="Arial"/>
          <w:color w:val="000000"/>
          <w:sz w:val="20"/>
          <w:szCs w:val="20"/>
        </w:rPr>
        <w:t>Monika: Yeah… well we need to get out of here...</w:t>
      </w:r>
    </w:p>
    <w:p>
      <w:pPr>
        <w:pStyle w:val="Normal"/>
        <w:rPr>
          <w:rFonts w:ascii="Arial" w:hAnsi="Arial" w:cs="Arial"/>
          <w:color w:val="000000"/>
          <w:sz w:val="20"/>
          <w:szCs w:val="20"/>
        </w:rPr>
      </w:pPr>
      <w:r>
        <w:rPr>
          <w:rFonts w:cs="Arial" w:ascii="Arial" w:hAnsi="Arial"/>
          <w:color w:val="000000"/>
          <w:sz w:val="20"/>
          <w:szCs w:val="20"/>
        </w:rPr>
        <w:t>Charlie: I’m a Doctor Monika! Not a Transporter!</w:t>
      </w:r>
    </w:p>
    <w:p>
      <w:pPr>
        <w:pStyle w:val="Normal"/>
        <w:rPr>
          <w:rFonts w:ascii="Arial" w:hAnsi="Arial" w:cs="Arial"/>
          <w:color w:val="000000"/>
          <w:sz w:val="20"/>
          <w:szCs w:val="20"/>
        </w:rPr>
      </w:pPr>
      <w:r>
        <w:rPr>
          <w:rFonts w:cs="Arial" w:ascii="Arial" w:hAnsi="Arial"/>
          <w:color w:val="000000"/>
          <w:sz w:val="20"/>
          <w:szCs w:val="20"/>
        </w:rPr>
        <w:t>Luis: Captain, ready for beam up?</w:t>
      </w:r>
    </w:p>
    <w:p>
      <w:pPr>
        <w:pStyle w:val="Normal"/>
        <w:rPr>
          <w:rFonts w:ascii="Arial" w:hAnsi="Arial" w:cs="Arial"/>
          <w:color w:val="000000"/>
          <w:sz w:val="20"/>
          <w:szCs w:val="20"/>
        </w:rPr>
      </w:pPr>
      <w:r>
        <w:rPr>
          <w:rFonts w:cs="Arial" w:ascii="Arial" w:hAnsi="Arial"/>
          <w:color w:val="000000"/>
          <w:sz w:val="20"/>
          <w:szCs w:val="20"/>
        </w:rPr>
        <w:t>Monika: I thought you’d never ask!</w:t>
      </w:r>
    </w:p>
    <w:p>
      <w:pPr>
        <w:pStyle w:val="Normal"/>
        <w:rPr>
          <w:rFonts w:ascii="Arial" w:hAnsi="Arial" w:cs="Arial"/>
          <w:color w:val="000000"/>
          <w:sz w:val="20"/>
          <w:szCs w:val="20"/>
        </w:rPr>
      </w:pPr>
      <w:r>
        <w:rPr>
          <w:rFonts w:cs="Arial" w:ascii="Arial" w:hAnsi="Arial"/>
          <w:color w:val="000000"/>
          <w:sz w:val="20"/>
          <w:szCs w:val="20"/>
        </w:rPr>
        <w:t>(They beam up)</w:t>
      </w:r>
    </w:p>
    <w:p>
      <w:pPr>
        <w:pStyle w:val="Normal"/>
        <w:rPr>
          <w:rFonts w:ascii="Arial" w:hAnsi="Arial" w:cs="Arial"/>
          <w:color w:val="000000"/>
          <w:sz w:val="20"/>
          <w:szCs w:val="20"/>
        </w:rPr>
      </w:pPr>
      <w:r>
        <w:rPr>
          <w:rFonts w:cs="Arial" w:ascii="Arial" w:hAnsi="Arial"/>
          <w:color w:val="000000"/>
          <w:sz w:val="20"/>
          <w:szCs w:val="20"/>
        </w:rPr>
        <w:t>Dr. Schade: DAMMIT! Foiled again… Paul, put down the aluminum foil… be a good boy… HELP!</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 En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For No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03:43:00Z</dcterms:created>
  <dc:creator>Charles Andrews</dc:creator>
  <dc:description/>
  <dc:language>en-US</dc:language>
  <cp:lastModifiedBy>Charles Andrews</cp:lastModifiedBy>
  <dcterms:modified xsi:type="dcterms:W3CDTF">2005-02-16T00:22:00Z</dcterms:modified>
  <cp:revision>32</cp:revision>
  <dc:subject/>
  <dc:title>MLucie54321 [6:48 PM]:  grr</dc:title>
</cp:coreProperties>
</file>