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FF6600"/>
        </w:rPr>
      </w:pPr>
      <w:r>
        <w:rPr>
          <w:b/>
          <w:bCs/>
          <w:color w:val="FF6600"/>
          <w:shd w:fill="000000" w:val="clear"/>
        </w:rPr>
        <w:t xml:space="preserve">1.Administración de archivos huérfanos.- </w:t>
      </w:r>
      <w:r>
        <w:rPr>
          <w:color w:val="FF6600"/>
          <w:shd w:fill="000000" w:val="clear"/>
        </w:rPr>
        <w:t xml:space="preserve">    La vista Todos los archivos del Explorador de FrontPage 98 también ofrece una manera de organizar y ordenar fácilmente los archivos "huérfanos" (archivos sin ningún vínculo que apunte a ellos), de forma que pueda administrar fácilmente esos archivos y mantener al mínimo el tamaño de su Web.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Administrador de titulares.- </w:t>
      </w:r>
      <w:r>
        <w:rPr>
          <w:color w:val="FF6600"/>
          <w:shd w:fill="000000" w:val="clear"/>
        </w:rPr>
        <w:t xml:space="preserve">    Facilita la presentación de una serie de gráficos con efectos de transición entre ellos, conforme se gira entre las diferentes imágenes. Este componente facilita la creación de pequeños titulares con consejos para su sitio Web que capten la atención del usuari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Archivo.- </w:t>
      </w:r>
      <w:r>
        <w:rPr>
          <w:color w:val="FF6600"/>
          <w:shd w:fill="000000" w:val="clear"/>
        </w:rPr>
        <w:t xml:space="preserve">    Colección con nombre de información que se almacena en un equipo. Protocolo de Internet que hace referencia a archivos de un disco o de una red de área local. Puede crear hipervínculos a archivos (file://) en el Editor de FrontPag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4. Asistente para región de base de datos.- </w:t>
      </w:r>
      <w:r>
        <w:rPr>
          <w:color w:val="FF6600"/>
          <w:shd w:fill="000000" w:val="clear"/>
        </w:rPr>
        <w:t xml:space="preserve">    El nuevo Asistente para región de base de datos le permite aprovechar la funcionalidad de las páginas Active Server, de Microsoft Internet Information Server para incluir contenido dinámico de bases de datos dentro de sus páginas Web. </w:t>
      </w:r>
    </w:p>
    <w:p>
      <w:pPr>
        <w:pStyle w:val="NormalWeb"/>
        <w:jc w:val="both"/>
        <w:rPr>
          <w:color w:val="FF6600"/>
        </w:rPr>
      </w:pPr>
      <w:r>
        <w:rPr>
          <w:color w:val="FF6600"/>
        </w:rPr>
        <w:t> </w:t>
      </w:r>
    </w:p>
    <w:p>
      <w:pPr>
        <w:pStyle w:val="Normal"/>
        <w:jc w:val="both"/>
        <w:rPr>
          <w:color w:val="FF6600"/>
        </w:rPr>
      </w:pPr>
      <w:r>
        <w:rPr>
          <w:b/>
          <w:bCs/>
          <w:color w:val="FF6600"/>
          <w:shd w:fill="000000" w:val="clear"/>
        </w:rPr>
        <w:t xml:space="preserve">5. Barra de exploración.- </w:t>
      </w:r>
      <w:r>
        <w:rPr>
          <w:color w:val="FF6600"/>
          <w:shd w:fill="000000" w:val="clear"/>
        </w:rPr>
        <w:t>    Elemento de página gráfico o de texto que incorpora hipervínculos de exploración a páginas que forman parte de la estructura de un Web de FrontPage. La estructura del Web de FrontPage se diseña en la vista Exploración del Explorador de FrontPage.</w:t>
      </w:r>
    </w:p>
    <w:p>
      <w:pPr>
        <w:pStyle w:val="Normal"/>
        <w:jc w:val="both"/>
        <w:rPr>
          <w:color w:val="FF6600"/>
        </w:rPr>
      </w:pPr>
      <w:r>
        <w:rPr>
          <w:color w:val="FF6600"/>
        </w:rPr>
        <w:t> </w:t>
      </w:r>
    </w:p>
    <w:p>
      <w:pPr>
        <w:pStyle w:val="Normal"/>
        <w:jc w:val="both"/>
        <w:rPr>
          <w:color w:val="FF6600"/>
        </w:rPr>
      </w:pPr>
      <w:r>
        <w:rPr>
          <w:color w:val="FF6600"/>
          <w:shd w:fill="000000" w:val="clear"/>
        </w:rPr>
        <w:t> </w:t>
      </w:r>
    </w:p>
    <w:p>
      <w:pPr>
        <w:pStyle w:val="NormalWeb"/>
        <w:jc w:val="both"/>
        <w:rPr>
          <w:color w:val="FF6600"/>
        </w:rPr>
      </w:pPr>
      <w:r>
        <w:rPr>
          <w:b/>
          <w:bCs/>
          <w:color w:val="FF6600"/>
          <w:shd w:fill="000000" w:val="clear"/>
        </w:rPr>
        <w:t xml:space="preserve">6. Bordes compartidos.- </w:t>
      </w:r>
      <w:r>
        <w:rPr>
          <w:color w:val="FF6600"/>
          <w:shd w:fill="000000" w:val="clear"/>
        </w:rPr>
        <w:t xml:space="preserve">    La nueva característica Bordes compartidos le permite especificar encabezados o pies compartidos (horizontales o verticales) entre las páginas de su sitio Web. Esto le proporciona bastante flexibilidad de diseño a la hora de crear un sitio Web atractivo, pero diseñado de forma coherent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7. Campo de confirmación.- </w:t>
      </w:r>
      <w:r>
        <w:rPr>
          <w:color w:val="FF6600"/>
          <w:shd w:fill="000000" w:val="clear"/>
        </w:rPr>
        <w:t xml:space="preserve">    Componente de FrontPage que se sustituye por el contenido de un campo de formulario. Es útil en una página de confirmación de formulario, donde puede mostrar el nombre del usuario o cualquier otro dato introducido dentro de un camp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8. Comentario.- </w:t>
      </w:r>
      <w:r>
        <w:rPr>
          <w:color w:val="FF6600"/>
          <w:shd w:fill="000000" w:val="clear"/>
        </w:rPr>
        <w:t xml:space="preserve">    Texto que se puede ver en el Editor de FrontPage, pero que no se muestra en un explorador de Web. El texto de comentario aparece en color morado en el Editor de FrontPage y conserva el tamaño de carácter y otros atributos del estilo de párrafo actual. </w:t>
      </w:r>
    </w:p>
    <w:p>
      <w:pPr>
        <w:pStyle w:val="NormalWeb"/>
        <w:jc w:val="both"/>
        <w:rPr>
          <w:color w:val="FF6600"/>
        </w:rPr>
      </w:pPr>
      <w:r>
        <w:rPr>
          <w:color w:val="FF6600"/>
        </w:rPr>
        <w:t> </w:t>
      </w:r>
    </w:p>
    <w:p>
      <w:pPr>
        <w:pStyle w:val="Normal"/>
        <w:jc w:val="both"/>
        <w:rPr>
          <w:color w:val="FF6600"/>
        </w:rPr>
      </w:pPr>
      <w:r>
        <w:rPr>
          <w:color w:val="FF6600"/>
        </w:rPr>
        <w:t> </w:t>
      </w:r>
    </w:p>
    <w:p>
      <w:pPr>
        <w:pStyle w:val="Normal"/>
        <w:jc w:val="both"/>
        <w:rPr>
          <w:color w:val="FF6600"/>
        </w:rPr>
      </w:pPr>
      <w:r>
        <w:rPr>
          <w:b/>
          <w:bCs/>
          <w:color w:val="FF6600"/>
          <w:shd w:fill="000000" w:val="clear"/>
        </w:rPr>
        <w:t xml:space="preserve">9. Componente de inclusión de página.- </w:t>
      </w:r>
      <w:r>
        <w:rPr>
          <w:color w:val="FF6600"/>
          <w:shd w:fill="000000" w:val="clear"/>
        </w:rPr>
        <w:t>    Componente de FrontPage que se reemplaza con el contenido de otra página del Web de FrontPage. Esto le permite actualizar partes de varias páginas en un único paso.</w:t>
      </w:r>
    </w:p>
    <w:p>
      <w:pPr>
        <w:pStyle w:val="Normal"/>
        <w:jc w:val="both"/>
        <w:rPr>
          <w:color w:val="FF6600"/>
        </w:rPr>
      </w:pPr>
      <w:r>
        <w:rPr>
          <w:color w:val="FF6600"/>
        </w:rPr>
        <w:t> </w:t>
      </w:r>
    </w:p>
    <w:p>
      <w:pPr>
        <w:pStyle w:val="NormalWeb"/>
        <w:jc w:val="both"/>
        <w:rPr>
          <w:color w:val="FF6600"/>
        </w:rPr>
      </w:pPr>
      <w:r>
        <w:rPr>
          <w:b/>
          <w:bCs/>
          <w:color w:val="FF6600"/>
          <w:shd w:fill="000000" w:val="clear"/>
        </w:rPr>
        <w:t xml:space="preserve">10. Cuadro de diálogo de Introducción mejorado.- </w:t>
      </w:r>
      <w:r>
        <w:rPr>
          <w:color w:val="FF6600"/>
          <w:shd w:fill="000000" w:val="clear"/>
        </w:rPr>
        <w:t xml:space="preserve">    Un cuadro de diálogo de Introducción más sencillo, le facilita la obtención de resultados. También se incluye un Web predeterminado que proporciona un punto de inicio para que los usuarios sin experiencia puedan empezar a trabajar en el Web rápidamente. </w:t>
      </w:r>
    </w:p>
    <w:p>
      <w:pPr>
        <w:pStyle w:val="NormalWeb"/>
        <w:jc w:val="both"/>
        <w:rPr>
          <w:color w:val="FF6600"/>
        </w:rPr>
      </w:pPr>
      <w:r>
        <w:rPr>
          <w:color w:val="FF6600"/>
        </w:rPr>
        <w:t> </w:t>
      </w:r>
    </w:p>
    <w:p>
      <w:pPr>
        <w:pStyle w:val="Normal"/>
        <w:jc w:val="both"/>
        <w:rPr>
          <w:color w:val="FF6600"/>
        </w:rPr>
      </w:pPr>
      <w:r>
        <w:rPr>
          <w:b/>
          <w:bCs/>
          <w:color w:val="FF6600"/>
          <w:shd w:fill="000000" w:val="clear"/>
        </w:rPr>
        <w:t xml:space="preserve">11. Editor de FrontPage.- </w:t>
      </w:r>
      <w:r>
        <w:rPr>
          <w:color w:val="FF6600"/>
          <w:shd w:fill="000000" w:val="clear"/>
        </w:rPr>
        <w:t>    La herramienta de FrontPage para la creación, modificación y comprobación de páginas Web.</w:t>
      </w:r>
    </w:p>
    <w:p>
      <w:pPr>
        <w:pStyle w:val="Normal"/>
        <w:jc w:val="both"/>
        <w:rPr>
          <w:color w:val="FF6600"/>
        </w:rPr>
      </w:pPr>
      <w:r>
        <w:rPr>
          <w:color w:val="FF6600"/>
        </w:rPr>
        <w:t> </w:t>
      </w:r>
    </w:p>
    <w:p>
      <w:pPr>
        <w:pStyle w:val="NormalWeb"/>
        <w:jc w:val="both"/>
        <w:rPr>
          <w:color w:val="FF6600"/>
        </w:rPr>
      </w:pPr>
      <w:r>
        <w:rPr>
          <w:b/>
          <w:bCs/>
          <w:color w:val="FF6600"/>
          <w:shd w:fill="000000" w:val="clear"/>
        </w:rPr>
        <w:t xml:space="preserve">12. Explorador de FrontPage.- </w:t>
      </w:r>
      <w:r>
        <w:rPr>
          <w:color w:val="FF6600"/>
          <w:shd w:fill="000000" w:val="clear"/>
        </w:rPr>
        <w:t xml:space="preserve">    La herramienta de FrontPage para la creación, presentación, modificación y administración de sitios Web de FrontPag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3. Explorador de Web.- </w:t>
      </w:r>
      <w:r>
        <w:rPr>
          <w:color w:val="FF6600"/>
          <w:shd w:fill="000000" w:val="clear"/>
        </w:rPr>
        <w:t xml:space="preserve">    Una aplicación cliente que obtiene y muestra páginas Web y otros recursos del World Wide Web al usuario. FrontPage incluye Microsoft Internet Explorer, un popular explorador de Web.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4. Extensiones de campo de formulario (HTML dinámico).- </w:t>
      </w:r>
      <w:r>
        <w:rPr>
          <w:color w:val="FF6600"/>
          <w:shd w:fill="000000" w:val="clear"/>
        </w:rPr>
        <w:t xml:space="preserve">    Esta característica de accesibilidad, proporciona a todos los usuarios la capacidad de tener acceso rápidamente a campos de formulario de una página Web mediante el teclado, permitiéndole definir el orden de tabulación y las teclas de método abreviado </w:t>
      </w:r>
      <w:r>
        <w:rPr>
          <w:b/>
          <w:bCs/>
          <w:color w:val="FF6600"/>
          <w:shd w:fill="000000" w:val="clear"/>
        </w:rPr>
        <w:t>"ALT +"</w:t>
      </w:r>
      <w:r>
        <w:rPr>
          <w:color w:val="FF6600"/>
          <w:shd w:fill="000000" w:val="clear"/>
        </w:rPr>
        <w:t xml:space="preserve"> para sus campos de formulario. </w:t>
      </w:r>
    </w:p>
    <w:p>
      <w:pPr>
        <w:pStyle w:val="NormalWeb"/>
        <w:jc w:val="both"/>
        <w:rPr>
          <w:color w:val="FF6600"/>
        </w:rPr>
      </w:pPr>
      <w:r>
        <w:rPr>
          <w:b/>
          <w:bCs/>
          <w:color w:val="FF6600"/>
          <w:shd w:fill="000000" w:val="clear"/>
        </w:rPr>
        <w:t xml:space="preserve">15. Formulario.- </w:t>
      </w:r>
      <w:r>
        <w:rPr>
          <w:color w:val="FF6600"/>
          <w:shd w:fill="000000" w:val="clear"/>
        </w:rPr>
        <w:t xml:space="preserve">    Conjunto de campos de entrada de datos en una página que se procesan en un servidor. Los datos se envían al servidor cuando un usuario envía el formulario al hacer un clic en un botón o, en algunos casos, al hacer un clic en una imagen.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6. Galería de imágenes.- </w:t>
      </w:r>
      <w:r>
        <w:rPr>
          <w:color w:val="FF6600"/>
          <w:shd w:fill="000000" w:val="clear"/>
        </w:rPr>
        <w:t xml:space="preserve">FrontPage 98 utiliza la misma interfaz de Galería de imágenes que Microsoft Office y Microsoft Publisher, por lo que es fácil ver vistas previas e insertar imágenes de la galería mediante la ya conocida interfaz familiar de la Galería de imágenes. FrontPage 98 incluye más de 1,000 imágenes en la galería.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7. Galería de imágenes en vivo.- </w:t>
      </w:r>
      <w:r>
        <w:rPr>
          <w:color w:val="FF6600"/>
          <w:shd w:fill="000000" w:val="clear"/>
        </w:rPr>
        <w:t xml:space="preserve">    ¿Desea más galerías de imágenes? Desde el cuadro de diálogo Galería de imágenes puede descargar miles de imágenes prediseñadas directamente desde el sitio Web de Microsoft. Estas imágenes se agregan automáticamente a la Galería de imágenes para facilitar el acceso la próxima vez que las necesit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8. Hipervínculo.- </w:t>
      </w:r>
      <w:r>
        <w:rPr>
          <w:color w:val="FF6600"/>
          <w:shd w:fill="000000" w:val="clear"/>
        </w:rPr>
        <w:t xml:space="preserve">    Un puntero desde un texto o desde un mapa de imágenes a una página u otro tipo de archivo del World Wide Web. En las páginas Web, los hipervínculos son la forma principal de explorar páginas y sitios Web.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19. Hipervínculos más fáciles.- </w:t>
      </w:r>
      <w:r>
        <w:rPr>
          <w:color w:val="FF6600"/>
          <w:shd w:fill="000000" w:val="clear"/>
        </w:rPr>
        <w:t xml:space="preserve">    El cuadro de diálogo Insertar hipervínculos se ha vuelto a diseñar completamente en FrontPage 98, para mejorar considerablemente la facilidad de uso y la productividad de los autores de Web. Con la ayuda de completas pruebas de facilidad de uso, el nuevo cuadro de diálogo de hipervínculos hace aún más fácil la vinculación a nuevas páginas, a páginas ya existentes en el Web, a páginas de Internet o directamente a direcciones de correo electrónico. También se ha simplificado la vinculación a marcadores y la especificación de destinos de vínculos al utilizar páginas de marcos.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0. Hoja de estilo en cascada.- </w:t>
      </w:r>
      <w:r>
        <w:rPr>
          <w:color w:val="FF6600"/>
          <w:shd w:fill="000000" w:val="clear"/>
        </w:rPr>
        <w:t xml:space="preserve">    Sintaxis de HTML que proporciona a los autores un control preciso sobre el formato del texto de las páginas Web. La información de formato se almacena en un sitio Web, en hojas de estilo, y se puede aplicar a páginas completas o a partes de páginas.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1. Imagen temporal.- </w:t>
      </w:r>
      <w:r>
        <w:rPr>
          <w:color w:val="FF6600"/>
          <w:shd w:fill="000000" w:val="clear"/>
        </w:rPr>
        <w:t xml:space="preserve">    Componente de FrontPage que se reemplaza en la página por una imagen durante un período de tiempo especificado. Cuando ha transcurrido el período de tiempo, la imagen deja de mostrarse. Esto resulta útil para mostrar información gráfica que tiene un tiempo de vida limitado, como el anuncio de un nuevo producto o servici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2. Impresión de la vista Exploración como "Mapas de sitios".- </w:t>
      </w:r>
      <w:r>
        <w:rPr>
          <w:color w:val="FF6600"/>
          <w:shd w:fill="000000" w:val="clear"/>
        </w:rPr>
        <w:t xml:space="preserve">    ¡Al fin! FrontPage 98 le permite imprimir la estructura gráfica de su sitio Web directamente desde el Explorador de FrontPag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3.Integración con Netscape Communicator.- </w:t>
      </w:r>
      <w:r>
        <w:rPr>
          <w:color w:val="FF6600"/>
          <w:shd w:fill="000000" w:val="clear"/>
        </w:rPr>
        <w:t xml:space="preserve">    ¿Utiliza Netscape Communicator?. No hay problema. El Editor de FrontPage 98 se integrará perfectamente con Communicator, reemplazando la función limitada del editor Composer y convirtiéndose en el editor HTML predeterminado si así lo desea, de manera que disponga de toda la potencia y funcionalidad de FrontPage, desde dentro de Communicator.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4.Interoperabilidad mejorada de páginas Active Server.- </w:t>
      </w:r>
      <w:r>
        <w:rPr>
          <w:color w:val="FF6600"/>
          <w:shd w:fill="000000" w:val="clear"/>
        </w:rPr>
        <w:t xml:space="preserve">    FrontPage 98 administra los hipervínculos que se encuentren dentro de código de secuencia de comandos de páginas Active Server (ASP). Además, las páginas Web que contienen código ASP ahora se pueden modificar con mayor fidelidad mediante el Editor de FrontPage 98.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5.Introducción: lista de lo utilizado más recientemente.- </w:t>
      </w:r>
      <w:r>
        <w:rPr>
          <w:color w:val="FF6600"/>
          <w:shd w:fill="000000" w:val="clear"/>
        </w:rPr>
        <w:t xml:space="preserve">    De manera similar a la lista "Lo utilizado más recientemente" de otras aplicaciones de Microsoft, como Microsoft Office, con FrontPage 98 puede abrir fácilmente cualquiera de sus sitios Web usados más recientemente, sin necesidad de escribir una dirección URL.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6.Marca de agua.- </w:t>
      </w:r>
      <w:r>
        <w:rPr>
          <w:color w:val="FF6600"/>
          <w:shd w:fill="000000" w:val="clear"/>
        </w:rPr>
        <w:t xml:space="preserve">    Imagen que aparece en los fondos de las páginas de un sitio Web para decorar e identificar las páginas, pero que no se desplaza a medida que se desplaza la página. No todos los exploradores de Web son compatibles con marcas de agua.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7.Marquesina.- </w:t>
      </w:r>
      <w:r>
        <w:rPr>
          <w:color w:val="FF6600"/>
          <w:shd w:fill="000000" w:val="clear"/>
        </w:rPr>
        <w:t xml:space="preserve">    Región de una página que muestra un mensaje de texto con desplazamiento horizontal.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8.Mejoras a las extensiones de servidor.- </w:t>
      </w:r>
      <w:r>
        <w:rPr>
          <w:color w:val="FF6600"/>
          <w:shd w:fill="000000" w:val="clear"/>
        </w:rPr>
        <w:t xml:space="preserve">    Uno de los principales objetivos de Frontpage98 es simplificar el hecho de que los Proveedores de presencia en el Web y los administradores de Web, alberguen varios sitios Web de FrontPag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29.Mejoras de texto sobre imágenes.- </w:t>
      </w:r>
      <w:r>
        <w:rPr>
          <w:color w:val="FF6600"/>
          <w:shd w:fill="000000" w:val="clear"/>
        </w:rPr>
        <w:t xml:space="preserve">    Agregue texto directamente sobre sus imágenes, de manera que ahora la creación de elementos de página como botones gráficos, es instantánea.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0.Miniatura automática.- </w:t>
      </w:r>
      <w:r>
        <w:rPr>
          <w:color w:val="FF6600"/>
          <w:shd w:fill="000000" w:val="clear"/>
        </w:rPr>
        <w:t xml:space="preserve">    Crea automáticamente una pequeña imagen en miniatura de un gráfico y lo vincula a la imagen original mayor, a partir de la cual se ha creado. Resulta muy útil para crear rápidamente sitios Web de tipo </w:t>
      </w:r>
      <w:r>
        <w:rPr>
          <w:b/>
          <w:bCs/>
          <w:color w:val="FF6600"/>
          <w:shd w:fill="000000" w:val="clear"/>
        </w:rPr>
        <w:t>"Galería de imágenes"</w:t>
      </w:r>
      <w:r>
        <w:rPr>
          <w:color w:val="FF6600"/>
          <w:shd w:fill="000000" w:val="clear"/>
        </w:rPr>
        <w:t xml:space="preserv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1.Modificación de HTML en el lugar.- </w:t>
      </w:r>
      <w:r>
        <w:rPr>
          <w:color w:val="FF6600"/>
          <w:shd w:fill="000000" w:val="clear"/>
        </w:rPr>
        <w:t xml:space="preserve">    La Vista HTML mejorada y modificable se ha movido de un cuadro de diálogo a la ventana de edición del Editor de FrontPage 98, facilitando a aquellos que deseen modificar manualmente el código HTML, hacerlo como si estuvieran en cualquier editor de código o de text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2.Modificación de la vista Exploración como "Mapas de sitio".- </w:t>
      </w:r>
      <w:r>
        <w:rPr>
          <w:color w:val="FF6600"/>
          <w:shd w:fill="000000" w:val="clear"/>
        </w:rPr>
        <w:t xml:space="preserve">    Modifique fácilmente la estructura de su sitio Web con la vista Exploración, donde puede agregar páginas y reorganizar los vínculos mediante la técnica de arrastrar y colocar. Expandir y contraer la vista de la estructura de exploración para facilitarle el trabajo es tan simple como realizar unos pocos clics con el Mouse (ratón). Incluso puede </w:t>
      </w:r>
      <w:r>
        <w:rPr>
          <w:b/>
          <w:bCs/>
          <w:color w:val="FF6600"/>
          <w:shd w:fill="000000" w:val="clear"/>
        </w:rPr>
        <w:t>"ajustar al contenido",</w:t>
      </w:r>
      <w:r>
        <w:rPr>
          <w:color w:val="FF6600"/>
          <w:shd w:fill="000000" w:val="clear"/>
        </w:rPr>
        <w:t xml:space="preserve"> la vista mediante el comando para cambiar el tamañ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3.Modificación de páginas de marcos WYSIWYG.- </w:t>
      </w:r>
      <w:r>
        <w:rPr>
          <w:color w:val="FF6600"/>
          <w:shd w:fill="000000" w:val="clear"/>
        </w:rPr>
        <w:t xml:space="preserve">    Cree y modifique páginas de marcos directamente dentro del Editor, de una manera realmente WYSIWYG (lo que se ve es lo que se obtiene). Elija entre crear marcos a partir de plantillas proporcionadas o crear un diseño de marcos personalizado con unos cuantos clics del Mouse (ratón), y después modifique las páginas y la página de marcos directamente en la pantalla. Crear y modificar marcos tal y como aparecerán en el explorador es ahora extraordinariamente sencill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4.Modificación de tablas mejorada.- </w:t>
      </w:r>
      <w:r>
        <w:rPr>
          <w:color w:val="FF6600"/>
          <w:shd w:fill="000000" w:val="clear"/>
        </w:rPr>
        <w:t xml:space="preserve">    FrontPage 98 le proporciona control visual sobre la estructura y el diseño de su tabla, así como de sus filas y columnas. Utilice Arrastrar y colocar para mover o copiar las filas y columnas de tablas. Cambiar el tamaño de filas y columnas, es tan fácil como seleccionar un borde con el Mouse (ratón) y moverlo donde desee. Finalmente, los nuevos comandos </w:t>
      </w:r>
      <w:r>
        <w:rPr>
          <w:b/>
          <w:bCs/>
          <w:color w:val="FF6600"/>
          <w:shd w:fill="000000" w:val="clear"/>
        </w:rPr>
        <w:t>"Distribuir filas uniformemente"</w:t>
      </w:r>
      <w:r>
        <w:rPr>
          <w:color w:val="FF6600"/>
          <w:shd w:fill="000000" w:val="clear"/>
        </w:rPr>
        <w:t xml:space="preserve"> y </w:t>
      </w:r>
      <w:r>
        <w:rPr>
          <w:b/>
          <w:bCs/>
          <w:color w:val="FF6600"/>
          <w:shd w:fill="000000" w:val="clear"/>
        </w:rPr>
        <w:t>"Distribuir columnas uniformemente",</w:t>
      </w:r>
      <w:r>
        <w:rPr>
          <w:color w:val="FF6600"/>
          <w:shd w:fill="000000" w:val="clear"/>
        </w:rPr>
        <w:t xml:space="preserve"> realizan un espaciado uniforme de las filas y columnas con tan sólo un clic del Mous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5.Navegador Web, Visor o Browser.- </w:t>
      </w:r>
      <w:r>
        <w:rPr>
          <w:color w:val="FF6600"/>
          <w:shd w:fill="000000" w:val="clear"/>
        </w:rPr>
        <w:t>    Le permite acceder a infinidad de documentos hipertexto, enlazados típicamente a través de palabras y frases subrayadas como los que aparecen al principio de esta misma página. Pulsando sobre ellos se va saltando de un documento a otro.</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6.Nuevas plantillas.- </w:t>
      </w:r>
      <w:r>
        <w:rPr>
          <w:color w:val="FF6600"/>
          <w:shd w:fill="000000" w:val="clear"/>
        </w:rPr>
        <w:t xml:space="preserve">    Dé un gran salto en el diseño de su página mediante la utilización de una entre más de 17 nuevas plantillas de página Web. Estas nuevas plantillas contienen diseños de página profesionales que puede utilizar para crear fácilmente páginas atractivas: tan sólo tiene que agregar el contenid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7.Página.- </w:t>
      </w:r>
      <w:r>
        <w:rPr>
          <w:color w:val="FF6600"/>
          <w:shd w:fill="000000" w:val="clear"/>
        </w:rPr>
        <w:t xml:space="preserve">    Documento simple de un sitio Web escrito en el lenguaje HTML. El Editor de FrontPage se usa para crear y modificar páginas, sin tener que aprender HTML.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8.Página activa.- </w:t>
      </w:r>
      <w:r>
        <w:rPr>
          <w:color w:val="FF6600"/>
          <w:shd w:fill="000000" w:val="clear"/>
        </w:rPr>
        <w:t xml:space="preserve">    Página que se está modificando actualmente en el Editor de FrontPage.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39.Plantilla.- </w:t>
      </w:r>
      <w:r>
        <w:rPr>
          <w:color w:val="FF6600"/>
          <w:shd w:fill="000000" w:val="clear"/>
        </w:rPr>
        <w:t xml:space="preserve">    Conjunto de formatos prediseñados para texto e imágenes en los que puede basar nuevas páginas y sitios Web de FrontPage. Tras crear una página o un Web con una plantilla, puede personalizar la página o el Web.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40.Pegado de texto sin formato.- </w:t>
      </w:r>
      <w:r>
        <w:rPr>
          <w:color w:val="FF6600"/>
          <w:shd w:fill="000000" w:val="clear"/>
        </w:rPr>
        <w:t>    El nuevo comando Pegado especial, tiene la misma funcionalidad que otras aplicaciones de Microsoft Office y le permite pegar texto desde otras aplicaciones, como texto sin formato o como texto con formato.</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41.Vista previa de imágenes.- </w:t>
      </w:r>
      <w:r>
        <w:rPr>
          <w:color w:val="FF6600"/>
          <w:shd w:fill="000000" w:val="clear"/>
        </w:rPr>
        <w:t xml:space="preserve">    Ahorre tiempo con esta nueva característica de FrontPage 98 que le permite ver una vista previa de sus imágenes antes de insertarlas realmente en su página Web, lo que facilita la selección sólo de las imágenes correctas para su sitio Web.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42.Vista Tareas.- </w:t>
      </w:r>
      <w:r>
        <w:rPr>
          <w:color w:val="FF6600"/>
          <w:shd w:fill="000000" w:val="clear"/>
        </w:rPr>
        <w:t xml:space="preserve">La vista del Explorador de FrontPage que mantiene una lista de tareas necesarias para completar un Web de FrontPage. Las vistas del Explorador de FrontPage proporcionan diferentes maneras de ver la información de su Web de FrontPage, de forma que pueda administrar con eficiencia su sitio. </w:t>
      </w:r>
    </w:p>
    <w:p>
      <w:pPr>
        <w:pStyle w:val="NormalWeb"/>
        <w:jc w:val="both"/>
        <w:rPr>
          <w:color w:val="FF6600"/>
        </w:rPr>
      </w:pPr>
      <w:r>
        <w:rPr>
          <w:color w:val="FF6600"/>
        </w:rPr>
        <w:t> </w:t>
      </w:r>
    </w:p>
    <w:p>
      <w:pPr>
        <w:pStyle w:val="NormalWeb"/>
        <w:jc w:val="both"/>
        <w:rPr>
          <w:color w:val="FF6600"/>
        </w:rPr>
      </w:pPr>
      <w:r>
        <w:rPr>
          <w:b/>
          <w:bCs/>
          <w:color w:val="FF6600"/>
          <w:shd w:fill="000000" w:val="clear"/>
        </w:rPr>
        <w:t xml:space="preserve">43.Web de FrontPage actual.- </w:t>
      </w:r>
      <w:r>
        <w:rPr>
          <w:color w:val="FF6600"/>
          <w:shd w:fill="000000" w:val="clear"/>
        </w:rPr>
        <w:t>    El Web de FrontPage abierto actualmente en el Explorador de FrontPage.</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20:00Z</dcterms:created>
  <dc:creator>Laboratorio de Cómputo</dc:creator>
  <dc:description/>
  <dc:language>en-US</dc:language>
  <cp:lastModifiedBy>Laboratorio de Cómputo</cp:lastModifiedBy>
  <dcterms:modified xsi:type="dcterms:W3CDTF">2004-04-26T16:24:00Z</dcterms:modified>
  <cp:revision>1</cp:revision>
  <dc:subject/>
  <dc:title>1</dc:title>
</cp:coreProperties>
</file>