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Cuadro de Notas: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t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- Cuestiona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- Parci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- Glosario Presenta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- Glosario Conteni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A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3:21:00Z</dcterms:created>
  <dc:creator>Laboratorio de Cómputo</dc:creator>
  <dc:description/>
  <dc:language>en-US</dc:language>
  <cp:lastModifiedBy>Laboratorio de Cómputo</cp:lastModifiedBy>
  <dcterms:modified xsi:type="dcterms:W3CDTF">2004-04-28T13:38:00Z</dcterms:modified>
  <cp:revision>1</cp:revision>
  <dc:subject/>
  <dc:title>Cuadro de Notas:</dc:title>
</cp:coreProperties>
</file>